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48632447">
            <w:r>
              <w:rPr>
                <w:rStyle w:val="IndexLink"/>
                <w:smallCaps/>
                <w:lang w:val="en-US" w:eastAsia="en-US"/>
              </w:rPr>
              <w:t>1. Космологизм ранней греческой философии</w:t>
            </w:r>
          </w:hyperlink>
        </w:p>
        <w:p>
          <w:pPr>
            <w:pStyle w:val="Contents2"/>
            <w:rPr>
              <w:caps w:val="false"/>
              <w:smallCaps w:val="false"/>
              <w:sz w:val="24"/>
              <w:szCs w:val="24"/>
              <w:lang w:val="en-US" w:eastAsia="en-US"/>
            </w:rPr>
          </w:pPr>
          <w:hyperlink w:anchor="__RefHeading___Toc248632448">
            <w:r>
              <w:rPr>
                <w:rStyle w:val="IndexLink"/>
                <w:lang w:val="en-US" w:eastAsia="en-US"/>
              </w:rPr>
              <w:t>2. Онтологизм античной классики</w:t>
            </w:r>
          </w:hyperlink>
        </w:p>
        <w:p>
          <w:pPr>
            <w:pStyle w:val="Contents2"/>
            <w:rPr>
              <w:caps w:val="false"/>
              <w:smallCaps w:val="false"/>
              <w:sz w:val="24"/>
              <w:szCs w:val="24"/>
              <w:lang w:val="en-US" w:eastAsia="en-US"/>
            </w:rPr>
          </w:pPr>
          <w:hyperlink w:anchor="__RefHeading___Toc248632449">
            <w:r>
              <w:rPr>
                <w:rStyle w:val="IndexLink"/>
                <w:lang w:val="en-US" w:eastAsia="en-US"/>
              </w:rPr>
              <w:t>3. Проблема бесконечности и своеобразие античной диалектики. Апории Зенона</w:t>
            </w:r>
          </w:hyperlink>
        </w:p>
        <w:p>
          <w:pPr>
            <w:pStyle w:val="Contents2"/>
            <w:rPr>
              <w:caps w:val="false"/>
              <w:smallCaps w:val="false"/>
              <w:sz w:val="24"/>
              <w:szCs w:val="24"/>
              <w:lang w:val="en-US" w:eastAsia="en-US"/>
            </w:rPr>
          </w:pPr>
          <w:hyperlink w:anchor="__RefHeading___Toc248632450">
            <w:r>
              <w:rPr>
                <w:rStyle w:val="IndexLink"/>
                <w:lang w:val="en-US" w:eastAsia="en-US"/>
              </w:rPr>
              <w:t>4. Атомистическая трактовка бытия: бытие как неделимое тело</w:t>
            </w:r>
          </w:hyperlink>
        </w:p>
        <w:p>
          <w:pPr>
            <w:pStyle w:val="Contents2"/>
            <w:rPr>
              <w:caps w:val="false"/>
              <w:smallCaps w:val="false"/>
              <w:sz w:val="24"/>
              <w:szCs w:val="24"/>
              <w:lang w:val="en-US" w:eastAsia="en-US"/>
            </w:rPr>
          </w:pPr>
          <w:hyperlink w:anchor="__RefHeading___Toc248632451">
            <w:r>
              <w:rPr>
                <w:rStyle w:val="IndexLink"/>
                <w:lang w:val="en-US" w:eastAsia="en-US"/>
              </w:rPr>
              <w:t>5. Идеалистическая трактовка бытия: бытие как бестелесная идея</w:t>
            </w:r>
          </w:hyperlink>
        </w:p>
        <w:p>
          <w:pPr>
            <w:pStyle w:val="Contents2"/>
            <w:rPr>
              <w:caps w:val="false"/>
              <w:smallCaps w:val="false"/>
              <w:sz w:val="24"/>
              <w:szCs w:val="24"/>
              <w:lang w:val="en-US" w:eastAsia="en-US"/>
            </w:rPr>
          </w:pPr>
          <w:hyperlink w:anchor="__RefHeading___Toc248632452">
            <w:r>
              <w:rPr>
                <w:rStyle w:val="IndexLink"/>
                <w:lang w:val="en-US" w:eastAsia="en-US"/>
              </w:rPr>
              <w:t>6. Критика учения об идеях. Бытие как реальный индивид</w:t>
            </w:r>
          </w:hyperlink>
        </w:p>
        <w:p>
          <w:pPr>
            <w:pStyle w:val="Contents2"/>
            <w:rPr>
              <w:caps w:val="false"/>
              <w:smallCaps w:val="false"/>
              <w:sz w:val="24"/>
              <w:szCs w:val="24"/>
              <w:lang w:val="en-US" w:eastAsia="en-US"/>
            </w:rPr>
          </w:pPr>
          <w:hyperlink w:anchor="__RefHeading___Toc248632453">
            <w:r>
              <w:rPr>
                <w:rStyle w:val="IndexLink"/>
                <w:lang w:val="en-US" w:eastAsia="en-US"/>
              </w:rPr>
              <w:t>7. Понятие сущности (субстанции) у Аристотеля</w:t>
            </w:r>
          </w:hyperlink>
        </w:p>
        <w:p>
          <w:pPr>
            <w:pStyle w:val="Contents2"/>
            <w:rPr>
              <w:caps w:val="false"/>
              <w:smallCaps w:val="false"/>
              <w:sz w:val="24"/>
              <w:szCs w:val="24"/>
              <w:lang w:val="en-US" w:eastAsia="en-US"/>
            </w:rPr>
          </w:pPr>
          <w:hyperlink w:anchor="__RefHeading___Toc248632454">
            <w:r>
              <w:rPr>
                <w:rStyle w:val="IndexLink"/>
                <w:lang w:val="en-US" w:eastAsia="en-US"/>
              </w:rPr>
              <w:t>8. Понятие материи. Учение о космосе</w:t>
            </w:r>
          </w:hyperlink>
        </w:p>
        <w:p>
          <w:pPr>
            <w:pStyle w:val="Contents2"/>
            <w:rPr>
              <w:caps w:val="false"/>
              <w:smallCaps w:val="false"/>
              <w:sz w:val="24"/>
              <w:szCs w:val="24"/>
              <w:lang w:val="en-US" w:eastAsia="en-US"/>
            </w:rPr>
          </w:pPr>
          <w:hyperlink w:anchor="__RefHeading___Toc248632455">
            <w:r>
              <w:rPr>
                <w:rStyle w:val="IndexLink"/>
                <w:lang w:val="en-US" w:eastAsia="en-US"/>
              </w:rPr>
              <w:t>9. Софисты: человек - мера всех вещей</w:t>
            </w:r>
          </w:hyperlink>
        </w:p>
        <w:p>
          <w:pPr>
            <w:pStyle w:val="Contents2"/>
            <w:rPr>
              <w:caps w:val="false"/>
              <w:smallCaps w:val="false"/>
              <w:sz w:val="24"/>
              <w:szCs w:val="24"/>
              <w:lang w:val="en-US" w:eastAsia="en-US"/>
            </w:rPr>
          </w:pPr>
          <w:hyperlink w:anchor="__RefHeading___Toc248632456">
            <w:r>
              <w:rPr>
                <w:rStyle w:val="IndexLink"/>
                <w:lang w:val="en-US" w:eastAsia="en-US"/>
              </w:rPr>
              <w:t>10. Сократ: индивидуальное и надындивидуальное в сознании</w:t>
            </w:r>
          </w:hyperlink>
        </w:p>
        <w:p>
          <w:pPr>
            <w:pStyle w:val="Contents2"/>
            <w:rPr>
              <w:caps w:val="false"/>
              <w:smallCaps w:val="false"/>
              <w:sz w:val="24"/>
              <w:szCs w:val="24"/>
              <w:lang w:val="en-US" w:eastAsia="en-US"/>
            </w:rPr>
          </w:pPr>
          <w:hyperlink w:anchor="__RefHeading___Toc248632457">
            <w:r>
              <w:rPr>
                <w:rStyle w:val="IndexLink"/>
                <w:lang w:val="en-US" w:eastAsia="en-US"/>
              </w:rPr>
              <w:t>11. Этический рационализм Сократа: знание есть основа добродетели</w:t>
            </w:r>
          </w:hyperlink>
        </w:p>
        <w:p>
          <w:pPr>
            <w:pStyle w:val="Contents2"/>
            <w:rPr>
              <w:caps w:val="false"/>
              <w:smallCaps w:val="false"/>
              <w:sz w:val="24"/>
              <w:szCs w:val="24"/>
              <w:lang w:val="en-US" w:eastAsia="en-US"/>
            </w:rPr>
          </w:pPr>
          <w:hyperlink w:anchor="__RefHeading___Toc248632458">
            <w:r>
              <w:rPr>
                <w:rStyle w:val="IndexLink"/>
                <w:lang w:val="en-US" w:eastAsia="en-US"/>
              </w:rPr>
              <w:t>12. Проблема души и тела у Платона</w:t>
            </w:r>
          </w:hyperlink>
        </w:p>
        <w:p>
          <w:pPr>
            <w:pStyle w:val="Contents2"/>
            <w:rPr>
              <w:caps w:val="false"/>
              <w:smallCaps w:val="false"/>
              <w:sz w:val="24"/>
              <w:szCs w:val="24"/>
              <w:lang w:val="en-US" w:eastAsia="en-US"/>
            </w:rPr>
          </w:pPr>
          <w:hyperlink w:anchor="__RefHeading___Toc248632459">
            <w:r>
              <w:rPr>
                <w:rStyle w:val="IndexLink"/>
                <w:lang w:val="en-US" w:eastAsia="en-US"/>
              </w:rPr>
              <w:t>13. Платонова теория государства</w:t>
            </w:r>
          </w:hyperlink>
        </w:p>
        <w:p>
          <w:pPr>
            <w:pStyle w:val="Contents2"/>
            <w:rPr>
              <w:caps w:val="false"/>
              <w:smallCaps w:val="false"/>
              <w:sz w:val="24"/>
              <w:szCs w:val="24"/>
              <w:lang w:val="en-US" w:eastAsia="en-US"/>
            </w:rPr>
          </w:pPr>
          <w:hyperlink w:anchor="__RefHeading___Toc248632460">
            <w:r>
              <w:rPr>
                <w:rStyle w:val="IndexLink"/>
                <w:lang w:val="en-US" w:eastAsia="en-US"/>
              </w:rPr>
              <w:t>14. Аристотель: человек есть общественное животное, наделенное разумом</w:t>
            </w:r>
          </w:hyperlink>
        </w:p>
        <w:p>
          <w:pPr>
            <w:pStyle w:val="Contents2"/>
            <w:rPr>
              <w:caps w:val="false"/>
              <w:smallCaps w:val="false"/>
              <w:sz w:val="24"/>
              <w:szCs w:val="24"/>
              <w:lang w:val="en-US" w:eastAsia="en-US"/>
            </w:rPr>
          </w:pPr>
          <w:hyperlink w:anchor="__RefHeading___Toc248632461">
            <w:r>
              <w:rPr>
                <w:rStyle w:val="IndexLink"/>
                <w:lang w:val="en-US" w:eastAsia="en-US"/>
              </w:rPr>
              <w:t>15. Учение Аристотеля о душе. Пассивный и деятельный разум</w:t>
            </w:r>
          </w:hyperlink>
        </w:p>
        <w:p>
          <w:pPr>
            <w:pStyle w:val="Contents2"/>
            <w:rPr>
              <w:caps w:val="false"/>
              <w:smallCaps w:val="false"/>
              <w:sz w:val="24"/>
              <w:szCs w:val="24"/>
              <w:lang w:val="en-US" w:eastAsia="en-US"/>
            </w:rPr>
          </w:pPr>
          <w:hyperlink w:anchor="__RefHeading___Toc248632462">
            <w:r>
              <w:rPr>
                <w:rStyle w:val="IndexLink"/>
                <w:lang w:val="en-US" w:eastAsia="en-US"/>
              </w:rPr>
              <w:t>16. Этика стоиков: позднеантичный идеал мудреца</w:t>
            </w:r>
          </w:hyperlink>
        </w:p>
        <w:p>
          <w:pPr>
            <w:pStyle w:val="Contents2"/>
            <w:rPr>
              <w:caps w:val="false"/>
              <w:smallCaps w:val="false"/>
              <w:sz w:val="24"/>
              <w:szCs w:val="24"/>
              <w:lang w:val="en-US" w:eastAsia="en-US"/>
            </w:rPr>
          </w:pPr>
          <w:hyperlink w:anchor="__RefHeading___Toc248632463">
            <w:r>
              <w:rPr>
                <w:rStyle w:val="IndexLink"/>
                <w:lang w:val="en-US" w:eastAsia="en-US"/>
              </w:rPr>
              <w:t>17. Этика Эпикура: физический и социальный атомизм</w:t>
            </w:r>
          </w:hyperlink>
        </w:p>
        <w:p>
          <w:pPr>
            <w:pStyle w:val="Contents2"/>
            <w:rPr>
              <w:sz w:val="24"/>
              <w:szCs w:val="24"/>
              <w:lang w:val="en-US" w:eastAsia="en-US"/>
            </w:rPr>
          </w:pPr>
          <w:hyperlink w:anchor="__RefHeading___Toc248632464">
            <w:r>
              <w:rPr>
                <w:rStyle w:val="IndexLink"/>
                <w:caps w:val="false"/>
                <w:smallCaps w:val="false"/>
                <w:lang w:val="en-US" w:eastAsia="en-US"/>
              </w:rPr>
              <w:t>18. Неоплатонизм: иерархия универсума</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48632447"/>
      <w:bookmarkEnd w:id="0"/>
      <w:r>
        <w:rPr/>
        <w:t>1. Космологизм ранней греческой философии</w:t>
      </w:r>
    </w:p>
    <w:p>
      <w:pPr>
        <w:pStyle w:val="Normal"/>
        <w:rPr/>
      </w:pPr>
      <w:r>
        <w:rPr/>
      </w:r>
    </w:p>
    <w:p>
      <w:pPr>
        <w:pStyle w:val="Normal"/>
        <w:rPr/>
      </w:pPr>
      <w:r>
        <w:rPr/>
        <w:t>Спецификой древнегреческой философии, особенно в начальный период ее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VI век до н. э), несколько позднее - пифагорейцев, Гераклита, Эмпедокла так и называли - "физиками", от греческого слова physis - природа. Направленность их интересов определялась в первую очередь характером мифологии, традиционных языческих верований и культов. А древнегреческая мифология была религией природы, и одним из важнейших вопросов в ней был вопрос о происхождении мира. Но между мифологией и философией имелось существенное различие. Миф повествовал о том, кто родил все сущее, а философия спрашивала, из чего оно произошло. В "Теогонии" первого известного по имени древнегреческого эпического поэта Гесиода читаем, что раньше всего возник Хаос, затем Земля, Тартар (подземное царство) и Эрос - любовное влечение, Хаос породил Ночь и Мрак, от их любовного союза возникли День и Эфир. Ранние мыслители ищут некоторое первоначало, из которого все произошло. У Фалеса это - вода, у Анаксимена - воздух, у Гераклита (ок.544 - ок.483 до н. э)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е одушевленные существа. Поэтому вода или огонь здесь - это своего рода метафоры, они имеют и прямое, и переносное, символическое значение.</w:t>
      </w:r>
    </w:p>
    <w:p>
      <w:pPr>
        <w:pStyle w:val="Normal"/>
        <w:rPr/>
      </w:pPr>
      <w:r>
        <w:rPr/>
        <w:t>Уже у первых "физиков" философия мыслится как наука о причинах и началах всего сущего. В этом подходе сказался объективизм и онтологизм античной философии (термин "онтология" в переводе с греческого языка означает "учение о бытии"). Ее центральный мотив - выяснить, что действительно есть, иными словами,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присущих мифологии персонификаций, а тем самым от образа "порождения". На место мифологического порождения у философов становится причина.</w:t>
      </w:r>
    </w:p>
    <w:p>
      <w:pPr>
        <w:pStyle w:val="Normal"/>
        <w:rPr/>
      </w:pPr>
      <w:r>
        <w:rPr/>
        <w:t>Для первых "физик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ет в различных формах, испытывая всевозможные превращения. Особенно ярко это представлено у Гераклита, согласно которому все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мышление первых философов еще не свободно от образно-метафорической формы, в нем логическая обработка понятий еще не заняла сколько-нибудь заметного места.</w:t>
      </w:r>
    </w:p>
    <w:p>
      <w:pPr>
        <w:pStyle w:val="Normal"/>
        <w:rPr/>
      </w:pPr>
      <w:r>
        <w:rPr/>
      </w:r>
    </w:p>
    <w:p>
      <w:pPr>
        <w:pStyle w:val="Heading2"/>
        <w:ind w:hanging="0"/>
        <w:rPr/>
      </w:pPr>
      <w:bookmarkStart w:id="1" w:name="__RefHeading___Toc248632448"/>
      <w:bookmarkEnd w:id="1"/>
      <w:r>
        <w:rPr/>
        <w:t>2. Онтологизм античной классики</w:t>
      </w:r>
    </w:p>
    <w:p>
      <w:pPr>
        <w:pStyle w:val="Normal"/>
        <w:rPr/>
      </w:pPr>
      <w:r>
        <w:rPr/>
      </w:r>
    </w:p>
    <w:p>
      <w:pPr>
        <w:pStyle w:val="Normal"/>
        <w:rPr/>
      </w:pPr>
      <w:r>
        <w:rPr/>
        <w:t>Освобождение от метафоричности мышления предполагало переход от знания, обремененного чувственными образами, к знанию интеллектуальному, оперирующему понятиями. Одним из важных этапов такого перехода для греков было учение пифагорейцев (получивших это имя от основателя школы - Пифагора, жившего во второй половине VI века до н. э), которые считали началом всего сущего число, а также учение элеатов - Ксенофана, Парменида, Зенона (конец VI - начало V века до н. э), у которых в центре внимания оказывается понятие бытия как такового.</w:t>
      </w:r>
    </w:p>
    <w:p>
      <w:pPr>
        <w:pStyle w:val="Normal"/>
        <w:rPr/>
      </w:pPr>
      <w:r>
        <w:rPr/>
        <w:t>Согласно Пармениду, бытие - это то, что можно познать только разумом, а не с помощью органов чувств; более того, постижимость разумом - важнейшее определение бытия. Главное открытие, которое легло в основу его понимания бытия, - это то, что чувственному восприятию человека дано только изменчивое, временное, текучее, непостоянное; а то, что неизменно, вечно, тождественно себе, доступно лишь мышлению. Это свое открытие Парменид выразил в форме афоризма: "Одно и то же есть мысль и то, о чем мысль существует", или, иначе говоря, мышление и бытие - это одно и то же. Пармениду принадлежит и еще один афоризм: бытие есть, а небытия нет. Слова Парменида означают: есть только невидимый, неосязаемый мир, называемый "бытие"; и только бытие мыслимо. Выходит, по Пармениду, ничего из того, что мы видим, слышим, осязаем, на самом деле не существует; существует лишь невидимое, неосязаемое, ибо только оно может быть мыслимо без противоречия.</w:t>
      </w:r>
    </w:p>
    <w:p>
      <w:pPr>
        <w:pStyle w:val="Normal"/>
        <w:rPr/>
      </w:pPr>
      <w:r>
        <w:rPr/>
        <w:t>Здесь в классической форме выразился рационалистический характер древнегреческой философии, ее доверие к разуму: то, чего нельзя без противоречия помыслить, не может и существовать.</w:t>
      </w:r>
    </w:p>
    <w:p>
      <w:pPr>
        <w:pStyle w:val="Normal"/>
        <w:rPr/>
      </w:pPr>
      <w:r>
        <w:rPr/>
        <w:t>Впервые именно школа элеатов с такой четкостью противопоставила истинное бытие как нечто умопостигаемое, доступное разуму - чувственному миру, противопоставила знание - мнению, то есть обычным, повседневным представлениям. Это противопоставление чувственного мира истинно существующему (миру "знания") стало, по сути, лейтмотивом всей западной философии.</w:t>
      </w:r>
    </w:p>
    <w:p>
      <w:pPr>
        <w:pStyle w:val="Normal"/>
        <w:rPr/>
      </w:pPr>
      <w:r>
        <w:rPr/>
        <w:t>Согласно элеатам, бытие - это то, что всегда есть: оно так же едино и неделимо, как мысль о нем, в противоположность множественности и делимости всех вещей чувственного мира. Только то, что в себе едино, может оставаться неизменным и неподвижным, тождественным себе. По мнению элеатов, мышление - это и есть способность постигать единство, в то время как чувственному восприятию открывается множественность, многообразие. Но это множество, открытое чувственному восприятию, - множество разрозненных признаков.</w:t>
      </w:r>
    </w:p>
    <w:p>
      <w:pPr>
        <w:pStyle w:val="Normal"/>
        <w:rPr/>
      </w:pPr>
      <w:r>
        <w:rPr/>
        <w:t>Осознание природы мышления имело далеко идущие последствия для раздумий древнегреческих философов. Не случайно у Парменида, его ученика Зенона, а позднее - у Платона и в его школе понятие единого оказывается в центре внимания, а обсуждение соотношения единого и многого, единого и бытия стимулирует развитие античной диалектики.</w:t>
      </w:r>
    </w:p>
    <w:p>
      <w:pPr>
        <w:pStyle w:val="Normal"/>
        <w:rPr/>
      </w:pPr>
      <w:r>
        <w:rPr/>
      </w:r>
    </w:p>
    <w:p>
      <w:pPr>
        <w:pStyle w:val="Heading2"/>
        <w:ind w:hanging="0"/>
        <w:rPr/>
      </w:pPr>
      <w:bookmarkStart w:id="2" w:name="__RefHeading___Toc248632449"/>
      <w:bookmarkEnd w:id="2"/>
      <w:r>
        <w:rPr/>
        <w:t>3. Проблема бесконечности и своеобразие античной диалектики. Апории Зенона</w:t>
      </w:r>
    </w:p>
    <w:p>
      <w:pPr>
        <w:pStyle w:val="Normal"/>
        <w:rPr/>
      </w:pPr>
      <w:r>
        <w:rPr/>
      </w:r>
    </w:p>
    <w:p>
      <w:pPr>
        <w:pStyle w:val="Normal"/>
        <w:rPr/>
      </w:pPr>
      <w:r>
        <w:rPr/>
        <w:t>Зенон выдвинул ряд парадоксальных положений, которые получили название апорий ("апория" в переводе с греческого означает "затруднение", "безвыходное положение"). С их помощью он хотел доказать, что бытие едино и неподвижно, а множественность и движение не могут быть мыслимы без противоречия, и потому они не есть бытие. Первая из апорий - "Дихотомия" (что в переводе с греческого означает "деление пополам") доказывает невозможность мыслить движение. Зенон рассуждает так: чтобы пройти какое бы то ни было, пусть даже самое малое расстояние, надо сначала пройти его половину, а прежде всего - половину этой половины и т.д. без конца, поскольку любой отрезок линии можно делить до бесконечности. И в самом деле, если непрерывная величина (в приведенном случае - отрезок линии) мыслится как существующее в данный момент бесконечное множество точек, то "пройти", "просчитать" все эти точки ни в какой конечный отрезок времени невозможно.</w:t>
      </w:r>
    </w:p>
    <w:p>
      <w:pPr>
        <w:pStyle w:val="Normal"/>
        <w:rPr/>
      </w:pPr>
      <w:r>
        <w:rPr/>
        <w:t>На таком же допущении бесконечности элементов непрерывной величины основана и другая апория Зенона - "Ахиллес и черепаха". Зенон доказывает, что быстроногий Ахиллес никогда не сможет догнать черепаху, потому что, когда он преодолеет разделяющее их расстояние, черепаха проползет еще немного вперед, и так всякий раз до бесконечности.</w:t>
      </w:r>
    </w:p>
    <w:p>
      <w:pPr>
        <w:pStyle w:val="Normal"/>
        <w:rPr/>
      </w:pPr>
      <w:r>
        <w:rPr/>
        <w:t>В третьей апории - "Стрела" - Зенон доказывает, что летящая стрела на самом деле покоится и, значит, движения опять-таки нет. Он разлагает время на сумму неделимых моментов, отдельных "мгновений", а пространство - на сумму неделимых отрезков, отдельных "мест". В каждый момент времени стрела, согласно Зенону, занимает определенное место, равное ее величине. Но это означает, что она в каждый момент неподвижно покоится, ибо движение, будучи непрерывным, предполагает, что предмет занимает место большее, чем он сам. Значит, движение можно мыслить только как сумму состояний покоя, и, стало быть, никакого движения нет, что и требовалось доказать. Таков результат, вытекающий из допущения, что протяженность состоит из суммы неделимых "мест", а время - из суммы неделимых "мгновений".</w:t>
      </w:r>
    </w:p>
    <w:p>
      <w:pPr>
        <w:pStyle w:val="Normal"/>
        <w:rPr/>
      </w:pPr>
      <w:r>
        <w:rPr/>
        <w:t>Таким образом, как из допущения бесконечной делимости пространства (наличия бесконечного количества "точек" в любом отрезке), так и из допущения неделимости отдельных "моментов" времени Зенон делает один и тот же вывод: ни множество, ни движение не могут быть мыслимы непротиворечиво, а посему они не существуют в действительности, не являются истинными, а пребывают только во мнении.</w:t>
      </w:r>
    </w:p>
    <w:p>
      <w:pPr>
        <w:pStyle w:val="Normal"/>
        <w:rPr/>
      </w:pPr>
      <w:r>
        <w:rPr/>
        <w:t>Апории Зенона нередко рассматривались как софизмы, сбивающие людей с толку и ведущие к скептицизму. Характерно одно из опровержений Зенона философом Антисфеном. Выслушав аргументы Зенона, Антисфен встал и начал ходить, полагая, что доказательство действием сильнее всякого словесного возражения.</w:t>
      </w:r>
    </w:p>
    <w:p>
      <w:pPr>
        <w:pStyle w:val="Normal"/>
        <w:rPr/>
      </w:pPr>
      <w:r>
        <w:rPr/>
        <w:t>Несмотря на то, что с точки зрения здравого смысла апории Зенона могут восприниматься как софизмы, на самом деле это - не просто игра ума: впервые в истории человеческого мышления здесь обсуждаются проблемы непрерывности и бесконечности. Зенон сформулировал вопрос о природе континуума (непрерывного), который является одним из "вечных вопросов" для человеческого ума.</w:t>
      </w:r>
    </w:p>
    <w:p>
      <w:pPr>
        <w:pStyle w:val="Normal"/>
        <w:rPr/>
      </w:pPr>
      <w:r>
        <w:rPr/>
        <w:t>Апории Зенона сыграли важную роль в развитии античной диалектики, как и античной науки, особенно логики и математики. Диалектика единого и многого, конечного и бесконечного составляет одну из наиболее важных заслуг Платона, в чьих диалогах мы находим классические образцы древнегреческой диалектики. Интересно, что понятие актуально бесконечного, введенное Зеноном для того, чтобы с его помощью доказать от противного основные положения онтологии Парменида, было исключено из употребления как в греческой философии (его не признавали ни Платон, ни Аристотель), так и в греческой математике. И та и другая оперировали понятием потенциальной (существующей в возможности) бесконечности, то есть бесконечной делимости величин, но не признавали их составленности из бесконечно большого числа актуально данных (существующих в данный момент) элементов.</w:t>
      </w:r>
    </w:p>
    <w:p>
      <w:pPr>
        <w:pStyle w:val="Normal"/>
        <w:rPr/>
      </w:pPr>
      <w:r>
        <w:rPr/>
        <w:t>Итак, в понятии бытия, как его осмыслили элеаты, содержится три момента:</w:t>
      </w:r>
    </w:p>
    <w:p>
      <w:pPr>
        <w:pStyle w:val="Normal"/>
        <w:rPr/>
      </w:pPr>
      <w:r>
        <w:rPr/>
        <w:t>1) бытие есть, а небытия нет;</w:t>
      </w:r>
    </w:p>
    <w:p>
      <w:pPr>
        <w:pStyle w:val="Normal"/>
        <w:rPr/>
      </w:pPr>
      <w:r>
        <w:rPr/>
        <w:t>2) бытие едино, неделимо;</w:t>
      </w:r>
    </w:p>
    <w:p>
      <w:pPr>
        <w:pStyle w:val="Normal"/>
        <w:rPr/>
      </w:pPr>
      <w:r>
        <w:rPr/>
        <w:t>3) бытие познаваемо, а небытие непознаваемо: его нет для разума, а значит, оно не существует.</w:t>
      </w:r>
    </w:p>
    <w:p>
      <w:pPr>
        <w:pStyle w:val="Normal"/>
        <w:rPr/>
      </w:pPr>
      <w:r>
        <w:rPr/>
        <w:t xml:space="preserve">Понятие единого играло важную роль также у пифагорейцев. Последние объясняли сущность всех вещей с помощью чисел и их соотношений, тем самым способствуя становлению и развитию древнегреческой математики. Началом числа у пифагорейцев выступало единое, или единица ("монада"). Определение единицы, как его дает древнегреческий математик Евклид в VII книге "Начал", восходит к пифагорейскому: "Единица есть то, через что каждое из существующих считается единым" [1]. Единое, согласно пифагорейскому учению, по своему статусу выше множественности; оно служит началом определенности, дает всему предел, как бы стягивая, собирает множественное. А там, где налицо определенность, только и возможно познание: неопределенное - непознаваемо. </w:t>
      </w:r>
      <w:r>
        <w:br w:type="page"/>
      </w:r>
    </w:p>
    <w:p>
      <w:pPr>
        <w:pStyle w:val="Heading2"/>
        <w:ind w:hanging="0"/>
        <w:rPr/>
      </w:pPr>
      <w:bookmarkStart w:id="3" w:name="__RefHeading___Toc248632450"/>
      <w:bookmarkEnd w:id="3"/>
      <w:r>
        <w:rPr/>
        <w:t>4. Атомистическая трактовка бытия: бытие как неделимое тело</w:t>
      </w:r>
    </w:p>
    <w:p>
      <w:pPr>
        <w:pStyle w:val="Normal"/>
        <w:rPr/>
      </w:pPr>
      <w:r>
        <w:rPr/>
      </w:r>
    </w:p>
    <w:p>
      <w:pPr>
        <w:pStyle w:val="Normal"/>
        <w:rPr/>
      </w:pPr>
      <w:r>
        <w:rPr/>
        <w:t>Древнегреческий философ Демокрит (ок.460 - ок.370 до н. э) отстаивает тезис о том, что бытие есть нечто простое, понимая под ним неделимое - атом ("атом" по-гречески означает "нерассекаемое", "неразрезаемое"). Он дае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только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лишь мыслить. Здесь, как и раньше, тоже сохраняется противопоставление "знания" и "мнения". Атомы Демокрита различаются по форме и величине; двигаясь в пустоте, они соединяются ("сцепляются")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p>
    <w:p>
      <w:pPr>
        <w:pStyle w:val="Normal"/>
        <w:rPr/>
      </w:pPr>
      <w:r>
        <w:rPr/>
        <w:t xml:space="preserve">Демокрит предложил продуманный вариант механист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w:t>
      </w:r>
    </w:p>
    <w:p>
      <w:pPr>
        <w:pStyle w:val="Normal"/>
        <w:rPr/>
      </w:pPr>
      <w:r>
        <w:rPr/>
        <w:t xml:space="preserve">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мире. </w:t>
      </w:r>
    </w:p>
    <w:p>
      <w:pPr>
        <w:pStyle w:val="Normal"/>
        <w:rPr/>
      </w:pPr>
      <w:r>
        <w:rPr/>
        <w:t>Стремясь найти причину движения, Демокрит "раздробляет" единое бытие Парменида на множество отдельных "бытий"-атомов, мысля их как материальные, телесные частицы.</w:t>
      </w:r>
    </w:p>
    <w:p>
      <w:pPr>
        <w:pStyle w:val="Normal"/>
        <w:rPr/>
      </w:pPr>
      <w:r>
        <w:rPr/>
      </w:r>
    </w:p>
    <w:p>
      <w:pPr>
        <w:pStyle w:val="Heading2"/>
        <w:ind w:hanging="0"/>
        <w:rPr/>
      </w:pPr>
      <w:bookmarkStart w:id="4" w:name="__RefHeading___Toc248632451"/>
      <w:bookmarkEnd w:id="4"/>
      <w:r>
        <w:rPr/>
        <w:t>5. Идеалистическая трактовка бытия: бытие как бестелесная идея</w:t>
      </w:r>
    </w:p>
    <w:p>
      <w:pPr>
        <w:pStyle w:val="Normal"/>
        <w:rPr/>
      </w:pPr>
      <w:r>
        <w:rPr/>
      </w:r>
    </w:p>
    <w:p>
      <w:pPr>
        <w:pStyle w:val="Normal"/>
        <w:rPr/>
      </w:pPr>
      <w:r>
        <w:rPr/>
        <w:t>Иная трактовка принципов Парменида была предложена Платоном (428/427-348/ 347 до н. э). Подобно элеатам, Платон характеризует бытие как вечное и неизменное, познаваемое лишь разумом и недоступное чувственному восприятию. Но в отличие от элеатов и так же, как у Демокрита, бытие у Платона предстает как множественное. Однако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и как родоначальник идеализма в философии. Все, что имеет части, рассуждает Платон, изменчиво и потому не тождественно себе, а следовательно, не существует (таковыми являются тело и пространство, в котором находятся все тела). Существует же только то, что не имеет частей и, значит, не принадлежит к чувственно-пространственному миру (существование у Платона - характеристика очень важная и подразумевает вечность, неизменность, бессмертие).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 Нужно отвратиться всей душой ото всего становящегося: тогда способность человека к познанию сможет выдержать созерцание бытия..." [1] Критикуя тех, кто "признает тела и бытие за одно и то же", Платон утверждает, что истинное бытие - "это некие умопостигаемые и бестелесные идеи". Идеи Платон называет "сущностями"; греческое слово "сущность" (ousia) образовано от глагола "быть" (einai) (так же, кстати, как и аналогичные понятия русского языка "существовать", "сущее", "сущность").</w:t>
      </w:r>
    </w:p>
    <w:p>
      <w:pPr>
        <w:pStyle w:val="Normal"/>
        <w:rPr/>
      </w:pPr>
      <w:r>
        <w:rPr/>
        <w:t>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w:t>
      </w:r>
    </w:p>
    <w:p>
      <w:pPr>
        <w:pStyle w:val="Normal"/>
        <w:rPr/>
      </w:pPr>
      <w:r>
        <w:rPr/>
        <w:t>Вот ряд противоположных определений, характеризующих у Платона мир бытия и сферу становления, то есть чувственный мир:</w:t>
      </w:r>
    </w:p>
    <w:p>
      <w:pPr>
        <w:pStyle w:val="Normal"/>
        <w:rPr/>
      </w:pPr>
      <w:r>
        <w:rPr/>
        <w:t>бытие - становление,</w:t>
      </w:r>
    </w:p>
    <w:p>
      <w:pPr>
        <w:pStyle w:val="Normal"/>
        <w:rPr/>
      </w:pPr>
      <w:r>
        <w:rPr/>
        <w:t>вечное - временное,</w:t>
      </w:r>
    </w:p>
    <w:p>
      <w:pPr>
        <w:pStyle w:val="Normal"/>
        <w:rPr/>
      </w:pPr>
      <w:r>
        <w:rPr/>
        <w:t>покоящееся - движущееся,</w:t>
      </w:r>
    </w:p>
    <w:p>
      <w:pPr>
        <w:pStyle w:val="Normal"/>
        <w:rPr/>
      </w:pPr>
      <w:r>
        <w:rPr/>
        <w:t>бессмертное - смертное,</w:t>
      </w:r>
    </w:p>
    <w:p>
      <w:pPr>
        <w:pStyle w:val="Normal"/>
        <w:rPr/>
      </w:pPr>
      <w:r>
        <w:rPr/>
        <w:t>постигаемое разумом - воспринимаемое чувствами,</w:t>
      </w:r>
    </w:p>
    <w:p>
      <w:pPr>
        <w:pStyle w:val="Normal"/>
        <w:rPr/>
      </w:pPr>
      <w:r>
        <w:rPr/>
        <w:t>всегда себе тождественное - всегда иное,</w:t>
      </w:r>
    </w:p>
    <w:p>
      <w:pPr>
        <w:pStyle w:val="Normal"/>
        <w:rPr/>
      </w:pPr>
      <w:r>
        <w:rPr/>
        <w:t>неделимое - делимое.</w:t>
      </w:r>
    </w:p>
    <w:p>
      <w:pPr>
        <w:pStyle w:val="Normal"/>
        <w:rPr/>
      </w:pPr>
      <w:r>
        <w:rPr/>
        <w:t>Здесь легко заметить сходство с учением элеатов и пифагорейцев. Но у Платона есть и существенное отличие от элеатов: ведь идей много, а поэтому возникает вопрос: как обеспечить их связь, единство самого мира идей? Не рассыпаются ли они на множество изолированных сущностей?</w:t>
      </w:r>
    </w:p>
    <w:p>
      <w:pPr>
        <w:pStyle w:val="Normal"/>
        <w:rPr/>
      </w:pPr>
      <w:r>
        <w:rPr/>
        <w:t>Чтобы решить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 даже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то, что по ту сторону").</w:t>
      </w:r>
    </w:p>
    <w:p>
      <w:pPr>
        <w:pStyle w:val="Normal"/>
        <w:rPr/>
      </w:pPr>
      <w:r>
        <w:rPr/>
        <w:t>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что постоянное и устойчивое, неизменное в нем, что не подвержено чувственному восприятию. В диалогах Платона даны классические образцы исследования природы понятия.</w:t>
      </w:r>
    </w:p>
    <w:p>
      <w:pPr>
        <w:pStyle w:val="Normal"/>
        <w:rPr/>
      </w:pPr>
      <w:r>
        <w:rPr/>
      </w:r>
    </w:p>
    <w:p>
      <w:pPr>
        <w:pStyle w:val="Heading2"/>
        <w:ind w:hanging="0"/>
        <w:rPr/>
      </w:pPr>
      <w:bookmarkStart w:id="5" w:name="__RefHeading___Toc248632452"/>
      <w:bookmarkEnd w:id="5"/>
      <w:r>
        <w:rPr/>
        <w:t>6. Критика учения об идеях. Бытие как реальный индивид</w:t>
      </w:r>
    </w:p>
    <w:p>
      <w:pPr>
        <w:pStyle w:val="Normal"/>
        <w:rPr/>
      </w:pPr>
      <w:r>
        <w:rPr/>
      </w:r>
    </w:p>
    <w:p>
      <w:pPr>
        <w:pStyle w:val="Normal"/>
        <w:rPr/>
      </w:pPr>
      <w:r>
        <w:rPr/>
        <w:t>Идеалистическое понимание бытия не могло удовлетворить мыслителей, пытавшихся объяснить реальный мир природы: ведь согласно платоновскому идеализму о движении и изменении нельзя составить строгого знания, а можно иметь только "мнение". Критику платоновской концепции бытия предпринял его ученик Аристотель (384-322 до н. 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w:t>
      </w:r>
    </w:p>
    <w:p>
      <w:pPr>
        <w:pStyle w:val="Normal"/>
        <w:rPr/>
      </w:pPr>
      <w:r>
        <w:rPr/>
        <w:t>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непреходящее в чувственном мире, чтобы сделать возможным достоверное и доказательное научное знание 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ы (индивид - неделимое), например, вот этого человека, вот эту лошадь, а виды и роды, по его учению, суть вторичные сущности, производные от указанных первичных.</w:t>
      </w:r>
    </w:p>
    <w:p>
      <w:pPr>
        <w:pStyle w:val="Normal"/>
        <w:rPr/>
      </w:pPr>
      <w:r>
        <w:rPr/>
      </w:r>
    </w:p>
    <w:p>
      <w:pPr>
        <w:pStyle w:val="Heading2"/>
        <w:ind w:hanging="0"/>
        <w:rPr/>
      </w:pPr>
      <w:bookmarkStart w:id="6" w:name="__RefHeading___Toc248632453"/>
      <w:bookmarkEnd w:id="6"/>
      <w:r>
        <w:rPr/>
        <w:t>7. Понятие сущности (субстанции) у Аристотеля</w:t>
      </w:r>
    </w:p>
    <w:p>
      <w:pPr>
        <w:pStyle w:val="Normal"/>
        <w:rPr/>
      </w:pPr>
      <w:r>
        <w:rPr/>
      </w:r>
    </w:p>
    <w:p>
      <w:pPr>
        <w:pStyle w:val="Normal"/>
        <w:rPr/>
      </w:pPr>
      <w:r>
        <w:rPr/>
        <w:t>Сущность - это единичное, обладающее самостоятельностью, в отличие от его состояний и отношений, которые являются изменчивыми и зависят от времени, места, от связей с другими сущностями и т.д. Именно сущность может быть выражена в понятии и является предметом строгого знания - науки. Аристотель стремился познать сущность вещей через их родовые понятия, а потому в центре внимания у него находится отношение общего к частному. Он создал первую в истории систему логики - силлогистику, главную задачу которой усматривал в установлении правил, позволяющих получить достоверные выводы из определенных посылок. Центр аристотелевской логики составляет учение об умозаключениях и доказательствах, основанных на отношениях общего и частного. Логика, созданная Аристотелем, на протяжении многих веков служила главным средством научного доказательства.</w:t>
      </w:r>
    </w:p>
    <w:p>
      <w:pPr>
        <w:pStyle w:val="Normal"/>
        <w:rPr/>
      </w:pPr>
      <w:r>
        <w:rPr/>
        <w:t>Вопрос о том, что такое бытие, Аристотель предлагал рассматривать путем анализа высказываний о бытии - здесь вполне очевидна связь теории силлогизма и аристотелевского понимания бытия. "Высказывание" по-гречески - "категория". Согласно Аристотелю, все высказывания языка так или иначе отнесены к бытию, но ближе всего к бытию стоит аристотелевская категория сущности (поэтому ее, как правило, отождествляют с бытием). Все остальные категории - качества, количества, отношения, места, времени, действия, страдания, состояния, обладания - соотносятся с бытием через категорию сущности. Сущность отвечает на вопрос: "Что есть вещь?" Раскрывая сущность (субстанцию) вещи, мы, согласно Аристотелю, даем ей определение, получаем понятие вещи. Остальные девять категорий отвечают на вопрос: "Каковы свойства вещи?" - и определяют признаки, свойства вещи, ее атрибуты. О сущности, таким образом, высказываются все категории, но она сама ни о чем не высказывается: она есть нечто самостоятельное, существующее само по себе, безотносительно к другому. Для логики Аристотеля характерно убеждение в том, что сущность первичнее различных отношений.</w:t>
      </w:r>
    </w:p>
    <w:p>
      <w:pPr>
        <w:pStyle w:val="Normal"/>
        <w:rPr/>
      </w:pPr>
      <w:r>
        <w:rPr/>
        <w:t>Важная особенность аристотелевского учения о сущности заключается в том, что хотя под бытием, а следовательно, под близкой ему сущностью Аристотель понимает отдельный предмет (индивид), однако сама сущность вовсе не есть что-то воспринимаемое чувствами: чувствами мы воспринимаем лишь свойства той или иной сущности, сама же она - единый, неделимый и невидимый носитель всех этих свойств - то, что делает предмет "вот этим", не позволяя ему слиться с другими. Как видим, характеристика бытия как единства, неделимости, устойчивости (неизменности) остается важнейшей у Аристотеля; при этом неделимы как первичные сущности "этот человек", так и сущности вторичные: "человек", "живое существо".</w:t>
      </w:r>
    </w:p>
    <w:p>
      <w:pPr>
        <w:pStyle w:val="Normal"/>
        <w:rPr/>
      </w:pPr>
      <w:r>
        <w:rPr/>
        <w:t>Такое понимание также сталкивается с определенными трудностями. Ведь по исходному рассуждению сущность - начало устойчивости и неизменности, а потому она может быть предметом истинного знания - науки. В то же время "вот этот" индивид в его "вотэтости" как раз не может быть предметом всеобщего и необходимого знания. С другой стороны, общее понятие "человек" является предметом знания, но в то же время "человек вообще" не имеет самостоятельного существования, это только отвлеченное понятие.</w:t>
      </w:r>
    </w:p>
    <w:p>
      <w:pPr>
        <w:pStyle w:val="Normal"/>
        <w:rPr/>
      </w:pPr>
      <w:r>
        <w:rPr/>
        <w:t>Тут возникает проблема: единичное существует реально, но в своей единичности не есть предмет науки; общее же является предметом научного знания, но неясно, каков его статус как бытия, - ведь Аристотель отверг учение Платона, согласно которому общее (идея) имеет реальное существование. Эта проблема обсуждалась не только в античной, но и в средневековой, и в новоевропейской философии. На протяжении многих веков философы спорили о том, что существует реально - единичное или общее? Мы еще вернемся к этим спорам при рассмотрении средневековой философии.</w:t>
      </w:r>
    </w:p>
    <w:p>
      <w:pPr>
        <w:pStyle w:val="Normal"/>
        <w:rPr/>
      </w:pPr>
      <w:r>
        <w:rPr/>
      </w:r>
    </w:p>
    <w:p>
      <w:pPr>
        <w:pStyle w:val="Heading2"/>
        <w:ind w:hanging="0"/>
        <w:rPr/>
      </w:pPr>
      <w:bookmarkStart w:id="7" w:name="__RefHeading___Toc248632454"/>
      <w:bookmarkEnd w:id="7"/>
      <w:r>
        <w:rPr/>
        <w:t>8. Понятие материи. Учение о космосе</w:t>
      </w:r>
    </w:p>
    <w:p>
      <w:pPr>
        <w:pStyle w:val="Normal"/>
        <w:rPr/>
      </w:pPr>
      <w:r>
        <w:rPr/>
      </w:r>
    </w:p>
    <w:p>
      <w:pPr>
        <w:pStyle w:val="Normal"/>
        <w:rPr/>
      </w:pPr>
      <w:r>
        <w:rPr/>
        <w:t>Анализ учения о бытии будет неполным, если не рассмотреть понятие материи, игравшее важную роль в представлениях Платона, Аристотеля и других философов.</w:t>
      </w:r>
    </w:p>
    <w:p>
      <w:pPr>
        <w:pStyle w:val="Normal"/>
        <w:rPr/>
      </w:pPr>
      <w:r>
        <w:rPr/>
        <w:t>Впервые понятие материи (hyle) было введено Платоном, который хотел с его помощью пояснить причину многообразия чувственного мира. Если идея у Платона есть нечто неизменное и тождественное себе, если она определяется через "единое", то материю он мыслит как "начало иного" - изменчивого, текучего, непостоянного. Именно в этом своем качестве она и служит для Платона принципом чувственного мира. Материя, по Платону, лишена определенности и потому непознаваема, вещи и явления мира "становления" не могут сделаться предметом научного знания как раз в силу их материальности. В этом смысле в ранних диалогах Платона материя отождествляется с небытием. В более позднем диалоге "Тимей" Платон уподобляет материю лишенному качеств субстрату (материалу), из которого могут быть образованы тела любой величины и очертаний, подобно тому как самые разные формы могут быть отлиты из золота. Поэтому Платон именует здесь материю "восприемницей и кормилицей всего сущего". Платон полагает, что материя может принять любую форму именно потому, что сама она совершенно бесформенна, неопределенна, есть как бы только возможность, а не действительность. Понятую таким образом материю Платон отождествляет с пространством, в котором заключена возможность любых геометрических фигур.</w:t>
      </w:r>
    </w:p>
    <w:p>
      <w:pPr>
        <w:pStyle w:val="Normal"/>
        <w:rPr/>
      </w:pPr>
      <w:r>
        <w:rPr/>
        <w:t>Не принимая платоновского отождествления материи и пространства, Аристотель в то же время рассматривает материю как возможность (потенцию). Для того чтобы из возможности возникало что-то действительное, материю должна ограничить форма, которая и превращает нечто лишь потенциальное в актуально сущее. Так, например, если мы возьмем медный шар, то материей для него, говорит Аристотель, будет медь, а формой - шарообразность; по отношению к живому существу материей является его телесный состав, а формой - душа, которая и обеспечивает единство и целостность всех его телесных частей. Форма, согласно Аристотелю, есть активное начало, начало жизни и деятельности, тогда как материя - начало пассивное. Материя бесконечно делима, она лишена в самой себе всякого единства и определенности, форма же есть нечто неделимое и, как таковая, тождественна с сущностью вещи. Вводя понятия материи и формы, Аристотель делит сущности на низшие (те, что состоят из материи и формы), каковы все существа чувственного мира, и высшие - чистые формы. Наивысшей сущностью Аристотель считает чистую (лишенную материи) форму - вечный двигатель, который служит источником движения и жизни всего космического целого. Природа у Аристотеля - это живая связь всех единичных субстанций, определяемая чистой формой (вечным двигателем), составляющей причину и конечную цель всего сущего. Целесообразность (телеология) есть фундаментальный принцип как онтологии Аристотеля, так и его физики.</w:t>
      </w:r>
    </w:p>
    <w:p>
      <w:pPr>
        <w:pStyle w:val="Normal"/>
        <w:rPr/>
      </w:pPr>
      <w:r>
        <w:rPr/>
        <w:t>В физике Аристотеля получило свое обоснование характерное для греков представление о космосе как об очень большом, но конечном теле. Учение о конечности космоса непосредственно вытекало из неприятия Платоном, Аристотелем и их последователями понятия актуальной бесконечности. Актуально бесконечное не признавала также и греческая математика.</w:t>
      </w:r>
    </w:p>
    <w:p>
      <w:pPr>
        <w:pStyle w:val="Normal"/>
        <w:rPr/>
      </w:pPr>
      <w:r>
        <w:rPr/>
        <w:t>Подытоживая анализ древнегреческого учения о бытии, нужно отметить, что для большинства древнегреческих философов характерно дуалистическое противопоставление двух начал: бытия и небытия у Парменида, атомов и пустоты - у Демокрита, идей и материи - у Платона, формы и материи - у Аристотеля. В конечном счете это дуализм единого, неделимого, неизменного, с одной стороны, и бесконечно делимого, множественного, изменчивого - с другой. Именно с помощью этих двух начал греческие философы пытались объяснить бытие мира и человека.</w:t>
      </w:r>
    </w:p>
    <w:p>
      <w:pPr>
        <w:pStyle w:val="Normal"/>
        <w:rPr/>
      </w:pPr>
      <w:r>
        <w:rPr/>
        <w:t>И второй важный момент: древнегреческие мыслители при всем их различии между собой были космоцентристами: их взор был направлен прежде всего на разгадку тайн природы, космоса в целом, который они по большей части - за исключением атомистов - мыслили как живое, а некоторые - и как одушевленное целое. Космоцентризм долгое время задавал и магистральную линию рассмотрения в философии проблем человека - под углом зрения неразрывной связи его с природой. Однако постепенно, по мере разложения традиционных форм знания и социальных отношений формируются новые представления о месте и предназначении человека в космосе; соответственно возрастает роль и значение проблемы человека в структуре древнегреческого философского знания.</w:t>
      </w:r>
    </w:p>
    <w:p>
      <w:pPr>
        <w:pStyle w:val="Normal"/>
        <w:rPr/>
      </w:pPr>
      <w:r>
        <w:rPr/>
        <w:t xml:space="preserve">Переход от изучения природы, от онтологических проблем к рассмотрению человека, его жизни во всех многообразных проявлениях в древнегреческой философии связан с деятельностью софистов. </w:t>
      </w:r>
    </w:p>
    <w:p>
      <w:pPr>
        <w:pStyle w:val="Normal"/>
        <w:rPr/>
      </w:pPr>
      <w:r>
        <w:rPr/>
      </w:r>
    </w:p>
    <w:p>
      <w:pPr>
        <w:pStyle w:val="Heading2"/>
        <w:ind w:hanging="0"/>
        <w:rPr/>
      </w:pPr>
      <w:bookmarkStart w:id="8" w:name="__RefHeading___Toc248632455"/>
      <w:bookmarkEnd w:id="8"/>
      <w:r>
        <w:rPr/>
        <w:t>9. Софисты: человек - мера всех вещей</w:t>
      </w:r>
    </w:p>
    <w:p>
      <w:pPr>
        <w:pStyle w:val="Normal"/>
        <w:rPr/>
      </w:pPr>
      <w:r>
        <w:rPr/>
      </w:r>
    </w:p>
    <w:p>
      <w:pPr>
        <w:pStyle w:val="Normal"/>
        <w:rPr/>
      </w:pPr>
      <w:r>
        <w:rPr/>
        <w:t>Человек и сознание - вот тема, которая входит в греческую философию вместе с софистами (софисты - учителя мудрости). Наиболее известными среди них были Протагор (ок.485 - ок.410 до н. э) и Горгий (ок.480 - ок.380 до н. э).</w:t>
      </w:r>
    </w:p>
    <w:p>
      <w:pPr>
        <w:pStyle w:val="Normal"/>
        <w:rPr/>
      </w:pPr>
      <w:r>
        <w:rPr/>
        <w:t>Эти философы углубляют критическое отношение ко всему, что для человека оказывается непосредственно данным, предметом подражания или веры. Они требуют проверки на прочность всякого утверждения, бессознательно приобретенного убеждения, некритически принятого мнения. Софистика выступала против всего, что жило в сознании людей без удостоверения его законности. Софисты подвергали критике основания старой цивилизации. Они видели порок этих оснований - нравов, обычаев, устоев - в их непосредственности, которая составляет неотъемлемый элемент традиции. Отныне право на существование получало только такое содержание сознания, которое было допущено самим этим сознанием, то есть обосновано, доказано им. Тем самым индивид становился судьей над всем, что раньше индивидуального суда не допускало.</w:t>
      </w:r>
    </w:p>
    <w:p>
      <w:pPr>
        <w:pStyle w:val="Normal"/>
        <w:rPr/>
      </w:pPr>
      <w:r>
        <w:rPr/>
        <w:t>Софистов справедливо называют представителями греческого Просвещения: они не столько углубляли философские учения прошлого, сколько популяризировали знание, распространяя в широких кругах своих многочисленных учеников то, что уже было приобретено к тому времени философией и наукой. Софисты были первыми среди философов, кто стал получать гонорары за обучение. В V веке до н.э. в большинстве греческих городов-государств был демократический строй, а потому влияние человека на государственные дела, как судебные, так и политические, в большой степени зависело от его красноречия, его ораторского искусства, умения находить аргументы в пользу своей точки зрения и таким образом склонять на свою сторону большинство сограждан. Софисты как раз и предлагали свои услуги тем, кто стремился участвовать в политической жизни своего города: обучали грамматике, стилистике, риторике, умению вести полемику, а также давали общее образование. Главным их искусством было искусство слова, и не случайно именно они выработали нормы литературного греческого языка.</w:t>
      </w:r>
    </w:p>
    <w:p>
      <w:pPr>
        <w:pStyle w:val="Normal"/>
        <w:rPr/>
      </w:pPr>
      <w:r>
        <w:rPr/>
        <w:t>При такой практически-политической направленности интереса философские проблемы природы отступили на задний план; в центре внимания оказались человек и его психология: искусство убеждать требовало знания механизмов, управляющих жизнью сознания. Проблемы познания при этом выходили у софистов на первый план.</w:t>
      </w:r>
    </w:p>
    <w:p>
      <w:pPr>
        <w:pStyle w:val="Normal"/>
        <w:rPr/>
      </w:pPr>
      <w:r>
        <w:rPr/>
        <w:t>Исходный принцип, сформулированный Протагором, таков: "Человек есть мера всех вещей: существующих, что они существуют, и несуществующих, что они не существуют". То, что доставляет человеку удовольствие, хорошо, а то, что причиняет страдания, плохо. Критерием оценки хорошего и дурного становятся здесь чувственные склонности индивида.</w:t>
      </w:r>
    </w:p>
    <w:p>
      <w:pPr>
        <w:pStyle w:val="Normal"/>
        <w:rPr/>
      </w:pPr>
      <w:r>
        <w:rPr/>
        <w:t>Аналогично и в теории познания софисты ориентируются на индивида, объявляя его - со всеми его особенностями - субъектом познания. Все, что мы знаем о предметах, рассуждают они, мы получаем через органы чувств; все же чувственные восприятия субъективны: то, что здоровому человеку кажется сладким, больному покажется горьким. Значит, всякое человеческое знание только относительно. Объективное, истинное познание, с точки зрения софистов, недостижимо.</w:t>
      </w:r>
    </w:p>
    <w:p>
      <w:pPr>
        <w:pStyle w:val="Normal"/>
        <w:rPr/>
      </w:pPr>
      <w:r>
        <w:rPr/>
        <w:t>Как видим, если критерием истины объявить индивида, а точнее, его органы чувств, то последним словом теории познания будет релятивизм (провозглашение относительности знания), субъективизм, скептицизм, считающий объективную истину невозможной.</w:t>
      </w:r>
    </w:p>
    <w:p>
      <w:pPr>
        <w:pStyle w:val="Normal"/>
        <w:rPr/>
      </w:pPr>
      <w:r>
        <w:rPr/>
        <w:t>Обратим внимание, что принципу, выдвинутому элеатами - мир мнения реально не существует, - софисты противопоставляли обратный: только мир мнения и существует, бытие - это не что иное, как изменчивый чувственный мир, каким он явлен индивидуальному восприятию. Произвол индивида становится здесь руководящим принципом. Релятивизм в теории познания служил обоснованием и нравственного релятивизма: софисты показывали относительность, условность правовых норм, государственных законов и моральных оценок. Подобно тому как человек есть мера всех вещей, всякое человеческое сообщество (государство) есть мера справедливого и несправедливого.</w:t>
      </w:r>
    </w:p>
    <w:p>
      <w:pPr>
        <w:pStyle w:val="Normal"/>
        <w:rPr/>
      </w:pPr>
      <w:r>
        <w:rPr/>
      </w:r>
    </w:p>
    <w:p>
      <w:pPr>
        <w:pStyle w:val="Heading2"/>
        <w:ind w:hanging="0"/>
        <w:rPr/>
      </w:pPr>
      <w:bookmarkStart w:id="9" w:name="__RefHeading___Toc248632456"/>
      <w:bookmarkEnd w:id="9"/>
      <w:r>
        <w:rPr/>
        <w:t>10. Сократ: индивидуальное и надындивидуальное в сознании</w:t>
      </w:r>
    </w:p>
    <w:p>
      <w:pPr>
        <w:pStyle w:val="Normal"/>
        <w:rPr/>
      </w:pPr>
      <w:r>
        <w:rPr/>
      </w:r>
    </w:p>
    <w:p>
      <w:pPr>
        <w:pStyle w:val="Normal"/>
        <w:rPr/>
      </w:pPr>
      <w:r>
        <w:rPr/>
        <w:t>Своей критикой непосредственных данностей сознания, требованием относить всякое содержание знания к индивидуальному субъекту софисты прокладывали путь к обретению такого знания, которое, будучи опосредовано субъективностью индивида, не сводилось бы, однако, к этой субъективности. Именно деятельность софистов, отстаивавших относительность всякой истины, положила начало поискам новых форм достоверного знания - таких, которые могли бы устоять перед критическим рассмотрением. Эти поиски продолжил афинский философ Сократ (ок.470 - 399 до н. э), сперва ученик софистов, а затем их критик.</w:t>
      </w:r>
    </w:p>
    <w:p>
      <w:pPr>
        <w:pStyle w:val="Normal"/>
        <w:rPr/>
      </w:pPr>
      <w:r>
        <w:rPr/>
        <w:t>Основной философский интерес Сократа сосредоточивается на вопросе о том, что такое человек, что такое человеческое сознание. "Познай самого себя" - любимое изречение Сократа. (Это изречение было написано на стене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w:t>
      </w:r>
    </w:p>
    <w:p>
      <w:pPr>
        <w:pStyle w:val="Normal"/>
        <w:rPr/>
      </w:pPr>
      <w:r>
        <w:rPr/>
        <w:t>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в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Отсюда стремление Сократа искать истину сообща, в ходе бесед (диалогов), когда собеседники, критически анализируя те мнения, что считаются общепринятыми, отбрасывают их одно за другим, пока не придут к такому знанию, которое все признают истинным. Сократ обладал особым искусством - знаменитой иронией, с помощью которой он исподволь порождал у своих собеседников сомнение в истинности традиционных представлений, стремясь привести их к такому знанию, в достоверности которого они убедились бы сами. Целью критической работы ума Сократ считал получение понятия, основанного на строгом определении предмета. Так, он пытался определить, что такое справедливость, что такое добро, в чем состоит лучшее государственное устройство и т.д.</w:t>
      </w:r>
    </w:p>
    <w:p>
      <w:pPr>
        <w:pStyle w:val="Normal"/>
        <w:rPr/>
      </w:pPr>
      <w:r>
        <w:rPr/>
      </w:r>
    </w:p>
    <w:p>
      <w:pPr>
        <w:pStyle w:val="Heading2"/>
        <w:ind w:hanging="0"/>
        <w:rPr/>
      </w:pPr>
      <w:bookmarkStart w:id="10" w:name="__RefHeading___Toc248632457"/>
      <w:bookmarkEnd w:id="10"/>
      <w:r>
        <w:rPr/>
        <w:t>11. Этический рационализм Сократа: знание есть основа добродетели</w:t>
      </w:r>
    </w:p>
    <w:p>
      <w:pPr>
        <w:pStyle w:val="Normal"/>
        <w:rPr/>
      </w:pPr>
      <w:r>
        <w:rPr/>
      </w:r>
    </w:p>
    <w:p>
      <w:pPr>
        <w:pStyle w:val="Normal"/>
        <w:rPr/>
      </w:pPr>
      <w:r>
        <w:rPr/>
        <w:t>Сократ не случайно столь много внимания уделял выяснению содержания таких понятий, как "справедливость", "добро", "зло" и т.д. В центре внимания у него, как и у софистов, всегда стояли вопросы человеческой жизни, ее назначения и цели, справедливого общественного устройства. Философия понималась Сократом как познание того, что такое добро и зло. Поиск знания о добром и справедливом сообща, в диалоге с одним или несколькими собеседниками сам по себе создавал как бы особые этические отношения между людьми, собиравшимися вместе не ради развлечения и не ради практических дел, а ради обретения истины.</w:t>
      </w:r>
    </w:p>
    <w:p>
      <w:pPr>
        <w:pStyle w:val="Normal"/>
        <w:rPr/>
      </w:pPr>
      <w:r>
        <w:rPr/>
        <w:t>Но философия - любовь к знанию - может рассматриваться как нравственная деятельность в том только случае, если знание само по себе уже и есть добро. Именно такой этический рационализм составляет сущность учения Сократа. Безнравственный поступок Сократ считает плодом незнания истины: если человек знает, что именно хорошо, то он никогда не поступит дурно - таково убеждение греческого философа. Дурной поступок отождествляется здесь с заблуждением, с ошибкой, а никто не делает ошибок добровольно, полагает Сократ. И поскольку нравственное зло идет от незнания, значит, знание - источник нравственного совершенства. Вот почему философия как путь к знанию становится у Сократа средством формирования добродетельного человека и соответственно справедливого государства. Знание доброго - это, по Сократу, уже и значит следование доброму, а последнее ведет человека к счастью.</w:t>
      </w:r>
    </w:p>
    <w:p>
      <w:pPr>
        <w:pStyle w:val="Normal"/>
        <w:rPr/>
      </w:pPr>
      <w:r>
        <w:rPr/>
        <w:t xml:space="preserve">Однако судьба самого Сократа, всю жизнь стремившегося путем знания сделаться добродетельным и побуждавшего к тому же своих учеников, свидетельствовала о том, что в античном обществе V века до н.э. уже не было гармонии между добродетелью и счастьем. </w:t>
      </w:r>
    </w:p>
    <w:p>
      <w:pPr>
        <w:pStyle w:val="Normal"/>
        <w:rPr/>
      </w:pPr>
      <w:r>
        <w:rPr/>
        <w:t xml:space="preserve">Сократ, пытавшийся найти противоядие от нравственного релятивизма софистов, в то же время пользовался многими из приемов, характерных для них. В глазах большинства афинских граждан, далеких от философии и раздраженных деятельностью приезжих и своих собственных софистов, Сократ мало отличался от остальных "мудрецов", подвергавших критике и обсуждению традиционные представления и религиозные культы. В 399 году до н.э. семидесятилетнего Сократа обвинили в том, что он не чтит богов, признанных государством, и вводит каких-то новых богов; что он развращает молодежь, побуждая юношей не слушать своих отцов. </w:t>
      </w:r>
    </w:p>
    <w:p>
      <w:pPr>
        <w:pStyle w:val="Normal"/>
        <w:rPr/>
      </w:pPr>
      <w:r>
        <w:rPr/>
        <w:t xml:space="preserve">За подрыв народной нравственности Сократа приговорили на суде к смертной казни. Философ имел возможность уклониться от наказания, бежав из Афин. Но он предпочел смерть и в присутствии своих друзей и учеников умер, выпив кубок с ядом. Тем самым Сократ признал над собой законы своего государства - те самые законы, в подрыве которых он был обвинен. </w:t>
      </w:r>
    </w:p>
    <w:p>
      <w:pPr>
        <w:pStyle w:val="Normal"/>
        <w:rPr/>
      </w:pPr>
      <w:r>
        <w:rPr/>
        <w:t>Характерно, что, умирая, Сократ не отказался от своего убеждения в том, что только добродетельный человек может быть счастливым: как повествует Платон, Сократ в тюрьме был спокоен и светел, до последней минуты беседовал с друзьями и убеждал их в том, что он счастливый человек.</w:t>
      </w:r>
    </w:p>
    <w:p>
      <w:pPr>
        <w:pStyle w:val="Normal"/>
        <w:rPr/>
      </w:pPr>
      <w:r>
        <w:rPr/>
        <w:t xml:space="preserve">Фигура Сократа в высшей степени знаменательна: не только его жизнь, но и его смерть символически раскрывает нам природу философии. </w:t>
      </w:r>
    </w:p>
    <w:p>
      <w:pPr>
        <w:pStyle w:val="Normal"/>
        <w:rPr/>
      </w:pPr>
      <w:r>
        <w:rPr/>
        <w:t xml:space="preserve">Сократ пытался найти в самом сознании человека такую прочную и твердую опору, на которой могло бы стоять здание нравственности, права и государства после того, как старый - традиционный - фундамент был уже подточен индивидуалистической критикой софистов. </w:t>
      </w:r>
    </w:p>
    <w:p>
      <w:pPr>
        <w:pStyle w:val="Normal"/>
        <w:rPr/>
      </w:pPr>
      <w:r>
        <w:rPr/>
        <w:t>Но Сократа не поняли и не приняли ни софисты-новаторы, ни традиционалисты-консерваторы: софисты увидели в Сократе "моралиста" и "возродителя устоев", а защитники традиций - "нигилиста" и разрушителя авторитетов.</w:t>
      </w:r>
    </w:p>
    <w:p>
      <w:pPr>
        <w:pStyle w:val="Normal"/>
        <w:rPr/>
      </w:pPr>
      <w:r>
        <w:rPr/>
      </w:r>
    </w:p>
    <w:p>
      <w:pPr>
        <w:pStyle w:val="Heading2"/>
        <w:ind w:hanging="0"/>
        <w:rPr/>
      </w:pPr>
      <w:bookmarkStart w:id="11" w:name="__RefHeading___Toc248632458"/>
      <w:bookmarkEnd w:id="11"/>
      <w:r>
        <w:rPr/>
        <w:t>12. Проблема души и тела у Платона</w:t>
      </w:r>
    </w:p>
    <w:p>
      <w:pPr>
        <w:pStyle w:val="Normal"/>
        <w:rPr/>
      </w:pPr>
      <w:r>
        <w:rPr/>
      </w:r>
    </w:p>
    <w:p>
      <w:pPr>
        <w:pStyle w:val="Normal"/>
        <w:rPr/>
      </w:pPr>
      <w:r>
        <w:rPr/>
        <w:t>У Платона, как и у его учителя Сократа, ведущей темой остается нравственно-этическая, а важнейшими предметами исследования оказываются человек, общество и государство. Платон полностью разделяет рационалистический подход Сократа к проблемам этики: условием нравственных поступков он тоже считает истинное знание. Именно поэтому Платон продолжает работу своего учителя, пытаясь путем исследования понятий преодолеть субъективизм учения о познании софистов и достигнуть верного и для всех единого, то есть объективного, знания. Эта работа с понятиями, установление родо-видовых отношений между ними, осуществлявшаяся Платоном и его учениками, получила название диалектики (греч. dialektike - беседовать, рассуждать).</w:t>
      </w:r>
    </w:p>
    <w:p>
      <w:pPr>
        <w:pStyle w:val="Normal"/>
        <w:rPr/>
      </w:pPr>
      <w:r>
        <w:rPr/>
        <w:t>Знание подлинного бытия, то есть того, что всегда себе тождественно и неизменно, - а таков у Платона, как мы уже знаем, мир идей, являющихся прообразами вещей чувственного мира, - должно, по замыслу философа, дать прочное основание для создания этики. А последняя рассматривается Платоном как условие возможности справедливого общества, где люди будут добродетельны, а значит, - вспомним Сократа - и счастливы.</w:t>
      </w:r>
    </w:p>
    <w:p>
      <w:pPr>
        <w:pStyle w:val="Normal"/>
        <w:rPr/>
      </w:pPr>
      <w:r>
        <w:rPr/>
        <w:t>Этическое учение Платона предполагает определенное понимание сущности человека. Подобно тому как все сущее Платон делит на две неравноценные сферы - вечные и самосущие идеи, с одной стороны, и преходящие, текучие и несамостоятельные вещи чувственного мира - с другой, - он и в человеке различает бессмертную душу и смертное, тленное тело. Душа, по Платону, подобно идее, едина и неделима, тело же, поскольку в него привходит материя, делимо и состоит из частей. Сущность души - не только в ее единстве, но и в ее самодвижении; все, движущее себя само, согласно Платону, бессмертно, тогда как все, что приводится в движение чем-то другим, конечно и смертно. Но если душа едина и неделима, если она есть нечто самостоятельное и нематериальное, то почему же она нуждается в теле? По Платону, человеческая душа состоит как бы из двух "частей": высшей - разумной, с помощью которой человек созерцает вечный мир идей и которая стремится к благу, и низшей - чувственной. Платон уподобляет разумную душу возничему, а чувственную - двум коням, один из которых благороден, а другой - низок, груб и туп. Здесь телесное начало рассматривается не только как низшее по сравнению с духовным, но и как само по себе злое, отрицательное. Платон - сторонник теории переселения душ; после смерти тела душа отделяется от него, чтобы затем - в зависимости от того, насколько добродетельную и праведную жизнь вела она в земном мире, - вновь вселиться в какое-то другое тело (человека или животного). И только самые совершенные души, по Платону, совсем оставляют земной, несовершенный мир и остаются в царстве идей. Тело, таким образом, рассматривается как темница души, из которой последняя должна освободиться, а для этого очиститься, подчинив свои чувственные влечения высшему стремлению к благу. Достигается же это путем познания идей, которые созерцает разумная душа. С учением о предсуществовании душ связано представление Платона о познании как припоминании. Еще до своего воплощения в тело душа каждого человека пребывала в сверхчувственном мире и могла созерцать идеи во всем их совершенстве и красоте; поэтому и теперь для нее чувственные явления - лишь повод для того, чтобы прозревать за ними их подлинную сущность, идеи, которые душа тем самым как бы смутно припоминает. Учение о припоминании оказало большое влияние на развитие теории познания не только в античности, но и в средние века, и в Новое время.</w:t>
      </w:r>
      <w:r>
        <w:br w:type="page"/>
      </w:r>
    </w:p>
    <w:p>
      <w:pPr>
        <w:pStyle w:val="Heading2"/>
        <w:ind w:hanging="0"/>
        <w:rPr/>
      </w:pPr>
      <w:bookmarkStart w:id="12" w:name="__RefHeading___Toc248632459"/>
      <w:bookmarkEnd w:id="12"/>
      <w:r>
        <w:rPr/>
        <w:t>13. Платонова теория государства</w:t>
      </w:r>
    </w:p>
    <w:p>
      <w:pPr>
        <w:pStyle w:val="Normal"/>
        <w:rPr/>
      </w:pPr>
      <w:r>
        <w:rPr/>
      </w:r>
    </w:p>
    <w:p>
      <w:pPr>
        <w:pStyle w:val="Normal"/>
        <w:rPr/>
      </w:pPr>
      <w:r>
        <w:rPr/>
        <w:t>С учением о человеке и душе тесно связана теория государства Платона. Антропология и этика греческого философа, так же как и его онтология, имели целью создание совершенного человеческого общества, а поскольку жизнь греческих сообществ протекала в полисах - городах-государствах - создание идеального государства. Платоновская этика ориентирована не на формирование совершенной личности, а скорее на формирование совершенного человеческого рода, совершенного общества. Она имеет не индивидуальную направленность, как, например, у стоиков или эпикурейцев, а социальную и потому органически сращена с политической теорией Платона.</w:t>
      </w:r>
    </w:p>
    <w:p>
      <w:pPr>
        <w:pStyle w:val="Normal"/>
        <w:rPr/>
      </w:pPr>
      <w:r>
        <w:rPr/>
        <w:t>Платон делит людей на три разных типа в зависимости от того, какая из частей души оказывается в них преобладающей: разумная, аффективная (эмоциональная) или вожделеющая (чувственная). Если преобладает разумная, то это люди, которые стремятся созерцать красоту и порядок идей, устремлены к высшему благу. Они привержены правде, справедливости и умеренности во всем касающемся чувственных наслаждений. Их Платон зовет мудрецами, или философами, и отводит им роль правителей в идеальном государстве. При преобладании аффективной части души человек отличается благородными страстями - храбростью, мужеством, умением подчинять вожделение долгу. Это качества, необходимые для воинов, или "стражей", которые заботятся о безопасности государства. Наконец, люди "вожделеющего" типа должны заниматься физическим трудом, ибо они с самого начала принадлежат к телесно-физическому миру: это - сословие крестьян и ремесленников, обеспечивающих материальную сторону жизни государства.</w:t>
      </w:r>
    </w:p>
    <w:p>
      <w:pPr>
        <w:pStyle w:val="Normal"/>
        <w:rPr/>
      </w:pPr>
      <w:r>
        <w:rPr/>
        <w:t>Есть, однако, добродетель, общая для всех сословий, которую Платон ценит очень высоко: это мера. Ничего сверх меры - таков принцип, общий у Платона с большинством греческих философов; к мере как величайшей этической ценности призывал своих сторонников Сократ: умеренность как добродетель мудреца чтили Аристотель, стоики и эпикурейцы.</w:t>
      </w:r>
    </w:p>
    <w:p>
      <w:pPr>
        <w:pStyle w:val="Normal"/>
        <w:rPr/>
      </w:pPr>
      <w:r>
        <w:rPr/>
        <w:t>Согласно Платону, справедливое и совершенное государство - это высшее из всего, что может существовать на Земле. Поэтому человек живет ради государства, а не государство - ради человека. В учении об идеальном государстве мы находим ярко выраженное господство всеобщего над индивидуальным.</w:t>
      </w:r>
    </w:p>
    <w:p>
      <w:pPr>
        <w:pStyle w:val="Normal"/>
        <w:rPr/>
      </w:pPr>
      <w:r>
        <w:rPr/>
        <w:t>Опасность абсолютизации такого подхода увидел уже Аристотель. Будучи большим реалистом, чем его учитель, он хорошо понимал, что идеальное государство в земных условиях едва ли удастся создать в силу слабости и несовершенства человеческого рода. А поэтому в реальной жизни принцип жесткого подчинения индивидуального всеобщему нередко выливается в самую страшную тиранию, что, кстати, сами греки могли видеть на многочисленных примерах из собственной истории.</w:t>
      </w:r>
    </w:p>
    <w:p>
      <w:pPr>
        <w:pStyle w:val="Normal"/>
        <w:rPr/>
      </w:pPr>
      <w:r>
        <w:rPr/>
      </w:r>
    </w:p>
    <w:p>
      <w:pPr>
        <w:pStyle w:val="Heading2"/>
        <w:ind w:hanging="0"/>
        <w:rPr/>
      </w:pPr>
      <w:bookmarkStart w:id="13" w:name="__RefHeading___Toc248632460"/>
      <w:bookmarkEnd w:id="13"/>
      <w:r>
        <w:rPr/>
        <w:t>14. Аристотель: человек есть общественное животное, наделенное разумом</w:t>
      </w:r>
    </w:p>
    <w:p>
      <w:pPr>
        <w:pStyle w:val="Normal"/>
        <w:rPr/>
      </w:pPr>
      <w:r>
        <w:rPr/>
      </w:r>
    </w:p>
    <w:p>
      <w:pPr>
        <w:pStyle w:val="Normal"/>
        <w:rPr/>
      </w:pPr>
      <w:r>
        <w:rPr/>
        <w:t>Аристотель, однако, как и Платон, считал государство не просто средством обеспечения безопасности индивидов и регуляции общественной жизни с помощью законов. Высшая цель государства, согласно Аристотелю, состоит в достижении добродетельной жизни, а поскольку добродетель - условие и гарантия счастья, то соответственно жизни счастливой. Не случайно греческий философ определял человека как общественное животное, наделенное разумом. Человек самой своей природой предназначен к жизни сообща; только в общежитии люди могут формироваться, воспитываться как нравственные существа. Такое воспитание, однако, может осуществляться лишь в справедливом государстве: с одной стороны, подлинная справедливость, наличие хороших законов и их соблюдение совершенствуют человека и способствуют развитию в нем благородных задатков, а с другой - "целью государства является благая жизнь... само же государство представляет собой общение родов и селений ради достижения совершенного самодовлеющего существования" [1], наилучшей жизни, которая, по Аристотелю, предполагает не просто материальный достаток (Аристотель был сторонником среднего материального достатка, когда в обществе нет ни бедных, ни слишком богатых людей), но в первую очередь соблюдение справедливости. Справедливость венчает все добродетели, к которым Аристотель относил также благоразумие, великодушие, самоограничение, храбрость, щедрость, правдивость, благожелательность.</w:t>
      </w:r>
    </w:p>
    <w:p>
      <w:pPr>
        <w:pStyle w:val="Normal"/>
        <w:rPr/>
      </w:pPr>
      <w:r>
        <w:rPr/>
        <w:t>Предпосылка политических концепций античных философов - признание законности и необходимости рабовладения. И у Платона, и у Аристотеля речь идет о государстве свободных: рабы не считаются гражданами государства. Люди от природы неравны, считает Аристотель: те, кто не в состоянии сам отвечать за свои поступки, не способен стать господином самого себя, не может воспитать в себе умеренность, самоограничение, справедливость и другие добродетели, тот раб по природе и может осуществлять лишь волю другого.</w:t>
      </w:r>
    </w:p>
    <w:p>
      <w:pPr>
        <w:pStyle w:val="Normal"/>
        <w:rPr/>
      </w:pPr>
      <w:r>
        <w:rPr/>
      </w:r>
    </w:p>
    <w:p>
      <w:pPr>
        <w:pStyle w:val="Heading2"/>
        <w:ind w:hanging="0"/>
        <w:rPr/>
      </w:pPr>
      <w:bookmarkStart w:id="14" w:name="__RefHeading___Toc248632461"/>
      <w:bookmarkEnd w:id="14"/>
      <w:r>
        <w:rPr/>
        <w:t>15. Учение Аристотеля о душе. Пассивный и деятельный разум</w:t>
      </w:r>
    </w:p>
    <w:p>
      <w:pPr>
        <w:pStyle w:val="Normal"/>
        <w:rPr/>
      </w:pPr>
      <w:r>
        <w:rPr/>
      </w:r>
    </w:p>
    <w:p>
      <w:pPr>
        <w:pStyle w:val="Normal"/>
        <w:rPr/>
      </w:pPr>
      <w:r>
        <w:rPr/>
        <w:t>Определенные коррективы вносит Аристотель и в платоновское учение о душе. Считая душу началом жизни, он дает типологию различных "уровней" души, выделяя растительную, животную и разумную души. Низшая душа - растительная - ведает функциями питания, роста и размножения, общими для всех вообще одушевленных существ. У животной души к этим функциям прибавляется ощущение, а вместе с ним и способность желания, то есть стремление достичь приятного и избежать неприятного. Разумная же душа, которой обладает из всех животных один лишь человек, помимо перечисленных функций, общих у человека с растениями и животными, наделена высшей из способностей - рассуждением и мышлением. У Аристотеля нет характерного для Платона представления о низшем, телесном начале (и соответственно низших, растительной и животной, душах) как источнике зла. Аристотель рассматривает материю, тело как нейтральный субстрат, служащий основой для более высоких форм жизни. Сам разум, однако, согласно Аристотелю, не зависит от тела. Будучи вечным и неизменным, он один способен к постижению вечного бытия и составляет сущность высшей из аристотелевских форм, совершенно свободной от материи, а именно вечного двигателя, который есть чистое мышление и которым движется и живет все в мире. Этот высший разум Аристотель называет деятельным, созидательным и отличает его от пассивного разума, только воспринимающего. Последний главным образом и присущ человеку, тогда как деятельный разум - лишь в очень малой степени. Пытаясь разрешить трудность, возникшую у Платона в связи с учением о "трех душах" и вызванную стремлением объяснить возможность бессмертия индивидуальной души, Аристотель приходит к выводу, что в человеке бессмертен только его разум: после смерти тела он сливается с вселенским разумом.</w:t>
      </w:r>
    </w:p>
    <w:p>
      <w:pPr>
        <w:pStyle w:val="Normal"/>
        <w:rPr/>
      </w:pPr>
      <w:r>
        <w:rPr/>
        <w:t>Аристотелем завершается классический период в развитии греческой философии. По мере внутреннего разложения греческих полисов постепенно слабеет и их самостоятельность. В эпоху эллинизма (IV век до н.э. - V век н. э), в период сначала македонского завоевания, а затем подчинения греческих городов Риму, меняется мировоззренческая ориентация философии: ее интерес все более сосредоточивается на жизни отдельного человека. Мотивы, предвосхищающие этот переход, при внимательном чтении можно отметить уже в этике Аристотеля. Но особенно характерны в этом отношении этические учения стоиков и эпикурейцев. Социальная этика Платона и Аристотеля уступает место этике индивидуальной, что непосредственно отражает реальное положение человека поздней античности, жителя большой империи, не связанного уже тесными узами со своей социальной общиной и не могущего, как раньше, принимать непосредственное участие в политической жизни своего небольшого города-государства.</w:t>
      </w:r>
    </w:p>
    <w:p>
      <w:pPr>
        <w:pStyle w:val="Normal"/>
        <w:rPr/>
      </w:pPr>
      <w:r>
        <w:rPr/>
      </w:r>
    </w:p>
    <w:p>
      <w:pPr>
        <w:pStyle w:val="Heading2"/>
        <w:ind w:hanging="0"/>
        <w:rPr/>
      </w:pPr>
      <w:bookmarkStart w:id="15" w:name="__RefHeading___Toc248632462"/>
      <w:bookmarkEnd w:id="15"/>
      <w:r>
        <w:rPr/>
        <w:t>16. Этика стоиков: позднеантичный идеал мудреца</w:t>
      </w:r>
    </w:p>
    <w:p>
      <w:pPr>
        <w:pStyle w:val="Normal"/>
        <w:rPr/>
      </w:pPr>
      <w:r>
        <w:rPr/>
      </w:r>
    </w:p>
    <w:p>
      <w:pPr>
        <w:pStyle w:val="Normal"/>
        <w:rPr/>
      </w:pPr>
      <w:r>
        <w:rPr/>
        <w:t xml:space="preserve">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 Такова уже в значительной мере установка школы стоиков, а особенно эпикурейцев. К стоикам в Греции принадлежали Зенон из Китиона (ок.333 - ок.262 до н. э), Панетий Родосский (II в. до н. э), Посидоний (конец II - I в. до н. э) и другие. Большую популярность школа стоиков получила в Древнем Риме, где самыми выдающимися ее представителями были Сенека (ок.4 до н.э. - 65 н. э), его ученик Эпиктет (ок.50 - ок.140) и император Марк Аврелий (121-180). </w:t>
      </w:r>
    </w:p>
    <w:p>
      <w:pPr>
        <w:pStyle w:val="Normal"/>
        <w:rPr/>
      </w:pPr>
      <w:r>
        <w:rPr/>
        <w:t>Философия для стоиков - не просто наука, но прежде всего жизненный путь, жизненная мудрость. Только философия в состоя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енека, в частности, был современником Нерона, одного из самых развращенных и кровавых римских императоров.</w:t>
      </w:r>
    </w:p>
    <w:p>
      <w:pPr>
        <w:pStyle w:val="Normal"/>
        <w:rPr/>
      </w:pPr>
      <w:r>
        <w:rPr/>
        <w:t>Свободу от власти внешнего мира над человеком стоики считают достоинством мудреца; сила его в том, что он не раб собственных страстей. Мудрец не может стремиться к чувственным удовольствиям. Настоящий мудрец, согласно стоикам, не боится даже смерти; именно от стоиков идет понимание философии как науки умирать. Здесь образцом для стоиков был Сократ. Однако сходство стоиков с Сократом лишь в том, что они строят свою этику на знании. Но в отличие от Сократа, они ищут добродетели не ради счастья, а ради покоя и безмятежности, безразличия ко всему внешнему. Это безразличие они называют апатией (бесстрастием). Бесстрастие - вот их этический идеал. Настроение стоиков - пессимистическое; такое настроение хорошо передано А.С. Пушкиным:</w:t>
      </w:r>
    </w:p>
    <w:p>
      <w:pPr>
        <w:pStyle w:val="Normal"/>
        <w:rPr/>
      </w:pPr>
      <w:r>
        <w:rPr/>
        <w:t>На свете счастья нет, но есть покой и воля.</w:t>
      </w:r>
    </w:p>
    <w:p>
      <w:pPr>
        <w:pStyle w:val="Normal"/>
        <w:rPr/>
      </w:pPr>
      <w:r>
        <w:rPr/>
        <w:t>Достигнуть внутреннего покоя и бесстрастия - значит научиться полностью владеть собой, определять свои поступки не обстоятельствами, а только разумом. Требования разума непреложны, ибо находятся в соответствии с природой. Под последней стоики понимают как внешнюю природу, так и природу самого человека. Природа для стоика - это рок, или судьба: примирись с роком, не сопротивляйся ему - вот одна из заповедей Сенеки.</w:t>
      </w:r>
    </w:p>
    <w:p>
      <w:pPr>
        <w:pStyle w:val="Normal"/>
        <w:rPr/>
      </w:pPr>
      <w:r>
        <w:rPr/>
      </w:r>
    </w:p>
    <w:p>
      <w:pPr>
        <w:pStyle w:val="Heading2"/>
        <w:ind w:hanging="0"/>
        <w:rPr/>
      </w:pPr>
      <w:bookmarkStart w:id="16" w:name="__RefHeading___Toc248632463"/>
      <w:bookmarkEnd w:id="16"/>
      <w:r>
        <w:rPr/>
        <w:t>17. Этика Эпикура: физический и социальный атомизм</w:t>
      </w:r>
    </w:p>
    <w:p>
      <w:pPr>
        <w:pStyle w:val="Normal"/>
        <w:rPr/>
      </w:pPr>
      <w:r>
        <w:rPr/>
      </w:r>
    </w:p>
    <w:p>
      <w:pPr>
        <w:pStyle w:val="Normal"/>
        <w:rPr/>
      </w:pPr>
      <w:r>
        <w:rPr/>
        <w:t>Полный отказ от социального активизма в этике мы встречаем у материалиста Эпикура (341-270 до н. э), учение которого получило широкую популярность и в Римской империи; наиболее известным из римских эпикурейцев был Лукреций Кар (ок.99-55 до н. э).</w:t>
      </w:r>
    </w:p>
    <w:p>
      <w:pPr>
        <w:pStyle w:val="Normal"/>
        <w:rPr/>
      </w:pPr>
      <w:r>
        <w:rPr/>
        <w:t>Отдельный человек, а не общественное целое - вот отправной пункт эпикуровской этики. Тем самым Эпикур пересматри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получия индивидов; в этом пункте Эпикур оказывается близок к софистам. Индивидуалистической трактовке человека вполне соответствует атомистическая натурфилософия Эпикура: реальным является бытие отдельных изолированных атомов, а то, что составляется из них - вещи и явления видимого мира, весь космос в целом, - это лишь вторичные образования, лишь агрегаты, скопления атомов.</w:t>
      </w:r>
    </w:p>
    <w:p>
      <w:pPr>
        <w:pStyle w:val="Normal"/>
        <w:rPr/>
      </w:pPr>
      <w:r>
        <w:rPr/>
        <w:t>В отличие от стоической, эпикурейская этика гедонистична (от греч. hedone - удовольствие): целью человеческой жизни Эпикур считает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Эпикур был привержен идеалу меры. Поэтому неверно широко распространенное представление об эпикурейцах как о людях, предающихся исключительно чувственным наслаждениям и ставящим их превыше всего остального. Высшим наслаждением Эпикур, как и стоики, считал невозмутимость духа (атараксию), душевный покой и безмятежность, а такое состояние может быть достигнуто только при условии, что человек научится умерять свои страсти и плотские влечения, подчинять их разуму. Особенно много внимания эпикурейцы уделяют борьбе с суевериями, в том числе и с традиционной греческой религией, которая, по Эпикуру, лишает людей безмятежности духа, вселяя страх перед смертью и перед загробной жизнью. Чтобы рассеять этот страх, Эпикур доказывает, что душа человека умирает вместе с телом, ибо состоит из атомов точно так же, как и физические тела. Смерти не надо бояться - убеждает греческий материалист, - ибо, пока мы есть, смерти нет, а когда приходит смерть, нас уже нет; поэтому смерти не существует ни для живых, ни для умерших. Несмотря на известное сходство стоической и эпикурейской этики, различие между ними весьма существенное: идеал стоиков более суров, они держатся альтруистического принципа долга и бесстрашия перед ударами судьбы; идеал же эпикурейского мудреца не столько моральный, сколько эстетический, в его основе лежит наслаждение самим собою. Эпикурейство - это просвещенный, утонченный и просветленный, но все же эгоизм.</w:t>
      </w:r>
      <w:r>
        <w:br w:type="page"/>
      </w:r>
    </w:p>
    <w:p>
      <w:pPr>
        <w:pStyle w:val="Heading2"/>
        <w:ind w:hanging="0"/>
        <w:rPr/>
      </w:pPr>
      <w:bookmarkStart w:id="17" w:name="__RefHeading___Toc248632464"/>
      <w:bookmarkEnd w:id="17"/>
      <w:r>
        <w:rPr/>
        <w:t>18. Неоплатонизм: иерархия универсума</w:t>
      </w:r>
    </w:p>
    <w:p>
      <w:pPr>
        <w:pStyle w:val="Normal"/>
        <w:rPr/>
      </w:pPr>
      <w:r>
        <w:rPr/>
      </w:r>
    </w:p>
    <w:p>
      <w:pPr>
        <w:pStyle w:val="Normal"/>
        <w:rPr/>
      </w:pPr>
      <w:r>
        <w:rPr/>
        <w:t>Школы эпикуреизма и стоицизма, получившие широкое распространение в республиканском, а затем и в императорском Риме к III веку, незадолго до падения последнего, практически сошли на нет, за исключением платонизма. Вобрав в себя мистические идеи последователей древнегреческого философа и математика Пифагора, некоторые идеи Аристотеля и других учений, он выступил в позднеантичную эпоху как неоплатонизм. Наиболее видным его представителем считается Плотин (204/205-270). Он родился в Ликополе (Египет), в течение 11 лет был учеником основателя александрийской школы неоплатонизма Аммония, принимал участие в походе римского императора Гордиана в Персию, чтобы познакомиться с восточными мистическими учениями, затем переселился в Рим, где основал собственную философскую школу. Сначала он излагал свои взгляды устно, потом стал их записывать. Ученик Плотина и редактор его сочинений Порфирий после смерти Учителя (в Минтурне, Италия) разделил его пространные трактаты так, что получилось 6 разделов, в каждый из которых входило 9 трактатов; Порфирий назвал их "Эннеады" ("девятки"). Структура "Эннеад" соответствует той структуре универсума, которая была обнаружена Плотином в текстах Платона и "по ту сторону" этих текстов. Для неоплатоников (помимо Плотина главными представителями этого течения считаются Ямвлих, 245 - ок.330, и Прокл, 412-485) весь мир предстает как иерархическая система, в которой каждая низшая ступень обязана своим существованием высшей. На самом верху этой лестницы помещается единое (оно же Бог, оно же благо, или, иначе, то, что по ту сторону всего сущего). Единое есть причина (прежде всего - целевая) всякого бытия (все сущее существует постольку, поскольку стремится к единому, или ко благу); само оно не причастно бытию и потому непостижимо ни для ума, ни для слова - о Боге нельзя сказать ничего. Вторая ступень - это ум как таковой и находящиеся в нем умопостигаемые сущности - идеи; это - чистое бытие, порожденное единым (ибо мышление и бытие в платонической традиции тождественны). Ниже - третья ступень - душа; она уже не едина, как ум, но разделена между живыми телами (душа космоса, ибо космос для платоников живое существо, души демонов, людей, животных, растений); кроме того, она движется: душа - источник всякого движения и, следовательно, всех волнений и страстей. Еще ниже - четвертая ступень - тело. Как душа получает лучшие свойства - разумность, гармонию - от ума, так и тело получает благодаря душе форму; прочие же его качества - безжизненность, косность, инертность - сродни материи. Материя, или подлежащее, - субстрат чувственных вещей - это сама инертность, косность, бескачественность как таковая. Материя не существует; она ни в какой степени не причастна уму, то есть бытию; поэтому она также не может быть постигнута разумом и словом. О ее наличии мы узнаем чисто отрицательным путем: если от всех тел отнять их форму (то есть все сколько-нибудь определенные их характеристики: качество, количество, положение и другие), тогда то, что останется, и будет материя.</w:t>
      </w:r>
    </w:p>
    <w:p>
      <w:pPr>
        <w:pStyle w:val="Normal"/>
        <w:rPr/>
      </w:pPr>
      <w:r>
        <w:rPr/>
        <w:t>Человек в системе неоплатонической философии мыслился соответственно как соединение божественного, самотождественного ума с косным телом посредством души; естественно, что цель и смысл жизни в таком случае - освободить свой ум, дух от оков материи, или тела, чтобы в конечном счете совсем отделиться от него и слиться с единым великим умом. Ясно, что источник всяческого зла - материальное и телесное; источник блага - умопостигаемое, возвышенное знание, философия. Человек должен учиться мыслить, с одной стороны, и подчинять себе свое тело путем упражнений, аскезы - с другой. Неоплатонизм оказал большое влияние на западную (Августин) и восточную (Псевдо-Дионисий Ареопагит) христианскую философию. Идеи неоплатонизма проникли в философию Возрождения (флорентийские платоники), а также Нового времени (кембриджские платоники), ими интересовались представители немецкого идеализма и философии романтизм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знак сноски"/>
    <w:basedOn w:val="Style6"/>
    <w:qFormat/>
    <w:rPr>
      <w:rFonts w:cs="Times New Roman"/>
      <w:vertAlign w:val="superscript"/>
    </w:rPr>
  </w:style>
  <w:style w:type="character" w:styleId="Style8">
    <w:name w:val="Цветовое выделение"/>
    <w:qFormat/>
    <w:rPr>
      <w:b/>
      <w:color w:val="000080"/>
      <w:sz w:val="20"/>
    </w:rPr>
  </w:style>
  <w:style w:type="character" w:styleId="Style9">
    <w:name w:val="Гипертекстовая ссылка"/>
    <w:basedOn w:val="Style8"/>
    <w:qFormat/>
    <w:rPr>
      <w:rFonts w:cs="Times New Roman"/>
      <w:bCs/>
      <w:color w:val="008000"/>
      <w:szCs w:val="20"/>
      <w:u w:val="single"/>
    </w:rPr>
  </w:style>
  <w:style w:type="character" w:styleId="21">
    <w:name w:val="Основной текст с отступом 2 Знак"/>
    <w:basedOn w:val="Style6"/>
    <w:qFormat/>
    <w:rPr>
      <w:rFonts w:cs="Times New Roman"/>
      <w:sz w:val="28"/>
      <w:szCs w:val="28"/>
      <w:lang w:val="ru-RU"/>
    </w:rPr>
  </w:style>
  <w:style w:type="character" w:styleId="Style10">
    <w:name w:val="Основной текст с отступом Знак"/>
    <w:basedOn w:val="Style6"/>
    <w:qFormat/>
    <w:rPr>
      <w:rFonts w:cs="Times New Roman"/>
      <w:sz w:val="28"/>
      <w:szCs w:val="28"/>
    </w:rPr>
  </w:style>
  <w:style w:type="character" w:styleId="Style11">
    <w:name w:val="Нижний колонтитул Знак"/>
    <w:basedOn w:val="Style6"/>
    <w:qFormat/>
    <w:rPr>
      <w:rFonts w:cs="Times New Roman"/>
      <w:sz w:val="28"/>
      <w:szCs w:val="28"/>
      <w:lang w:val="ru-RU"/>
    </w:rPr>
  </w:style>
  <w:style w:type="character" w:styleId="Style12">
    <w:name w:val="Верхний колонтитул Знак"/>
    <w:basedOn w:val="Style6"/>
    <w:qFormat/>
    <w:rPr>
      <w:rFonts w:cs="Times New Roman"/>
      <w:kern w:val="2"/>
      <w:sz w:val="28"/>
      <w:szCs w:val="28"/>
      <w:lang w:val="ru-RU" w:eastAsia="en-US"/>
    </w:rPr>
  </w:style>
  <w:style w:type="character" w:styleId="PageNumber">
    <w:name w:val="Page Number"/>
    <w:basedOn w:val="Style6"/>
    <w:rPr>
      <w:rFonts w:cs="Times New Roman"/>
    </w:rPr>
  </w:style>
  <w:style w:type="character" w:styleId="11">
    <w:name w:val="Верхний колонтитул Знак1"/>
    <w:basedOn w:val="Style6"/>
    <w:qFormat/>
    <w:rPr>
      <w:sz w:val="28"/>
      <w:szCs w:val="28"/>
    </w:rPr>
  </w:style>
  <w:style w:type="character" w:styleId="EndnoteCharacters">
    <w:name w:val="Endnote Characters"/>
    <w:basedOn w:val="Style6"/>
    <w:qFormat/>
    <w:rPr>
      <w:rFonts w:cs="Times New Roman"/>
      <w:vertAlign w:val="superscript"/>
    </w:rPr>
  </w:style>
  <w:style w:type="character" w:styleId="31">
    <w:name w:val="Основной текст с отступом 3 Знак"/>
    <w:basedOn w:val="Style6"/>
    <w:qFormat/>
    <w:rPr>
      <w:rFonts w:cs="Times New Roman"/>
      <w:sz w:val="16"/>
      <w:szCs w:val="16"/>
    </w:rPr>
  </w:style>
  <w:style w:type="character" w:styleId="Style13">
    <w:name w:val="Основной текст Знак"/>
    <w:basedOn w:val="Style6"/>
    <w:qFormat/>
    <w:rPr>
      <w:rFonts w:cs="Times New Roman"/>
      <w:sz w:val="28"/>
      <w:szCs w:val="28"/>
    </w:rPr>
  </w:style>
  <w:style w:type="character" w:styleId="InternetLink">
    <w:name w:val="Hyperlink"/>
    <w:basedOn w:val="Style6"/>
    <w:rPr>
      <w:rFonts w:cs="Times New Roman"/>
      <w:color w:val="0000FF"/>
      <w:u w:val="single"/>
    </w:rPr>
  </w:style>
  <w:style w:type="character" w:styleId="FootnoteCharacters">
    <w:name w:val="Footnote Characters"/>
    <w:basedOn w:val="Style6"/>
    <w:qFormat/>
    <w:rPr>
      <w:rFonts w:cs="Times New Roman"/>
      <w:sz w:val="28"/>
      <w:szCs w:val="28"/>
      <w:vertAlign w:val="superscript"/>
    </w:rPr>
  </w:style>
  <w:style w:type="character" w:styleId="Style14">
    <w:name w:val="Текст Знак"/>
    <w:basedOn w:val="Style6"/>
    <w:qFormat/>
    <w:rPr>
      <w:rFonts w:ascii="Courier New" w:hAnsi="Courier New" w:cs="Courier New"/>
      <w:sz w:val="20"/>
      <w:szCs w:val="20"/>
    </w:rPr>
  </w:style>
  <w:style w:type="character" w:styleId="Style15">
    <w:name w:val="номер страницы"/>
    <w:basedOn w:val="Style6"/>
    <w:qFormat/>
    <w:rPr>
      <w:rFonts w:cs="Times New Roman"/>
      <w:sz w:val="28"/>
      <w:szCs w:val="28"/>
    </w:rPr>
  </w:style>
  <w:style w:type="character" w:styleId="Style16">
    <w:name w:val="Текст концевой сноски Знак"/>
    <w:basedOn w:val="Style6"/>
    <w:qFormat/>
    <w:rPr>
      <w:rFonts w:cs="Times New Roman"/>
      <w:sz w:val="20"/>
      <w:szCs w:val="20"/>
    </w:rPr>
  </w:style>
  <w:style w:type="character" w:styleId="Style17">
    <w:name w:val="Текст сноски Знак"/>
    <w:basedOn w:val="Style6"/>
    <w:qFormat/>
    <w:rPr>
      <w:rFonts w:cs="Times New Roman"/>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23:00Z</dcterms:created>
  <dc:creator>Лена</dc:creator>
  <dc:description/>
  <dc:language>en-US</dc:language>
  <cp:lastModifiedBy>Олег</cp:lastModifiedBy>
  <dcterms:modified xsi:type="dcterms:W3CDTF">2017-10-08T15:23:00Z</dcterms:modified>
  <cp:revision>2</cp:revision>
  <dc:subject/>
  <dc:title>1</dc:title>
</cp:coreProperties>
</file>