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 xml:space="preserve">Аттестация рабочих мест по условиям труда </w:t>
      </w:r>
    </w:p>
    <w:p>
      <w:pPr>
        <w:pStyle w:val="Normal"/>
        <w:widowControl w:val="false"/>
        <w:autoSpaceDE w:val="false"/>
        <w:rPr/>
      </w:pPr>
      <w:r>
        <w:rPr/>
      </w:r>
    </w:p>
    <w:p>
      <w:pPr>
        <w:pStyle w:val="Normal"/>
        <w:widowControl w:val="false"/>
        <w:autoSpaceDE w:val="false"/>
        <w:rPr/>
      </w:pPr>
      <w:r>
        <w:rPr/>
        <w:t xml:space="preserve">Основная цель аттестации состоит в регулировании отношений между собственником или уполномоченным им органом и работниками в сфере реализации прав на здоровые и безопасные условия труда, льготное пенсионное обеспечение, льготы и компенсации за работу в неблагоприятных условиях труда. </w:t>
      </w:r>
    </w:p>
    <w:p>
      <w:pPr>
        <w:pStyle w:val="Normal"/>
        <w:widowControl w:val="false"/>
        <w:autoSpaceDE w:val="false"/>
        <w:rPr/>
      </w:pPr>
      <w:r>
        <w:rPr/>
        <w:t xml:space="preserve">Результаты аттестации используются предприятиями, организациями и учреждениями (далее – предприятие) для осуществления льгот и компенсаций, предусмотренных действующим законодательством. В соответствии со статьей 7 Закона № 2694 работники, занятые на работах с тяжелыми и вредными условиями труда, бесплатно обеспечиваются лечебно-профилактическим питанием, молоком или равноценными пищевыми продуктами, газированной соленой водой, имеют право на оплачиваемые перерывы санитарно-оздоровительного назначения, сокращение продолжительности рабочего времени, дополнительный оплачиваемый отпуск, льготную пенсию, оплату труда в повышенном размере и другие льготы и компенсации, предоставляемые в порядке, определенном законодательством. Для установления льгот и компенсаций, прежде всего, необходимо определить, какие именно рабочие места отнесены к данной категории. </w:t>
      </w:r>
    </w:p>
    <w:p>
      <w:pPr>
        <w:pStyle w:val="Normal"/>
        <w:widowControl w:val="false"/>
        <w:autoSpaceDE w:val="false"/>
        <w:rPr/>
      </w:pPr>
      <w:r>
        <w:rPr/>
        <w:t xml:space="preserve">Гигиенической классификацией труда по показателям вредности и опасности факторов производственной среды, сложности и напряженности трудового процесса, утвержденной приказом Министерства здравоохранения Украины от 27 декабря 2001 года № 528 (далее – Гигиеническая классификация труда), определено, что вредные условия труда характеризуются уровнями вредных производственных факторов, превышающими гигиенические нормативы и способными оказывать неблагоприятное воздействие на организм работающего и/или его потомство. </w:t>
      </w:r>
    </w:p>
    <w:p>
      <w:pPr>
        <w:pStyle w:val="Normal"/>
        <w:widowControl w:val="false"/>
        <w:autoSpaceDE w:val="false"/>
        <w:rPr/>
      </w:pPr>
      <w:r>
        <w:rPr/>
        <w:t xml:space="preserve">Отнесение рабочего места к категории с вредными условиями труда возможно лишь на основании результатов аттестации, которая проводится предприятиями независимо от форм собственности и отраслевой подчиненности согласно Порядку проведения аттестации рабочих мест по условиям труда, утвержденному постановлением Кабинета Министров Украины от 1 августа 1992 года № 442, и Методических рекомендаций для проведения аттестации рабочих мест по условиям труда, утвержденным постановлением Министерства труда Украины от 1 сентября 1992 года № 41 (далее – Методические рекомендации). </w:t>
      </w:r>
    </w:p>
    <w:p>
      <w:pPr>
        <w:pStyle w:val="Normal"/>
        <w:widowControl w:val="false"/>
        <w:autoSpaceDE w:val="false"/>
        <w:rPr/>
      </w:pPr>
      <w:r>
        <w:rPr/>
        <w:t xml:space="preserve">Аттестация проводится на предприятиях, где технологический процесс, используемое оборудование, сырье и материалы являются потенциальными источниками вредных и опасных производственных факторов, которые могут неблагоприятно воздействовать на состояние здоровья работников, а также на их потомков как нынешних, так и будущих. Ответственность за своевременное и качественное проведение аттестации возлагается на руководителя предприятия. </w:t>
      </w:r>
    </w:p>
    <w:p>
      <w:pPr>
        <w:pStyle w:val="Normal"/>
        <w:widowControl w:val="false"/>
        <w:autoSpaceDE w:val="false"/>
        <w:rPr/>
      </w:pPr>
      <w:r>
        <w:rPr/>
        <w:t xml:space="preserve">Аттестация проводится аттестационной комиссией, состав и полномочия которой определяются приказом по предприятию, в сроки, предусмотренные коллективным договором, но не реже одного раза в пять лет, при условии, что в течение этого времени на данном предприятии коренным образом не изменялись условия и характер труда (производство, работа, рабочее место). В случае коренного изменения условий и характера труда проводится внеочередная аттестация. </w:t>
      </w:r>
    </w:p>
    <w:p>
      <w:pPr>
        <w:pStyle w:val="Normal"/>
        <w:widowControl w:val="false"/>
        <w:autoSpaceDE w:val="false"/>
        <w:rPr/>
      </w:pPr>
      <w:r>
        <w:rPr/>
        <w:t xml:space="preserve">Аттестации подлежат рабочие места, на которые технологический процесс, оборудование, используемые сырье и материалы могут быть потенциальными источниками вредных и опасных факторов. Перечень рабочих мест, которые подлежат аттестации, определяет аттестационная комиссия предприятия. </w:t>
      </w:r>
    </w:p>
    <w:p>
      <w:pPr>
        <w:pStyle w:val="Normal"/>
        <w:widowControl w:val="false"/>
        <w:autoSpaceDE w:val="false"/>
        <w:rPr/>
      </w:pPr>
      <w:r>
        <w:rPr/>
        <w:t xml:space="preserve">Рабочее место по условиям труда оценивается с учетом влияния на работников всех факторов производственной среды и трудового процесса, предусмотренных Гигиенической классификацией труда, совокупных факторов технического и организационного уровня условий труда, степени риска нанести ущерб здоровью. </w:t>
      </w:r>
    </w:p>
    <w:p>
      <w:pPr>
        <w:pStyle w:val="Normal"/>
        <w:widowControl w:val="false"/>
        <w:autoSpaceDE w:val="false"/>
        <w:rPr/>
      </w:pPr>
      <w:r>
        <w:rPr/>
        <w:t xml:space="preserve">Санитарно-гигиенические исследования факторов производственной среды и трудового процесса проводятся санитарными лабораториями предприятий и организаций, научно-исследовательских и специализированных организаций, аттестованных органами Госпотребстандарта и Министерства здравоохранения Украины по спискам, согласованным с органами Государственной экспертизы условий труда, а также на договорной основе лабораториями территориальных санитарно-эпидемиологических станций. </w:t>
      </w:r>
    </w:p>
    <w:p>
      <w:pPr>
        <w:pStyle w:val="Normal"/>
        <w:widowControl w:val="false"/>
        <w:autoSpaceDE w:val="false"/>
        <w:rPr/>
      </w:pPr>
      <w:r>
        <w:rPr/>
        <w:t xml:space="preserve">Результаты замеров показателей вредных и опасных производственных факторов оформляются протоколами за формами, утвержденными Министерством здравоохранения Украины, и заверяются соответствующими подписями и печатью. </w:t>
      </w:r>
    </w:p>
    <w:p>
      <w:pPr>
        <w:pStyle w:val="Normal"/>
        <w:widowControl w:val="false"/>
        <w:autoSpaceDE w:val="false"/>
        <w:rPr/>
      </w:pPr>
      <w:r>
        <w:rPr/>
        <w:t xml:space="preserve">По результатам аттестации составляется Карта условий труда на каждое учтенное рабочее место или группу аналогичных мест, форма которой приводится в приложении 2 к Методическим рекомендациям. Она заполняется в соответствии с Инструкцией о заполнении Карты условий труда при проведении аттестации рабочих мест, утвержденной Министерством труда Украины и Министерством здравоохранения Украины 30 ноября 1992 года за № 06-41-48. </w:t>
      </w:r>
    </w:p>
    <w:p>
      <w:pPr>
        <w:pStyle w:val="Normal"/>
        <w:widowControl w:val="false"/>
        <w:autoSpaceDE w:val="false"/>
        <w:rPr/>
      </w:pPr>
      <w:r>
        <w:rPr/>
        <w:t xml:space="preserve">По результатам аттестации аттестационная комиссия предприятия составляет перечень рабочих мест, производств, работ, профессий и должностей, работникам которых подтверждено право на льготы и компенсации, предусмотренные законодательством, в частности на льготное пенсионное обеспечение. Этот перечень по согласованию с выборным органом первичной профсоюзной организации или профсоюзным представителем утверждается приказом по предприятию и сохраняется в течение 50 лет. </w:t>
      </w:r>
    </w:p>
    <w:p>
      <w:pPr>
        <w:pStyle w:val="Normal"/>
        <w:widowControl w:val="false"/>
        <w:autoSpaceDE w:val="false"/>
        <w:rPr/>
      </w:pPr>
      <w:r>
        <w:rPr/>
        <w:t xml:space="preserve">Выписка из приказа о результатах аттестации в части подтверждения права на льготное пенсионное обеспечение по соответствующему списку на рабочем месте по конкретной профессии (работе) прилагаются к трудовым книжкам работников, профессии и должности которых внесены в перечень. </w:t>
      </w:r>
    </w:p>
    <w:p>
      <w:pPr>
        <w:pStyle w:val="Normal"/>
        <w:widowControl w:val="false"/>
        <w:autoSpaceDE w:val="false"/>
        <w:rPr/>
      </w:pPr>
      <w:r>
        <w:rPr/>
        <w:t xml:space="preserve">Следует отметить, что аттестация предусматривает не только выявление на рабочем месте вредных и опасных производственных факторов, причин их возникновения и предоставление льгот и компенсаций работникам, но и осуществление мероприятий по улучшению условий труда, разработке комплекса мер по оптимизации уровня гигиены и безопасности, характера труда и оздоровления работников. </w:t>
      </w:r>
    </w:p>
    <w:p>
      <w:pPr>
        <w:pStyle w:val="Normal"/>
        <w:widowControl w:val="false"/>
        <w:autoSpaceDE w:val="false"/>
        <w:rPr/>
      </w:pPr>
      <w:r>
        <w:rPr/>
        <w:t xml:space="preserve">На предприятиях, в организациях и учреждениях (далее – предприятие) независимо от форм собственности и хозяйствования, где технологический процесс, используемое оборудование, сырье и материалы являются потенциальными источниками вредных и опасных факторов, могущих неблагоприятно воздействовать на состояние здоровья работников, а также на их потомков как в настоящее время, так и в будущем, проводится аттестация рабочих мест по условиям труда (далее – аттестация). Она осуществляется согласно Порядку проведения аттестации рабочих мест по условиям труда, утвержденному постановлением Кабинета Министров Украины от 1 августа 1992 года № 442, и Методическим рекомендациям для проведения аттестации рабочих мест по условиям труда, утвержденным постановлением Министерства труда Украины от 1 сентября 1992 года № 41. </w:t>
      </w:r>
    </w:p>
    <w:p>
      <w:pPr>
        <w:pStyle w:val="Normal"/>
        <w:widowControl w:val="false"/>
        <w:autoSpaceDE w:val="false"/>
        <w:rPr/>
      </w:pPr>
      <w:r>
        <w:rPr/>
        <w:t xml:space="preserve">Аттестация проводится аттестационной комиссией, состав и полномочия которой определяются приказом по предприятию, в сроки, предусмотренные коллективным договором, но не реже одного раза в пять лет. Ответственность за своевременное и качественное проведение аттестации возлагается на руководителя предприятия. </w:t>
      </w:r>
    </w:p>
    <w:p>
      <w:pPr>
        <w:pStyle w:val="Normal"/>
        <w:widowControl w:val="false"/>
        <w:autoSpaceDE w:val="false"/>
        <w:rPr/>
      </w:pPr>
      <w:r>
        <w:rPr/>
        <w:t xml:space="preserve">Предприятия используют результаты аттестации для осуществления мер по улучшению условий труда и установлению работникам льгот и компенсаций, предусмотренных действующим законодательством. </w:t>
      </w:r>
    </w:p>
    <w:p>
      <w:pPr>
        <w:pStyle w:val="Normal"/>
        <w:widowControl w:val="false"/>
        <w:autoSpaceDE w:val="false"/>
        <w:rPr/>
      </w:pPr>
      <w:r>
        <w:rPr/>
        <w:t xml:space="preserve">В соответствии с пунктом 2.14 Инструкции о порядке ведения трудовых книжек работников, утвержденной приказом Министерства труда Украины, Министерства юстиции Украины, Министерства социальной защиты населения Украины от 29 июля 1993 года № 58 (далее – Инструкция), "записи в названии работы, профессии или должности, на которую принятый работник, выполняются для рабочих и служащих согласно названию профессий и должностей, указанных в "Классификатор профессий". </w:t>
      </w:r>
    </w:p>
    <w:p>
      <w:pPr>
        <w:pStyle w:val="Normal"/>
        <w:widowControl w:val="false"/>
        <w:autoSpaceDE w:val="false"/>
        <w:rPr/>
      </w:pPr>
      <w:r>
        <w:rPr/>
        <w:t xml:space="preserve">В Национальном классификаторе Украины ДК 003: 2005 "Классификатор профессий", утвержденном приказом Государственного комитета Украины по вопросам технического регулирования и потребительской политики от 26 декабря 2005 года № 375 (далее – КП), отсутствующее профессиональное название работы "заправщик", но есть "оператор заправочных станций" (код КП 8155.2, код ЗКППТР 15594). </w:t>
      </w:r>
    </w:p>
    <w:p>
      <w:pPr>
        <w:pStyle w:val="Normal"/>
        <w:widowControl w:val="false"/>
        <w:autoSpaceDE w:val="false"/>
        <w:rPr/>
      </w:pPr>
      <w:r>
        <w:rPr/>
        <w:t xml:space="preserve">Таким образом, название профессии в зависимости от характера фактически выполняемых работ, определенных Разделом 2 "Профессии рабочих" Выпуска 1 "Профессии работников, которые являются общими для всех видов экономической деятельности" Справочника квалификационных характеристик профессий работников, утвержденного приказом Министерства труда и социальной политики Украины от 29 декабря 2004 года № 336, следует привести в соответствие с КП. </w:t>
      </w:r>
    </w:p>
    <w:p>
      <w:pPr>
        <w:pStyle w:val="Normal"/>
        <w:widowControl w:val="false"/>
        <w:autoSpaceDE w:val="false"/>
        <w:rPr/>
      </w:pPr>
      <w:r>
        <w:rPr/>
        <w:t xml:space="preserve">В случае выявления неправильной или неточной записи сведений о работе исправления вносит собственник или уполномоченный им орган, который сделал соответствующую запись. Исправленные сведения о работе должны полностью отвечать оригиналу приказа (пп.2.6 и 2.9 Инструкции). </w:t>
      </w:r>
    </w:p>
    <w:p>
      <w:pPr>
        <w:pStyle w:val="Normal"/>
        <w:widowControl w:val="false"/>
        <w:autoSpaceDE w:val="false"/>
        <w:rPr/>
      </w:pPr>
      <w:r>
        <w:rPr/>
        <w:t xml:space="preserve">В соответствии с требованиями статьи 13 Закона Украины "О пенсионном обеспечении" от 5 ноября 1991 года № 1788-XII право на пенсии по возрасту на льготных условиях имеют работники, занятые полный рабочий день на подземных работах, на работах с особо вредными и особо тяжелыми условиями труда и на вторых работах с вредными и тяжелыми условиями труда по спискам № 1 и № 2 производств, работ, профессий, должностей и показателей, которые утверждаются Кабинетом Министров Украины, и по результатам аттестации. </w:t>
      </w:r>
    </w:p>
    <w:p>
      <w:pPr>
        <w:pStyle w:val="Normal"/>
        <w:widowControl w:val="false"/>
        <w:autoSpaceDE w:val="false"/>
        <w:rPr/>
      </w:pPr>
      <w:r>
        <w:rPr/>
        <w:t xml:space="preserve">Таким образом, основанием для назначения пенсии по возрасту на льготных условиях являются: </w:t>
      </w:r>
    </w:p>
    <w:p>
      <w:pPr>
        <w:pStyle w:val="Normal"/>
        <w:widowControl w:val="false"/>
        <w:autoSpaceDE w:val="false"/>
        <w:rPr/>
      </w:pPr>
      <w:r>
        <w:rPr/>
        <w:t xml:space="preserve">– </w:t>
      </w:r>
      <w:r>
        <w:rPr/>
        <w:t xml:space="preserve">наличие профессии и производства в списках № 1 и № 2; </w:t>
      </w:r>
    </w:p>
    <w:p>
      <w:pPr>
        <w:pStyle w:val="Normal"/>
        <w:widowControl w:val="false"/>
        <w:autoSpaceDE w:val="false"/>
        <w:rPr/>
      </w:pPr>
      <w:r>
        <w:rPr/>
        <w:t xml:space="preserve">– </w:t>
      </w:r>
      <w:r>
        <w:rPr/>
        <w:t xml:space="preserve">подтверждение вредных условий труда рабочего непосредственно на рабочем месте результатами аттестации; </w:t>
      </w:r>
    </w:p>
    <w:p>
      <w:pPr>
        <w:pStyle w:val="Normal"/>
        <w:widowControl w:val="false"/>
        <w:autoSpaceDE w:val="false"/>
        <w:rPr/>
      </w:pPr>
      <w:r>
        <w:rPr/>
        <w:t xml:space="preserve">– </w:t>
      </w:r>
      <w:r>
        <w:rPr/>
        <w:t xml:space="preserve">занятость рабочего на работах, предусмотренных списками № 1 или № 2, не менее 80% рабочего времени, установленного для данного производства. </w:t>
      </w:r>
    </w:p>
    <w:p>
      <w:pPr>
        <w:pStyle w:val="Normal"/>
        <w:widowControl w:val="false"/>
        <w:autoSpaceDE w:val="false"/>
        <w:rPr/>
      </w:pPr>
      <w:r>
        <w:rPr/>
        <w:t xml:space="preserve">Отсутствие хотя бы одного из этих условий не дает права рабочему на пенсию по возрасту на льготных условиях. </w:t>
      </w:r>
    </w:p>
    <w:p>
      <w:pPr>
        <w:pStyle w:val="Normal"/>
        <w:widowControl w:val="false"/>
        <w:autoSpaceDE w:val="false"/>
        <w:rPr/>
      </w:pPr>
      <w:r>
        <w:rPr/>
        <w:t xml:space="preserve">Списками производств, работ, профессий, должностей и показателей, занятость в которых дает право на пенсию по возрасту на льготных условиях, утвержденными постановлением Кабинета Министров Украины от 16 января 2003 года № 36, профессия "оператор заправочных станций" (как и отсутствующая в КП профессия "заправщик") не предусмотрена. Это же касается и предыдущих списков производств, работ, профессий, должностей и показателей, утвержденных постановлениями Кабинета Министров Украины от 11 марта 1994 года № 162, Кабинета Министров СССР от 26 января 1991 года № 10, Совета Министров СССР от 22 августа 1956 года № 1173. </w:t>
      </w:r>
    </w:p>
    <w:p>
      <w:pPr>
        <w:pStyle w:val="Normal"/>
        <w:widowControl w:val="false"/>
        <w:autoSpaceDE w:val="false"/>
        <w:rPr/>
      </w:pPr>
      <w:r>
        <w:rPr/>
        <w:t xml:space="preserve">Таким образом, рабочий, который работает заправщиком на автозаправочной станции, не имеет права на пенсию по возрасту на льготных условиях. </w:t>
      </w:r>
    </w:p>
    <w:p>
      <w:pPr>
        <w:pStyle w:val="Normal"/>
        <w:widowControl w:val="false"/>
        <w:autoSpaceDE w:val="false"/>
        <w:rPr/>
      </w:pPr>
      <w:r>
        <w:rPr/>
        <w:t xml:space="preserve">В соответствии со статьей 6 Закона Украины "Об отпусках" от 15 ноября 1996 года № 504/96-ВР (далее – Закон № 504) работникам предоставляется ежегодный основной отпуск продолжительностью не менее чем 24 календарных дня за отработанное рабочее время, которое отсчитывается со дня заключения трудового договора. </w:t>
      </w:r>
    </w:p>
    <w:p>
      <w:pPr>
        <w:pStyle w:val="Normal"/>
        <w:widowControl w:val="false"/>
        <w:autoSpaceDE w:val="false"/>
        <w:rPr/>
      </w:pPr>
      <w:r>
        <w:rPr/>
        <w:t xml:space="preserve">Работникам, занятым на работах, связанных с отрицательным влиянием на здоровье вредных производственных факторов, кроме основного отпуска предоставляется ежегодный дополнительный отпуск за работу с вредными и тяжелыми условиями труда (ст.7 Закона № 504). </w:t>
      </w:r>
    </w:p>
    <w:p>
      <w:pPr>
        <w:pStyle w:val="Normal"/>
        <w:widowControl w:val="false"/>
        <w:autoSpaceDE w:val="false"/>
        <w:rPr/>
      </w:pPr>
      <w:r>
        <w:rPr/>
        <w:t xml:space="preserve">В соответствии с разделом XXХIIІ "Общие профессии во всех областях хозяйства" Списка производств, цехов, профессий и должностей с вредными и тяжелыми условиями труда, занятость работников на работах в которых дает право на ежегодный дополнительный отпуск, утвержденного постановлением Кабинета Министров Украины от 17 ноября 1997 № 1290, оператор заправочных станций, занятый работой на бензозаправке и заправке смазочными материалами, имеет право на ежегодный дополнительный оплачиваемый отпуск продолжительностью до четырех календарных дней (позиция 116). </w:t>
      </w:r>
    </w:p>
    <w:p>
      <w:pPr>
        <w:pStyle w:val="Normal"/>
        <w:widowControl w:val="false"/>
        <w:autoSpaceDE w:val="false"/>
        <w:rPr/>
      </w:pPr>
      <w:r>
        <w:rPr/>
        <w:t xml:space="preserve">Конкретная продолжительность отпуска устанавливается коллективным или трудовым договором в зависимости от результатов аттестации и времени занятости рабочего в этих условиях. </w:t>
      </w:r>
    </w:p>
    <w:p>
      <w:pPr>
        <w:pStyle w:val="Normal"/>
        <w:widowControl w:val="false"/>
        <w:autoSpaceDE w:val="false"/>
        <w:rPr/>
      </w:pPr>
      <w:r>
        <w:rPr/>
        <w:t xml:space="preserve">В силу Порядка применения Списка производств, цехов, профессий и должностей с вредными и тяжелыми условиями труда, занятость работников на работах в которых дает право на ежегодный дополнительный отпуск, утвержденного приказом Министерства труда и социальной политики Украины от 30 января 1998 года № 16, дополнительный отпуск за работу с вредными условиями труда предоставляется пропорционально фактически отработанному времени. </w:t>
      </w:r>
    </w:p>
    <w:p>
      <w:pPr>
        <w:pStyle w:val="Normal"/>
        <w:widowControl w:val="false"/>
        <w:autoSpaceDE w:val="false"/>
        <w:rPr/>
      </w:pPr>
      <w:r>
        <w:rPr/>
        <w:t xml:space="preserve">В расчет времени, которое дает право работнику на такой отпуск, зачисляются дни, когда он фактически был занят на работах с вредными и тяжелыми условиями труда не меньше половины продолжительности рабочего дня, установленного для работников этих производств, цехов, профессий, должностей. </w:t>
      </w:r>
    </w:p>
    <w:p>
      <w:pPr>
        <w:pStyle w:val="Normal"/>
        <w:widowControl w:val="false"/>
        <w:autoSpaceDE w:val="false"/>
        <w:rPr/>
      </w:pPr>
      <w:r>
        <w:rPr/>
        <w:t xml:space="preserve">Учет времени, отработанного в указанных условиях, осуществляется собственником или уполномоченным им органом. </w:t>
      </w:r>
    </w:p>
    <w:p>
      <w:pPr>
        <w:pStyle w:val="Normal"/>
        <w:widowControl w:val="false"/>
        <w:autoSpaceDE w:val="false"/>
        <w:rPr/>
      </w:pPr>
      <w:r>
        <w:rPr/>
        <w:t xml:space="preserve">Списком производств, цехов, профессий и должностей с вредными и тяжелыми условиями труда, занятость работников на работах в которых дает право на ежегодный дополнительный отпуск, утвержденным постановлением Кабинета Министров Украины от 17 ноября 1997 года № 1290 (далее – Постановление № 1290), профессиональное название работы "машинистка" не предусмотрено, поскольку работа на печатной машинке и компьютере не относится к категории работ с вредными условиями труда. </w:t>
      </w:r>
    </w:p>
    <w:p>
      <w:pPr>
        <w:pStyle w:val="Normal"/>
        <w:widowControl w:val="false"/>
        <w:autoSpaceDE w:val="false"/>
        <w:rPr/>
      </w:pPr>
      <w:r>
        <w:rPr/>
        <w:t xml:space="preserve">Тем не менее, согласно Списку производств, работ, профессий и должностей работников, работа которых связана с повышенными нервно-эмоциональными и интеллектуальными нагрузками или выполняется в особых природных географических и геологических условиях и условиях повышенного риска для здоровья, что дает право на ежегодный дополнительный отпуск за особый характер труда, утвержденному Постановлением № 1290, отдельным категориям работников предоставляется дополнительный отпуск за особый характер труда. </w:t>
      </w:r>
    </w:p>
    <w:p>
      <w:pPr>
        <w:pStyle w:val="Normal"/>
        <w:widowControl w:val="false"/>
        <w:autoSpaceDE w:val="false"/>
        <w:rPr/>
      </w:pPr>
      <w:r>
        <w:rPr/>
        <w:t xml:space="preserve">В соответствии с позицией 31 подраздела "Другие виды производств" раздела XXII "Общие профессии по всем отраслям хозяйства" данного Списка машинистка, работающая на печатной машинке, имеет право на ежегодный дополнительный оплачиваемый отпуск за особый характер труда продолжительностью до четырех календарных дней, а в соответствии с позицией 58 этого же подраздела работники, работающие на электронно-вычислительных и вычислительных машинах, к которым относится и персональный компьютер, также имеют право на данный дополнительный отпуск продолжительностью до четырех календарных дней. </w:t>
      </w:r>
    </w:p>
    <w:p>
      <w:pPr>
        <w:pStyle w:val="Normal"/>
        <w:widowControl w:val="false"/>
        <w:autoSpaceDE w:val="false"/>
        <w:rPr/>
      </w:pPr>
      <w:r>
        <w:rPr/>
        <w:t xml:space="preserve">Статьей 8 Закона Украины "Об отпусках" от 15 ноября 1996 года № 504/96-ВР предусмотрено, что конкретная продолжительность дополнительных отпусков за особый характер труда устанавливается коллективным или трудовым договором в зависимости от времени занятости работника в этих условиях. </w:t>
      </w:r>
    </w:p>
    <w:p>
      <w:pPr>
        <w:pStyle w:val="Normal"/>
        <w:widowControl w:val="false"/>
        <w:autoSpaceDE w:val="false"/>
        <w:rPr/>
      </w:pPr>
      <w:r>
        <w:rPr/>
        <w:t xml:space="preserve">В соответствии с Порядком применения Списка производств, работ, профессий и должностей работников, работа которых связана с повышенными нервно-эмоциональными и интеллектуальными нагрузками или выполняется в особых природных географических и геологических условиях и условиях повышенного риска для здоровья, что дает право на ежегодный дополнительный отпуск за особый характер труда, утвержденный приказом Министерства труда и социальной политики Украины от 30 января 1998 года № 16, дополнительный отпуск за особый характер труда предоставляется пропорционально фактически отработанному времени. В расчет времени, дающему право работнику на данный отпуск, зачисляются дни, когда он фактически был занят на работах с особым характером труда не менее половины продолжительности рабочего дня, установленного для работников этих производств, цехов, профессий, должностей. </w:t>
      </w:r>
    </w:p>
    <w:p>
      <w:pPr>
        <w:pStyle w:val="Normal"/>
        <w:widowControl w:val="false"/>
        <w:autoSpaceDE w:val="false"/>
        <w:rPr/>
      </w:pPr>
      <w:r>
        <w:rPr/>
        <w:t xml:space="preserve">Собственник или уполномоченный им орган осуществляет учет времени, отработанного в указанных условиях. </w:t>
      </w:r>
    </w:p>
    <w:p>
      <w:pPr>
        <w:pStyle w:val="Normal"/>
        <w:widowControl w:val="false"/>
        <w:autoSpaceDE w:val="false"/>
        <w:rPr/>
      </w:pPr>
      <w:r>
        <w:rPr/>
        <w:t xml:space="preserve">Следует обратить внимание на то, что во время работы на персональном компьютере должны соблюдаться Государственные санитарные правила и нормы труда с визуальными дисплейными терминалами электронно-вычислительных машин (ДСанПіН 3.3.2 007-98) и Правила охраны труда при эксплуатации электронно-вычислительных машин, утвержденные приказом Комитета по надзору за охраной труда Украины Министерства труда и социальной политики Украины от 10 февраля 1999 года № 21. </w:t>
      </w:r>
    </w:p>
    <w:p>
      <w:pPr>
        <w:pStyle w:val="Normal"/>
        <w:widowControl w:val="false"/>
        <w:autoSpaceDE w:val="false"/>
        <w:rPr/>
      </w:pPr>
      <w:r>
        <w:rPr/>
        <w:t xml:space="preserve">Работодатель обязан создать на рабочем месте в каждом структурном подразделении условия труда на основании нормативно-правовых актов, а также обеспечить соблюдение требований законодательства о правах работников в области охраны труда (ст.13 Закона Украины "Об охране труда" от 14 октября 1992 года № 2694-XII). </w:t>
      </w:r>
    </w:p>
    <w:p>
      <w:pPr>
        <w:pStyle w:val="Normal"/>
        <w:widowControl w:val="false"/>
        <w:autoSpaceDE w:val="false"/>
        <w:rPr/>
      </w:pPr>
      <w:r>
        <w:rPr/>
        <w:t xml:space="preserve">В соответствии со статьей 7 Закона Украины "Об охране труда" от 14 октября 1992 года № 2694-XII право на льготы и компенсации (пенсию по возрасту на льготных условиях, ежегодный дополнительный оплачиваемый отпуск, сокращенную продолжительность рабочего времени, оплату труда в повышенном размере, бесплатное получение молока или равноценных пищевых продуктов и т.п.) имеют работники предприятий, учреждений, организаций (далее – предприятие), занятые на работах с вредными и тяжелыми условиями труда. </w:t>
      </w:r>
    </w:p>
    <w:p>
      <w:pPr>
        <w:pStyle w:val="Normal"/>
        <w:widowControl w:val="false"/>
        <w:autoSpaceDE w:val="false"/>
        <w:rPr/>
      </w:pPr>
      <w:r>
        <w:rPr/>
        <w:t xml:space="preserve">Установить принадлежность работы, которую выполняет работник, к категории работ с вредными и тяжелыми условиями труда возможно лишь по результатам аттестации рабочих мест по условиям труда (далее – аттестация). Аттестация проводится согласно Порядку проведения аттестации рабочих мест по условиям труда, утвержденному постановлением Кабинета Министров Украины от 1 августа 1992 года № 442, и Методическим рекомендациям для проведения аттестации рабочих мест по условиям труда, утвержденным постановлением Министерства труда Украины от 1 сентября 1992 года № 41. </w:t>
      </w:r>
    </w:p>
    <w:p>
      <w:pPr>
        <w:pStyle w:val="Normal"/>
        <w:widowControl w:val="false"/>
        <w:autoSpaceDE w:val="false"/>
        <w:rPr/>
      </w:pPr>
      <w:r>
        <w:rPr/>
        <w:t xml:space="preserve">Аттестация проводится в сроки, предусмотренные коллективным договором, но не реже одного раза в пять лет. Сроки проведения очередной аттестации определяются с учетом того, что она должна быть завершена до окончания периода действия предыдущей аттестации. </w:t>
      </w:r>
    </w:p>
    <w:p>
      <w:pPr>
        <w:pStyle w:val="Normal"/>
        <w:widowControl w:val="false"/>
        <w:autoSpaceDE w:val="false"/>
        <w:rPr/>
      </w:pPr>
      <w:r>
        <w:rPr/>
        <w:t xml:space="preserve">Ответственность за своевременное и качественное проведение аттестации возлагается на руководителя предприятия. Для организации и проведения аттестации он издает приказ, в котором: </w:t>
      </w:r>
    </w:p>
    <w:p>
      <w:pPr>
        <w:pStyle w:val="Normal"/>
        <w:widowControl w:val="false"/>
        <w:autoSpaceDE w:val="false"/>
        <w:rPr/>
      </w:pPr>
      <w:r>
        <w:rPr/>
        <w:t xml:space="preserve">– </w:t>
      </w:r>
      <w:r>
        <w:rPr/>
        <w:t xml:space="preserve">определяет цель и задачи аттестации; </w:t>
      </w:r>
    </w:p>
    <w:p>
      <w:pPr>
        <w:pStyle w:val="Normal"/>
        <w:widowControl w:val="false"/>
        <w:autoSpaceDE w:val="false"/>
        <w:rPr/>
      </w:pPr>
      <w:r>
        <w:rPr/>
        <w:t xml:space="preserve">– </w:t>
      </w:r>
      <w:r>
        <w:rPr/>
        <w:t xml:space="preserve">утверждает состав аттестационной комиссии (председателя, секретаря, членов комиссии) и определяет ее полномочия, при необходимости – состав аттестационных комиссий структурных подразделений; </w:t>
      </w:r>
    </w:p>
    <w:p>
      <w:pPr>
        <w:pStyle w:val="Normal"/>
        <w:widowControl w:val="false"/>
        <w:autoSpaceDE w:val="false"/>
        <w:rPr/>
      </w:pPr>
      <w:r>
        <w:rPr/>
        <w:t xml:space="preserve">– </w:t>
      </w:r>
      <w:r>
        <w:rPr/>
        <w:t xml:space="preserve">утверждает сроки проведения аттестации, а также графики проведения подготовительных работ в структурных подразделениях предприятия; </w:t>
      </w:r>
    </w:p>
    <w:p>
      <w:pPr>
        <w:pStyle w:val="Normal"/>
        <w:widowControl w:val="false"/>
        <w:autoSpaceDE w:val="false"/>
        <w:rPr/>
      </w:pPr>
      <w:r>
        <w:rPr/>
        <w:t xml:space="preserve">– </w:t>
      </w:r>
      <w:r>
        <w:rPr/>
        <w:t xml:space="preserve">определяет взаимодействие с заинтересованными государственными органами и общественными организациями (Государственной экспертизой условий труда, санитарно-эпидемиологической службой); </w:t>
      </w:r>
    </w:p>
    <w:p>
      <w:pPr>
        <w:pStyle w:val="Normal"/>
        <w:widowControl w:val="false"/>
        <w:autoSpaceDE w:val="false"/>
        <w:rPr/>
      </w:pPr>
      <w:r>
        <w:rPr/>
        <w:t xml:space="preserve">– </w:t>
      </w:r>
      <w:r>
        <w:rPr/>
        <w:t xml:space="preserve">определяет проектные, научно-исследовательские учреждения для научно-технической оценки условий труда и участия в разработке мероприятий по устранению вредных производственных факторов. </w:t>
      </w:r>
    </w:p>
    <w:p>
      <w:pPr>
        <w:pStyle w:val="Normal"/>
        <w:widowControl w:val="false"/>
        <w:autoSpaceDE w:val="false"/>
        <w:rPr/>
      </w:pPr>
      <w:r>
        <w:rPr/>
        <w:t xml:space="preserve">В состав аттестационной комиссии входят главные специалисты, работники кадровых служб, подразделений труда и заработной платы, охраны труда, медицинские работники, представители выборного органа первичной профсоюзной организации или профсоюзный представитель (далее – профсоюзная организация), а также представители другого представительного органа трудового коллектива. </w:t>
      </w:r>
    </w:p>
    <w:p>
      <w:pPr>
        <w:pStyle w:val="Normal"/>
        <w:widowControl w:val="false"/>
        <w:autoSpaceDE w:val="false"/>
        <w:rPr/>
      </w:pPr>
      <w:r>
        <w:rPr/>
        <w:t xml:space="preserve">Аттестационная комиссия: </w:t>
      </w:r>
    </w:p>
    <w:p>
      <w:pPr>
        <w:pStyle w:val="Normal"/>
        <w:widowControl w:val="false"/>
        <w:autoSpaceDE w:val="false"/>
        <w:rPr/>
      </w:pPr>
      <w:r>
        <w:rPr/>
        <w:t xml:space="preserve">– </w:t>
      </w:r>
      <w:r>
        <w:rPr/>
        <w:t xml:space="preserve">осуществляет организационное, методическое руководство и контроль за проведением исполнителями соответствующей работы на всех этапах; </w:t>
      </w:r>
    </w:p>
    <w:p>
      <w:pPr>
        <w:pStyle w:val="Normal"/>
        <w:widowControl w:val="false"/>
        <w:autoSpaceDE w:val="false"/>
        <w:rPr/>
      </w:pPr>
      <w:r>
        <w:rPr/>
        <w:t xml:space="preserve">– </w:t>
      </w:r>
      <w:r>
        <w:rPr/>
        <w:t xml:space="preserve">формирует необходимую правовую и нормативно-справочную базу и организует ее изучение; </w:t>
      </w:r>
    </w:p>
    <w:p>
      <w:pPr>
        <w:pStyle w:val="Normal"/>
        <w:widowControl w:val="false"/>
        <w:autoSpaceDE w:val="false"/>
        <w:rPr/>
      </w:pPr>
      <w:r>
        <w:rPr/>
        <w:t xml:space="preserve">– </w:t>
      </w:r>
      <w:r>
        <w:rPr/>
        <w:t xml:space="preserve">определяет и привлекает в установленном порядке соответствующие организации к выполнению специальных работ; </w:t>
      </w:r>
    </w:p>
    <w:p>
      <w:pPr>
        <w:pStyle w:val="Normal"/>
        <w:widowControl w:val="false"/>
        <w:autoSpaceDE w:val="false"/>
        <w:rPr/>
      </w:pPr>
      <w:r>
        <w:rPr/>
        <w:t xml:space="preserve">– </w:t>
      </w:r>
      <w:r>
        <w:rPr/>
        <w:t xml:space="preserve">организует составление планов размещения оборудования в каждом подразделении, определяет границу рабочих мест (рабочих зон) и предоставляет им соответствующий номер; </w:t>
      </w:r>
    </w:p>
    <w:p>
      <w:pPr>
        <w:pStyle w:val="Normal"/>
        <w:widowControl w:val="false"/>
        <w:autoSpaceDE w:val="false"/>
        <w:rPr/>
      </w:pPr>
      <w:r>
        <w:rPr/>
        <w:t xml:space="preserve">– </w:t>
      </w:r>
      <w:r>
        <w:rPr/>
        <w:t xml:space="preserve">составляет перечень рабочих мест, подлежащих аттестации; </w:t>
      </w:r>
    </w:p>
    <w:p>
      <w:pPr>
        <w:pStyle w:val="Normal"/>
        <w:widowControl w:val="false"/>
        <w:autoSpaceDE w:val="false"/>
        <w:rPr/>
      </w:pPr>
      <w:r>
        <w:rPr/>
        <w:t xml:space="preserve">– </w:t>
      </w:r>
      <w:r>
        <w:rPr/>
        <w:t xml:space="preserve">устанавливает на основании Единого тарифно-квалификационного справочника работ и профессий рабочих или Справочника квалификационных характеристик профессий работников соответствие названия профессий и должностей работников, занятых на этих рабочих местах, характеру фактически выполняемых работ. В случае отклонений название профессии (должности) приводится в соответствие (с учетом названия профессии (должности) согласно Национальному классификатору Украины ДК 003: 2005 "Классификатор профессий") и в трудовую книжку вносятся изменения в соответствии с Инструкцией о порядке ведения трудовых книжек работников, утвержденной приказом Министерства труда Украины, Министерства юстиции Украины, Министерства социальной защиты населения Украины от 29 июля 1993 года № 58; </w:t>
      </w:r>
    </w:p>
    <w:p>
      <w:pPr>
        <w:pStyle w:val="Normal"/>
        <w:widowControl w:val="false"/>
        <w:autoSpaceDE w:val="false"/>
        <w:rPr/>
      </w:pPr>
      <w:r>
        <w:rPr/>
        <w:t xml:space="preserve">– </w:t>
      </w:r>
      <w:r>
        <w:rPr/>
        <w:t xml:space="preserve">сравнивает технологический процесс, оборудование, сырье и материалы, используемые на предприятии, с предусмотренными в проектах; </w:t>
      </w:r>
    </w:p>
    <w:p>
      <w:pPr>
        <w:pStyle w:val="Normal"/>
        <w:widowControl w:val="false"/>
        <w:autoSpaceDE w:val="false"/>
        <w:rPr/>
      </w:pPr>
      <w:r>
        <w:rPr/>
        <w:t xml:space="preserve">– </w:t>
      </w:r>
      <w:r>
        <w:rPr/>
        <w:t xml:space="preserve">определяет объем необходимых исследований вредных и опасных факторов производственной среды и организует эти исследования. Санитарно-гигиенические исследования факторов производственной среды и трудового процесса должны проводить санитарные лаборатории предприятий и организаций, научно-исследовательских и специализированных организаций, аттестованные органами Госпотребстандарта и Министерства здравоохранения Украины по спискам, согласованным с органами Государственной экспертизы условий труда, а также на договорной основе лаборатории территориальных санитарно-эпидемиологических станций; </w:t>
      </w:r>
    </w:p>
    <w:p>
      <w:pPr>
        <w:pStyle w:val="Normal"/>
        <w:widowControl w:val="false"/>
        <w:autoSpaceDE w:val="false"/>
        <w:rPr/>
      </w:pPr>
      <w:r>
        <w:rPr/>
        <w:t xml:space="preserve">– </w:t>
      </w:r>
      <w:r>
        <w:rPr/>
        <w:t xml:space="preserve">прогнозирует и выявляет образование вредных и опасных факторов на рабочих местах; </w:t>
      </w:r>
    </w:p>
    <w:p>
      <w:pPr>
        <w:pStyle w:val="Normal"/>
        <w:widowControl w:val="false"/>
        <w:autoSpaceDE w:val="false"/>
        <w:rPr/>
      </w:pPr>
      <w:r>
        <w:rPr/>
        <w:t xml:space="preserve">– </w:t>
      </w:r>
      <w:r>
        <w:rPr/>
        <w:t xml:space="preserve">организует проведение фотографий рабочего дня; </w:t>
      </w:r>
    </w:p>
    <w:p>
      <w:pPr>
        <w:pStyle w:val="Normal"/>
        <w:widowControl w:val="false"/>
        <w:autoSpaceDE w:val="false"/>
        <w:rPr/>
      </w:pPr>
      <w:r>
        <w:rPr/>
        <w:t xml:space="preserve">– </w:t>
      </w:r>
      <w:r>
        <w:rPr/>
        <w:t xml:space="preserve">составляет Карту условий труда на каждое учтенное рабочее место или группу аналогичных рабочих мест, которая заполняется согласно Инструкции о заполнении Карты условий труда при проведении аттестации рабочих мест, утвержденной Министерством труда Украины и Министерством здравоохранения Украины 30 ноября 1992 года под № 06-41-48; </w:t>
      </w:r>
    </w:p>
    <w:p>
      <w:pPr>
        <w:pStyle w:val="Normal"/>
        <w:widowControl w:val="false"/>
        <w:autoSpaceDE w:val="false"/>
        <w:rPr/>
      </w:pPr>
      <w:r>
        <w:rPr/>
        <w:t xml:space="preserve">– </w:t>
      </w:r>
      <w:r>
        <w:rPr/>
        <w:t xml:space="preserve">составляет по результатам аттестации перечень: </w:t>
      </w:r>
    </w:p>
    <w:p>
      <w:pPr>
        <w:pStyle w:val="Normal"/>
        <w:widowControl w:val="false"/>
        <w:autoSpaceDE w:val="false"/>
        <w:rPr/>
      </w:pPr>
      <w:r>
        <w:rPr/>
        <w:t xml:space="preserve">– </w:t>
      </w:r>
      <w:r>
        <w:rPr/>
        <w:t xml:space="preserve">рабочих мест, производств, работ, профессий и должностей, работникам которых подтверждено право на льготы и компенсации, предусмотренные законодательством; </w:t>
      </w:r>
    </w:p>
    <w:p>
      <w:pPr>
        <w:pStyle w:val="Normal"/>
        <w:widowControl w:val="false"/>
        <w:autoSpaceDE w:val="false"/>
        <w:rPr/>
      </w:pPr>
      <w:r>
        <w:rPr/>
        <w:t xml:space="preserve">– </w:t>
      </w:r>
      <w:r>
        <w:rPr/>
        <w:t xml:space="preserve">рабочих мест, производств, работ, профессий и должностей, работникам которых предлагается установить льготы и компенсации за счет средств предприятия в силу пункта 2 раздела XV "Заключительные положения" Закона Украины "Об общеобязательном государственном пенсионном страховании" от 9 июля 2003 года № 1058-IV; </w:t>
      </w:r>
    </w:p>
    <w:p>
      <w:pPr>
        <w:pStyle w:val="Normal"/>
        <w:widowControl w:val="false"/>
        <w:autoSpaceDE w:val="false"/>
        <w:rPr/>
      </w:pPr>
      <w:r>
        <w:rPr/>
        <w:t xml:space="preserve">– </w:t>
      </w:r>
      <w:r>
        <w:rPr/>
        <w:t xml:space="preserve">рабочих мест с неблагоприятными условиями труда, на которых необходимо осуществить первоочередные мероприятия по их улучшению; </w:t>
      </w:r>
    </w:p>
    <w:p>
      <w:pPr>
        <w:pStyle w:val="Normal"/>
        <w:widowControl w:val="false"/>
        <w:autoSpaceDE w:val="false"/>
        <w:rPr/>
      </w:pPr>
      <w:r>
        <w:rPr/>
        <w:t xml:space="preserve">– </w:t>
      </w:r>
      <w:r>
        <w:rPr/>
        <w:t xml:space="preserve">выполняет свои функции до назначения нового состава комиссии при следующей аттестации. </w:t>
      </w:r>
    </w:p>
    <w:p>
      <w:pPr>
        <w:pStyle w:val="Normal"/>
        <w:widowControl w:val="false"/>
        <w:autoSpaceDE w:val="false"/>
        <w:rPr/>
      </w:pPr>
      <w:r>
        <w:rPr/>
        <w:t xml:space="preserve">Перечень рабочих мест, производств, работ, профессий и должностей, работникам которых подтверждено право на льготы и компенсации, в частности на льготное пенсионное обеспечение, предусмотренное законодательством, подписывает председатель комиссии по согласованию с профсоюзной организацией. Он утверждается приказом по предприятию и сохраняется в течение 50 лет. Извлечения из приказа прилагаются к трудовым книжкам работников, профессии и должности которых внесены в перечень. </w:t>
      </w:r>
    </w:p>
    <w:p>
      <w:pPr>
        <w:pStyle w:val="Normal"/>
        <w:widowControl w:val="false"/>
        <w:autoSpaceDE w:val="false"/>
        <w:rPr/>
      </w:pPr>
      <w:r>
        <w:rPr/>
        <w:t xml:space="preserve">Отдельно следует выделить фотографию рабочего дня. Аттестационной комиссией с помощью фотографии рабочего дня и хронометражных наблюдений определяется срок пребывания работника в различных пунктах рабочей зоны, необходимый для выполнения обязанностей, предусмотренных должностной инструкцией или квалификационной характеристикой. Также определяются соответствие выполняемых работником работ технологическому процессу и продолжительность операций, во время которых на работника воздействуют вредные производственные факторы. Хронометражные наблюдения, проведенные качественно и правильно, существенно влияют на конечную оценку условий труда работника, от которой зависят размеры льгот и компенсаций. </w:t>
      </w:r>
    </w:p>
    <w:p>
      <w:pPr>
        <w:pStyle w:val="Normal"/>
        <w:widowControl w:val="false"/>
        <w:autoSpaceDE w:val="false"/>
        <w:rPr/>
      </w:pPr>
      <w:r>
        <w:rPr/>
        <w:t xml:space="preserve">Особое внимание необходимо при выборе лаборатории, которая будет проводить санитарно-гигиенические исследования факторов производственной среды и трудового процесса. Органы Государственной экспертизы условий труда помогут аттестационной комиссии определиться относительно лаборатории, которая выполнит необходимые замеры в полном объеме, а также поможет правильно заполнить Карты условий труда, составить перечень и приказ по результатам аттестации. </w:t>
      </w:r>
    </w:p>
    <w:p>
      <w:pPr>
        <w:pStyle w:val="Normal"/>
        <w:widowControl w:val="false"/>
        <w:autoSpaceDE w:val="false"/>
        <w:rPr/>
      </w:pPr>
      <w:r>
        <w:rPr/>
        <w:t xml:space="preserve">Право на льготы и компенсации, а именно: пенсию по возрасту на льготных условиях, ежегодный дополнительный оплачиваемый отпуск, сокращенную продолжительность рабочего времени, оплату труда в повышенном размере, бесплатное получение молока либо равноценных пищевых продуктов, имеют работники предприятий, учреждений, организаций (далее – предприятие), занятые на работах с вредными и тяжелыми условиями труда (ст.7 Закона Украины "Об охране труда" от 14 октября 1992 года № 2694-XII; далее – Закон № 2694). </w:t>
      </w:r>
    </w:p>
    <w:p>
      <w:pPr>
        <w:pStyle w:val="Normal"/>
        <w:widowControl w:val="false"/>
        <w:autoSpaceDE w:val="false"/>
        <w:rPr/>
      </w:pPr>
      <w:r>
        <w:rPr/>
        <w:t xml:space="preserve">Воспользоваться этим правом работник может только при условии отнесения его рабочего места к категории с вредными и тяжелыми условиями труда по результатам аттестации рабочих мест по условиям труда (далее – аттестация). Предприятия независимо от форм собственности и хозяйствования проводят аттестацию согласно Порядку проведения аттестации рабочих мест по условиям труда, утвержденному постановлением Кабинета Министров Украины от 1 августа 1992 года № 442, и Методическим рекомендациям для проведения аттестации рабочих мест по условиям труда, утвержденным постановлением Министерства труда Украины от 1 сентября 1992 года № 41. </w:t>
      </w:r>
    </w:p>
    <w:p>
      <w:pPr>
        <w:pStyle w:val="Normal"/>
        <w:widowControl w:val="false"/>
        <w:autoSpaceDE w:val="false"/>
        <w:rPr/>
      </w:pPr>
      <w:r>
        <w:rPr/>
        <w:t xml:space="preserve">Санитарные лаборатории предприятий и организаций, научно-исследовательских и специализированных организаций, аттестованных органами Госпотребстандарта и Министерства здравоохранения Украины по спискам, согласованным с органами Государственной экспертизы условий труда, проводят санитарно-гигиенические исследования факторов производственной среды и трудового процесса. На договорной основе данные исследования проводят лаборатории территориальных санитарно-эпидемиологических станций. </w:t>
      </w:r>
    </w:p>
    <w:p>
      <w:pPr>
        <w:pStyle w:val="Normal"/>
        <w:widowControl w:val="false"/>
        <w:autoSpaceDE w:val="false"/>
        <w:rPr/>
      </w:pPr>
      <w:r>
        <w:rPr/>
        <w:t xml:space="preserve">Определение терминов "вредные условия труда" и "допустимые условия труда" приведены в Гигиенической классификации труда по показателям вредности и опасности факторов производственной среды, тяжести и напряженности трудового процесса, утвержденной приказом Министерства здравоохранения Украины от 27 декабря 2001 года № 528. </w:t>
      </w:r>
    </w:p>
    <w:p>
      <w:pPr>
        <w:pStyle w:val="Normal"/>
        <w:widowControl w:val="false"/>
        <w:autoSpaceDE w:val="false"/>
        <w:rPr/>
      </w:pPr>
      <w:r>
        <w:rPr/>
        <w:t xml:space="preserve">Вредные условия труда – условия труда, которые характеризуются уровнями вредных производственных факторов, превышающими гигиенические нормативы и могущими совершать неблагоприятное влияние на организм работающего и/или его потомство. </w:t>
      </w:r>
    </w:p>
    <w:p>
      <w:pPr>
        <w:pStyle w:val="Normal"/>
        <w:widowControl w:val="false"/>
        <w:autoSpaceDE w:val="false"/>
        <w:rPr/>
      </w:pPr>
      <w:r>
        <w:rPr/>
        <w:t xml:space="preserve">Допустимые условия труда – условия труда, которые характеризуются уровнями факторов производственной среды и трудового процесса, не превышающими установленных гигиенических нормативов, а возможные изменения функционального состояния организма восстанавливаются за время регламентированного отдыха либо к началу следующей смены и не оказывают неблагоприятного влияния на состояние здоровья работающих и их потомство в ближайший период и в дальнейшем. </w:t>
      </w:r>
    </w:p>
    <w:p>
      <w:pPr>
        <w:pStyle w:val="Normal"/>
        <w:widowControl w:val="false"/>
        <w:autoSpaceDE w:val="false"/>
        <w:rPr/>
      </w:pPr>
      <w:r>
        <w:rPr/>
        <w:t xml:space="preserve">Льготы и компенсации, предусмотренные законодательством за работу с вредными условиями труда, не предоставляются за работу с допустимыми условиями труда. </w:t>
      </w:r>
    </w:p>
    <w:p>
      <w:pPr>
        <w:pStyle w:val="Normal"/>
        <w:widowControl w:val="false"/>
        <w:autoSpaceDE w:val="false"/>
        <w:rPr/>
      </w:pPr>
      <w:r>
        <w:rPr/>
        <w:t xml:space="preserve">Перечень химических веществ, при работе с которыми в профилактических целях рекомендуется употребление молока или других равноценных пищевых продуктов, утвержден Министерством здравоохранения СССР 4 ноября 1987 года под № 4430-87 (далее – Перечень химических веществ). </w:t>
      </w:r>
    </w:p>
    <w:p>
      <w:pPr>
        <w:pStyle w:val="Normal"/>
        <w:widowControl w:val="false"/>
        <w:autoSpaceDE w:val="false"/>
        <w:rPr/>
      </w:pPr>
      <w:r>
        <w:rPr/>
        <w:t xml:space="preserve">Порядок бесплатной выдачи молока или других равноценных пищевых продуктов рабочим и служащим, занятым на работах с вредными условиями труда, утвержден постановлением Государственного комитета СССР по труду и социальным вопросам и Президиума Всесоюзного Центрального Совета Профессиональных Союзов от 16 декабря 1987 года № 731/П-13 (далее – Постановление № 731/П-13). Данным нормативно-правовым актом урегулирован вопрос, кому именно предоставляется бесплатно молоко, поскольку в самом названии постановления четко указано, что бесплатно молоко выдается лишь за работу с вредными условиями труда. </w:t>
      </w:r>
    </w:p>
    <w:p>
      <w:pPr>
        <w:pStyle w:val="Normal"/>
        <w:widowControl w:val="false"/>
        <w:autoSpaceDE w:val="false"/>
        <w:rPr/>
      </w:pPr>
      <w:r>
        <w:rPr/>
        <w:t xml:space="preserve">Таким образом, всем работникам, работающим с химическими веществами, указанными в Перечне химических веществ, рекомендуется употреблять молоко, а бесплатно молоко выдается лишь работникам, занятым на работах с вредными условиями труда. </w:t>
      </w:r>
    </w:p>
    <w:p>
      <w:pPr>
        <w:pStyle w:val="Normal"/>
        <w:widowControl w:val="false"/>
        <w:autoSpaceDE w:val="false"/>
        <w:rPr/>
      </w:pPr>
      <w:r>
        <w:rPr/>
        <w:t xml:space="preserve">В случае если концентрация химических веществ на рабочем месте не превышает предельно допустимых концентраций (условия труда допустимые), бесплатная выдача молока или других равноценных пищевых продуктов возможна в порядке, установленном коллективным договором, соглашением или трудовым договором (часть третья ст.7 Закона № 2694). Расходы на это осуществляются лишь за счет прибыли, которая остается на предприятии после уплаты налогов и других обязательных платежей в бюджет. </w:t>
      </w:r>
    </w:p>
    <w:p>
      <w:pPr>
        <w:pStyle w:val="Normal"/>
        <w:widowControl w:val="false"/>
        <w:autoSpaceDE w:val="false"/>
        <w:rPr/>
      </w:pPr>
      <w:r>
        <w:rPr/>
        <w:t xml:space="preserve">В соответствии с пунктом 3 Постановления № 731/П-13 в случае обеспечения нормальных условий труда администрация и выборный орган первичной профсоюзной организации (профсоюзный представитель) предприятия принимают решение о прекращении бесплатной выдачи молока. </w:t>
      </w:r>
      <w:r>
        <w:br w:type="page"/>
      </w:r>
    </w:p>
    <w:p>
      <w:pPr>
        <w:pStyle w:val="Heading2"/>
        <w:ind w:hanging="0"/>
        <w:rPr/>
      </w:pPr>
      <w:r>
        <w:rPr/>
        <w:t>Литература</w:t>
      </w:r>
    </w:p>
    <w:p>
      <w:pPr>
        <w:pStyle w:val="Normal"/>
        <w:widowControl w:val="false"/>
        <w:autoSpaceDE w:val="false"/>
        <w:rPr/>
      </w:pPr>
      <w:r>
        <w:rPr/>
      </w:r>
    </w:p>
    <w:p>
      <w:pPr>
        <w:pStyle w:val="Style20"/>
        <w:numPr>
          <w:ilvl w:val="0"/>
          <w:numId w:val="4"/>
        </w:numPr>
        <w:ind w:hanging="0"/>
        <w:rPr/>
      </w:pPr>
      <w:r>
        <w:rPr/>
        <w:t xml:space="preserve">Закон Украины "Об охране труда" от 14 октября 1992 года № 2694-XII (далее – Закон № 2694); </w:t>
      </w:r>
    </w:p>
    <w:p>
      <w:pPr>
        <w:pStyle w:val="Style20"/>
        <w:numPr>
          <w:ilvl w:val="0"/>
          <w:numId w:val="4"/>
        </w:numPr>
        <w:ind w:hanging="0"/>
        <w:rPr/>
      </w:pPr>
      <w:r>
        <w:rPr/>
        <w:t xml:space="preserve">Закон Украины "О пенсионном обеспечении" от 5 ноября 1991 года № 1788-XII; </w:t>
      </w:r>
    </w:p>
    <w:p>
      <w:pPr>
        <w:pStyle w:val="Style20"/>
        <w:numPr>
          <w:ilvl w:val="0"/>
          <w:numId w:val="4"/>
        </w:numPr>
        <w:ind w:hanging="0"/>
        <w:rPr/>
      </w:pPr>
      <w:r>
        <w:rPr/>
        <w:t xml:space="preserve">Закон Украины "Об отпусках" от 15 ноября 1996 года № 504/96-ВР; </w:t>
      </w:r>
    </w:p>
    <w:p>
      <w:pPr>
        <w:pStyle w:val="Style20"/>
        <w:numPr>
          <w:ilvl w:val="0"/>
          <w:numId w:val="4"/>
        </w:numPr>
        <w:ind w:hanging="0"/>
        <w:rPr/>
      </w:pPr>
      <w:r>
        <w:rPr/>
        <w:t xml:space="preserve">Закон Украины "Об общеобязательном государственном пенсионном страховании" от 9 июля 2003 года № 1058-IV; </w:t>
      </w:r>
    </w:p>
    <w:p>
      <w:pPr>
        <w:pStyle w:val="Style20"/>
        <w:numPr>
          <w:ilvl w:val="0"/>
          <w:numId w:val="4"/>
        </w:numPr>
        <w:ind w:hanging="0"/>
        <w:rPr/>
      </w:pPr>
      <w:r>
        <w:rPr/>
        <w:t xml:space="preserve">Списки производств, работ, профессий, должностей и показателей, занятость в которых дает право на пенсию по возрасту на льготных условиях, утвержденные постановлением Кабинета Министров Украины от 16 января 2003 года № 36; </w:t>
      </w:r>
    </w:p>
    <w:p>
      <w:pPr>
        <w:pStyle w:val="Style20"/>
        <w:numPr>
          <w:ilvl w:val="0"/>
          <w:numId w:val="4"/>
        </w:numPr>
        <w:ind w:hanging="0"/>
        <w:rPr/>
      </w:pPr>
      <w:r>
        <w:rPr/>
        <w:t xml:space="preserve">Списки производств, работ, цехов, профессий и должностей, занятость работников в которых дает право на ежегодные дополнительные отпуска за работу с вредными и тяжелыми условиями труда и за особый характер труда, утвержденные постановлением Кабинета Министров Украины от 17 ноября 1997 года № 1290; </w:t>
      </w:r>
    </w:p>
    <w:p>
      <w:pPr>
        <w:pStyle w:val="Style20"/>
        <w:numPr>
          <w:ilvl w:val="0"/>
          <w:numId w:val="4"/>
        </w:numPr>
        <w:ind w:hanging="0"/>
        <w:rPr/>
      </w:pPr>
      <w:r>
        <w:rPr/>
        <w:t xml:space="preserve">Перечень производств, цехов, профессий и должностей с вредными условиями труда, работа в которых дает право на сокращенную продолжительность рабочей недели, утвержденный постановлением Кабинета Министров Украины от 21 февраля 2001 года № 163.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Century Gothic" w:hAnsi="Calibri;Century Gothic" w:eastAsia="Times New Roman" w:cs="Times New Roman"/>
      <w:b/>
      <w:bCs/>
      <w:sz w:val="28"/>
      <w:szCs w:val="28"/>
    </w:rPr>
  </w:style>
  <w:style w:type="character" w:styleId="5">
    <w:name w:val="Заголовок 5 Знак"/>
    <w:basedOn w:val="Style6"/>
    <w:qFormat/>
    <w:rPr>
      <w:rFonts w:ascii="Calibri;Century Gothic" w:hAnsi="Calibri;Century Gothic" w:eastAsia="Times New Roman" w:cs="Times New Roman"/>
      <w:b/>
      <w:bCs/>
      <w:i/>
      <w:iCs/>
      <w:sz w:val="26"/>
      <w:szCs w:val="26"/>
    </w:rPr>
  </w:style>
  <w:style w:type="character" w:styleId="6">
    <w:name w:val="Заголовок 6 Знак"/>
    <w:basedOn w:val="Style6"/>
    <w:qFormat/>
    <w:rPr>
      <w:rFonts w:ascii="Calibri;Century Gothic" w:hAnsi="Calibri;Century Gothic" w:eastAsia="Times New Roman" w:cs="Times New Roman"/>
      <w:b/>
      <w:bCs/>
    </w:rPr>
  </w:style>
  <w:style w:type="character" w:styleId="7">
    <w:name w:val="Заголовок 7 Знак"/>
    <w:basedOn w:val="Style6"/>
    <w:qFormat/>
    <w:rPr>
      <w:rFonts w:ascii="Calibri;Century Gothic" w:hAnsi="Calibri;Century Gothic" w:eastAsia="Times New Roman" w:cs="Times New Roman"/>
      <w:sz w:val="24"/>
      <w:szCs w:val="24"/>
    </w:rPr>
  </w:style>
  <w:style w:type="character" w:styleId="8">
    <w:name w:val="Заголовок 8 Знак"/>
    <w:basedOn w:val="Style6"/>
    <w:qFormat/>
    <w:rPr>
      <w:rFonts w:ascii="Calibri;Century Gothic" w:hAnsi="Calibri;Century Gothic" w:eastAsia="Times New Roman" w:cs="Times New Roman"/>
      <w:i/>
      <w:iCs/>
      <w:sz w:val="24"/>
      <w:szCs w:val="24"/>
    </w:rPr>
  </w:style>
  <w:style w:type="character" w:styleId="InternetLink">
    <w:name w:val="Hyperlink"/>
    <w:basedOn w:val="Style6"/>
    <w:rPr>
      <w:color w:val="0000FF"/>
      <w:u w:val="single"/>
    </w:rPr>
  </w:style>
  <w:style w:type="character" w:styleId="VisitedInternetLink">
    <w:name w:val="FollowedHyperlink"/>
    <w:basedOn w:val="Style6"/>
    <w:rPr>
      <w:color w:val="0000FF"/>
      <w:u w:val="single"/>
    </w:rPr>
  </w:style>
  <w:style w:type="character" w:styleId="EndnoteCharacters">
    <w:name w:val="Endnote Characters"/>
    <w:basedOn w:val="Style6"/>
    <w:qFormat/>
    <w:rPr>
      <w:vertAlign w:val="superscript"/>
    </w:rPr>
  </w:style>
  <w:style w:type="character" w:styleId="Style7">
    <w:name w:val="Основной текст Знак"/>
    <w:basedOn w:val="Style6"/>
    <w:qFormat/>
    <w:rPr>
      <w:sz w:val="28"/>
      <w:szCs w:val="28"/>
    </w:rPr>
  </w:style>
  <w:style w:type="character" w:styleId="Style8">
    <w:name w:val="Основной текст с отступом Знак"/>
    <w:basedOn w:val="Style6"/>
    <w:qFormat/>
    <w:rPr>
      <w:sz w:val="28"/>
      <w:szCs w:val="28"/>
    </w:rPr>
  </w:style>
  <w:style w:type="character" w:styleId="11">
    <w:name w:val="Текст Знак1"/>
    <w:basedOn w:val="Style6"/>
    <w:qFormat/>
    <w:rPr>
      <w:rFonts w:ascii="Consolas;Lucida Console" w:hAnsi="Consolas;Lucida Console" w:eastAsia="Times New Roman" w:cs="Consolas;Lucida Console"/>
      <w:sz w:val="21"/>
      <w:szCs w:val="21"/>
      <w:lang w:val="uk-UA"/>
    </w:rPr>
  </w:style>
  <w:style w:type="character" w:styleId="Style9">
    <w:name w:val="Текст Знак"/>
    <w:basedOn w:val="Style6"/>
    <w:qFormat/>
    <w:rPr>
      <w:rFonts w:ascii="Courier New" w:hAnsi="Courier New" w:cs="Courier New"/>
      <w:sz w:val="20"/>
      <w:szCs w:val="20"/>
    </w:rPr>
  </w:style>
  <w:style w:type="character" w:styleId="12">
    <w:name w:val="Нижний колонтитул Знак1"/>
    <w:basedOn w:val="Style6"/>
    <w:qFormat/>
    <w:rPr>
      <w:sz w:val="28"/>
      <w:szCs w:val="28"/>
      <w:lang w:val="ru-RU"/>
    </w:rPr>
  </w:style>
  <w:style w:type="character" w:styleId="Style10">
    <w:name w:val="Нижний колонтитул Знак"/>
    <w:basedOn w:val="Style6"/>
    <w:qFormat/>
    <w:rPr>
      <w:sz w:val="28"/>
      <w:szCs w:val="28"/>
    </w:rPr>
  </w:style>
  <w:style w:type="character" w:styleId="Style11">
    <w:name w:val="Верхний колонтитул Знак"/>
    <w:basedOn w:val="Style6"/>
    <w:qFormat/>
    <w:rPr>
      <w:kern w:val="2"/>
      <w:sz w:val="28"/>
      <w:szCs w:val="28"/>
      <w:lang w:val="ru-RU" w:eastAsia="en-US"/>
    </w:rPr>
  </w:style>
  <w:style w:type="character" w:styleId="FootnoteCharacters">
    <w:name w:val="Footnote Characters"/>
    <w:basedOn w:val="Style6"/>
    <w:qFormat/>
    <w:rPr>
      <w:sz w:val="28"/>
      <w:szCs w:val="28"/>
      <w:vertAlign w:val="superscript"/>
    </w:rPr>
  </w:style>
  <w:style w:type="character" w:styleId="PageNumber">
    <w:name w:val="Page Number"/>
    <w:basedOn w:val="Style6"/>
    <w:rPr/>
  </w:style>
  <w:style w:type="character" w:styleId="Style12">
    <w:name w:val="номер страницы"/>
    <w:basedOn w:val="Style6"/>
    <w:qFormat/>
    <w:rPr>
      <w:sz w:val="28"/>
      <w:szCs w:val="28"/>
    </w:rPr>
  </w:style>
  <w:style w:type="character" w:styleId="21">
    <w:name w:val="Основной текст с отступом 2 Знак"/>
    <w:basedOn w:val="Style6"/>
    <w:qFormat/>
    <w:rPr>
      <w:sz w:val="28"/>
      <w:szCs w:val="28"/>
    </w:rPr>
  </w:style>
  <w:style w:type="character" w:styleId="31">
    <w:name w:val="Основной текст с отступом 3 Знак"/>
    <w:basedOn w:val="Style6"/>
    <w:qFormat/>
    <w:rPr>
      <w:sz w:val="16"/>
      <w:szCs w:val="16"/>
    </w:rPr>
  </w:style>
  <w:style w:type="character" w:styleId="Style13">
    <w:name w:val="Текст концевой сноски Знак"/>
    <w:basedOn w:val="Style6"/>
    <w:qFormat/>
    <w:rPr>
      <w:sz w:val="20"/>
      <w:szCs w:val="20"/>
    </w:rPr>
  </w:style>
  <w:style w:type="character" w:styleId="Style14">
    <w:name w:val="Текст сноски Знак"/>
    <w:basedOn w:val="Style6"/>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53:00Z</dcterms:created>
  <dc:creator>Customer</dc:creator>
  <dc:description/>
  <dc:language>en-US</dc:language>
  <cp:lastModifiedBy>Олег</cp:lastModifiedBy>
  <dcterms:modified xsi:type="dcterms:W3CDTF">2017-10-09T13:53:00Z</dcterms:modified>
  <cp:revision>2</cp:revision>
  <dc:subject/>
  <dc:title>Аттестация рабочих мест по условиям труда</dc:title>
</cp:coreProperties>
</file>