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numPr>
          <w:ilvl w:val="0"/>
          <w:numId w:val="0"/>
        </w:numPr>
        <w:spacing w:lineRule="auto" w:line="360" w:before="0" w:after="0"/>
        <w:ind w:firstLine="709"/>
        <w:jc w:val="center"/>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numPr>
          <w:ilvl w:val="0"/>
          <w:numId w:val="0"/>
        </w:numPr>
        <w:spacing w:lineRule="auto" w:line="360" w:before="0" w:after="0"/>
        <w:ind w:firstLine="709"/>
        <w:jc w:val="center"/>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numPr>
          <w:ilvl w:val="0"/>
          <w:numId w:val="0"/>
        </w:numPr>
        <w:spacing w:lineRule="auto" w:line="360" w:before="0" w:after="0"/>
        <w:ind w:firstLine="709"/>
        <w:jc w:val="center"/>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numPr>
          <w:ilvl w:val="0"/>
          <w:numId w:val="0"/>
        </w:numPr>
        <w:spacing w:lineRule="auto" w:line="360" w:before="0" w:after="0"/>
        <w:ind w:firstLine="709"/>
        <w:jc w:val="center"/>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numPr>
          <w:ilvl w:val="0"/>
          <w:numId w:val="0"/>
        </w:numPr>
        <w:spacing w:lineRule="auto" w:line="360" w:before="0" w:after="0"/>
        <w:ind w:firstLine="709"/>
        <w:jc w:val="center"/>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numPr>
          <w:ilvl w:val="0"/>
          <w:numId w:val="0"/>
        </w:numPr>
        <w:spacing w:lineRule="auto" w:line="360" w:before="0" w:after="0"/>
        <w:ind w:firstLine="709"/>
        <w:jc w:val="center"/>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numPr>
          <w:ilvl w:val="0"/>
          <w:numId w:val="0"/>
        </w:numPr>
        <w:spacing w:lineRule="auto" w:line="360" w:before="0" w:after="0"/>
        <w:ind w:firstLine="709"/>
        <w:jc w:val="center"/>
        <w:outlineLvl w:val="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Безопасность жизнедеятельности и производственная среда.</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Труд и обеспечение его комфорт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льшую часть времени активной жизнедеятельности человека занимает целенаправленная профессиональная работа, осуществляемая в условиях конкретной производственной среды, которая при несоблюдении принятых нормативных требований может неблагоприятно повлиять на его работоспособность и здоровье. </w:t>
      </w:r>
    </w:p>
    <w:p>
      <w:pPr>
        <w:pStyle w:val="Normal"/>
        <w:spacing w:lineRule="auto" w:line="360" w:before="0" w:after="0"/>
        <w:ind w:firstLine="709"/>
        <w:jc w:val="both"/>
        <w:rPr/>
      </w:pPr>
      <w:r>
        <w:rPr>
          <w:rFonts w:cs="Times New Roman" w:ascii="Times New Roman" w:hAnsi="Times New Roman"/>
          <w:b/>
          <w:bCs/>
          <w:sz w:val="28"/>
          <w:szCs w:val="28"/>
          <w:lang w:eastAsia="ru-RU"/>
        </w:rPr>
        <w:t>Производственная среда</w:t>
      </w:r>
      <w:r>
        <w:rPr>
          <w:rFonts w:cs="Times New Roman" w:ascii="Times New Roman" w:hAnsi="Times New Roman"/>
          <w:sz w:val="28"/>
          <w:szCs w:val="28"/>
          <w:lang w:eastAsia="ru-RU"/>
        </w:rPr>
        <w:t xml:space="preserve"> – это часть окружающей человека среды, включающая природно-климатические факторы и факторы, связанные с профессиональной деятельностью (шум, вибрация, токсичные пары, газы, пыль, ионизирующие излучения и др.), называемые вредными и опасными фактор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асными называются факторы, способные при определенных условиях вызывать острое нарушение здоровья и гибель организма; вредными – факторы, отрицательно влияющие на работоспособность или вызывающие профессиональные заболевания и другие неблагоприятные последств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ловия труда зависят также от производственной обстановки или характера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арактер и организация труда, взаимоотношения в трудовых коллективах могут неблагоприятно влиять на работоспособность или здоровье человека. Они носят название «производственные (профессиональные) вредности», под которыми понимаются все факторы, способные вызывать снижение работоспособности, появление острых и хронических отравлений и заболеваний, влиять на рост заболеваемости с временной утратой тру-доспособности или другие отрицательные последств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асные и вредные факторы подразделяются на:</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имические, возникающие от токсических веществ, способных вызвать неблагоприятное воздействие на организм; </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зические, причиной которых могут быть шум, вибрация и другие виды колебательных воздействий, неионизирующие и ионизирующие излучения, климатические параметры (температура, влажность и подвижность воздуха), атмосферное давление, уровень освещенности, а также фиброгенные пыли; </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иологические, вызванные патогенными микроорганизмами, микробными препаратами, биологическими пестицидами, сапрофитной спорообразующей микрофлорой (в животноводческих помещениях), микроорганизмами, являющимися продуцентами микробиологических препарат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вредным (или неблагоприятным) факторам относятся также: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зические (статические и динамические) перегрузки – подъем и перенос тяжестей, неудобное положение тела, длительное давление на кожу, суставы, мышцы и кости;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зиологические – недостаточная двигательная активность (гипокинезия);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рвно-психические перегрузки – умственное перенапряжение, эмоциональные перегрузки, перенапряжение анализатор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овая деятельность человека и производственная среда постоянно меняются в процессе интенсивного использования продуктов научно-технического прогресса и осуществления широких социально-экономических преобразований. Вместе с тем, труд остается первым, основным и непременным условием существования человека, экономического, социального и духовного развития общества, всестороннего совершенствования лич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ответствии с принятой физиологической классификацией трудовой деятельности в настоящее время различают следующие формы труда. </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ы труда, требующие значительной мышечной энерг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от вид трудовых операций применяется при отсутствии механизированных средств и требует повышенных энергетических затрат от 17 до 25 МДж (4000-6000 ккал) и выше в сут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вивая мышечную систему и стимулируя обменные процессы, напряженный физический труд имеет и ряд недостатков. Прежде всего, это его неэффективность, связанная с низкой производительностью и необходимостью перерывов на восстановление физических сил, доходящих до 50% рабочего времени. </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ханизированные формы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их формах труда энергетические затраты рабочих колеблются в пределах 12,5-17 МДж (3000-4000 ккал) в сут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ханизированные формы труда изменяют характер мышечных нагрузок и усложняют программы действий. Профессии механизированного труда нередко требуют специальных знаний и навык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условиях механизированного производства наблюдается уменьшение объема мышечной деятельности, в работу вовлекаются мелкие мышцы дистальных отделов конечностей, которые должны обеспечить большую скорость и точность движений, необхо-димые при управлении механизмами. Однообразие простых и большей частью локальных действий, однообразие и малый объем воспринимаемой в труде информации приводят к монотонности труда. </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ы, связанные с частично автоматизированным производств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уавтоматическое производство исключает человека из процесса непосредственной обработки предмета труда, который целиком выполняют механизмы. Задача человека ограничивается обслуживанием автоматизированных линий и управлением электронной техникой. Характерные черты этого вида работ – монотонность, повышенный темп и ритм работы, нервная напряженнос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зиологическая особенность автоматизированных форм труда – это постоянная готовность работника к действию и быстрота реакции по устранению возникающих неполадок. Такое функциональное состояние «оперативного ожидания» различно по степени утомляемости и зависит от отношения к работе, срочности необходимого действия, ответственности предстоящей работы и т. д. </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упповые формы труда – конвейер.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обенность этой формы заключается в разделении общего процесса на конкретные операции, строгой последовательности их выполнения, автоматической подаче деталей к каждому рабочему месту с помощью движущейся ленты конвейе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вейерная форма труда требует синхронной работы участников в соответствии с заданным ритмом и темпом. При этом, чем меньше времени тратит работник на операцию, тем монотоннее работа и проще ее содержание. </w:t>
      </w:r>
    </w:p>
    <w:p>
      <w:pPr>
        <w:pStyle w:val="Normal"/>
        <w:spacing w:lineRule="auto" w:line="360" w:before="0" w:after="0"/>
        <w:ind w:firstLine="709"/>
        <w:jc w:val="both"/>
        <w:rPr/>
      </w:pPr>
      <w:r>
        <w:rPr>
          <w:rFonts w:cs="Times New Roman" w:ascii="Times New Roman" w:hAnsi="Times New Roman"/>
          <w:b/>
          <w:bCs/>
          <w:sz w:val="28"/>
          <w:szCs w:val="28"/>
          <w:lang w:eastAsia="ru-RU"/>
        </w:rPr>
        <w:t>Монотония</w:t>
      </w:r>
      <w:r>
        <w:rPr>
          <w:rFonts w:cs="Times New Roman" w:ascii="Times New Roman" w:hAnsi="Times New Roman"/>
          <w:sz w:val="28"/>
          <w:szCs w:val="28"/>
          <w:lang w:eastAsia="ru-RU"/>
        </w:rPr>
        <w:t xml:space="preserve"> – одно из отрицательных последствий конвейерного труда, которое выражается в преждевременной усталости и нервном истощении. В основе этого явления лежит преобладание процесса торможения в корковой деятельности, развивающееся при действии однообразных повторных раздражителей, что снижает возбудимость анализаторов, рассеивает внимание, уменьшает скорость реакции, и как следствие быстро наступает утомление. </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ы труда, связанные с управлением производственными процессами и механизм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еловек включен в систему управления как необходимое оперативное звено – чем менее автоматизирован процесс управления, тем больше участие человека. С физиологической точки зрения различаются две основные формы управления производственным процессом: в одних случаях пульты управления требуют частых активных действий человека, а в других – редких. В первом случае непрерывное внимание работника получает разрядку в многочисленных движениях или речедвигательных актах, во втором – работник находится главным образом в состоянии готовности к действию, его реакции малочисленны. </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ы интеллектуального (умственного)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от труд представлен как профессиями, относящимися к сфере материального производства, например конструкторы, инженеры, техники, диспетчеры, операторы и др., так и вне его – ученые, врачи, учителя, писатели, артисты, художники и др.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теллектуальный труд заключается в переработке и анализе большого объема разнообразной информации, и как следствие этого – мобилизация памяти и внимания, частота стрессовых ситуаций. Однако мышечные нагрузки, как правило, незначительны, суточные энергозатраты составляют 10-11,7 МДж (2000-2400 ккал) в сут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интеллектуального труда характерна гипокинезия, т. е. значительное снижение двигательной активности человека, приводящее к ухудшению реактивности организма и повышению эмоционального напряжения. Гипокинезия является неблагоприятным производственным фактором, одной из причин сердечно-сосудистой патологии у лиц умственного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условиях научно-технического прогресса возрастает роль творческого элемента во всех сферах профессиональной деятельности. В наступивший компьютерный век во многих профессиях, преимущественно физического труда, увеличивается доля умственного компонента, когда даже функции управления и контроля возлагаются на электронную техник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мственный труд связан с приемом и переработкой информации, требует напряжения сенсорного аппарата, внимания, памяти, а также активации процессов мышления, эмоциональной сфер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мы умственного труда подразделяются на операторский, управленческий, творческий труд, труд медицинских работников, труд преподавателей, учащихся и студентов. Отличаются они по организации трудового процесса, равномерности нагрузки, степени эмоционального напряжения.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ераторский труд. В условиях современного многофакторного производства на первый план выдвигаются функции управления и контроля за работой технологических линий, процессами товародвижения и обслуживания покупателей. Например, труд диспетчера оптовой базы или главного администратора супермаркета связан с переработкой большого объема информации за короткое время и повышенной нервно-эмоциональной напряженностью.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вленческий труд – труд руководителей учреждений, предприятий характеризуется чрезмерным ростом объема информации, быстрым принятием решения, по-вышенной личной ответственностью, периодическим возникновением конфликтных ситуаций.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ворческий труд – наиболее сложная форма трудовой деятельности, требующая значительного объема памяти, напряжения внимания, что повышает нервно-эмоциональное напряжение. Это труд педагогов, программистов, дизайнеров, научных работников, писателей, композиторов, артистов, художников, архитекторов, конструкторов.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 преподавателей, торговых и медицинских работников, работников всех сфер услуг отличается постоянными контактами с людьми, повышенной ответственностью, часто дефицитом времени и информации для принятия правильного решения, что обусловливает высокую степень нервно-эмоционального напряжения.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уд учащихся и студентов – это напряжение основных психических функций, таких, как память, внимание, восприятие; наличие стрессовых ситуаций (экзамены, зачет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пешное осуществление различных форм трудовой деятельности человека возможно при обязательном учете физиологических основ умственного и физического труда, проведении необходимых мер по повышению работоспособности организма, создании комфортных условий для трудовых коллективов и отдельных работник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юбой вид трудовой деятельности представляет собой сложный комплекс физиологических процессов, в который вовлекаются все органы и системы человеческого тела. Огромную роль в этой деятельности играет центральная нервная система, обеспечивающая координацию функциональных изменений, развивающихся в организме при выполнении работы. Трудовая деятельность осуществляется благодаря затратам энергии мускулов, нервов, человеческого мозг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точником химической энергии, превращающейся в механическую работу мышц, является аденозинтрифосфорная кислота (АТФ). Под влиянием нервных импульсов эта кислота взаимодействует с сократительной белковой структурой мышцы, причем происходит диссоциация актомиозина на его компоненты, изменение конфигурации белковых молекул, возникновение электрических зарядов, ферментативное расщепление АТФ мио-зином и т. д.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енно комплекс всех явлений и ведет к сокращению мышечного волокна, в процессе которого активно участвуют ионы солей, в первую очередь калия, кальция и магния. Во время расслабления мышцы утратившая фосфор АТФ вновь фосфорилируется за счет фосфокреатинина. Затем начинаются процессы гликолиза и окислительного распада глюкозы, сопровождающегося связыванием фосфорной кислоты, отщепленной от АТФ в процессе сокращ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энергия, получающаяся при распаде углеводов, используется для выполнения механической работы не непосредственно, а через образование особых фосфорных соединений, за счет которых восполняется убыль фосфокреатинина и АТФ.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личество кислорода, расходуемое на окислительные процессы в мышцах, может отчасти служить критерием интенсивности выполняемой физической работы. Вместе с тем, кислородная задолженность свидетельствует об отставании потребления кислорода во время выполнения работы от потребности в нем организма. Величина этой задолженности определяет в известной мере длительность изменений газообмена восстановительного периода, т.е. промежуток времени после окончания работы, в течение которого физиологические функции организма постепенно возвращаются к дорабочему уровню. В процессе физической деятельности изменяются не только мышцы, но и другие органы и системы организма. Например, увеличивается объем легочной вентиляции, обусловливаемый как учащением, так и углублением дыхания, причем у тренированных лиц преобладает углубленное дыхан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исходят изменения и сердечно-сосудистой системы, где физическая нагрузка вызывает возрастание минутного объема вследствие учащения сокращений и увеличения ударного объема сердца. Кроме того, мышечная работа вызывает, как правило, известное повышение максимального артериального давления; минимальное же обычно возрастает лишь при сравнительно больших физических усилия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 биохимических изменений крови обращает на себя внимание динамика сахарной кривой. При работах средней тяжести уровень сахара в крови несколько повышается, причем повышенное его содержание сохраняется некоторое время и в течение восстано-вительного перио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значительных энергетических затратах возможна гипогликемическая реакция, свидетельствующая о начинающемся истощении углеводных резервов организма или о недостаточной их мобилиз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зкое повышение содержания молочной кислоты, сопровождающееся одновременным падением резервной щелочности крови, наблюдается при тяжелых работах, производимых в условиях кислородной задолженности. Длительные физические усилия умеренной мощности вызывают только первоначальное повышение содержания молочной кислоты в кров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обходимо также отметить, что в результате повышения концентрации водородных ионов может ускоряться диссоциация оксигемоглобина, увеличиваться напряжение кислорода в плазме крови и скорость его перехода в ткани. Благодаря этому при работе значительно повышается коэффициент утилизации кислорода, особенно у тренированных лиц.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гут наблюдаться определенные изменения водно-солевого обмена при работе в горячих цехах или при выполнении тяжелой физической работы. При этом значительное повышение деятельности потовых желез может снижать выделительную функцию поче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тяжелой физической нагрузке возможно торможение секреции и моторной функции желудка, а также замедление переваривания и всасываемости пищ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ышечная работа различной интенсивности может вызывать сдвиги разных отделов центральной нервной системы, в том числе и коры головного мозга. Тяжелая физическая нагрузка нередко обусловливает понижение корковой возбудимости, нарушение условно-рефлекторной деятельности, а также повышение порога чувствительности зрительного, слухового и тактильного анализатор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отив, умеренная работа улучшает условно-рефлекторную деятельность и снижает порог восприятия для указанных анализатор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которые особенности физиологических изменений в организме имеют место при выполнении умственной работы с преимущественным участием высшей нервной деятельности. Отмечено, что при интенсивной умственной деятельности (в отличие от физической работы) газообмен или совсем не изменяется, или изменяется незначительно.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мственный труд обычно вызывает замедление пульса и лишь иногда значительные умственные напряжения учащают пульс за счет уменьшения диастолы. При умственной работе повышается кровяное давление, учащается дыхание, увеличивается кровенаполнение сосудов мозга, но уменьшается кровенаполнение сосудов конечностей и брюшной пол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астоящее время установлено, что продолжительная умственная работа приводит к падению условных сосудистых рефлексов и образованию парадоксальных реакций. При напряженной умственной работе происходят изменения функций дыхательной системы, причем эти же изменения удавалось получить условным раздражителе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яженный умственный труд вызывает отклонения от нормы тонуса гладких мышц внутренних органов, кровеносных сосудов, в особенности сосудов мозга и сердца. С другой стороны, огромное количество импульсов, идущих от периферии и внутренних органов, от нескольких видов рецепторов (экстерорецепторов, интерорецепторов и проприорецепторов), влияет на ход умственной работ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тановлено, что умственная работа тесно связана с работой органов чувств, в первую очередь зрения и слуха. Известно, что умственная работа более плодотворно протекает в условиях тишин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ышечная работа при умственной деятельности человека играет большую роль. Установлено, что легкая мышечная работа стимулирует умственную деятельность, а тяжелая, изнурительная работа, наоборот, понижает ее, снижает качество. Имеются данные о том, что для многих представителей творческой умственной деятельности ходьба являлась необходимым условием успешного выполнения работ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тенсивная работа, как физическая, так и умственная, может привести к утомлению и переутомлению.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томление и переутомление. Под утомлением понимают особое физиологическое состояние организма, возникающее после проделанной работы и выражающееся во временном понижении работоспособности. </w:t>
      </w:r>
    </w:p>
    <w:p>
      <w:pPr>
        <w:pStyle w:val="Normal"/>
        <w:spacing w:lineRule="auto" w:line="360" w:before="0" w:after="0"/>
        <w:ind w:firstLine="709"/>
        <w:jc w:val="both"/>
        <w:rPr/>
      </w:pPr>
      <w:r>
        <w:rPr>
          <w:rFonts w:cs="Times New Roman" w:ascii="Times New Roman" w:hAnsi="Times New Roman"/>
          <w:bCs/>
          <w:sz w:val="28"/>
          <w:szCs w:val="28"/>
          <w:lang w:eastAsia="ru-RU"/>
        </w:rPr>
        <w:t>Один из объективных признаков – это снижение производительности труда, субъективно же оно обычно выражается в ощущении усталости, т. е. нежелании или даже невозможности дальнейшего продолжения работы. Утомление может возникать при любом виде деятельности.</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томление связано с изменениями физиологического состояния всего организма в результате длительной или тяжелой работы, причем определенное значение имеют нарушения, возникающие в центральной нервной систем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длительном воздействии на организм вредных факторов производственной среды может развиться переутомление, называемое иногда хроническим утомлением, когда ночной отдых полностью не восстанавливает снизившуюся за день работоспособнос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ой для возникновения переутомления служит постоянное несоответствие продолжительности и тяжести работы и времени отдыха. Кроме того, развитию переутомления могут способствовать неудовлетворительная обстановка труда, неблагоприятные бытовые условия, плохое питан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мптомы переутомления – различные нарушения со стороны нервно-психической сферы, например ослабление внимания и памяти. Наряду с этим у переутомленных людей наблюдаются головные боли, расстройства сна (бессонница), ухудшение аппетита и повышенная раздражительнос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оме того, хроническое переутомление обычно вызывает ослабление организма, снижение его сопротивляемости внешним воздействиям, что выражается в повышении заболеваемости и травматизма. Довольно часто это состояние предрасполагает к развитию неврастении и истер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имер, статистические данные свидетельствуют о том, что резкое повышение заболеваемости нервными болезнями среди рабочих на производствах вызвано неудовлетворительными гигиеническими условиями трудовой деятельности. </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ероприятия по профилактике утомления</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зиологическая рационализация труда по экономии и ограничению движений при работе; </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вномерное распределение нагрузки между различными мышечными группами; </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ответствие производственных движений привычным движениям человека; </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ционализация рабочей позы; </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вобождение от излишних подсобных операций; </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ильная организация перерывов в работе; </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ханизация и автоматизация производства; </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анитарное благоустройство производственных помещений (кубатура, микроклиматические условия, вентиляция, освещенность, эстетическое оформлен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жной мерой профилактики утомления является обоснование и внедрение в производственную деятельность наиболее целесообразного режима труда и отдыха, т. е. рациональной системы чередования периодов работы и перерывов между ними. Это необходимо в производственных процессах, которые сопровождаются большими затратами энергии или постоянным напряжением внимания. Следует учитывать также, что длительность перерывов при выполнении одинаковой работы должна соответствовать возрастным особенностям организм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разрешении проблемы утомления следует иметь в виду, что в период отдыха происходит не только ликвидация утомления, но и потеря положительных свойств, при-обретаемых во время выполнения работы, т. е. состояния «врабатываемости» или «рабочей установки», имеющих последствием повышение количества и качества выполняемой работ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длительность и чередование перерывов должны не только восстанавливать основные физиологические функции, но и сохранять положительные факторы, способствующие повышению производительности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льшое значение в профилактике утомления имеет активный отдых, в частности, физические упражнения, проводимые во время коротких производственных перерывов. Физкультура на предприятиях повышает производительность труда от 3 до 14% и улучшает некоторые показатели физиологического состояния организма работающи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днее время для снятия нервно-психического напряжения, борьбы с утомлением, восстановления работоспособности довольно успешно используют функциональную музыку, а также кабинеты релаксации или комнаты психологической разгрузки. В основе благоприятного действия музыки лежит вызываемый ею положительный эмоциональный настрой, необходимый для любого вида работы. Вместе с тем музыка не только улучшает настроение работающих, но и повышает работоспособность и производительность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им из элементов психологической разгрузки является аутогенная тренировка, основанная на комплексе взаимосвязанных приемов психической саморегуляции и несложных физических упражнений со словесным самовнушением. Главное внимание уделяется приобретению и закреплению навыков мышечного расслабления, позволяющих нормализовать психическую деятельность, эмоциональную сферу и вегетативные функ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льшую роль в организации производственного процесса играет ритм работы, который тесно связан с механизмом образования динамического стереотипа. Факторы, нарушающие ритмичность труда, не только снижают его производительность, но и способствуют быстрому утомлению. Например, ритмичность и относительная несложность работы на конвейере доводят рабочие движения до автоматизма, делая их более легкими и требующими меньшего напряжения нервной деятель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ако излишний автоматизм рабочих движений, переходящий в монотонность, может привести к преждевременной усталости и сонливости. Последнее объясняется тем, что однообразные и слабые раздражения могут привести к развитию торможения в коре головного мозга. Так как работоспособность человека колеблется в течение дня, необходим переменный ритм движения конвейера с постепенным ускорением в начале рабочего дня и замедлением к концу смен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жность этих мероприятий определяется тем обстоятельством, что чем больше мышечных групп участвует в рабочих движениях, тем больше импульсов устремляется в нервную систему, способствуя более быстрому развитию утомления. Физиологическая рационализация трудовых процессов требует в ряде случаев определенной реконструкции станков, оборудования и рабочего инструмента, а также изменений устройства производственной мебел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жное значение для борьбы с утомлением имеют механизация и автоматизация производства, устраняющие необходимость чрезмерных мышечных усилий при работе и пребывания работающих в неблагоприятных условиях. Однако степень механизации и автоматизации процессов в ряде отраслей промышленности до сих пор остается недостаточной и требует более активного их внедр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обходимым фактором для профилактики утомления, бесспорно, является санитарное благоустройство производственных помещений (кубатура, микроклиматические условия, вентиляция, освещенность, эстетическое оформлен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ие санитарно-технические требования к производственным помещениям и рабочим места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здание рациональных санитарно-технических условий на предприятиях – важная задача, от решения которой зависит здоровье трудовых коллективов, безопасные условия; производительность труда и культура производства в цел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ие санитарно-технические требования к производственным помещениям, рабочим местам и зонам, а также к микроклимату изложены в Строительных нормах и правилах (СНиП) и санитарных нормах проектирования предприят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лощадку для размещения предприятий (территория) выбирают, исходя из генеральных планировок развития населенных пунктов. Размеры площадки определяют в соответствии со строительно-санитарными нормами с учетом возможного расширения предприятия на перспективу. Площадка должна быть на сухом, незатопляемом месте с прямым солнечным освещением, естественным проветриванием, иметь относительно ровную поверхность, располагаться вблизи водоисточника с отводом сточных вод. Должны быть обеспечены удобства подхода, подъезда транспортных средств, соблюдены условия охраны труда и техники безопасности, а также противопожарной защиты. Предприятия следует располагать так, чтобы исключить неблагоприятное воздействие одного предприятия на друго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елитебной зоне разрешается размещать предприятия, не выделяющие производственных вредностей, не производящие шума и с неогнеопасными технологическими процессами. Предприятия с технологическими процессами, являющимися источниками выделения в окружающую среду вредных веществ, а также источниками повышенных уровней шума, вибрации, ультразвука, электромагнитных волн, радиочастот, статического электричества и ионизирующих излучений, необходимо отделять от зоны заселения санитарно-защитными зон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анитарная классификация производственных предприятий предусматривает размеры санитарно-защитной зоны, которая должна быть благоустроена и озеленена. Зеле-ные насаждения благоприятно влияют на микроклимат участка, положительно воздействуют на организм человека и его нервную систему. Одновременно необходимо проводить озеленение помещений (интерьеров рабочих помещений, цехов, торговых залов, офисов и др.). Озеленение имеет большое санитарно-гигиеническое и эстетическое значение, так как улучшает состав воздуха, снижает температуру в жаркое время года, повышает влаж-ность. Запах, цвет, шелест листьев благоприятно влияют на трудоспособность челове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жное значение имеют санитарные разрывы между зданиями. Если здания освещаются через оконные проемы, то санитарные разрывы должны быть не менее наиболь-шей высоты от уровня земли до карниза противостоящего зд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предприятиях согласно установленным правилам должны быть оборудованные места для сбора отбросов, отходов и мусора. Их размещение и устройство согласовывают с местными органами санитарно-эпидемиологической служб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мно-планировочные и конструктивные решения производственных зданий и сооружений должны отвечать требованиям СНиП (раздел технологического и санитарного проектиро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м производственных помещений на одного работника должен составить не менее 15 м 3, площадь – не менее 4,5 м2, высота – не менее 3,2 м. Производственные помещения должны содержаться в надлежащей чистот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предприятиях со значительным выделением пыли уборку помещений следует проводить при помощи пылесосных установок или путем гидросмы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мещения с тепловыделениями (более 20 ккал/(м3/с), а также производства с большими выделениями вредных газов, паров и пыли следует располагать у наружных стен зданий и сооружений. В многоэтажных зданиях эти производства следует размещать в верхних этажах и оснащать приточно-вытяжной вентиляци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тапливаемых производственных и вспомогательных помещениях, за исключением особо сырых помещений, не допускается образование конденсата на внутренних поверхностях наружных ограждений. Поэтому стены в таких помещениях покрывают защитно-отделочным пароизоляционным слое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делка стен должна быть прочной, гигиеничной, экономичной в эксплуатации и отвечать эстетическим требованиям. Рекомендуется применять отделочные элементы заводского изготовления: панели, щиты и плиты различной формы и цвета, выполненные из современных искусственных строительных материалов; панели стен в помещениях для приемки, хранения и подготовки к продаже продовольственных товаров, а также в моечных и душевых должны быть облицованы водоустойчивыми синтетическими материалами, глазурованной плиткой или окрашены масляными либо водоустойчивыми синтетическими красками на высоту не менее 1,8 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ы в производственных помещениях следует делать из материалов, обеспечивающих удобную очистку их и отвечающих эксплуатационным требованиям для данного производ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струкции полов и верхних покрытий выбирают с учетом технологического процесса, выполняемого в отдельных видах помещений. Наиболее распространенными являются цементобетонные, асфальтобетонные, асфальтовые, плиточные и деревянные полы. Эксплуатационным и санитарным требованиям для складских помещений отвечают полы с асфальтобетонными покрытиями. Цементобетонные полы при эксплуатации выделяют большое количество пыли, вредно действующей на организм человека и механизм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орговых залах магазинов полы рекомендуют покрывать плиткой. Эти полы гигиеничны, легко моются и водонепроницаемы. В местах работы контролеров-кассиров, продавцов и других работников торговых залов устраивают деревянные дощатые настилы, настилы из толстых ковровых дорожек или линолеумные дорожки на матерчатой основе. В торговых залах, расположенных на втором этаже, можно применять деревянные дощатые и паркетные полы. В административно-бытовых помещениях полы должны быть деревянные, дощатые с масляной покраской или паркетны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правило, на предприятиях должны быть вспомогательные санитарно-бытовые помещения (гардеробные, умывальные, туалеты, душевые, курительные, пункты питания, комнаты отдыха, здравпункты, комнаты личной гигиены женщин и др.). Состав этих помещений, размеры и оборудование зависят от санитарной характеристики, производственных процессов, численности работников, а также других факторов и определены в СниП (строительных нормах и правила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жное значение для охраны труда работников предприятий имеет правильная планировка и устройство выходов, проходов, лестниц и площадок. Они должны отвечать строительным, эксплуатационным, санитарно-техническим и противопожарным требования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циональное размещение технологического оборудования внутри помещений влияет на организацию технологических процессов, повышение производительности труда и его охраны. Размещение оборудования должно быть удобным и безопасным в эксплуат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льшое значение для охраны труда имеет водоснабжение предприятий. Оно должно обеспечить потребность предприятия в питьевой воде, для хозяйственно-гигиенических, производственных и противопожарных целей. Различают два вида водоснабжения: централизованное и децентрализованное. При централизованном водоснабжении вода подается по трубопроводам общего пользования, а при децентрализованном – поступает из местных источников (колодцев, родников, водоем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бор источников хозяйственно-питьевого водоснабжения необходимо согласовывать с местными администрациями и местными органами санитарно-эпидемиологической службы. Качество воды должно отвечать требованиям ГОСТа на питьевую воду. Применение сырой воды для питья допускается только с разрешения органов санитарно-эпидемиологической служб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 предприятия согласно санитарным правилам и нормам должны иметь канализационные сооружения, предназначенные для приема, удаления и обезвреживания сточных вод, а также отведения их на определенные участки. На предприятиях, не имеющих канализации, устраивают дворовые туалеты и бетонные ямы, которые сооружают в соответствии с правилами безопасности их эксплуатации и санитарно-гигиенических нор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роизводственных и вспомогательных помещениях освещение, отопление, вентиляция и кондиционирование воздуха обеспечивают оптимальные параметры воздушной среды (производственного микроклимата), способствующие сохранению здоровья человека и повышению его трудоспособ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мпература воздуха в производственных помещениях в зависимости от тяжести работ в холодный и переходный периоды года должна быть от 14 до 21°С, в теплый период – от 17 до 25°С. Относительная влажность – в пределах 60 – 70%, скорость движения воздуха – не более 0,2 – 0,5 м/с. В теплый период года температура воздуха в помещениях не должна быть выше наружной более чем на 3 – 5°С, но не выше 28°С, а скорость движения воздуха – до 1 м/с.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мплексным изучением производственных условий, влиянием их на организм человека, а также разработкой мероприятий по их улучшению и внедрению занимаются службы гигиены труда и производственной санитар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ставная часть гигиены труда – это физиология труда, изучающая физиологические процессы в организме человека, связанные с его трудовой деятельностью. Физиология труда ставит своей целью найти рациональную с физиологической точки зрения организацию труда, при которой снижается утомляемость человека, повышается работоспособность и производительность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Вентиляция и кондиционирование воздуха</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ентиляция и кондиционирование воздуха на предприятиях создают воздушную среду, которая соответствует нормам гигиены труда. С помощью вентиляции можно регулировать температуру, влажность и чистоту воздуха в помещениях. Кондиционирование воздуха создает оптимальный искусственный клима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обходимость вентиляции воздуха в административных, бытовых и других помещениях вызвана: </w:t>
      </w:r>
    </w:p>
    <w:p>
      <w:pPr>
        <w:pStyle w:val="Normal"/>
        <w:numPr>
          <w:ilvl w:val="0"/>
          <w:numId w:val="1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хнологическими процессами (использование машин и оборудования, которые в процессе эксплуатации выделяют вредные газы; распаковка, фасовка, упаковка - выделение пыли); </w:t>
      </w:r>
    </w:p>
    <w:p>
      <w:pPr>
        <w:pStyle w:val="Normal"/>
        <w:numPr>
          <w:ilvl w:val="0"/>
          <w:numId w:val="1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количеством работников и посетителей (значительное количество посетителей в различных торговых предприятиях требует более интенсивного воздухообмена); </w:t>
      </w:r>
    </w:p>
    <w:p>
      <w:pPr>
        <w:pStyle w:val="Normal"/>
        <w:numPr>
          <w:ilvl w:val="0"/>
          <w:numId w:val="1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анитарно-гигиеническими требованиями (фармацевтическое производство требует особенной чистоты, в т.ч. и воздух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достаточный воздухообмен в помещениях предприятий ослабляет внимание и трудоспособность работников, вызывает нервную раздражительность, а как результат – снижает производительность и качество труда. </w:t>
      </w:r>
    </w:p>
    <w:p>
      <w:pPr>
        <w:pStyle w:val="Normal"/>
        <w:spacing w:lineRule="auto" w:line="360" w:before="0" w:after="0"/>
        <w:ind w:firstLine="709"/>
        <w:jc w:val="both"/>
        <w:rPr/>
      </w:pPr>
      <w:r>
        <w:rPr>
          <w:rFonts w:cs="Times New Roman" w:ascii="Times New Roman" w:hAnsi="Times New Roman"/>
          <w:sz w:val="28"/>
          <w:szCs w:val="28"/>
          <w:lang w:eastAsia="ru-RU"/>
        </w:rPr>
        <w:t xml:space="preserve">Различают естественную и искусственную вентиляцию. </w:t>
      </w:r>
      <w:r>
        <w:rPr>
          <w:rFonts w:cs="Times New Roman" w:ascii="Times New Roman" w:hAnsi="Times New Roman"/>
          <w:b/>
          <w:bCs/>
          <w:sz w:val="28"/>
          <w:szCs w:val="28"/>
          <w:lang w:eastAsia="ru-RU"/>
        </w:rPr>
        <w:t>Естественная вентиляция</w:t>
      </w:r>
      <w:r>
        <w:rPr>
          <w:rFonts w:cs="Times New Roman" w:ascii="Times New Roman" w:hAnsi="Times New Roman"/>
          <w:sz w:val="28"/>
          <w:szCs w:val="28"/>
          <w:lang w:eastAsia="ru-RU"/>
        </w:rPr>
        <w:t xml:space="preserve"> обеспечивает воздухообмен в помещениях в результате действия ветрового и теплового напоров, получаемых из-за разной плотности воздуха снаружи и внутри помещений. Естественная вентиляция подразделяется на организованную и неорганизованную. </w:t>
      </w:r>
      <w:r>
        <w:rPr>
          <w:rFonts w:cs="Times New Roman" w:ascii="Times New Roman" w:hAnsi="Times New Roman"/>
          <w:b/>
          <w:bCs/>
          <w:sz w:val="28"/>
          <w:szCs w:val="28"/>
          <w:lang w:eastAsia="ru-RU"/>
        </w:rPr>
        <w:t>Организованная естественная вентиляция</w:t>
      </w:r>
      <w:r>
        <w:rPr>
          <w:rFonts w:cs="Times New Roman" w:ascii="Times New Roman" w:hAnsi="Times New Roman"/>
          <w:sz w:val="28"/>
          <w:szCs w:val="28"/>
          <w:lang w:eastAsia="ru-RU"/>
        </w:rPr>
        <w:t xml:space="preserve"> осуществляется аэрацией или дефлекторами. При естественной вентиляции циркуляция воздуха происходит через вентиляционные каналы, расположенные в стенах, фонари и специальные воздухопровод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эрация предусматривает бесканальный обмен воздуха через окна, форточки, фрамуги, откидные поверхности стекол и т. п. Дефлекторная вентиляция – через каналы и воздухопроводы, имеющие специальные насадки. Их действие основано на том, что при обтекании насадки ветром на наветренной стороне создается более высокое давление, чем на противоположной, вследствие чего происходит воздухообмен.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организованная вентиляция осуществляется через неплотности конструкций (окон, дверей, поры стен). Она вызывается разностью температур воздуха в помещении и снаружи, а также перемещением воздуха при ветр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кусственная вентиляция (механическая) достигается за счет работы вентиляторов или эжекторов. Она может быть приточной (нагнетательной), вытяжной (отсасывающей) и приточно-вытяжно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иточной вентиляции подачу воздуха осуществляет вентиляционный агрегат, а удаление воздуха – фонари или дефлекторы. Она применяется, как правило, в помещениях, в которых наблюдается избыток тепла и малая концентрация вредных вещест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тяжная вентиляция производит откачку воздуха из помещений при помощи вентиляционного агрегата. Она используется для вентиляции помещений, имеющих в воздухе большую концентрацию вредных веществ, а также влаги и тепл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точно-вытяжная система вентиляции осуществляется с помощью отдельных вентиляционных систем, которые должны обеспечить одинаковое количество подаваемого и удаляемого из помещений воздуха. В помещениях, где постоянно выделяются вредные вещества, вытяжная вентиляция должна превышать нагнетательную примерно на 20%. В этих случаях вытяжка производится из мест скопления вредных веществ, а подача чистого воздуха – на рабочие места. </w:t>
      </w:r>
    </w:p>
    <w:p>
      <w:pPr>
        <w:pStyle w:val="Normal"/>
        <w:spacing w:lineRule="auto" w:line="360" w:before="0" w:after="0"/>
        <w:ind w:firstLine="709"/>
        <w:jc w:val="both"/>
        <w:rPr/>
      </w:pPr>
      <w:r>
        <w:rPr>
          <w:rFonts w:cs="Times New Roman" w:ascii="Times New Roman" w:hAnsi="Times New Roman"/>
          <w:sz w:val="28"/>
          <w:szCs w:val="28"/>
          <w:lang w:eastAsia="ru-RU"/>
        </w:rPr>
        <w:t xml:space="preserve">По назначению различают общеобменную и местную вентиляцию. Общеобменная </w:t>
      </w:r>
      <w:r>
        <w:rPr>
          <w:rFonts w:cs="Times New Roman" w:ascii="Times New Roman" w:hAnsi="Times New Roman"/>
          <w:b/>
          <w:bCs/>
          <w:sz w:val="28"/>
          <w:szCs w:val="28"/>
          <w:lang w:eastAsia="ru-RU"/>
        </w:rPr>
        <w:t>вентиляция</w:t>
      </w:r>
      <w:r>
        <w:rPr>
          <w:rFonts w:cs="Times New Roman" w:ascii="Times New Roman" w:hAnsi="Times New Roman"/>
          <w:sz w:val="28"/>
          <w:szCs w:val="28"/>
          <w:lang w:eastAsia="ru-RU"/>
        </w:rPr>
        <w:t xml:space="preserve"> обеспечивает обмен воздуха всего помещения, а</w:t>
      </w:r>
      <w:r>
        <w:rPr>
          <w:rFonts w:cs="Times New Roman" w:ascii="Times New Roman" w:hAnsi="Times New Roman"/>
          <w:b/>
          <w:bCs/>
          <w:sz w:val="28"/>
          <w:szCs w:val="28"/>
          <w:lang w:eastAsia="ru-RU"/>
        </w:rPr>
        <w:t xml:space="preserve"> местная</w:t>
      </w:r>
      <w:r>
        <w:rPr>
          <w:rFonts w:cs="Times New Roman" w:ascii="Times New Roman" w:hAnsi="Times New Roman"/>
          <w:sz w:val="28"/>
          <w:szCs w:val="28"/>
          <w:lang w:eastAsia="ru-RU"/>
        </w:rPr>
        <w:t xml:space="preserve"> – отдельных рабочих мест. Оптимальные комфортные параметры воздуха, удовлетворяющие санитарно-гигиеническим требованиям, регламентированы в СНиП ИГ-А 10-85. Приемка в эксплуатацию законченных строительством предприятий, зданий, сооружений. Основные положение и СНиП П-М 3-83. Вспомогательные здания и помещения промышленных предприятий. Отопление и вентиляц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предприятиях используют различные системы вентиляции но преимущественно приточно-вытяжную с механическим побуждением. В отдельных производственных помещениях, в которых существует опасность прорыва большого количества вредных веществ за короткое время, устанавливают дополнительную аварийную вентиляцию. Для аварийной вентиляции используют высокопроизводительные осевые вентиляторы, которые устанавливают в специальных нишах. </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Комплектация систем вентиляции</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082290" cy="2501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0" r="-8" b="-10"/>
                    <a:stretch>
                      <a:fillRect/>
                    </a:stretch>
                  </pic:blipFill>
                  <pic:spPr bwMode="auto">
                    <a:xfrm>
                      <a:off x="0" y="0"/>
                      <a:ext cx="3082290" cy="25012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астоящее время используют аварийную вентиляцию с автоматическим включением с одновременной подачей звукового сигнал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обеспечения необходимых условий труда важное значение имеет кратность воздухообмена, мощность вентиляционных систем и выбор их тип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мом вентиляции называют количество воздуха (в куб.м), которое поступает в помещение в течение часа. Минимальная норма поступления наружного воздуха в помещение 30 куб.м/ч на взрослого человека и 20 куб.м/ч — на ребенка. Кратность воздухообмена показывает, сколько раз в течение часа меняется воздух в помещении. При кратности воздухообмена менее 0,5 в час человек испытывает чувство духоты в жилом помещении. В соответствии с требованиями существующих нормативов кратность воздухообмена за-висит от вида производства, а в жилых домах должна быть (в жилых комнатах) — 0,5—1,0; в кухнях — 3,0 кратный обмен в час.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ми характеристиками вентиляционных систем являются: </w:t>
      </w:r>
    </w:p>
    <w:p>
      <w:pPr>
        <w:pStyle w:val="Normal"/>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изводительность по воздуху - от десятков до тысяч кб.м./ч. </w:t>
      </w:r>
    </w:p>
    <w:p>
      <w:pPr>
        <w:pStyle w:val="Normal"/>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ор воздуха или статическое давление (кПа). </w:t>
      </w:r>
    </w:p>
    <w:p>
      <w:pPr>
        <w:pStyle w:val="Normal"/>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щность калорифера (необходим в приточных вентиляционных установках для подогрева уличного воздуха в зимнее время) - от единиц до сотни кВт. </w:t>
      </w:r>
    </w:p>
    <w:p>
      <w:pPr>
        <w:pStyle w:val="Normal"/>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ровень шума (дБ).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бор конкретных параметров зависит от размера, расположения и назначения вентилируемых помещений, количества находящихся там люд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Эффективность вентиляции</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ффективность вентиляции - это величина, показывающая, как быстро загрязнённый воздух удаляется из помещения. Она определяется отношением концентрации вредных примесей, содержащихся в вытяжном воздухе к концентрации вредных примесей в помещении. Эффективность вентиляции часто используется для качественной оценки способности системы обеспечивать комфортные условия по чистоте воздуха. Данный по-казатель находится в зависимости от геометрии помещения, взаиморасположения приточных и вытяжных отверстий и плотности распределения источников вредных примесей в помещен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личество тепла, выделяемого одним работником, принимают равным 80 ккал/ч, а посетителем – 75 ккал/ч.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обходимо иметь в виду, что высокая подвижность воздуха вызывает сквозняки, мешающие работе и вызывающие простудные заболевания. </w:t>
      </w:r>
    </w:p>
    <w:p>
      <w:pPr>
        <w:pStyle w:val="Normal"/>
        <w:spacing w:lineRule="auto" w:line="360" w:before="0" w:after="0"/>
        <w:ind w:firstLine="709"/>
        <w:jc w:val="both"/>
        <w:rPr/>
      </w:pPr>
      <w:r>
        <w:rPr>
          <w:rFonts w:cs="Times New Roman" w:ascii="Times New Roman" w:hAnsi="Times New Roman"/>
          <w:b/>
          <w:bCs/>
          <w:sz w:val="28"/>
          <w:szCs w:val="28"/>
          <w:lang w:eastAsia="ru-RU"/>
        </w:rPr>
        <w:t>Кондиционирование воздуха</w:t>
      </w:r>
      <w:r>
        <w:rPr>
          <w:rFonts w:cs="Times New Roman" w:ascii="Times New Roman" w:hAnsi="Times New Roman"/>
          <w:sz w:val="28"/>
          <w:szCs w:val="28"/>
          <w:lang w:eastAsia="ru-RU"/>
        </w:rPr>
        <w:t xml:space="preserve"> – это создание и поддержание в закрытых помещениях определенных параметров воздушной среды по температуре, влажности, чистоте, составу, скорости движения и давлению воздуха. Параметры воздушной среды должны быть благоприятными для человека и устойчивыми. Кондиционирование воздуха достигается системой технических средств, служащих для приготовления, перемещения и распределения воздуха, а также автоматического регулирования его параметр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временные автоматические кондиционерные установки очищают воздух, подогревают или охлаждают его, увлажняют или высушивают в зависимости от времени года и других условий, подвергают ионизации или озонированию, а также подают его в помещения с определенной скоростью. </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Основные элементы систем кондиционирования – калориферы, фильтр, холодильные установки, увлажнители, терморегуляторы и другие приборы, регулирующие работу кондиционерных установок</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тановки для кондиционирования воздуха подразделяют на местные (для отдельных помещений) и центральные (для всех помещений зд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диционирование воздуха все чаще применяют в жилых помещениях, общественных зданиях, лечебных учреждениях и торговых предприятия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боры контроля воздушной среды: </w:t>
      </w:r>
    </w:p>
    <w:p>
      <w:pPr>
        <w:pStyle w:val="Normal"/>
        <w:numPr>
          <w:ilvl w:val="0"/>
          <w:numId w:val="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рмометр (температура) </w:t>
      </w:r>
    </w:p>
    <w:p>
      <w:pPr>
        <w:pStyle w:val="Normal"/>
        <w:numPr>
          <w:ilvl w:val="0"/>
          <w:numId w:val="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сихометр (относительная влажность) </w:t>
      </w:r>
    </w:p>
    <w:p>
      <w:pPr>
        <w:pStyle w:val="Normal"/>
        <w:numPr>
          <w:ilvl w:val="0"/>
          <w:numId w:val="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емометр (скорость движения воздуха) </w:t>
      </w:r>
    </w:p>
    <w:p>
      <w:pPr>
        <w:pStyle w:val="Normal"/>
        <w:numPr>
          <w:ilvl w:val="0"/>
          <w:numId w:val="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ктинометр (интенсивность теплового излучения) </w:t>
      </w:r>
    </w:p>
    <w:p>
      <w:pPr>
        <w:pStyle w:val="Normal"/>
        <w:numPr>
          <w:ilvl w:val="0"/>
          <w:numId w:val="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азоанализатор (концентрация вредных вещест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b/>
          <w:bCs/>
          <w:sz w:val="28"/>
          <w:szCs w:val="28"/>
          <w:lang w:eastAsia="ru-RU"/>
        </w:rPr>
        <w:t>Освещение помещений и рабочих мест</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идимый свет – это электромагнитные волны с длиной волны 380 –770 нм (нанометр = 10–9 метра). С физической точки зрения любой источник света – это скопление множества возбужденных или непрерывно возбуждаемых атомов. Каждый отдельный атом вещества является генератором световой волн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057775" cy="12954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28" r="-7" b="-28"/>
                    <a:stretch>
                      <a:fillRect/>
                    </a:stretch>
                  </pic:blipFill>
                  <pic:spPr bwMode="auto">
                    <a:xfrm>
                      <a:off x="0" y="0"/>
                      <a:ext cx="5057775" cy="12954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аницы волн и соответствующие им излуч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2400" w:type="pct"/>
        <w:jc w:val="center"/>
        <w:tblInd w:w="0" w:type="dxa"/>
        <w:tblLayout w:type="fixed"/>
        <w:tblCellMar>
          <w:top w:w="23" w:type="dxa"/>
          <w:left w:w="23" w:type="dxa"/>
          <w:bottom w:w="23" w:type="dxa"/>
          <w:right w:w="23" w:type="dxa"/>
        </w:tblCellMar>
      </w:tblPr>
      <w:tblGrid>
        <w:gridCol w:w="865"/>
        <w:gridCol w:w="1570"/>
        <w:gridCol w:w="577"/>
        <w:gridCol w:w="1477"/>
      </w:tblGrid>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80-455</w:t>
            </w:r>
          </w:p>
        </w:tc>
        <w:tc>
          <w:tcPr>
            <w:tcW w:w="1570" w:type="dxa"/>
            <w:tcBorders>
              <w:top w:val="single" w:sz="4" w:space="0" w:color="000000"/>
              <w:left w:val="single" w:sz="4" w:space="0" w:color="000000"/>
              <w:bottom w:val="single" w:sz="4" w:space="0" w:color="000000"/>
              <w:right w:val="single" w:sz="4" w:space="0" w:color="000000"/>
            </w:tcBorders>
            <w:tcMar>
              <w:top w:w="38" w:type="dxa"/>
              <w:left w:w="38" w:type="dxa"/>
              <w:bottom w:w="38" w:type="dxa"/>
              <w:right w:w="38" w:type="dxa"/>
            </w:tcM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иолетовый</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40-590</w:t>
            </w:r>
          </w:p>
        </w:tc>
        <w:tc>
          <w:tcPr>
            <w:tcW w:w="1477" w:type="dxa"/>
            <w:tcBorders>
              <w:top w:val="single" w:sz="4" w:space="0" w:color="000000"/>
              <w:left w:val="single" w:sz="4" w:space="0" w:color="000000"/>
              <w:bottom w:val="single" w:sz="4" w:space="0" w:color="000000"/>
              <w:right w:val="single" w:sz="4" w:space="0" w:color="000000"/>
            </w:tcBorders>
            <w:tcMar>
              <w:top w:w="38" w:type="dxa"/>
              <w:left w:w="38" w:type="dxa"/>
              <w:bottom w:w="38" w:type="dxa"/>
              <w:right w:w="38" w:type="dxa"/>
            </w:tcM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Желтый</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55-470</w:t>
            </w:r>
          </w:p>
        </w:tc>
        <w:tc>
          <w:tcPr>
            <w:tcW w:w="1570" w:type="dxa"/>
            <w:tcBorders>
              <w:top w:val="single" w:sz="4" w:space="0" w:color="000000"/>
              <w:left w:val="single" w:sz="4" w:space="0" w:color="000000"/>
              <w:bottom w:val="single" w:sz="4" w:space="0" w:color="000000"/>
              <w:right w:val="single" w:sz="4" w:space="0" w:color="000000"/>
            </w:tcBorders>
            <w:tcMar>
              <w:top w:w="38" w:type="dxa"/>
              <w:left w:w="38" w:type="dxa"/>
              <w:bottom w:w="38" w:type="dxa"/>
              <w:right w:w="38" w:type="dxa"/>
            </w:tcM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иний</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90-610</w:t>
            </w:r>
          </w:p>
        </w:tc>
        <w:tc>
          <w:tcPr>
            <w:tcW w:w="1477" w:type="dxa"/>
            <w:tcBorders>
              <w:top w:val="single" w:sz="4" w:space="0" w:color="000000"/>
              <w:left w:val="single" w:sz="4" w:space="0" w:color="000000"/>
              <w:bottom w:val="single" w:sz="4" w:space="0" w:color="000000"/>
              <w:right w:val="single" w:sz="4" w:space="0" w:color="000000"/>
            </w:tcBorders>
            <w:tcMar>
              <w:top w:w="38" w:type="dxa"/>
              <w:left w:w="38" w:type="dxa"/>
              <w:bottom w:w="38" w:type="dxa"/>
              <w:right w:w="38" w:type="dxa"/>
            </w:tcM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анжевый</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70-500</w:t>
            </w:r>
          </w:p>
        </w:tc>
        <w:tc>
          <w:tcPr>
            <w:tcW w:w="1570" w:type="dxa"/>
            <w:tcBorders>
              <w:top w:val="single" w:sz="4" w:space="0" w:color="000000"/>
              <w:left w:val="single" w:sz="4" w:space="0" w:color="000000"/>
              <w:bottom w:val="single" w:sz="4" w:space="0" w:color="000000"/>
              <w:right w:val="single" w:sz="4" w:space="0" w:color="000000"/>
            </w:tcBorders>
            <w:tcMar>
              <w:top w:w="38" w:type="dxa"/>
              <w:left w:w="38" w:type="dxa"/>
              <w:bottom w:w="38" w:type="dxa"/>
              <w:right w:w="38" w:type="dxa"/>
            </w:tcM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лубой</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10-770</w:t>
            </w:r>
          </w:p>
        </w:tc>
        <w:tc>
          <w:tcPr>
            <w:tcW w:w="1477" w:type="dxa"/>
            <w:tcBorders>
              <w:top w:val="single" w:sz="4" w:space="0" w:color="000000"/>
              <w:left w:val="single" w:sz="4" w:space="0" w:color="000000"/>
              <w:bottom w:val="single" w:sz="4" w:space="0" w:color="000000"/>
              <w:right w:val="single" w:sz="4" w:space="0" w:color="000000"/>
            </w:tcBorders>
            <w:tcMar>
              <w:top w:w="38" w:type="dxa"/>
              <w:left w:w="38" w:type="dxa"/>
              <w:bottom w:w="38" w:type="dxa"/>
              <w:right w:w="38" w:type="dxa"/>
            </w:tcM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асный</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00-540</w:t>
            </w:r>
          </w:p>
        </w:tc>
        <w:tc>
          <w:tcPr>
            <w:tcW w:w="1570" w:type="dxa"/>
            <w:tcBorders>
              <w:top w:val="single" w:sz="4" w:space="0" w:color="000000"/>
              <w:left w:val="single" w:sz="4" w:space="0" w:color="000000"/>
              <w:bottom w:val="single" w:sz="4" w:space="0" w:color="000000"/>
              <w:right w:val="single" w:sz="4" w:space="0" w:color="000000"/>
            </w:tcBorders>
            <w:tcMar>
              <w:top w:w="38" w:type="dxa"/>
              <w:left w:w="38" w:type="dxa"/>
              <w:bottom w:w="38" w:type="dxa"/>
              <w:right w:w="38" w:type="dxa"/>
            </w:tcMar>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леный</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477" w:type="dxa"/>
            <w:tcBorders>
              <w:top w:val="single" w:sz="4" w:space="0" w:color="000000"/>
              <w:left w:val="single" w:sz="4" w:space="0" w:color="000000"/>
              <w:bottom w:val="single" w:sz="4" w:space="0" w:color="000000"/>
              <w:right w:val="single" w:sz="4" w:space="0" w:color="000000"/>
            </w:tcBorders>
            <w:tcMar>
              <w:top w:w="38" w:type="dxa"/>
              <w:left w:w="38" w:type="dxa"/>
              <w:bottom w:w="38" w:type="dxa"/>
              <w:right w:w="38" w:type="dxa"/>
            </w:tcMar>
            <w:vAlign w:val="center"/>
          </w:tcPr>
          <w:p>
            <w:pPr>
              <w:pStyle w:val="Normal"/>
              <w:snapToGrid w:val="false"/>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Х чувствительность органов зрения человека – 555 нм (желто-зеленый цве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е световые величины для количественного описания видимого излучения: </w:t>
      </w:r>
    </w:p>
    <w:p>
      <w:pPr>
        <w:pStyle w:val="Normal"/>
        <w:numPr>
          <w:ilvl w:val="0"/>
          <w:numId w:val="1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асть лучистого потока, воспринимаемого органами зрения как свет, называется световым потоком измеряется в люменах (лм). С физической точки зрения световой поток – это мощность видимого излучения, т.е. световая энергия, излучаемая по всем направлениям за единицу времени (в связи со зрительным восприятием – величина не только физическая, но и физиологическая). </w:t>
      </w:r>
    </w:p>
    <w:p>
      <w:pPr>
        <w:pStyle w:val="Normal"/>
        <w:numPr>
          <w:ilvl w:val="0"/>
          <w:numId w:val="1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странственную плотность светового потока называют силой света и измеряют в канделах (кд). Она характеризует неравномерность распространения светового потока в пространстве. </w:t>
      </w:r>
    </w:p>
    <w:p>
      <w:pPr>
        <w:pStyle w:val="Normal"/>
        <w:numPr>
          <w:ilvl w:val="0"/>
          <w:numId w:val="1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вещенностью поверхности называется величина, измеряемая отношением светового потока падающего на поверхность, к величине поверхности и измеряется в люксах (л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вещение воздействует на организм человека и выполнение производственных заданий. Правильное освещение уменьшает количество несчастных случаев, повышает производительность труда. Исследования показывают, что при хорошем освещении производительность труда повышается примерно на 15%.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правильное освещение наносит вред зрению работающих, может быть причиной таких заболеваний, как близорукость, спазм, аккомодация, зрительное утомление и других болезней, понижает умственную и физическую работоспособность, увеличивает число ошибок в производственных процессах, аварий и несчастных случае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вещение, отвечающее техническим и санитарно-гигиеническим нормам, называется рациональным. Создание рационального освещения на производстве является важной и актуальной задачей. </w:t>
      </w:r>
    </w:p>
    <w:p>
      <w:pPr>
        <w:pStyle w:val="Normal"/>
        <w:spacing w:lineRule="auto" w:line="360" w:before="0" w:after="0"/>
        <w:ind w:firstLine="709"/>
        <w:jc w:val="both"/>
        <w:rPr/>
      </w:pPr>
      <w:r>
        <w:rPr>
          <w:rFonts w:cs="Times New Roman" w:ascii="Times New Roman" w:hAnsi="Times New Roman"/>
          <w:sz w:val="28"/>
          <w:szCs w:val="28"/>
          <w:lang w:eastAsia="ru-RU"/>
        </w:rPr>
        <w:t>В помещениях используется естественное и искусственное освещение.</w:t>
      </w:r>
      <w:r>
        <w:rPr>
          <w:rFonts w:cs="Times New Roman" w:ascii="Times New Roman" w:hAnsi="Times New Roman"/>
          <w:b/>
          <w:bCs/>
          <w:sz w:val="28"/>
          <w:szCs w:val="28"/>
          <w:lang w:eastAsia="ru-RU"/>
        </w:rPr>
        <w:t xml:space="preserve"> Естественное освещение</w:t>
      </w:r>
      <w:r>
        <w:rPr>
          <w:rFonts w:cs="Times New Roman" w:ascii="Times New Roman" w:hAnsi="Times New Roman"/>
          <w:sz w:val="28"/>
          <w:szCs w:val="28"/>
          <w:lang w:eastAsia="ru-RU"/>
        </w:rPr>
        <w:t xml:space="preserve"> предполагает проникновение внутрь зданий солнечного света через окна и различного типа светопроемы (верхние световые фонари). Естественное освещение часто меняется и зависит от времени года и суток, а также от атмосферных явлений. На освещение влияют местонахождение и устройство зданий, величина застекленной поверхности, форма и расположение окон, расстояние между зданиями и др.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чество естественного освещения внутри помещений определяет световой коэффициент (Кс), который рассчитывается как отношение застекленной поверхности к площади пол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вещение помещений нормируется. Нормы естественного освещения для различных зданий и помещений разрабатываются с учетом их назначения. Согласно установленным нормативам световой коэффициент колеблется для отдельных помещений от 0,10 до 0,20. Для торговых залов магазинов этот показатель не должен быть меньше 0,2 (1:5), а для подсобных помещений и торговых складов 0,100-0,125 (1:10 и 1:8).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ако оценка естественной освещенности помещений только по световому коэффициенту недостаточна, так как при этом не учитываются факторы, влияющие на естественную освещенность: расположение окон и рабочих мест внутри помещения, высота и расположение противоположных зданий и т п. Поэтому для оценки естественной освещенности используют (Кец), который представляет собой отношение освещенности в заданной точке помещения к одновременно измеренной освещенности наружной точки, находящейся на горизонтальной плоскости, освещенной рассеянным светом открытого небосво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невное естественное освещение необходимо для торговых залов магазинов, где покупатели выбирают товар по форме, величине, цвету и другим потребительским признакам, а также рассчитываются за покупку. </w:t>
      </w:r>
    </w:p>
    <w:p>
      <w:pPr>
        <w:pStyle w:val="Normal"/>
        <w:spacing w:lineRule="auto" w:line="360" w:before="0" w:after="0"/>
        <w:ind w:firstLine="709"/>
        <w:jc w:val="both"/>
        <w:rPr/>
      </w:pPr>
      <w:r>
        <w:rPr>
          <w:rFonts w:cs="Times New Roman" w:ascii="Times New Roman" w:hAnsi="Times New Roman"/>
          <w:b/>
          <w:bCs/>
          <w:sz w:val="28"/>
          <w:szCs w:val="28"/>
          <w:lang w:eastAsia="ru-RU"/>
        </w:rPr>
        <w:t>Естественное освещение</w:t>
      </w:r>
      <w:r>
        <w:rPr>
          <w:rFonts w:cs="Times New Roman" w:ascii="Times New Roman" w:hAnsi="Times New Roman"/>
          <w:sz w:val="28"/>
          <w:szCs w:val="28"/>
          <w:lang w:eastAsia="ru-RU"/>
        </w:rPr>
        <w:t xml:space="preserve"> – наиболее благоприятное для человека, однако оно не может в полной мере обеспечить необходимую освещенность производственных помещений. Поэтому в практической деятельности широко используют искусственное освещение. </w:t>
      </w:r>
    </w:p>
    <w:p>
      <w:pPr>
        <w:pStyle w:val="Normal"/>
        <w:spacing w:lineRule="auto" w:line="360" w:before="0" w:after="0"/>
        <w:ind w:firstLine="709"/>
        <w:jc w:val="both"/>
        <w:rPr/>
      </w:pPr>
      <w:r>
        <w:rPr>
          <w:rFonts w:cs="Times New Roman" w:ascii="Times New Roman" w:hAnsi="Times New Roman"/>
          <w:sz w:val="28"/>
          <w:szCs w:val="28"/>
          <w:lang w:eastAsia="ru-RU"/>
        </w:rPr>
        <w:t xml:space="preserve">Все помещения розничных и оптовых торговых предприятий должны иметь независимо от естественного освещения и </w:t>
      </w:r>
      <w:r>
        <w:rPr>
          <w:rFonts w:cs="Times New Roman" w:ascii="Times New Roman" w:hAnsi="Times New Roman"/>
          <w:b/>
          <w:bCs/>
          <w:sz w:val="28"/>
          <w:szCs w:val="28"/>
          <w:lang w:eastAsia="ru-RU"/>
        </w:rPr>
        <w:t>искусственное освещение</w:t>
      </w:r>
      <w:r>
        <w:rPr>
          <w:rFonts w:cs="Times New Roman" w:ascii="Times New Roman" w:hAnsi="Times New Roman"/>
          <w:sz w:val="28"/>
          <w:szCs w:val="28"/>
          <w:lang w:eastAsia="ru-RU"/>
        </w:rPr>
        <w:t xml:space="preserve">. Самым распространенным видом искусственного освещения является электрическое освещение. Оно так же, как и естественное, нормируется для различных видов помеще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вещенность определяется люксметром. Он состоит из селенового элемента и миллиамперметра. При попадании света на селеновый фотоэлемент возникает фототек, который в миллиамперметре воздействует на стрелку прибора, показывающую освещенность рабочей поверхности по шкале прибора, проградуированной в люксах. При отсутствии люксметра для определения освещенности на практике руководствуются нормами электрического освещения, выраженными в ваттах на 1 м2 площади. Например, для торговых залов магазинов норматив равен 25-30 Вт мощности накаливания на 1 м2 площад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циональное искусственное освещение предусматривает равномерную освещенность, без резких изменений и пульсаций, благоприятный спектральный состав света и достаточную яркость (кандел/м2). Поэтому для рационального освещения помещений не-обходимо создавать общее и местное освещение. Сочетание общего и местного освещения образует комбинированное освещен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оектировании торговых предприятий рассчитывают потребность естественного и искусственного освещ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анитарные нормы проектирования и строительства предусматривают минимальные нормы искусственной освещенности. В таблице приведены нормы искусственной освещенности помещений торговых предприят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предприятиях действует дежурное освещение, которое включается в ночное, нерабочее время, а также аварийное освещение, работающее от специальных аккумуляторов в случае повреждения электросети (оно обеспечивает не менее 10% рабочего освещ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искусственного электрического освещения применяются лампы накаливания и люминесцентные. Люминесцентные лампы обеспечивают высокое качество и имитируют естественное освещение. Они экономичны по расходу электроэнергии, световой отдаче и сроку службы </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Нормы искусственной освещенности помещении торговых предприятий</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5000" w:type="pct"/>
        <w:jc w:val="center"/>
        <w:tblInd w:w="0" w:type="dxa"/>
        <w:tblLayout w:type="fixed"/>
        <w:tblCellMar>
          <w:top w:w="23" w:type="dxa"/>
          <w:left w:w="23" w:type="dxa"/>
          <w:bottom w:w="23" w:type="dxa"/>
          <w:right w:w="23" w:type="dxa"/>
        </w:tblCellMar>
      </w:tblPr>
      <w:tblGrid>
        <w:gridCol w:w="2323"/>
        <w:gridCol w:w="1295"/>
        <w:gridCol w:w="1648"/>
        <w:gridCol w:w="4088"/>
      </w:tblGrid>
      <w:tr>
        <w:trPr/>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5"/>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иды помещений торговых предприятий</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5"/>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именьшая освещенность, лк.</w:t>
            </w:r>
          </w:p>
        </w:tc>
        <w:tc>
          <w:tcPr>
            <w:tcW w:w="4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5"/>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ровень рабочей по-верхности, к которой относятся нормы освещенности, м от пола</w:t>
            </w:r>
          </w:p>
        </w:tc>
      </w:tr>
      <w:tr>
        <w:trPr/>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15"/>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5"/>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и лампах накаливания</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15"/>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и люминесцентных лампах</w:t>
            </w:r>
          </w:p>
        </w:tc>
        <w:tc>
          <w:tcPr>
            <w:tcW w:w="4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hanging="15"/>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2323" w:type="dxa"/>
            <w:tcBorders>
              <w:top w:val="single" w:sz="4" w:space="0" w:color="000000"/>
              <w:left w:val="single" w:sz="4" w:space="0" w:color="000000"/>
              <w:bottom w:val="single" w:sz="4" w:space="0" w:color="000000"/>
              <w:right w:val="single" w:sz="4" w:space="0" w:color="000000"/>
            </w:tcBorders>
            <w:tcMar>
              <w:top w:w="38" w:type="dxa"/>
              <w:left w:w="38" w:type="dxa"/>
              <w:bottom w:w="38" w:type="dxa"/>
              <w:right w:w="38" w:type="dxa"/>
            </w:tcMar>
            <w:vAlign w:val="center"/>
          </w:tcPr>
          <w:p>
            <w:pPr>
              <w:pStyle w:val="Normal"/>
              <w:spacing w:lineRule="auto" w:line="360" w:before="0" w:after="0"/>
              <w:ind w:hanging="15"/>
              <w:jc w:val="both"/>
              <w:rPr>
                <w:rFonts w:ascii="Times New Roman" w:hAnsi="Times New Roman" w:cs="Times New Roman"/>
                <w:sz w:val="20"/>
                <w:szCs w:val="20"/>
                <w:lang w:eastAsia="ru-RU"/>
              </w:rPr>
            </w:pPr>
            <w:r>
              <w:rPr>
                <w:rFonts w:cs="Times New Roman" w:ascii="Times New Roman" w:hAnsi="Times New Roman"/>
                <w:sz w:val="20"/>
                <w:szCs w:val="20"/>
                <w:lang w:eastAsia="ru-RU"/>
              </w:rPr>
              <w:t>Торговые залы продовольственных магазинов:</w:t>
            </w:r>
          </w:p>
        </w:tc>
        <w:tc>
          <w:tcPr>
            <w:tcW w:w="1295" w:type="dxa"/>
            <w:tcBorders>
              <w:top w:val="single" w:sz="4" w:space="0" w:color="000000"/>
              <w:left w:val="single" w:sz="4" w:space="0" w:color="000000"/>
              <w:bottom w:val="single" w:sz="4" w:space="0" w:color="000000"/>
              <w:right w:val="single" w:sz="4" w:space="0" w:color="000000"/>
            </w:tcBorders>
            <w:tcMar>
              <w:top w:w="38" w:type="dxa"/>
              <w:left w:w="38" w:type="dxa"/>
              <w:bottom w:w="38" w:type="dxa"/>
              <w:right w:w="38" w:type="dxa"/>
            </w:tcMar>
            <w:vAlign w:val="center"/>
          </w:tcPr>
          <w:p>
            <w:pPr>
              <w:pStyle w:val="Normal"/>
              <w:snapToGrid w:val="false"/>
              <w:spacing w:lineRule="auto" w:line="360" w:before="0" w:after="0"/>
              <w:ind w:hanging="15"/>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8" w:type="dxa"/>
            <w:tcBorders>
              <w:top w:val="single" w:sz="4" w:space="0" w:color="000000"/>
              <w:left w:val="single" w:sz="4" w:space="0" w:color="000000"/>
              <w:bottom w:val="single" w:sz="4" w:space="0" w:color="000000"/>
              <w:right w:val="single" w:sz="4" w:space="0" w:color="000000"/>
            </w:tcBorders>
            <w:tcMar>
              <w:top w:w="38" w:type="dxa"/>
              <w:left w:w="38" w:type="dxa"/>
              <w:bottom w:w="38" w:type="dxa"/>
              <w:right w:w="38" w:type="dxa"/>
            </w:tcMar>
            <w:vAlign w:val="center"/>
          </w:tcPr>
          <w:p>
            <w:pPr>
              <w:pStyle w:val="Normal"/>
              <w:snapToGrid w:val="false"/>
              <w:spacing w:lineRule="auto" w:line="360" w:before="0" w:after="0"/>
              <w:ind w:hanging="15"/>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088" w:type="dxa"/>
            <w:tcBorders>
              <w:top w:val="single" w:sz="4" w:space="0" w:color="000000"/>
              <w:left w:val="single" w:sz="4" w:space="0" w:color="000000"/>
              <w:bottom w:val="single" w:sz="4" w:space="0" w:color="000000"/>
              <w:right w:val="single" w:sz="4" w:space="0" w:color="000000"/>
            </w:tcBorders>
            <w:tcMar>
              <w:top w:w="38" w:type="dxa"/>
              <w:left w:w="38" w:type="dxa"/>
              <w:bottom w:w="38" w:type="dxa"/>
              <w:right w:w="38" w:type="dxa"/>
            </w:tcMar>
            <w:vAlign w:val="center"/>
          </w:tcPr>
          <w:p>
            <w:pPr>
              <w:pStyle w:val="Normal"/>
              <w:snapToGrid w:val="false"/>
              <w:spacing w:lineRule="auto" w:line="360" w:before="0" w:after="0"/>
              <w:ind w:hanging="15"/>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323" w:type="dxa"/>
            <w:tcBorders>
              <w:top w:val="single" w:sz="4" w:space="0" w:color="000000"/>
              <w:left w:val="single" w:sz="4" w:space="0" w:color="000000"/>
              <w:bottom w:val="single" w:sz="4" w:space="0" w:color="000000"/>
              <w:right w:val="single" w:sz="4" w:space="0" w:color="000000"/>
            </w:tcBorders>
            <w:tcMar>
              <w:top w:w="38" w:type="dxa"/>
              <w:left w:w="38" w:type="dxa"/>
              <w:bottom w:w="38" w:type="dxa"/>
              <w:right w:w="38" w:type="dxa"/>
            </w:tcMar>
            <w:vAlign w:val="center"/>
          </w:tcPr>
          <w:p>
            <w:pPr>
              <w:pStyle w:val="Normal"/>
              <w:spacing w:lineRule="auto" w:line="360" w:before="0" w:after="0"/>
              <w:ind w:hanging="15"/>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раб. по традиционному методу </w:t>
            </w:r>
          </w:p>
        </w:tc>
        <w:tc>
          <w:tcPr>
            <w:tcW w:w="1295" w:type="dxa"/>
            <w:tcBorders>
              <w:top w:val="single" w:sz="4" w:space="0" w:color="000000"/>
              <w:left w:val="single" w:sz="4" w:space="0" w:color="000000"/>
              <w:bottom w:val="single" w:sz="4" w:space="0" w:color="000000"/>
              <w:right w:val="single" w:sz="4" w:space="0" w:color="000000"/>
            </w:tcBorders>
            <w:tcMar>
              <w:top w:w="38" w:type="dxa"/>
              <w:left w:w="38" w:type="dxa"/>
              <w:bottom w:w="38" w:type="dxa"/>
              <w:right w:w="38" w:type="dxa"/>
            </w:tcMar>
            <w:vAlign w:val="center"/>
          </w:tcPr>
          <w:p>
            <w:pPr>
              <w:pStyle w:val="Normal"/>
              <w:spacing w:lineRule="auto" w:line="360" w:before="0" w:after="0"/>
              <w:ind w:hanging="15"/>
              <w:jc w:val="both"/>
              <w:rPr>
                <w:rFonts w:ascii="Times New Roman" w:hAnsi="Times New Roman" w:cs="Times New Roman"/>
                <w:sz w:val="20"/>
                <w:szCs w:val="20"/>
                <w:lang w:eastAsia="ru-RU"/>
              </w:rPr>
            </w:pPr>
            <w:r>
              <w:rPr>
                <w:rFonts w:cs="Times New Roman" w:ascii="Times New Roman" w:hAnsi="Times New Roman"/>
                <w:sz w:val="20"/>
                <w:szCs w:val="20"/>
                <w:lang w:eastAsia="ru-RU"/>
              </w:rPr>
              <w:t>150</w:t>
            </w:r>
          </w:p>
        </w:tc>
        <w:tc>
          <w:tcPr>
            <w:tcW w:w="1648" w:type="dxa"/>
            <w:tcBorders>
              <w:top w:val="single" w:sz="4" w:space="0" w:color="000000"/>
              <w:left w:val="single" w:sz="4" w:space="0" w:color="000000"/>
              <w:bottom w:val="single" w:sz="4" w:space="0" w:color="000000"/>
              <w:right w:val="single" w:sz="4" w:space="0" w:color="000000"/>
            </w:tcBorders>
            <w:tcMar>
              <w:top w:w="38" w:type="dxa"/>
              <w:left w:w="38" w:type="dxa"/>
              <w:bottom w:w="38" w:type="dxa"/>
              <w:right w:w="38" w:type="dxa"/>
            </w:tcMar>
            <w:vAlign w:val="center"/>
          </w:tcPr>
          <w:p>
            <w:pPr>
              <w:pStyle w:val="Normal"/>
              <w:spacing w:lineRule="auto" w:line="360" w:before="0" w:after="0"/>
              <w:ind w:hanging="15"/>
              <w:jc w:val="both"/>
              <w:rPr>
                <w:rFonts w:ascii="Times New Roman" w:hAnsi="Times New Roman" w:cs="Times New Roman"/>
                <w:sz w:val="20"/>
                <w:szCs w:val="20"/>
                <w:lang w:eastAsia="ru-RU"/>
              </w:rPr>
            </w:pPr>
            <w:r>
              <w:rPr>
                <w:rFonts w:cs="Times New Roman" w:ascii="Times New Roman" w:hAnsi="Times New Roman"/>
                <w:sz w:val="20"/>
                <w:szCs w:val="20"/>
                <w:lang w:eastAsia="ru-RU"/>
              </w:rPr>
              <w:t>300</w:t>
            </w:r>
          </w:p>
        </w:tc>
        <w:tc>
          <w:tcPr>
            <w:tcW w:w="4088" w:type="dxa"/>
            <w:tcBorders>
              <w:top w:val="single" w:sz="4" w:space="0" w:color="000000"/>
              <w:left w:val="single" w:sz="4" w:space="0" w:color="000000"/>
              <w:bottom w:val="single" w:sz="4" w:space="0" w:color="000000"/>
              <w:right w:val="single" w:sz="4" w:space="0" w:color="000000"/>
            </w:tcBorders>
            <w:tcMar>
              <w:top w:w="38" w:type="dxa"/>
              <w:left w:w="38" w:type="dxa"/>
              <w:bottom w:w="38" w:type="dxa"/>
              <w:right w:w="38" w:type="dxa"/>
            </w:tcMar>
            <w:vAlign w:val="center"/>
          </w:tcPr>
          <w:p>
            <w:pPr>
              <w:pStyle w:val="Normal"/>
              <w:spacing w:lineRule="auto" w:line="360" w:before="0" w:after="0"/>
              <w:ind w:hanging="15"/>
              <w:jc w:val="both"/>
              <w:rPr>
                <w:rFonts w:ascii="Times New Roman" w:hAnsi="Times New Roman" w:cs="Times New Roman"/>
                <w:sz w:val="20"/>
                <w:szCs w:val="20"/>
                <w:lang w:eastAsia="ru-RU"/>
              </w:rPr>
            </w:pPr>
            <w:r>
              <w:rPr>
                <w:rFonts w:cs="Times New Roman" w:ascii="Times New Roman" w:hAnsi="Times New Roman"/>
                <w:sz w:val="20"/>
                <w:szCs w:val="20"/>
                <w:lang w:eastAsia="ru-RU"/>
              </w:rPr>
              <w:t>0,8</w:t>
            </w:r>
          </w:p>
        </w:tc>
      </w:tr>
      <w:tr>
        <w:trPr/>
        <w:tc>
          <w:tcPr>
            <w:tcW w:w="2323" w:type="dxa"/>
            <w:tcBorders>
              <w:top w:val="single" w:sz="4" w:space="0" w:color="000000"/>
              <w:left w:val="single" w:sz="4" w:space="0" w:color="000000"/>
              <w:bottom w:val="single" w:sz="4" w:space="0" w:color="000000"/>
              <w:right w:val="single" w:sz="4" w:space="0" w:color="000000"/>
            </w:tcBorders>
            <w:tcMar>
              <w:top w:w="38" w:type="dxa"/>
              <w:left w:w="38" w:type="dxa"/>
              <w:bottom w:w="38" w:type="dxa"/>
              <w:right w:w="38" w:type="dxa"/>
            </w:tcMar>
            <w:vAlign w:val="center"/>
          </w:tcPr>
          <w:p>
            <w:pPr>
              <w:pStyle w:val="Normal"/>
              <w:spacing w:lineRule="auto" w:line="360" w:before="0" w:after="0"/>
              <w:ind w:hanging="15"/>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о методу самообслуживания </w:t>
            </w:r>
          </w:p>
        </w:tc>
        <w:tc>
          <w:tcPr>
            <w:tcW w:w="1295" w:type="dxa"/>
            <w:tcBorders>
              <w:top w:val="single" w:sz="4" w:space="0" w:color="000000"/>
              <w:left w:val="single" w:sz="4" w:space="0" w:color="000000"/>
              <w:bottom w:val="single" w:sz="4" w:space="0" w:color="000000"/>
              <w:right w:val="single" w:sz="4" w:space="0" w:color="000000"/>
            </w:tcBorders>
            <w:tcMar>
              <w:top w:w="38" w:type="dxa"/>
              <w:left w:w="38" w:type="dxa"/>
              <w:bottom w:w="38" w:type="dxa"/>
              <w:right w:w="38" w:type="dxa"/>
            </w:tcMar>
            <w:vAlign w:val="center"/>
          </w:tcPr>
          <w:p>
            <w:pPr>
              <w:pStyle w:val="Normal"/>
              <w:spacing w:lineRule="auto" w:line="360" w:before="0" w:after="0"/>
              <w:ind w:hanging="15"/>
              <w:jc w:val="both"/>
              <w:rPr>
                <w:rFonts w:ascii="Times New Roman" w:hAnsi="Times New Roman" w:cs="Times New Roman"/>
                <w:sz w:val="20"/>
                <w:szCs w:val="20"/>
                <w:lang w:eastAsia="ru-RU"/>
              </w:rPr>
            </w:pPr>
            <w:r>
              <w:rPr>
                <w:rFonts w:cs="Times New Roman" w:ascii="Times New Roman" w:hAnsi="Times New Roman"/>
                <w:sz w:val="20"/>
                <w:szCs w:val="20"/>
                <w:lang w:eastAsia="ru-RU"/>
              </w:rPr>
              <w:t>700</w:t>
            </w:r>
          </w:p>
        </w:tc>
        <w:tc>
          <w:tcPr>
            <w:tcW w:w="1648" w:type="dxa"/>
            <w:tcBorders>
              <w:top w:val="single" w:sz="4" w:space="0" w:color="000000"/>
              <w:left w:val="single" w:sz="4" w:space="0" w:color="000000"/>
              <w:bottom w:val="single" w:sz="4" w:space="0" w:color="000000"/>
              <w:right w:val="single" w:sz="4" w:space="0" w:color="000000"/>
            </w:tcBorders>
            <w:tcMar>
              <w:top w:w="38" w:type="dxa"/>
              <w:left w:w="38" w:type="dxa"/>
              <w:bottom w:w="38" w:type="dxa"/>
              <w:right w:w="38" w:type="dxa"/>
            </w:tcMar>
            <w:vAlign w:val="center"/>
          </w:tcPr>
          <w:p>
            <w:pPr>
              <w:pStyle w:val="Normal"/>
              <w:spacing w:lineRule="auto" w:line="360" w:before="0" w:after="0"/>
              <w:ind w:hanging="15"/>
              <w:jc w:val="both"/>
              <w:rPr>
                <w:rFonts w:ascii="Times New Roman" w:hAnsi="Times New Roman" w:cs="Times New Roman"/>
                <w:sz w:val="20"/>
                <w:szCs w:val="20"/>
                <w:lang w:eastAsia="ru-RU"/>
              </w:rPr>
            </w:pPr>
            <w:r>
              <w:rPr>
                <w:rFonts w:cs="Times New Roman" w:ascii="Times New Roman" w:hAnsi="Times New Roman"/>
                <w:sz w:val="20"/>
                <w:szCs w:val="20"/>
                <w:lang w:eastAsia="ru-RU"/>
              </w:rPr>
              <w:t>400</w:t>
            </w:r>
          </w:p>
        </w:tc>
        <w:tc>
          <w:tcPr>
            <w:tcW w:w="4088" w:type="dxa"/>
            <w:tcBorders>
              <w:top w:val="single" w:sz="4" w:space="0" w:color="000000"/>
              <w:left w:val="single" w:sz="4" w:space="0" w:color="000000"/>
              <w:bottom w:val="single" w:sz="4" w:space="0" w:color="000000"/>
              <w:right w:val="single" w:sz="4" w:space="0" w:color="000000"/>
            </w:tcBorders>
            <w:tcMar>
              <w:top w:w="38" w:type="dxa"/>
              <w:left w:w="38" w:type="dxa"/>
              <w:bottom w:w="38" w:type="dxa"/>
              <w:right w:w="38" w:type="dxa"/>
            </w:tcMar>
            <w:vAlign w:val="center"/>
          </w:tcPr>
          <w:p>
            <w:pPr>
              <w:pStyle w:val="Normal"/>
              <w:spacing w:lineRule="auto" w:line="360" w:before="0" w:after="0"/>
              <w:ind w:hanging="15"/>
              <w:jc w:val="both"/>
              <w:rPr>
                <w:rFonts w:ascii="Times New Roman" w:hAnsi="Times New Roman" w:cs="Times New Roman"/>
                <w:sz w:val="20"/>
                <w:szCs w:val="20"/>
                <w:lang w:eastAsia="ru-RU"/>
              </w:rPr>
            </w:pPr>
            <w:r>
              <w:rPr>
                <w:rFonts w:cs="Times New Roman" w:ascii="Times New Roman" w:hAnsi="Times New Roman"/>
                <w:sz w:val="20"/>
                <w:szCs w:val="20"/>
                <w:lang w:eastAsia="ru-RU"/>
              </w:rPr>
              <w:t>0,8</w:t>
            </w:r>
          </w:p>
        </w:tc>
      </w:tr>
      <w:tr>
        <w:trPr/>
        <w:tc>
          <w:tcPr>
            <w:tcW w:w="2323" w:type="dxa"/>
            <w:tcBorders>
              <w:top w:val="single" w:sz="4" w:space="0" w:color="000000"/>
              <w:left w:val="single" w:sz="4" w:space="0" w:color="000000"/>
              <w:bottom w:val="single" w:sz="4" w:space="0" w:color="000000"/>
              <w:right w:val="single" w:sz="4" w:space="0" w:color="000000"/>
            </w:tcBorders>
            <w:tcMar>
              <w:top w:w="38" w:type="dxa"/>
              <w:left w:w="38" w:type="dxa"/>
              <w:bottom w:w="38" w:type="dxa"/>
              <w:right w:w="38" w:type="dxa"/>
            </w:tcMar>
            <w:vAlign w:val="center"/>
          </w:tcPr>
          <w:p>
            <w:pPr>
              <w:pStyle w:val="Normal"/>
              <w:spacing w:lineRule="auto" w:line="360" w:before="0" w:after="0"/>
              <w:ind w:hanging="15"/>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ладовые в продов. магазинах </w:t>
            </w:r>
          </w:p>
        </w:tc>
        <w:tc>
          <w:tcPr>
            <w:tcW w:w="1295" w:type="dxa"/>
            <w:tcBorders>
              <w:top w:val="single" w:sz="4" w:space="0" w:color="000000"/>
              <w:left w:val="single" w:sz="4" w:space="0" w:color="000000"/>
              <w:bottom w:val="single" w:sz="4" w:space="0" w:color="000000"/>
              <w:right w:val="single" w:sz="4" w:space="0" w:color="000000"/>
            </w:tcBorders>
            <w:tcMar>
              <w:top w:w="38" w:type="dxa"/>
              <w:left w:w="38" w:type="dxa"/>
              <w:bottom w:w="38" w:type="dxa"/>
              <w:right w:w="38" w:type="dxa"/>
            </w:tcMar>
            <w:vAlign w:val="center"/>
          </w:tcPr>
          <w:p>
            <w:pPr>
              <w:pStyle w:val="Normal"/>
              <w:spacing w:lineRule="auto" w:line="360" w:before="0" w:after="0"/>
              <w:ind w:hanging="15"/>
              <w:jc w:val="both"/>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1648" w:type="dxa"/>
            <w:tcBorders>
              <w:top w:val="single" w:sz="4" w:space="0" w:color="000000"/>
              <w:left w:val="single" w:sz="4" w:space="0" w:color="000000"/>
              <w:bottom w:val="single" w:sz="4" w:space="0" w:color="000000"/>
              <w:right w:val="single" w:sz="4" w:space="0" w:color="000000"/>
            </w:tcBorders>
            <w:tcMar>
              <w:top w:w="38" w:type="dxa"/>
              <w:left w:w="38" w:type="dxa"/>
              <w:bottom w:w="38" w:type="dxa"/>
              <w:right w:w="38" w:type="dxa"/>
            </w:tcMar>
            <w:vAlign w:val="center"/>
          </w:tcPr>
          <w:p>
            <w:pPr>
              <w:pStyle w:val="Normal"/>
              <w:spacing w:lineRule="auto" w:line="360" w:before="0" w:after="0"/>
              <w:ind w:hanging="15"/>
              <w:jc w:val="both"/>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4088" w:type="dxa"/>
            <w:tcBorders>
              <w:top w:val="single" w:sz="4" w:space="0" w:color="000000"/>
              <w:left w:val="single" w:sz="4" w:space="0" w:color="000000"/>
              <w:bottom w:val="single" w:sz="4" w:space="0" w:color="000000"/>
              <w:right w:val="single" w:sz="4" w:space="0" w:color="000000"/>
            </w:tcBorders>
            <w:tcMar>
              <w:top w:w="38" w:type="dxa"/>
              <w:left w:w="38" w:type="dxa"/>
              <w:bottom w:w="38" w:type="dxa"/>
              <w:right w:w="38" w:type="dxa"/>
            </w:tcMar>
            <w:vAlign w:val="center"/>
          </w:tcPr>
          <w:p>
            <w:pPr>
              <w:pStyle w:val="Normal"/>
              <w:spacing w:lineRule="auto" w:line="360" w:before="0" w:after="0"/>
              <w:ind w:hanging="15"/>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полу</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освещения помещений электрические лампы помещают в специальную арматуру различных типов. Арматура направляет светопоток, получаемый от электрических ламп, с наименьшими потерями, а также защищает глаза работников от ослепляющей яркости, а в некоторых случаях изменяет спектральный состав источника света. Арматуру вместе с лампой принято называть светильник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характеру распределения светового потока светильники делятся на три группы: прямого, отраженного и рассеянного света. Светильники характеризуются коэффициентом полезного действия, защитным углом и диаграммой светораспредел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эффициент полезного действия светильника находится отношением светового потока, излучаемого светильником, к световому потоку применяемой в нем лампы и определяется по формуле: КПД = Fc/Fл, где Fс – световой поток, излучаемый светильником, лм;Fл – световой поток лампы, л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эффициент полезного действия светильников с лампами накаливания может достигать 80 – 85%.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щитный угол образуется горизонтальной линией, проходящей через центр светящегося тела (лампы), и линией, проходящей через центр светящегося тела с краем арматуры. Норматив защитного угла – не менее 25 – 30°. Тогда прямые лучи источника света не попадают в глаза и не оказывают вредного ослепляющего действ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оследние годы для освещения помещений получили широкое распространение осветительные приборы встроенного вида: светящиеся панели и потолки, а также подвесные потолки. Они позволяют создать равномерную освещенность помещений и благоприятно влияют на трудоспособность челове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жное значение имеет правильная организация эксплуатации осветительных устройств, которая предусматривает систематическую очистку окон, световых фонарей и светильников от загрязнения, своевременную замену перегоревших ламп в светильниках, текущий и профилактический ремонт оборудования, соблюдение общих санитарных правил в помещениях и на территории, прилегающей к зданиям, регулярную побелку и окраску стен и потолков помещений в светлые тон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роцессе эксплуатации осветительных установок необходимо следить за поддержанием постоянного напряжения и устранять причины, вызывающие потери или колебания напряжения. Контрольные измерения освещенности должны проводиться не реже одного раза в три месяц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обходимо строго следить за защитой глаз от слепящего действия источников света, не допускать снятия с осветительных приборов защитных стекол и рефлекторов, уменьшения высот подвеса светильников. Обслуживание и ремонт осветительных установок должен производить квалифицированный персонал.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вещенность и эксплуатация осветительных систем контролируется на предприятиях ведомственными органами надзор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b/>
          <w:bCs/>
          <w:sz w:val="28"/>
          <w:szCs w:val="28"/>
          <w:lang w:eastAsia="ru-RU"/>
        </w:rPr>
        <w:t>Эргономика и техническая эстетика</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нешняя среда, окружающая человека на производстве, влияет на организм человека, на его физиологические функции, психику, производительность труд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блемами приспособления производственной среды к возможностям человеческого организма занимается наука эргономика. Эргономика изучает систему «человек – орудие труда – производственная среда» и ставит своей задачей разработать рекомендации по ее оптимизации. Оптимизация этого процесса предполагает поставить человека в наиболее благоприятные условия при выполнении функциональных задач. Она включает разработку научно обоснованных организационно-технических требований и решений к орудиям и процессам труда, окружающей среде с учетом особенностей человека: физических, психологических и антропометрически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ргономика использует рекомендации таких наук, как биология, психология, физиология, гигиена труда, химия, физика, математика, кибернетика и др. Роль эргономики с каждым годом возрастает, особенно в период внедрения механизации и автоматизации технологических процесс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оценки качества производственной среды используются следующие эргономические показатели: </w:t>
      </w:r>
    </w:p>
    <w:p>
      <w:pPr>
        <w:pStyle w:val="Normal"/>
        <w:numPr>
          <w:ilvl w:val="0"/>
          <w:numId w:val="12"/>
        </w:numPr>
        <w:spacing w:lineRule="auto" w:line="360" w:before="0" w:after="0"/>
        <w:ind w:left="0" w:firstLine="709"/>
        <w:jc w:val="both"/>
        <w:rPr/>
      </w:pPr>
      <w:r>
        <w:rPr>
          <w:rFonts w:cs="Times New Roman" w:ascii="Times New Roman" w:hAnsi="Times New Roman"/>
          <w:b/>
          <w:bCs/>
          <w:sz w:val="28"/>
          <w:szCs w:val="28"/>
          <w:lang w:eastAsia="ru-RU"/>
        </w:rPr>
        <w:t>гигиенические</w:t>
      </w:r>
      <w:r>
        <w:rPr>
          <w:rFonts w:cs="Times New Roman" w:ascii="Times New Roman" w:hAnsi="Times New Roman"/>
          <w:sz w:val="28"/>
          <w:szCs w:val="28"/>
          <w:lang w:eastAsia="ru-RU"/>
        </w:rPr>
        <w:t xml:space="preserve"> – уровень освещенности, температура, влажность, давление, запыленность, шум, радиация, вибрация и др.; </w:t>
      </w:r>
    </w:p>
    <w:p>
      <w:pPr>
        <w:pStyle w:val="Normal"/>
        <w:numPr>
          <w:ilvl w:val="0"/>
          <w:numId w:val="12"/>
        </w:numPr>
        <w:spacing w:lineRule="auto" w:line="360" w:before="0" w:after="0"/>
        <w:ind w:left="0" w:firstLine="709"/>
        <w:jc w:val="both"/>
        <w:rPr/>
      </w:pPr>
      <w:r>
        <w:rPr>
          <w:rFonts w:cs="Times New Roman" w:ascii="Times New Roman" w:hAnsi="Times New Roman"/>
          <w:b/>
          <w:bCs/>
          <w:sz w:val="28"/>
          <w:szCs w:val="28"/>
          <w:lang w:eastAsia="ru-RU"/>
        </w:rPr>
        <w:t>антропометрические</w:t>
      </w:r>
      <w:r>
        <w:rPr>
          <w:rFonts w:cs="Times New Roman" w:ascii="Times New Roman" w:hAnsi="Times New Roman"/>
          <w:sz w:val="28"/>
          <w:szCs w:val="28"/>
          <w:lang w:eastAsia="ru-RU"/>
        </w:rPr>
        <w:t xml:space="preserve"> – соответствие изделий антропометрическим свойствам человека (размеры, форма). Эта группа показателей должна обеспечивать рациональную и удобную позу, правильную осанку, оптимальную хватку руки и т. д., предохранять человека от быстрого утомления; </w:t>
      </w:r>
    </w:p>
    <w:p>
      <w:pPr>
        <w:pStyle w:val="Normal"/>
        <w:numPr>
          <w:ilvl w:val="0"/>
          <w:numId w:val="12"/>
        </w:numPr>
        <w:spacing w:lineRule="auto" w:line="360" w:before="0" w:after="0"/>
        <w:ind w:left="0" w:firstLine="709"/>
        <w:jc w:val="both"/>
        <w:rPr/>
      </w:pPr>
      <w:r>
        <w:rPr>
          <w:rFonts w:cs="Times New Roman" w:ascii="Times New Roman" w:hAnsi="Times New Roman"/>
          <w:b/>
          <w:bCs/>
          <w:sz w:val="28"/>
          <w:szCs w:val="28"/>
          <w:lang w:eastAsia="ru-RU"/>
        </w:rPr>
        <w:t>физиологические</w:t>
      </w:r>
      <w:r>
        <w:rPr>
          <w:rFonts w:cs="Times New Roman" w:ascii="Times New Roman" w:hAnsi="Times New Roman"/>
          <w:sz w:val="28"/>
          <w:szCs w:val="28"/>
          <w:lang w:eastAsia="ru-RU"/>
        </w:rPr>
        <w:t xml:space="preserve"> – определяют соответствие изделия особенностям функционирования органов чувств человека. Они влияют на объем и скорость рабочих движений человека, объем зрительной, слуховой, тактильной (осязательной), вкусовой и обонятельной информации, поступающей через органы чувств; </w:t>
      </w:r>
    </w:p>
    <w:p>
      <w:pPr>
        <w:pStyle w:val="Normal"/>
        <w:numPr>
          <w:ilvl w:val="0"/>
          <w:numId w:val="12"/>
        </w:numPr>
        <w:spacing w:lineRule="auto" w:line="360" w:before="0" w:after="0"/>
        <w:ind w:left="0" w:firstLine="709"/>
        <w:jc w:val="both"/>
        <w:rPr/>
      </w:pPr>
      <w:r>
        <w:rPr>
          <w:rFonts w:cs="Times New Roman" w:ascii="Times New Roman" w:hAnsi="Times New Roman"/>
          <w:b/>
          <w:bCs/>
          <w:sz w:val="28"/>
          <w:szCs w:val="28"/>
          <w:lang w:eastAsia="ru-RU"/>
        </w:rPr>
        <w:t>психологические</w:t>
      </w:r>
      <w:r>
        <w:rPr>
          <w:rFonts w:cs="Times New Roman" w:ascii="Times New Roman" w:hAnsi="Times New Roman"/>
          <w:sz w:val="28"/>
          <w:szCs w:val="28"/>
          <w:lang w:eastAsia="ru-RU"/>
        </w:rPr>
        <w:t xml:space="preserve"> – соответствие изделия психологическим особенностям человека. Психологические показатели характеризуют соответствие изделия закрепленным и вновь формируемым навыкам человека, возможностям восприятия и переработки человеком информ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иапазон техники, где необходим учет эргономических требований, весьма широк: от средств транспорта и сложных систем управления до потребительских товаров. </w:t>
      </w:r>
    </w:p>
    <w:p>
      <w:pPr>
        <w:pStyle w:val="Normal"/>
        <w:spacing w:lineRule="auto" w:line="360" w:before="0" w:after="0"/>
        <w:ind w:firstLine="709"/>
        <w:jc w:val="both"/>
        <w:rPr/>
      </w:pPr>
      <w:r>
        <w:rPr>
          <w:rFonts w:cs="Times New Roman" w:ascii="Times New Roman" w:hAnsi="Times New Roman"/>
          <w:sz w:val="28"/>
          <w:szCs w:val="28"/>
          <w:lang w:eastAsia="ru-RU"/>
        </w:rPr>
        <w:t xml:space="preserve">В последнее время все больше внимания уделяется проблемам эстетики сферы труда и перестройки производственной среды на эстетических началах. Важное значение для улучшения условий труда имеет производственная и техническая эстетика. </w:t>
      </w:r>
      <w:r>
        <w:rPr>
          <w:rFonts w:cs="Times New Roman" w:ascii="Times New Roman" w:hAnsi="Times New Roman"/>
          <w:b/>
          <w:bCs/>
          <w:sz w:val="28"/>
          <w:szCs w:val="28"/>
          <w:lang w:eastAsia="ru-RU"/>
        </w:rPr>
        <w:t>Производственная эстетика</w:t>
      </w:r>
      <w:r>
        <w:rPr>
          <w:rFonts w:cs="Times New Roman" w:ascii="Times New Roman" w:hAnsi="Times New Roman"/>
          <w:sz w:val="28"/>
          <w:szCs w:val="28"/>
          <w:lang w:eastAsia="ru-RU"/>
        </w:rPr>
        <w:t xml:space="preserve">включает планировочную, строительно-оформительскую и технологическую эстетику. </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ланировочная эстетика включает структуру, размеры, размещение и взаимосвязь помещений. Она должна разработать кратчайшие пути перемещения людей, транспортных средств, создать условия для внедрения прогрессивной технологии и повышения производительности труда. </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оительно-оформительская эстетика решает вопросы освещения, окраски стен, потолков, полов и других элементов, озеленения, художественно-эстетической обстановки в помещениях. </w:t>
      </w:r>
    </w:p>
    <w:p>
      <w:pPr>
        <w:pStyle w:val="Normal"/>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хнологическая эстетика предусматривает подбор и размещение оборудования, проходов, коммуникационных линий и т. п.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ильное решение комплекса вопросов производственной эстетики благоприятно воздействует на организм человека, исключает причины травматизма и профессиональных заболеваний, повышает производительность труда и культуру производства. </w:t>
      </w:r>
    </w:p>
    <w:p>
      <w:pPr>
        <w:pStyle w:val="Normal"/>
        <w:spacing w:lineRule="auto" w:line="360" w:before="0" w:after="0"/>
        <w:ind w:firstLine="709"/>
        <w:jc w:val="both"/>
        <w:rPr/>
      </w:pPr>
      <w:r>
        <w:rPr>
          <w:rFonts w:cs="Times New Roman" w:ascii="Times New Roman" w:hAnsi="Times New Roman"/>
          <w:b/>
          <w:bCs/>
          <w:sz w:val="28"/>
          <w:szCs w:val="28"/>
          <w:lang w:eastAsia="ru-RU"/>
        </w:rPr>
        <w:t>Техническая эстетика</w:t>
      </w:r>
      <w:r>
        <w:rPr>
          <w:rFonts w:cs="Times New Roman" w:ascii="Times New Roman" w:hAnsi="Times New Roman"/>
          <w:sz w:val="28"/>
          <w:szCs w:val="28"/>
          <w:lang w:eastAsia="ru-RU"/>
        </w:rPr>
        <w:t xml:space="preserve"> предусматривает конструирование и эксплуатацию оборудования, приспособлений, инструмента и включает: </w:t>
      </w:r>
    </w:p>
    <w:p>
      <w:pPr>
        <w:pStyle w:val="Normal"/>
        <w:numPr>
          <w:ilvl w:val="0"/>
          <w:numId w:val="1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рхитектонику (учет форм, пропорций, гармоничность планировки); </w:t>
      </w:r>
    </w:p>
    <w:p>
      <w:pPr>
        <w:pStyle w:val="Normal"/>
        <w:numPr>
          <w:ilvl w:val="0"/>
          <w:numId w:val="1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езопасность и безвредность работы (ограждение опасных зон, предохранительные устрой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роизводственный микроклимат</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роизводственный микроклимат</w:t>
      </w:r>
      <w:r>
        <w:rPr>
          <w:rFonts w:cs="Times New Roman" w:ascii="Times New Roman" w:hAnsi="Times New Roman"/>
          <w:sz w:val="28"/>
          <w:szCs w:val="28"/>
          <w:lang w:eastAsia="ru-RU"/>
        </w:rPr>
        <w:t xml:space="preserve"> (метеорологические условия) – климат внутренней среды производственных помещений, определяется действующим на организм человека сочетанием температуры, влажности и скорости движения воздуха, а также температуры окружающих поверхностей.</w:t>
      </w:r>
    </w:p>
    <w:p>
      <w:pPr>
        <w:pStyle w:val="Normal"/>
        <w:spacing w:lineRule="auto" w:line="360" w:before="0" w:after="0"/>
        <w:ind w:firstLine="709"/>
        <w:jc w:val="both"/>
        <w:rPr/>
      </w:pPr>
      <w:r>
        <w:rPr>
          <w:rFonts w:cs="Times New Roman" w:ascii="Times New Roman" w:hAnsi="Times New Roman"/>
          <w:b/>
          <w:bCs/>
          <w:sz w:val="28"/>
          <w:szCs w:val="28"/>
          <w:lang w:eastAsia="ru-RU"/>
        </w:rPr>
        <w:t>Производственный микроклимат</w:t>
      </w:r>
      <w:r>
        <w:rPr>
          <w:rFonts w:cs="Times New Roman" w:ascii="Times New Roman" w:hAnsi="Times New Roman"/>
          <w:sz w:val="28"/>
          <w:szCs w:val="28"/>
          <w:lang w:eastAsia="ru-RU"/>
        </w:rPr>
        <w:t xml:space="preserve"> (метеорологические условия) – климат внутренней среды производственных помещений, определяется действующим на организм человека сочетанием температуры, влажности и скорости движения воздуха, а также температуры окружающих поверхност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изводственный микроклимат зависит от климатического пояса и сезона года, характера технологического процесса и вида используемого оборудования, размеров помещений и числа работающих, условий отопления и вентиляции. Поэтому на различных объектах производственный микроклимат разный. Однако при всем многообразии микроклиматических условий их можно условно разделить на четыре группы.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икроклимат производственных помещений, в которых технология производства не связана со значительными тепловыделениями. Микроклимат этих помещений в основном зависит от климата местности, отопления и вентиляции. Здесь возможно лишь незначительное перегревание летом в жаркие дни и охлаждение зимой при недостаточном отоплении.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икроклимат производственных помещений со значительными тепловыделениями. Подобные производственные помещения, называемые горячими цехами, широко распространены. К ним относятся котельные, кузнечные, мартеновские и доменные печи, хлебопекарни, цеха сахарных заводов и др. В горячих цехах большое влияние на микроклимат оказывает тепловое излучение нагретых и раскаленных поверхностей.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икроклимат производственных помещений с искусственным охлаждением воздуха. К ним относятся различные холодильники. </w:t>
      </w:r>
    </w:p>
    <w:p>
      <w:pPr>
        <w:pStyle w:val="Normal"/>
        <w:numPr>
          <w:ilvl w:val="0"/>
          <w:numId w:val="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икроклимат открытой атмосферы, зависящий от климато-погодных условии (например, сельскохозяйственные, дорожные и строительные работ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им из важнейших условий нормальной жизнедеятельности человека при выполнении профессиональных функций является сохранение теплового баланса организма при значительных колебаниях различных параметров производственного микроклимата, оказывающего существенное влияние на состояние теплового обмена между человеком и окружающей средо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плообменные функции организма, регулируемые терморегуляторными центрами и корой головного мозга, обеспечивают оптимальное соотношение процессов теплообразования и теплоотдачи в зависимости от конкретных метеорологических условий. Основная роль в теплообменных процессах у человека принадлежит физиологическим механизмам регуляции отдачи тепла. </w:t>
      </w:r>
    </w:p>
    <w:p>
      <w:pPr>
        <w:pStyle w:val="Normal"/>
        <w:spacing w:lineRule="auto" w:line="360" w:before="0" w:after="0"/>
        <w:ind w:firstLine="709"/>
        <w:jc w:val="both"/>
        <w:rPr/>
      </w:pPr>
      <w:r>
        <w:rPr>
          <w:rFonts w:cs="Times New Roman" w:ascii="Times New Roman" w:hAnsi="Times New Roman"/>
          <w:sz w:val="28"/>
          <w:szCs w:val="28"/>
          <w:lang w:eastAsia="ru-RU"/>
        </w:rPr>
        <w:t xml:space="preserve">В обычных климатических условиях теплоотдача осуществляется в основном за счет </w:t>
      </w:r>
      <w:r>
        <w:rPr>
          <w:rFonts w:cs="Times New Roman" w:ascii="Times New Roman" w:hAnsi="Times New Roman"/>
          <w:b/>
          <w:bCs/>
          <w:sz w:val="28"/>
          <w:szCs w:val="28"/>
          <w:lang w:eastAsia="ru-RU"/>
        </w:rPr>
        <w:t>излучения</w:t>
      </w:r>
      <w:r>
        <w:rPr>
          <w:rFonts w:cs="Times New Roman" w:ascii="Times New Roman" w:hAnsi="Times New Roman"/>
          <w:sz w:val="28"/>
          <w:szCs w:val="28"/>
          <w:lang w:eastAsia="ru-RU"/>
        </w:rPr>
        <w:t xml:space="preserve"> (передача тепла от поверхности с более высокой температурой поверхности с меньшей температурой) – примерно 45% всей удаляемой организмом теплоты, </w:t>
      </w:r>
      <w:r>
        <w:rPr>
          <w:rFonts w:cs="Times New Roman" w:ascii="Times New Roman" w:hAnsi="Times New Roman"/>
          <w:b/>
          <w:bCs/>
          <w:sz w:val="28"/>
          <w:szCs w:val="28"/>
          <w:lang w:eastAsia="ru-RU"/>
        </w:rPr>
        <w:t>конвекции</w:t>
      </w:r>
      <w:r>
        <w:rPr>
          <w:rFonts w:cs="Times New Roman" w:ascii="Times New Roman" w:hAnsi="Times New Roman"/>
          <w:sz w:val="28"/>
          <w:szCs w:val="28"/>
          <w:lang w:eastAsia="ru-RU"/>
        </w:rPr>
        <w:t xml:space="preserve"> (передача тепла потоками вещества, для нашего случая – воздухом) – 30% и </w:t>
      </w:r>
      <w:r>
        <w:rPr>
          <w:rFonts w:cs="Times New Roman" w:ascii="Times New Roman" w:hAnsi="Times New Roman"/>
          <w:b/>
          <w:bCs/>
          <w:sz w:val="28"/>
          <w:szCs w:val="28"/>
          <w:lang w:eastAsia="ru-RU"/>
        </w:rPr>
        <w:t>испарения</w:t>
      </w:r>
      <w:r>
        <w:rPr>
          <w:rFonts w:cs="Times New Roman" w:ascii="Times New Roman" w:hAnsi="Times New Roman"/>
          <w:sz w:val="28"/>
          <w:szCs w:val="28"/>
          <w:lang w:eastAsia="ru-RU"/>
        </w:rPr>
        <w:t xml:space="preserve"> – 25%.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ониженной температуре окружающей среды возрастает удельный вес конвекционно-радиационных теплопотерь. В условиях повышенной температуры среды теплопотери уменьшаются за счет конвекции и излучения, но увеличиваются за счет испарения. При температуре воздуха и ограждений, равной температуре тела, теплоотдача за счет излучения и конвекции практически исчезает и единственным путем теплоотдачи становится испарение пот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изкая температура и усиление подвижности воздуха способствуют увеличению теплопотерь конвекцией и испарение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ль влажности при пониженных температурах воздуха значительно меньше. В то же время считается, что при низких температурах среды повышенная влажность увеличивает теплопотери организма в результате интенсивного поглощения водяными парами энергии излучения человека. Однако большее увеличение теплопотерь происходит при непосредственном смачивании поверхности тела и одежды. В производственных условиях, когда температура воздуха и окружающих поверхностей ниже температуры кожи, теплоотдача осуществляется преимущественно конвекцией и излучением. Если температура воздуха и окружающих поверхностей равна температуре кожи или выше ее, теплоотдача происходит за счет испарения влаги с поверхности тела и с верхних дыхательных путей, если воздух не насыщен водяными пар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начительная выраженность отдельных факторов микроклимата на производстве может быть причиной физиологических сдвигов в организме рабочих, а в ряде случаев возможно возникновение патологических состояний и профессиональных заболева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разных метеорологических условиях в организме человека происходят изменения в системах и органах, принимающих участие в терморегуляции, – в системе кровообращения, нервной и потоотделительной системах. Интегральным показателем теплового состояния организма человека является температура тела. О степени напряжения терморегуляторных функций организма и о его тепловом состоянии можно судить также по изменению температуры кожи и тепловому балансу. Косвенные показатели теплового состояния – влагопотеря и реакция сердечно-сосудистой системы (частота сердечных сокращений, уровень артериального давления и минутный объем кров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рушение терморегуляции из-за постоянного перегревания или переохлаждения организма человека вызывает ряд заболеван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условиях избыточной тепловой энергии ограничение или даже полное исключение отдельных путей теплоотдачи может привести к нарушению терморегуляции, в результате которого возможно перегревание организма, т. е. повышение температуры тела, учащение пульса, обильное потоотделение, и при сильной степени перегревания – тепловом ударе – расстройство координации движений, адинамия, падение артериального давления, потеря созн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ледствие нарушения водно-солевого баланса может развиться судорожная болезнь, которая проявляется в виде тонических судорог конечностей, слабости, головных болей и др.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работах на открытом воздухе во время интенсивного прямого облучения головы может произойти солнечный удар, сопровождающийся головной болью, расстройством зрения, рвотой, судорогами, но температура тела остается нормально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действие инфракрасного излучения на организм человека вызывает как общие, так и местные реакции. Местная реакция сильнее при облучении длинноволновой радиацией, поэтому при одной и той же интенсивности облучения время переносимости короче, чем при коротковолновой радиации. За счет большой глубины проникновения в ткани тела коротковолновый участок спектра инфракрасной радиации обладает более выраженным общим действием на организм челове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 влиянием инфракрасного изучения в организме человека возникают биохимические сдвиги и изменения функционального состояния центральной нервной системы, усиливается секреторная деятельность желудка, поджелудочной и слюнных желез.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олодовый дискомфорт (конвекционный и радиационный) вызывает в организме человека терморегуляторные сдвиги, направленные на ограничение теплопотерь и увеличение теплообразования. Уменьшение теплопотерь организма происходит за счет сужения сосудов в периферических тканя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 влиянием низких и пониженных температур воздуха могут развиваться ознобления (припухлость, зуд и жжение кожи), обморожения, миозиты, невриты, радикулиты и др. Длительное охлаждение способствует развитию заболеваний периферической нервной, мышечной систем, суставов: радикулитов, невритов, миозитов, ревматоидных заболеваний. При частом и сильном охлаждении конечностей могут иметь место нейротрофические изменения в тканя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b/>
          <w:bCs/>
          <w:sz w:val="28"/>
          <w:szCs w:val="28"/>
          <w:lang w:eastAsia="ru-RU"/>
        </w:rPr>
        <w:t>Нормирование производственного микроклимата и профилактика его неблагоприятного воздействия</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анитарные нормы микроклимата производственных помещений № 4088-86 регламентируют нормы производственного микроклимата. В них определена температура воздуха, относительная влажность, скорость движения воздуха оптимальные и допустимые величины интенсивности теплового облучения для рабочей зоны с учетом сезона и тяжести трудовой деятель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роизводственных помещениях, где из-за технологических требований к производственному процессу технической недостижимости их обеспечения или экономически обоснованной нецелесообразности невозможно установить допустимые нормативные величины микроклимата необходимо предусматривать мероприятия по защите работающих от возможного перегревания и охлажд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м путем оздоровления условий труда в горячих цехах является изменение технологического процесса, направленное на ограничение источников тепловыделений и уменьшение времени контакта работающих с нагревающим микроклиматом, а также использование эффективного проветривания, рационализация режима труда и отдыха, питьевого режима, спецодежд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более эффективным средством улучшения метеорологических условий является автоматизация и механизация всех процессов, связанных с нагревом издели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начительно уменьшают теплоизлучение и поступление лучистой и конвекционной теплоты в рабочую зону теплоизоляция и экранирование. Эффективно защищают от лучистой теплоты отражательные экраны и водяные завес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роизводственных помещен, где источники конвекционной лучистой теплоты значительны, одной из важных мер по нормализации метеорологических условий является естественная вентиляция – аэрация, а также механическая вентиляция с обязательным использованием местных воздушных душ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щественным фактором повышения работоспособности рабочих горячих цехов является соблюдение обоснованного режима труда и отдыха, сокращенный рабочий день, дополнительные перерывы, комнаты отдыха и др.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отдыха рабочих в горячих цехах используют специальные кабины или комнаты с радиационным охлаждение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лагоприятное действие после тепловых нагрузок оказывают гидропроцедуры – полудуши, устанавливаемые вблизи от места работ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личной профилактики перегревания существенное значение имеет рациональный питьевой режим. При больших влагопотерях (более 3,5 кг за смену) и значительном времени облучения инфракрасной радиацией – 50% и более – применяется охлажденная, подсоленная (0,3% NaCl) газированная вода с добавлением солей калия и витаминов. При меньших влагопотерях расход солей восполняется пищей. В южных районах страны в горячих цехах применяются белково-витаминный напиток, зеленый байховый чай с добав-лением витаминов и др.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рофилактике перегревов большую роль играют средства индивидуальной защиты (спецодежда из хлопчатобумажных, суконных и штапельных тканей, фибровые, дюралевые каски, войлочные шляпы и др.).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предупреждения попадания в производственные помещения холодного воздуха необходимо оборудовать у входа воздушные завесы или тамбуры-шлюзы. Если обогрев здания невозможен, применяют воздушное и лучистое отопление. При работе на открытом воздухе в холодных климатических зонах устраивают перерывы на обогрев в специально оборудованных теплых помещениях. Важную роль играет также спецодежда, обувь, рукавицы (из шерсти, меха, искусственных тканей с теплозащитными свойствами, обогреваемая одежда и др.). Прекращение работ на открытом воздухе при низких температурах производится на основании постановления местных органов исполнительной власти.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4" w:after="336"/>
      <w:jc w:val="center"/>
      <w:outlineLvl w:val="0"/>
    </w:pPr>
    <w:rPr>
      <w:rFonts w:ascii="Times New Roman" w:hAnsi="Times New Roman" w:cs="Times New Roman"/>
      <w:b/>
      <w:bCs/>
      <w:kern w:val="2"/>
      <w:sz w:val="38"/>
      <w:szCs w:val="38"/>
    </w:rPr>
  </w:style>
  <w:style w:type="paragraph" w:styleId="Heading2">
    <w:name w:val="Heading 2"/>
    <w:basedOn w:val="Normal"/>
    <w:next w:val="TextBody"/>
    <w:qFormat/>
    <w:pPr>
      <w:numPr>
        <w:ilvl w:val="1"/>
        <w:numId w:val="1"/>
      </w:numPr>
      <w:spacing w:lineRule="auto" w:line="240" w:before="24" w:after="240"/>
      <w:outlineLvl w:val="1"/>
    </w:pPr>
    <w:rPr>
      <w:rFonts w:ascii="Times New Roman" w:hAnsi="Times New Roman" w:cs="Times New Roman"/>
      <w:b/>
      <w:bCs/>
      <w:sz w:val="34"/>
      <w:szCs w:val="3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cs="Times New Roman"/>
      <w:b/>
      <w:bCs/>
      <w:kern w:val="2"/>
      <w:sz w:val="38"/>
      <w:szCs w:val="38"/>
      <w:lang w:val="en-US"/>
    </w:rPr>
  </w:style>
  <w:style w:type="character" w:styleId="2">
    <w:name w:val="Заголовок 2 Знак"/>
    <w:basedOn w:val="Style12"/>
    <w:qFormat/>
    <w:rPr>
      <w:rFonts w:ascii="Times New Roman" w:hAnsi="Times New Roman" w:cs="Times New Roman"/>
      <w:b/>
      <w:bCs/>
      <w:sz w:val="34"/>
      <w:szCs w:val="34"/>
      <w:lang w:val="en-US"/>
    </w:rPr>
  </w:style>
  <w:style w:type="character" w:styleId="StrongEmphasis">
    <w:name w:val="Strong"/>
    <w:basedOn w:val="Style12"/>
    <w:qFormat/>
    <w:rPr>
      <w:rFonts w:cs="Times New Roman"/>
      <w:b/>
      <w:bCs/>
    </w:rPr>
  </w:style>
  <w:style w:type="character" w:styleId="Important1">
    <w:name w:val="important1"/>
    <w:basedOn w:val="Style12"/>
    <w:qFormat/>
    <w:rPr>
      <w:rFonts w:ascii="Tahoma" w:hAnsi="Tahoma" w:cs="Tahoma"/>
      <w:b/>
      <w:bCs/>
      <w:color w:val="993333"/>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312" w:before="288" w:after="360"/>
    </w:pPr>
    <w:rPr>
      <w:rFonts w:ascii="Times New Roman" w:hAnsi="Times New Roman" w:cs="Times New Roman"/>
      <w:sz w:val="24"/>
      <w:szCs w:val="24"/>
    </w:rPr>
  </w:style>
  <w:style w:type="paragraph" w:styleId="Tabcaption">
    <w:name w:val="tab_caption"/>
    <w:basedOn w:val="Normal"/>
    <w:qFormat/>
    <w:pPr>
      <w:spacing w:lineRule="auto" w:line="312" w:before="240" w:after="360"/>
      <w:jc w:val="right"/>
    </w:pPr>
    <w:rPr>
      <w:rFonts w:ascii="Times New Roman" w:hAnsi="Times New Roman" w:cs="Times New Roman"/>
      <w:sz w:val="20"/>
      <w:szCs w:val="20"/>
    </w:rPr>
  </w:style>
  <w:style w:type="paragraph" w:styleId="Definition">
    <w:name w:val="definition"/>
    <w:basedOn w:val="Normal"/>
    <w:qFormat/>
    <w:pPr>
      <w:pBdr>
        <w:top w:val="single" w:sz="6" w:space="2" w:color="666666"/>
        <w:left w:val="single" w:sz="6" w:space="2" w:color="666666"/>
        <w:bottom w:val="single" w:sz="6" w:space="2" w:color="666666"/>
        <w:right w:val="single" w:sz="6" w:space="2" w:color="666666"/>
      </w:pBdr>
      <w:shd w:fill="CCCCCC" w:val="clear"/>
      <w:spacing w:lineRule="auto" w:line="312" w:before="480" w:after="480"/>
      <w:ind w:left="480" w:right="480" w:hanging="0"/>
    </w:pPr>
    <w:rPr>
      <w:rFonts w:ascii="Times New Roman" w:hAnsi="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2:55:00Z</dcterms:created>
  <dc:creator>СВЕТЛАНА</dc:creator>
  <dc:description/>
  <dc:language>en-US</dc:language>
  <cp:lastModifiedBy>Олег</cp:lastModifiedBy>
  <dcterms:modified xsi:type="dcterms:W3CDTF">2017-10-11T12:55:00Z</dcterms:modified>
  <cp:revision>2</cp:revision>
  <dc:subject/>
  <dc:title/>
</cp:coreProperties>
</file>