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uk-UA"/>
        </w:rPr>
        <w:t xml:space="preserve">1. </w:t>
      </w:r>
      <w:r>
        <w:rPr>
          <w:b/>
          <w:color w:val="000000"/>
          <w:sz w:val="28"/>
          <w:szCs w:val="32"/>
        </w:rPr>
        <w:t>Общая характеристика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1.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 xml:space="preserve"> Хозяйственный учёт, его сущность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Хозяйственный учёт – это одна из функций управления предприятием. Чтобы руководить хозяйственной деятельностью требуется осуществлять наблюдения, измерения и регистрацию всех совершаем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озяйственный учет включает в себя 3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перативный</w:t>
      </w:r>
      <w:r>
        <w:rPr>
          <w:color w:val="000000"/>
          <w:sz w:val="28"/>
          <w:szCs w:val="26"/>
        </w:rPr>
        <w:t xml:space="preserve"> осуществляет отражение отдельных хозяйственных операций и контроль непосредственно в момент их совершения. Особенностью оперативного учёта является то, что от его показателей не требуется абсолютной точности, но они должны быть достаточно правильными, чтоб можно было давать оценку совершаемым хозяйствен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Статистический учёт</w:t>
      </w:r>
      <w:r>
        <w:rPr>
          <w:color w:val="000000"/>
          <w:sz w:val="28"/>
          <w:szCs w:val="26"/>
        </w:rPr>
        <w:t xml:space="preserve"> изучает массовые явления и процессы общественной жизни, он помогает выявить закономерности присущие этим массовым явлениям в определённых условиях. Статистический учёт позволяет исчислять как количественные, так и качествен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Бухгалтерский учёт</w:t>
      </w:r>
      <w:r>
        <w:rPr>
          <w:color w:val="000000"/>
          <w:sz w:val="28"/>
          <w:szCs w:val="26"/>
        </w:rPr>
        <w:t xml:space="preserve"> позволяет осуществить непрерывное и сплошное наблюдение и контроль за хозяйственной деятельностью отдельных предприятий и организаций в целях получения о ней текущей и итоговой информации. Особенностью БУ является то, что его данные должны быть точными, объективными и обоснованными. Для БУ характерно использование особых способов обработки данных (счета, двойная запись, калькуляция, отчёт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2 Измерители, применяемые в учёт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осуществлении контроля за хозяйственной деятельностью предприятия учёт основывается на 3-х видах измерителей: натуральный, трудовой, дене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туральные измерители позволяют получать сведения об объектах учёта в мерах веса, длины, объё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 помощью трудовых измерителей устанавливается количество затраченного труда (измеряется в календарных днях, рабочих, часах, редко в мину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бобщающим является денежный измеритель. С помощью него ведётся подсчёт всех имеющихся у предприятия средств, определяется производительность труда, себестоимость продукции, устанавливаются цены, осуществляются кредитные, расчетные и други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3 Нормативное регулирование БУ в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едение БУ осуществляется в соответствии с нормативными документами имеющими разный статус, одни обязательны к применению, другие носят рекомендательный характер. Система нормативного регулирования БУ в РФ состоит из 4 уров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1. Федеральные законы, постановление правительства, указы президента, т.е. документы которые регламентируют организацию и ведения БУ. Основным нормативным документом этого уровня являются Федеральный закон «О бухгалтерском учёт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оложения (стандарты) по БУ и планы счетов. В настоящее время действует план счетов финансово хозяйственной деятельности предприятия, принятый 31.10.2000г. Положений по БУ (ПБУ) принято 20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1/98 – Учётная политика орган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4/99 – Бухгалтерская отчётность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5/01 – Учёт материально производственных зап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6/01 – Учёт основ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9/99 – Доходы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10/99 – Расходы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БУ 14/07 – Учёт нематериальных акт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БУ 18/02 – Учёт расчётов по налогу на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Методические рекомендации, инструкции, указания, комментарии – они носят рекомендате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4. Рабочие документы по БУ самой организации, они определяют особенности и ведение учёта предприятия. Основным документом этого уровня является «Учётная политика организации», в которой должны быть закреплены методы и способы учета, имеющие альтернативные вари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4 Основные задачи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с законом о БУ основными задачами БУ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1. Формирование полной и достоверной информации о деятельности организации и её имущественном положении необходимой внутренним пользователям бухгалтерской отчётности (руководителям, учредителям, участникам и собственникам имущества), а также внешним (инвесторам, кредиторам) и другим пользов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2. Обеспечение информацией необходимой внутренним и внешним пользователям для контроля за соблюдением законодательства РФ при осуществлени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ами, нормативами и с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Предотвращение отрицательных результатов хозяйственной деятельности организации и выявлением внутрихозяйственных резервов, обеспечение её финансовой устойчивости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5 Основные требовании к ведению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У ведётся в валюте РФ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Имущество, которое является собственностью организации, учитываются обособленно от имущества других юридических лиц находящегося у да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БУ ведётся организацией непрерывно с момента её государственной регистрации до реорганизации или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4. Организация ведёт учёт имущества, обязательств и хозяйственных операций, путём двойной записи на взаимосвязанных счетах БУ, включённых в рабочий план счетов организации, который является приложением к учётной политик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5. Все хозяйственные операции и результат инвентаризации подлежат своевременной регистрации на счетах БУ без каких-либо пропусков или изъ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В БУ организаций текущие затраты на производство продукции и капитальные вложения учитываются разд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1.</w:t>
      </w:r>
      <w:r>
        <w:rPr>
          <w:b/>
          <w:color w:val="000000"/>
          <w:sz w:val="28"/>
          <w:szCs w:val="26"/>
        </w:rPr>
        <w:t>6 Принципы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 ведётся на основе правил, которые закреплены на практике в течение многих сотен лет. Они включают 5 принц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ринцип сохранности информации. Если в документах была сделана определённая запись, то она обязательно окажет своё влияние на дальнейший ход событий и на баланс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инцип взаимосвязи событий и явлений. Если какая-то сумма из одной статьи выбыла, то она обязательно появится в другой ста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Принцип сопоставления ценностей и операций. Все записи производятся с использованием общепринятых единиц измерения (натуральные, трудовые, денежны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ринцип остановки. В определенные моменты времени предприятию необходимо подвести итоги в виде бухгалтерской отчётности и отчётными периодами могут быть (месяц, год, кварт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5. Принцип минимальности. Предприятие в лице главного бухгалтера имеет право применять минимальное количество показателей и измерителей в учёте, количество счетов, регистров, типовых бланков и т.п. Единственное условие заключается в том, чтобы по этим показателям можно было провести проверку финансов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uk-UA"/>
        </w:rPr>
        <w:t>2.</w:t>
      </w:r>
      <w:r>
        <w:rPr>
          <w:b/>
          <w:color w:val="000000"/>
          <w:sz w:val="28"/>
          <w:szCs w:val="32"/>
        </w:rPr>
        <w:t>Предмет и метод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2.</w:t>
      </w:r>
      <w:r>
        <w:rPr>
          <w:b/>
          <w:color w:val="000000"/>
          <w:sz w:val="28"/>
          <w:szCs w:val="26"/>
        </w:rPr>
        <w:t>1 Предмет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едметом БУ является хозяйственная деятельность предприятия. БУ ведётся как средство наблюдения и контроля за процессом расширения воспроизводства, который охватывает 2 сферы: производственную и непроизводстве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 производственной сфере относятся отрасли, которые производят материальные блага, а также отрасли, которые осуществляют продвижение материальных ценностей от производителя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К непроизводственной сфере относят отрасли, которые материальные ценности не создаю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организациях производственной сферы БУ отражает состояние и движение хозяйственной средств на каждой стадии их кругооборота: снабжение, производство, продаж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снабжения объектами БУ являются сырьё, материалы, топливо, полуфабрикаты, а также возникающие при этом расчётные взаимоотношения с поставщиками и транспортн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производства объектами учёта являются средства производства, которые используются для изготовления продукции, а также затраты связанные с её изготовлением (электроэнергия, зарплата, отчисления от зарпла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продажи объектами БУ являются продукция производства, предназначенная для реализации, расходы по реализации продукции, а также выручка за проданную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</w:rPr>
        <w:t>2.</w:t>
      </w:r>
      <w:r>
        <w:rPr>
          <w:b/>
          <w:color w:val="000000"/>
          <w:sz w:val="28"/>
          <w:szCs w:val="26"/>
          <w:lang w:val="uk-UA"/>
        </w:rPr>
        <w:t>2</w:t>
      </w:r>
      <w:r>
        <w:rPr>
          <w:b/>
          <w:color w:val="000000"/>
          <w:sz w:val="28"/>
          <w:szCs w:val="26"/>
        </w:rPr>
        <w:t xml:space="preserve"> Метод БУ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Для учета в организациях применяют различные премии, и способы, совокупность которых представляет собой метод 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методам БУ относятся: документация, оценка и калькуляция, счета и двойная запись, инвентаризация, бухгалтерский баланс, отче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Документация – способ оформления хозяйственных операций в момент их совершения. Все хозяйственные операции должны оформляться оправдательными документами. Эти оправдательные документы являются первичными документами для отражения операций в 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Оценка – способ выражения в денежном измерении имущества предприятия и его исто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лькуляция – способ группировки затрат и определение себестоимости приобретенных материальных ценностей изготовленной продукции, выполнение работ и оказание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чет – способ экономической группировки по определенным признакам состояния и изменения хозяйственных средств их источников и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ойная запись – способ отражения хозяйственных операций на счета БУ при котором сведения о совершении хозяйственной операции находят одновременное отражение по дебету одного и кредиту другого счета в равных сум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Инвентаризация – проверка фактического наличия имущества и обязательств предприятия и сопоставление полученных данных с данными 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Бухгалтерский баланс – способ экономической группировки и обобщения информации об имуществе и обязательствах организации в денежной оценке на определенную д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четность – способ получения итоговых сведений, которые характеризуют производственно-хозяйственную и финансовую деятельность организации за определенный период (месяц, квартал,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2.</w:t>
      </w:r>
      <w:r>
        <w:rPr>
          <w:b/>
          <w:color w:val="000000"/>
          <w:sz w:val="28"/>
          <w:szCs w:val="26"/>
        </w:rPr>
        <w:t>3 Классификация хозяйствен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озяйственные средства любой организации в БУ группируют по 2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1. </w:t>
      </w:r>
      <w:r>
        <w:rPr>
          <w:i/>
          <w:color w:val="000000"/>
          <w:sz w:val="28"/>
          <w:szCs w:val="26"/>
        </w:rPr>
        <w:t>По составу и размещению</w:t>
      </w:r>
      <w:r>
        <w:rPr>
          <w:color w:val="000000"/>
          <w:sz w:val="28"/>
          <w:szCs w:val="26"/>
        </w:rPr>
        <w:t xml:space="preserve"> средства подразделяются на внеоборотные и оборотные. Основным критерием деления на внеоборотные и оборотные активы является срок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необоротные активы – имущества, которые участвуют в нескольких производственных циклах и используются более 12 месяцев. К ним относятся: нематериальные активы, основные средства, незавершенное строительство, долгосрочные финансовые вложения, доходные вложения в материальные ц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материальные активы – средства, не имеющие материально вещественной основы, но способные приносить организации, как непосредственный доход, так и обеспечивать необходимые условия для его извлечения (патенты, свидетельств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средства – имущество организации которое используется в качестве средств труда более одного года. К ним относятся: здания, сооружения, оборудование, вычислительная техника, транспортные средства, инструменты, производственный и хозяйственный инвентарь, рабочий продуктивный скот, многолетние насаждения, внутрихозяйственные д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лгосрочные финансовые вложения – такие вложения свободных средств предприятия срок погашения, которых превышает 12 месяцев с намерением получить доход по ним на долговременной основе (вклады в уставный капитал других организаций, приобретение акций и облигаций других организаций, займы, выданные другим организация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ходные вложения в материальные ценности – вложения предприятий в имущества с целью получения дохода (имущества для передачи в лизинг, имущества, предоставляемые по договору прока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ные активы – имущества, которые находятся в текущем хозяйственном обороте, и используется в течение 12 месяцев. В состав оборотных активов входят: запасы, дебиторская задолженность, краткосрочные финансовые вложения, денеж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пасы: сырье, материалы, покупные полуфабрикаты, топливо, запчасти, незавершенное производство, готовая продукция, товар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биторская задолженность – сумма средств которую должны предприятию другие организации и лица указанные должники называются ДЕБИТОРАМИ (задолженность покупателей и заказчиков, задолженность подотчетных лиц, задолженность персонала по выявленным в ходе инвентаризации недостач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аткосрочные финансовые вложения – инвестиция предприятия на срок менее 12 месяцев (ценные бумаги, предоставленные другим организациям зай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нежные средства – наличные деньги в кассе, денежные средства на расчетных, валютных и специальных счетах в банке, денежные документы (путевка, авиабилеты, марки, переводы в пу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</w:t>
      </w:r>
      <w:r>
        <w:rPr>
          <w:i/>
          <w:color w:val="000000"/>
          <w:sz w:val="28"/>
          <w:szCs w:val="26"/>
        </w:rPr>
        <w:t>По источникам образования</w:t>
      </w:r>
      <w:r>
        <w:rPr>
          <w:color w:val="000000"/>
          <w:sz w:val="28"/>
          <w:szCs w:val="26"/>
        </w:rPr>
        <w:t xml:space="preserve"> хозяйственные средства делятся на 2 группы: собственные средства; заемные (временно-привлеченные)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бственные средства: уставной капитал, добавочные капитал, резервный капитал, прибыль (убыток), целевое финанс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емные средства: кредиты и займы, кредиторская задолженность (задолженность поставщикам и подрядчикам), работникам по зарплате, бюджету по налогам и сборам, задолженность внебюджетных фондов, учредителям по выплате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Бухгалтерски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b/>
          <w:color w:val="000000"/>
          <w:sz w:val="28"/>
          <w:szCs w:val="26"/>
        </w:rPr>
        <w:t>1 Понятие о ББ, его структура и ви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ейшим источником информации об имущественном положении и финансовом состоянии организации является Б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внешнему виду ББ представляет собой таблицу, которая состоит из 2 частей. В 1 части показываются имущество по составу и размещению – актив баланса. Во 2 части отражаются источники образования этого имущества – пасс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этом всегда должно соблюдаться равенство актива и пасс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элементом баланса является статья, статьи объединяются в группы, а группы в раз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ББ состоим из 5 разде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color w:val="000000"/>
                <w:sz w:val="20"/>
                <w:szCs w:val="26"/>
              </w:rPr>
              <w:t>. Внеоборотные актив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I</w:t>
            </w:r>
            <w:r>
              <w:rPr>
                <w:color w:val="000000"/>
                <w:sz w:val="20"/>
                <w:szCs w:val="26"/>
              </w:rPr>
              <w:t>. Оборотные активы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ктив баланса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II</w:t>
            </w:r>
            <w:r>
              <w:rPr>
                <w:color w:val="000000"/>
                <w:sz w:val="20"/>
                <w:szCs w:val="26"/>
              </w:rPr>
              <w:t>. Капитал и резерв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IV</w:t>
            </w:r>
            <w:r>
              <w:rPr>
                <w:color w:val="000000"/>
                <w:sz w:val="20"/>
                <w:szCs w:val="26"/>
              </w:rPr>
              <w:t>. Долгосрочные обязатель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  <w:lang w:val="en-US"/>
              </w:rPr>
              <w:t>V</w:t>
            </w:r>
            <w:r>
              <w:rPr>
                <w:color w:val="000000"/>
                <w:sz w:val="20"/>
                <w:szCs w:val="26"/>
              </w:rPr>
              <w:t>. Краткосрочные обязательств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ассив баланс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тоги по активу ми пассиву называются – ВАЛЮТА БАЛАНС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ды балан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о назначению, содержанию и порядку сост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альдовый баланс (остаток) – характеризует имущество организации и источники образования по состоянию на определенную д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боротный баланс – он помимо остатков на начало, и конец периода содержит данные об их движении за определе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о времени сост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Вступительный баланс – первый баланс, составляемый в начале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Текущий баланс – составляется периодически (в месяц, квартал,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Заключительный – отчетный документ, который составляется на основе проверяемых бухгалтерских записей (выверка оборотов и остатков по счетам, оформление заключительных записей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Ликвидационный баланс – составляется на дату прекращения деятельности организации как юридического 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едварительный баланс – составляется заранее на конец отчетного периода с учетом ожидаемых измерений в составе имущества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оединительный баланс – составляется при слиянии двух и более подразде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зъединительный баланс – составляется при разъединении предприятии на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онсолидированный баланс – объединенный баланс материнской и дочерних комп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 объему инфор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Единичный – отражают деятельность только од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водный – получают путем сложения сумм по статьям единичный балансов и подведение общих итогов актива и пассива всех организаций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о способу очис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 Баланс брутто – включает в себя регулирующие статьи, и используются для наличных исследований, совершенствование информационных функций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Баланс нетто – очищен от регулирующих статей (основные средства в ББ отражаются по остаточной стоимости (первоначальная стоимость – сумма амортизации); нематериальные активы определяется по остаточной стоимости, товары отражаются по покупным ценам (без торговой надбавки)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b/>
          <w:color w:val="000000"/>
          <w:sz w:val="28"/>
          <w:szCs w:val="26"/>
        </w:rPr>
        <w:t>2 Изменения в ББ под влиянием хозяйственных операций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многообразие хозяйственных операций в зависимости от их влияния на изменение статей баланса можно объединить в 4 т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 тип.</w:t>
      </w:r>
      <w:r>
        <w:rPr>
          <w:color w:val="000000"/>
          <w:sz w:val="28"/>
          <w:szCs w:val="26"/>
        </w:rPr>
        <w:t xml:space="preserve"> Хозяйственные операции охватывает изменение только в активе баланса. Одна статья увеличивается, другая уменьшается на одну и ту же сумму, валюта баланса при этом не изменяется, это изменение актив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Поступили деньги на расчетный счет от покупателей 10 000 рублей. В этом случае статья «денежные средства» увеличивается на 10 000 рублей, а статья «дебиторская задолженность» уменьшается на 10 000 рублей. Валюта баланса не измен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2 тип.</w:t>
      </w:r>
      <w:r>
        <w:rPr>
          <w:color w:val="000000"/>
          <w:sz w:val="28"/>
          <w:szCs w:val="26"/>
        </w:rPr>
        <w:t xml:space="preserve"> Хозяйственные операции вызывают изменения только в пассиве баланса. Одна его статья увеличивается, а другая уменьшается. Валюта при этом не изменяется. Это изменение пассив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Часть перераспределенной прибыли в сумме 100 000 рублей направлена на пополнение резервного капитала. В этом случае статья «нераспределенная прибыль» уменьшается на 100 000 рублей, а статья «резервный капитал» увеличивается на 100 000 рублей. Валюта не измен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3 тип.</w:t>
      </w:r>
      <w:r>
        <w:rPr>
          <w:color w:val="000000"/>
          <w:sz w:val="28"/>
          <w:szCs w:val="26"/>
        </w:rPr>
        <w:t xml:space="preserve"> Хозяйственные операции вызывают изменение в активе и пассиве баланса одновременно в сторону увеличения не одну и ту же сумму. При этом валюта увеличивается на эту же сумму. Это изменение активно-пассивное в сторону увели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От поставщиков поступили материалы на сумму 200 000 рублей. В этом случае в активе увеличивается статья «сырье и материалы» на 200 000 рублей, а в пассиве увеличивается статья «кредиторская задолженность поставщикам и подрядчикам» на 200 000 рублей. Валюта увеличивается на 200 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4 тип.</w:t>
      </w:r>
      <w:r>
        <w:rPr>
          <w:color w:val="000000"/>
          <w:sz w:val="28"/>
          <w:szCs w:val="26"/>
        </w:rPr>
        <w:t xml:space="preserve"> Хозяйственные операции вызывают изменения в активе и пассиве баланса одновременно в сторону уменьшения. Валюта баланса так же уменьшается на эту сумму. Это изменение активно-пассивное в сторону умень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Из кассы выдана зарплата работникам предприятия – 150 000 рублей. В этом случае в активе статья «денежные средства» уменьшатся на 150 000 рублей, а в пассиве уменьшается статья «кредиторская задолженность по оплате труда» на 150 000 рублей. Валюта уменьшается на 150 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26"/>
          <w:lang w:val="uk-UA"/>
        </w:rPr>
        <w:t xml:space="preserve">4. </w:t>
      </w:r>
      <w:r>
        <w:rPr>
          <w:b/>
          <w:color w:val="000000"/>
          <w:sz w:val="28"/>
          <w:szCs w:val="32"/>
        </w:rPr>
        <w:t>Счета БУ и двойная запи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3.</w:t>
      </w:r>
      <w:r>
        <w:rPr>
          <w:b/>
          <w:color w:val="000000"/>
          <w:sz w:val="28"/>
          <w:szCs w:val="26"/>
        </w:rPr>
        <w:t>1 Понятие о счетах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а БУ представляют собой способ экономической группировки текущего учета состояния и изменений с целью получения обобщенной информации необходимой для управления хозяйственной деятельностью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каждой группы экономически однородных средств или их источников используются отдельны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Для учета материалов применяется счет 10 «Материалы». Для учета наличных денег – Счет 50 «Касс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й счет в своей простейшей форме выглядит как буква «Т». Наименование счета пишется над буквой «Т». Каждый счет имеет 2 части: леву и праву. Левая часть называется – ДЕБЕТ, а правая –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анные о хозяйственном факте записываются по ДТ либо по КТ счета, подсчет всех данных о хозяйственных операциях отраженных на счете в течение отчетного периода называется оборотом. Обороты бывают дебетовые и креди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роме того, большинство счетов имеют остаток (сальдо). Сальдо обычно определяют на какую-либо дату. Сальдо может быть начальным (С</w:t>
      </w:r>
      <w:r>
        <w:rPr>
          <w:color w:val="000000"/>
          <w:sz w:val="28"/>
          <w:szCs w:val="26"/>
          <w:vertAlign w:val="subscript"/>
        </w:rPr>
        <w:t>н</w:t>
      </w:r>
      <w:r>
        <w:rPr>
          <w:color w:val="000000"/>
          <w:sz w:val="28"/>
          <w:szCs w:val="26"/>
        </w:rPr>
        <w:t>) и конечным (С</w:t>
      </w:r>
      <w:r>
        <w:rPr>
          <w:color w:val="000000"/>
          <w:sz w:val="28"/>
          <w:szCs w:val="26"/>
          <w:vertAlign w:val="subscript"/>
        </w:rPr>
        <w:t>к</w:t>
      </w:r>
      <w:r>
        <w:rPr>
          <w:color w:val="000000"/>
          <w:sz w:val="28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2 Строение и виды 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а открывают на основании статей баланса по этому многие из них носят те же названия, что и статья баланса и их так же делят на: активные и пасс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ктивные счета предназначены для учета хозяйственных средств по видам, а пассивные счета предназначены для учета формирования этих средств. На активных счетах начальный и конечный остатки записываются в дебетовой части счета, увеличение средств отражается по дебету, уменьшение по кредиту. Активные счета: 01, 20, 5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пассивных счетах делают противоположные записи. Начальный и конечный остатки записывают в кредитовой части счета, увеличение отражается по кредиту, а уменьшение по дебету. Пассивные счета: 80, 60, 7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активных и пассивных счетов применяются активно-пассивные счета, т.е. счета которые открываются на основании 2-ух статей баланса активной и пассивной. Такие счета могут иметь сальдо и по ДТ и по КТ (например, счет 7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3 Двойная запись на сче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отражения хозяйственных операций на счетах БУ применяется двойная за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ойная запись – способ записи на счетах когда каждая хозяйственная операция отражается в одной и той же сумме 2 раза, по ДТ одного и КТ друг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каждом счете отражается экономически однородные операции, поэтому группировка операций в системе счетов называется СИСТЕМАТИЧЕСКОЙ ЗАПИСЬЮ. Кроме систематической записи в БУ ведутся и хронологические записи. Регистром хронологического учета является журнал регистрации хозяйственных операций, в котором записываются все операции в хронологическом календар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Журнал регистрации хозяйственных операций за октябрь 200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64"/>
        <w:gridCol w:w="1138"/>
        <w:gridCol w:w="1265"/>
        <w:gridCol w:w="989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одержание операци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ухгалтерская запис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пущена из производства готовая продукц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пущены в производство матери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упили материалы о поставщи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 расчетного счета перечислена задолженность бюдже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тки на 1 октября 2008 года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2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= 200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= 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  <w:gridCol w:w="3210"/>
      </w:tblGrid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10 КТ</w:t>
            </w:r>
          </w:p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477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2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3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) 1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3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4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20 КТ</w:t>
            </w:r>
          </w:p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478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6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) 1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) 5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5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20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43 КТ</w:t>
            </w:r>
          </w:p>
          <w:tbl>
            <w:tblPr>
              <w:tblW w:w="2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477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7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1) 5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5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 2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211"/>
      </w:tblGrid>
      <w:tr>
        <w:trPr>
          <w:cantSplit w:val="true"/>
        </w:trPr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51 КТ</w:t>
            </w:r>
          </w:p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477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5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) 4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4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00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60 КТ</w:t>
            </w:r>
          </w:p>
          <w:tbl>
            <w:tblPr>
              <w:tblW w:w="2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8"/>
            </w:tblGrid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30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30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300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6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68 КТ</w:t>
            </w:r>
          </w:p>
          <w:tbl>
            <w:tblPr>
              <w:tblW w:w="2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1508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1 600</w:t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) 40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400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. </w:t>
                    <w:noBreakHyphen/>
                  </w:r>
                </w:p>
              </w:tc>
            </w:tr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 2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Т 80 </w:t>
      </w:r>
      <w:r>
        <w:rPr/>
        <w:t>КТ</w:t>
      </w:r>
    </w:p>
    <w:tbl>
      <w:tblPr>
        <w:tblW w:w="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6"/>
      </w:tblGrid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Об. </w:t>
              <w:noBreakHyphen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Об. </w:t>
              <w:noBreakHyphen/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  <w:r>
              <w:rPr>
                <w:color w:val="000000"/>
                <w:sz w:val="20"/>
              </w:rPr>
              <w:t xml:space="preserve">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ная ведомость за октябрь 2008 год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65"/>
        <w:gridCol w:w="1216"/>
        <w:gridCol w:w="1218"/>
        <w:gridCol w:w="1216"/>
        <w:gridCol w:w="1260"/>
        <w:gridCol w:w="1216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счет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начало месяц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ороты за месяц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конец месяца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0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00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примера видно, что каждая операция записывается одновременно в ДТ одного и КТ другого счета в одной и той же су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кономическая взаимосвязь, возникающая между счетами при отражении хозяйственных операций называется КОРЕСПОНДЕНЦИЯ СЧЕТОВ, а сами счета КОРЕСПОНДИРУ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казания ДТ и КТ счетов называется бухгалтерской записью (бухгалтерская проводка). Бухгалтерские записи бывают простые и слож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стые – при которых сумма хозяйственных операций записывается в ДТ одного и КТ друг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ожные – такие записи, при которых дебетуется как минимум 2 счета, а кредитуется 1 ил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4 Синтетический и аналитический у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степени обобщения счета делятся на синтетические, субсчета и аналитически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е счета предназначены для укрупненной группировки активов и пассивов (счета 50, 60, 9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бсчета (счета второго порядка) предназначены для обобщения однотипных средств и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К синтетическому счету 69 планом счетов предусмотрены следующие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1 – Расчеты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2 – Расчеты по пенсионному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3 – Расчеты по обязательному медицинск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налитические счета предназначены для учета по единичным объектам и субъе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, осуществляющийся на синтетических счетах, называется синтетическим, он ведется только в денежном выражении (счет 60 – остаток по нему - общий размер задолженности всем поставщик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олучения более подробной информации об объектах учета применяют аналитические счета, которые открывают и ведут в развитии синтетических счетов. Учет, который ведется на аналитических счетах, называется аналит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: Синтетическому счету 60 открыты 2 аналитических счеты: расчеты с ОАО «Промтрактор» и расчеты с ОАО «Чебоксарский агрегатный завод». Начальное сальдо по синтетическому счету 60 составляет – 30 000 рублей, в т. ч. расчеты с ОАО «Промтрактор» - 16 000 рублей, с ОАО «ЧАЗ» - 14 000 рублей. В течение месяца на предприятии имело место следующие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оступили материалы от поставщиков на 13 000 рублей, в т.ч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 ОАО «Промтрактор» - 1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 ОАО «ЧАЗ» - 3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еречислено с расчетного счета задолженность поставщикам – 20 000 рублей, в т.ч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АО «Промтрактор» - 1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АО «ЧАЗ» - 1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Записи на синтетическом счете 60 и аналитических счетах к нему будут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>
          <w:cantSplit w:val="true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ДТ 60 КТ</w:t>
            </w:r>
          </w:p>
          <w:tbl>
            <w:tblPr>
              <w:tblW w:w="2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1"/>
              <w:gridCol w:w="1482"/>
            </w:tblGrid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30 000</w:t>
                  </w:r>
                </w:p>
              </w:tc>
            </w:tr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2) 20 00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1) 13 000</w:t>
                  </w:r>
                </w:p>
              </w:tc>
            </w:tr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20 00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3 000</w:t>
                  </w:r>
                </w:p>
              </w:tc>
            </w:tr>
            <w:tr>
              <w:trPr/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23 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 xml:space="preserve">ДТ </w:t>
            </w:r>
            <w:r>
              <w:rPr>
                <w:color w:val="000000"/>
                <w:sz w:val="20"/>
              </w:rPr>
              <w:t>ОАО «Промтрактор»</w:t>
            </w:r>
            <w:r>
              <w:rPr>
                <w:color w:val="000000"/>
                <w:sz w:val="20"/>
                <w:szCs w:val="26"/>
              </w:rPr>
              <w:t xml:space="preserve"> КТ</w:t>
            </w:r>
          </w:p>
          <w:tbl>
            <w:tblPr>
              <w:tblW w:w="2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3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16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2)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1) 10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0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16 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ДТ ОАО «ЧАЗ» КТ</w:t>
            </w:r>
          </w:p>
          <w:tbl>
            <w:tblPr>
              <w:tblW w:w="2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3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14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2)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  <w:t>1) 3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10 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Об. 3 000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6"/>
                    </w:rPr>
                  </w:pPr>
                  <w:r>
                    <w:rPr>
                      <w:color w:val="000000"/>
                      <w:sz w:val="20"/>
                      <w:szCs w:val="26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6"/>
                    </w:rPr>
                    <w:t>С</w:t>
                  </w:r>
                  <w:r>
                    <w:rPr>
                      <w:color w:val="000000"/>
                      <w:sz w:val="20"/>
                      <w:szCs w:val="26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  <w:szCs w:val="26"/>
                    </w:rPr>
                    <w:t xml:space="preserve"> 7 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примера видно, что записи на аналитических счетах осуществляют в развитии синтетического счета на той же стороне, что и на синтетическом сч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5 Обобщение данных текуще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роверки правильности ведения БУ, а так же для принятия управленческих решений необходимо иметь обобщенные данные. Одним из способов обобщения учетной информации, которая обычно проводится в конце месяца, является составляющей «Оборотных ведомостей по синтетическому и аналитическому счетам». Оборотная ведомость по синтетическим счетам составляется на основании синтетических счетов за месяц (оборотная ведомость по синтетическим счетам представлена в вопросе 3 этой темы). В нее записывают наименование счетов, остатки на начало месяца, обороты за месяц и остатки на конец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графах остаток (сальдо) на начало и конец по активным счетам сумма указывается по ДТ, а по пассивным – по КТ. Обороты за месяц заносятся в колонки и по ДТ и по КТ. После составления оборотной ведомости подсчитываются итоги по каждой колонке. Главная особенность правильно составленной оборотной ведомости – 3 пары равных ит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оротная ведомость по аналитическим счетам составляется по тому же принципу, что и оборотная ведомость по синтетическим счетам, но по каждой группе аналитических счетов открытых к одному синтетическому счету. При этом ведутся 2 вида учета по счетам: суммовой и количественно-сумм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овой используется при расчетах с поставщиками, кредиторами, дебиторами. Количественно-суммовой при учете материальных ценностей, на складах, в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боротная ведо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06"/>
        <w:gridCol w:w="1033"/>
        <w:gridCol w:w="1033"/>
        <w:gridCol w:w="1033"/>
        <w:gridCol w:w="1033"/>
        <w:gridCol w:w="1033"/>
        <w:gridCol w:w="1034"/>
      </w:tblGrid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именование поставщик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начало месяц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бороты за месяц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статок (сальдо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конец месяца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б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АО «Промтрактор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 00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АО «ЧАЗ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 00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 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боротная ведомость по аналитическим счетам к счету 10 за октябрь 2008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57"/>
        <w:gridCol w:w="566"/>
        <w:gridCol w:w="725"/>
        <w:gridCol w:w="728"/>
        <w:gridCol w:w="798"/>
        <w:gridCol w:w="729"/>
        <w:gridCol w:w="800"/>
        <w:gridCol w:w="730"/>
        <w:gridCol w:w="801"/>
        <w:gridCol w:w="730"/>
        <w:gridCol w:w="799"/>
      </w:tblGrid>
      <w:tr>
        <w:trPr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руб.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начал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 за месяц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конец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возд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тог по аналитической группе одного синтетического счета должен соответствовать строке этого синтетического счета в оборотной ведомости по синтетическим 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6 Классификация счетов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ассификация счетов БУ – это их группировка по экономически однородным объектам учета, целям и способам отражения этих объектов на счетах. Классификация необходима для группировки счетов по наиболее существенным признакам: по экономическому содержанию, по назначению и струк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е счета по экономическому содержанию делятся на 3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Счета для учета хозяйственных средств (01, 10, 50, 5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чета для учета источников хозяйственных средств (80, 82, 83, 84, 6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чета для учета хозяйственных процессов: снабжения, производства, реализации (10, 20, 23, 9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лассификация счетов по назначению и структуре показывает строение, и какие показатели деятельности отражаются на 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е счета по назначению и структуре делятся на следующи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сновные счета – предназначены для учета хозяйственных средств и и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егулирующие – уточняют оценку некоторых основных счетов (02, 05). Например, счет 02 регулирует счет 01, в бухгалтерском балансе сумма основных средств показывается по остаточной стоимости (01 – 0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пределительные – счета для собирания расходов и их распределения (25, 26 – счета в конце месяца закрываются (не имеют остатка)), а так же счета для распределения доходов и расходов между отчетными периодами для равномерного включения их и отражения в чете (96, 97, 9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алькуляционные – предназначены для учета затрат связанных с выпуском продукции, выполнением работ. оказанием услуг (20, 23 – по ДТ этих счетов собираются затраты, а по КТ списывается фактическая себестоимость завершенной производством продукции выполненных работ и оказанием услу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опоставляющие – предназначены для получения результата деятельности организации или результата деятельности отдельных хозяйственных процессов и определенных результатов по ним (90, 91, 9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Забалансовые – отражаются средства, не принадлежащие организации, но находящиеся у нее во временном поль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4.</w:t>
      </w:r>
      <w:r>
        <w:rPr>
          <w:b/>
          <w:color w:val="000000"/>
          <w:sz w:val="28"/>
          <w:szCs w:val="26"/>
        </w:rPr>
        <w:t>7 План счетов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лан счетов по своему содержанию включает в себя балансовые и забалансовы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алансовые счета сгруппированы в 8 разделах. К каждому балансовому и забалансовому счету в плане счетов присвоен определенный номер, который называется кодом или шифром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ифры балансовых счетов двузначные, забалансовых – трехзна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правильного применения плана счетов в БУ разработана инструкция. В ней приведена краткая характеристика синтетических счетов и открываемых к ним субсчетов, раскрыты их структура и назначение, а так же порядок, наиболее распространен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организации БУ нет необходимости использовать все синтетические счета, которые приведены в плане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ждая организация выбирает те синтетические счета, которые ему нужны для постановки БУ, т.е. каждое предприятие разрабатывает рабочий план счетов, который является приложением к учетной политик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5. </w:t>
      </w:r>
      <w:r>
        <w:rPr>
          <w:b/>
          <w:color w:val="000000"/>
          <w:sz w:val="28"/>
          <w:szCs w:val="32"/>
        </w:rPr>
        <w:t>Документация и инвентар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>5.</w:t>
      </w:r>
      <w:r>
        <w:rPr>
          <w:b/>
          <w:color w:val="000000"/>
          <w:sz w:val="28"/>
          <w:szCs w:val="26"/>
        </w:rPr>
        <w:t>1 Понятие о документации и документы в обор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кументация является основой БУ и заключается в сложном, непрерывном отражении всех хозяйственных операций, проводимых организацией в бухгалтерских оправдательных доку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ая документация – письменное свидетельство о фактическом совершении хозяйственных операции или о праве на ее совершение. Характер хозяйственных операций разнообразен, поэтому содержание и форма применяемых документов не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требования к оформлению первичных документов закреплены в законе «О бухгалтерском учет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и оформлении документа различают обязательные и дополнительные реквизи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обязательным реквизит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Наименование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Дата сост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Наименование организации, от имен которой составлен доку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Содержание хозяйственной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Измерители хозяйственных операции в натуральном и денежном выраж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Наименование должностей лиц, ответственных за совершение хозяйственной операции и правильность ее офор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Личные подписи указан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полнительные реквизиты определяются особенностями отражаемых хозяйственных операций и назначением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условиях автоматизированной обработки учетной информации реквизиты первичных документов могут быть зашифрованы в виде к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ервичных учетных документах должны быть обозначены сведения необходимые для понимания хозяйственной операции. Первичные учетные документы принимаются к учету, если они составлены по формам, утвержденным постановлением ГОСКОМСТАТ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же предприятие самостоятельно разрабатывает формы документов (по которым нет унифицированных форм), то такие документы должны быть приложены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енежные документы, а так же документы, подтверждающие финансовые и кредитные обязательства организации без подписи главного бухгалтера не действительны и не должны приниматься к испол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возникновении разногласий между руководителем предприятия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, при этом всю полноту ответственности за последствия осуществления таких операций несет руководитель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шибки, допущенные при составлении первичных документов, исправляют следующим образом: неправильный текс или сумму зачеркивают одной чертой таким образом, чтобы можно было прочитать зачеркнутое и над ним делают правильную запись. А в исправлении делают оговорку, указывают дату и заверяют подписями лиц составившего док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кассовых и банковских первичных документах исправление не допускается, если в этих документах допущена ошибка, то их следует составить зан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рганизации документы проходят несколько эта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Создание или пол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инятие к у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бработка к отражению операции в 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ередача в арх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кументооборот – движение документов в организации с момента их создания или получения до передачи его в арх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ила документооборота и технологии учетной информации утверждают в виде графика документооборота, который является приложением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5.</w:t>
      </w:r>
      <w:r>
        <w:rPr>
          <w:b/>
          <w:color w:val="000000"/>
          <w:sz w:val="28"/>
          <w:szCs w:val="26"/>
        </w:rPr>
        <w:t>2 Инвентаризация, ее виды, роль и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целях обеспечения достоверности БУ и отчетности в организациях проводится инвентаризация имущества и финансов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нвентаризации подлежит все имущество организации, не зависимо от его места нахождения, и все виды финансовых обя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того инвентаризации подлежат производственные записи и другие виды имущества, не принадлежащие организации, но которые числятся в БУ (находящиеся на ответственном хранении, арендованные, полученные для переработки и т.д.), а имущество неучтенное по каким-либо прич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ок проведения инвентаризации определяется руководителем организации кроме случаев, когда проведение инвентаризации обяз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ведение инвентаризации обяз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ри передаче имущества организации в аренду, выкупе,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еред составлением годовой отчетности (кроме имущества и финансовых обязательств, инвентаризация которых проводилась не ранее 1 октября отчетного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и смене материально-ответствен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ри выявлении фактов хищения, злоупотребления или порчи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В случае стихийных бедствий, пожара, аварий или других чрезвычайн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При реорганизации или ликвидации организации перед составлением разделительного (ликвидационного)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зависимости от назначения и характера различают плановые и неплановы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лановые инвентаризации проводят согласно графику в заранее намеченные с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незапные инвентаризации проводят по распоряжению руководителя или выше стоящих организаций, следственных и других контрольных органов в случаях особой необхо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полноте обхвата различают полные, частичные, выборочные и сплошны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ную инвентаризацию проводят в предусмотренные сроки, при этом проверяют не только товарно-материальные ценности и денежные средства, но и правильность расчетов с другими юридическими и физическими Лизами, выверяют сальдо по другим статьям баланса (например, в связи с составлением годовой отчет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частичной инвентаризации проверке подлежит лишь часть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орочные инвентаризации являются разновидностью частичной, их проводят на складах, производственных цехах и других структурных подразделений организации, где ведется натуральный учет по отдельным наименованиям ТМ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лошные инвентаризации проводят одновременно в ряде организаций одной системы во всех структурных подразделениях од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ильно организованная инвентаризация служит средством контроля за работой МОЛ, помогает не только скрывать, но и предупреждать возможные недостачи ТМЦ. В ходе инвентаризации могут быть выявлены излишки ценностей или их недост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выявлении излишков оформляются следующие бухгалтерские за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9"/>
        <w:gridCol w:w="1282"/>
      </w:tblGrid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держание оп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материал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товар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денег в ка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излишки готовой продукции на склад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ыявлении недостачи используется счет 94 «Недостачи и потери от порчи ценностей» и в БУ должны быть оформле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59"/>
        <w:gridCol w:w="1282"/>
      </w:tblGrid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одержание оп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материал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товар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1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денег в касс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явлены недостачи готовой продукции на склад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Счет 94 не должен иметь остаток, поэтому недостача может быть спис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</w:tblGrid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а счет М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 пределах норм естественной убы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за счет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Выявлена недостача материалов на 100 рублей, в т.ч. в пределах норм естественной убыли – 20 рублей, остальная сумма отнесена на виновное лиц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несение МОЛ суммы в кассу предприятия будет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Учет хозяйственных процесс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b/>
          <w:color w:val="000000"/>
          <w:sz w:val="28"/>
          <w:szCs w:val="26"/>
        </w:rPr>
        <w:t>1 Учет процесса 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снабжения организации покупают у поставщиков различные материалы, сырье, топливо и другие предметы труда, необходимые им для изготовления продукции, выполнения различного рода работ или оказания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Материалы в учете и отчетности отражаются по фактической себестоимости их приобре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актическая себестоимость материалов складываются из покупной стоимости и ТЗ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ЗР включают в себя расходы на транспортировку, хранение и доставку материалов на склад организации, а так же комиссионные вознаграждения и другие аналогичные расходы, связанные с изготовлением материалов. В себестоимость материалов не включается 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рганизации при формировании учетной политики имеет право самостоятельно определять способ учета приобретения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ет 2 способа учета приобретенных 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ез использования счетов 15,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 использованием счетов 15,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адиционно и более простым способом считается учет приобретения материалов без использования счетов 15, 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этом способе при поступлении материалов оформляются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57"/>
        <w:gridCol w:w="1423"/>
      </w:tblGrid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покупную стоимость материалов (без НДС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умму НД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нят к вычету НД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ижение конкретных видов материалов отражается на отдельных аналитических счетах по учетных це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ТЗР учитываются в течение месяца так же на счете 10 на отдельном аналитическом счете, т.е. в БУ будут оформле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440"/>
      </w:tblGrid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тоимость по учетным ц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умму ТЗ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, 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отпуске материалов в производство оформляется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1036"/>
        <w:gridCol w:w="1061"/>
      </w:tblGrid>
      <w:tr>
        <w:trPr>
          <w:cantSplit w:val="true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тоимость отпущенных в производство материалов по учетным цен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</w:tc>
      </w:tr>
      <w:tr>
        <w:trPr>
          <w:cantSplit w:val="true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 сумму ТЗР относящихся к отпущенным в производство материал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того чтобы определить сумму ТЗР относящихся к израсходованным материалам составляют специальный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. </w:t>
      </w:r>
      <w:r>
        <w:rPr>
          <w:color w:val="000000"/>
          <w:sz w:val="28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едний % ТЗР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З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 ме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-лы по уч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м на 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оступление мат-лов по уч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м за 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</w:t>
      </w:r>
      <w:r>
        <w:rPr>
          <w:color w:val="000000"/>
          <w:sz w:val="28"/>
          <w:szCs w:val="26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 ТЗР, относящийся к отпущенным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 производство  материалам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 % ТЗР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тпущенные в произ-во мат-лы по уч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 %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Фактическая себестоимость материалов на 1 января 2008 года составило 12 000 рублей, в т.ч. стоимость материалов по учетным ценам – 10 000 рублей, ТЗР – 2 000 рублей. В течение января 2008 года были осуществлены следующи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/>
        <w:t>Журнал хозяйственных опе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96"/>
        <w:gridCol w:w="1291"/>
        <w:gridCol w:w="1291"/>
        <w:gridCol w:w="1379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одержание операций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ухгалтерская запис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упили от поставщиков материалы по учетным ценам на сумму 20 000 рублей,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оме того НДС 18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 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6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60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ачислена транспортной организации за доставку материалов 3 000 рублей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роме того НДС 18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 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плачены из-под отчетных сумм за разгрузку материалов на складе в сумме 100 рубл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Отпущены в производство материалы по учетным ценам на сумму 15 000 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У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 000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писывается доля ТЗР относящаяся к отпущенным в производство материалов по учетным цен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  <w:r>
              <w:rPr>
                <w:color w:val="000000"/>
                <w:sz w:val="20"/>
                <w:szCs w:val="26"/>
                <w:vertAlign w:val="subscript"/>
              </w:rPr>
              <w:t>ТЗ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 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59"/>
        <w:gridCol w:w="3207"/>
      </w:tblGrid>
      <w:tr>
        <w:trPr>
          <w:cantSplit w:val="true"/>
        </w:trPr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10</w:t>
            </w:r>
            <w:r>
              <w:rPr>
                <w:color w:val="000000"/>
                <w:sz w:val="20"/>
                <w:vertAlign w:val="subscript"/>
              </w:rPr>
              <w:t>УЧ</w:t>
            </w:r>
            <w:r>
              <w:rPr>
                <w:color w:val="000000"/>
                <w:sz w:val="20"/>
              </w:rPr>
              <w:t xml:space="preserve"> </w:t>
            </w:r>
            <w:r>
              <w:rPr/>
              <w:t>КТ</w:t>
            </w:r>
          </w:p>
          <w:tbl>
            <w:tblPr>
              <w:tblW w:w="2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490"/>
            </w:tblGrid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10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1) 20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4) 15 0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20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5 0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5 000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Т 10</w:t>
            </w:r>
            <w:r>
              <w:rPr>
                <w:color w:val="000000"/>
                <w:sz w:val="20"/>
                <w:vertAlign w:val="subscript"/>
              </w:rPr>
              <w:t>ТЗР</w:t>
            </w:r>
            <w:r>
              <w:rPr>
                <w:color w:val="000000"/>
                <w:sz w:val="20"/>
              </w:rPr>
              <w:t xml:space="preserve"> </w:t>
            </w:r>
            <w:r>
              <w:rPr/>
              <w:t>КТ</w:t>
            </w:r>
          </w:p>
          <w:tbl>
            <w:tblPr>
              <w:tblW w:w="2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2 00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2) 3 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10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5) 2 55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3 10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2 55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2 55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ДТ 10 </w:t>
            </w:r>
            <w:r>
              <w:rPr/>
              <w:t>КТ</w:t>
            </w:r>
          </w:p>
          <w:tbl>
            <w:tblPr>
              <w:tblW w:w="2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  <w:gridCol w:w="1491"/>
            </w:tblGrid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н</w:t>
                  </w:r>
                  <w:r>
                    <w:rPr>
                      <w:color w:val="000000"/>
                      <w:sz w:val="20"/>
                    </w:rPr>
                    <w:t xml:space="preserve"> 12 0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) 20 000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2) 3 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) 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4) 15 00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) 2 550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23 10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</w:rPr>
                    <w:t>Об. 17 550</w:t>
                  </w:r>
                </w:p>
              </w:tc>
            </w:tr>
            <w:tr>
              <w:trPr/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</w:t>
                  </w:r>
                  <w:r>
                    <w:rPr>
                      <w:color w:val="000000"/>
                      <w:sz w:val="20"/>
                      <w:vertAlign w:val="subscript"/>
                    </w:rPr>
                    <w:t>к</w:t>
                  </w:r>
                  <w:r>
                    <w:rPr>
                      <w:color w:val="000000"/>
                      <w:sz w:val="20"/>
                    </w:rPr>
                    <w:t xml:space="preserve"> 17 55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едний % ТЗР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 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000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0 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 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а ТЗР, относящийся к отпущенным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в  производство  материалам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5 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 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55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таток материалов на конец месяца составит 17 550 рублей, в т.ч. по учетным ценам на 15 000 рублей, ТЗР – 2 55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b/>
          <w:color w:val="000000"/>
          <w:sz w:val="28"/>
          <w:szCs w:val="26"/>
        </w:rPr>
        <w:t>2 Учет процесс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равильной организации учета процесса производства большое значение имеет научно-обоснованная </w:t>
      </w:r>
      <w:r>
        <w:rPr>
          <w:b/>
          <w:color w:val="000000"/>
          <w:sz w:val="28"/>
          <w:szCs w:val="26"/>
        </w:rPr>
        <w:t>классификация затрат</w:t>
      </w:r>
      <w:r>
        <w:rPr>
          <w:color w:val="000000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1.</w:t>
      </w:r>
      <w:r>
        <w:rPr>
          <w:color w:val="000000"/>
          <w:sz w:val="28"/>
          <w:szCs w:val="26"/>
        </w:rPr>
        <w:t xml:space="preserve"> В зависимости от места возникновения затраты группируют по видам производства (основное и вспомогательное) и в разрезе структурных подразделений (по цехам, участкам, бригадам, отделам, складам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2.</w:t>
      </w:r>
      <w:r>
        <w:rPr>
          <w:color w:val="000000"/>
          <w:sz w:val="28"/>
          <w:szCs w:val="26"/>
        </w:rPr>
        <w:t xml:space="preserve"> По видам продукции затрат группируют для исчисления их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3.</w:t>
      </w:r>
      <w:r>
        <w:rPr>
          <w:color w:val="000000"/>
          <w:sz w:val="28"/>
          <w:szCs w:val="26"/>
        </w:rPr>
        <w:t xml:space="preserve"> В зависимости от экономического содержания различают элементы затрат и статьи затра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Элементы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Матери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Затраты по зарпла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Аморт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Прочие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анная группировка является единой и обязательной для всех юрид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исчисления себестоимости отдельных видов затраты организации группируются и учитываются по статьям кальку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еречень статей затрат определяется организацией исходя из характера и структуры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иповая группировка затрат по статьям калькуляции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Сырье и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Возвратные отходы (вычитаю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купные изделия, полуфабрикаты, услуги производственного характера сторонни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Топливо и энергия на технологически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Основная и дополнительная зарплата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числения на социаль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Расходы на подготовку и основани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8. Обще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9. Общехозяйст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0. Потери от бр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1. Прочие 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2. Коммерческие (внепроизводственные)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ы статей с 1 по 11 составляют производственную себестоимость. А сумма всех 12 статей – полную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4.</w:t>
      </w:r>
      <w:r>
        <w:rPr>
          <w:color w:val="000000"/>
          <w:sz w:val="28"/>
          <w:szCs w:val="26"/>
        </w:rPr>
        <w:t xml:space="preserve"> По экономической роли в процессе производства затраты делят на основные и наклад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 основными понимаются такие расходы которые непосредственно связаны с технологическим процессом производства (затраты материалов, полуфабрикатов, производственных работ и услуг, расходы на оплату труда производственных рабочих, отчисления фонду социального страхования и обеспечения от расходов на оплату труда производственным рабочим и другие расхо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кладные расходы образуются в связи с необходимостью организации обслуживания производства и управления им. Они не имеют непосредственной связи с производством продукции, но неизбежны, т.к. управление является частью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5.</w:t>
      </w:r>
      <w:r>
        <w:rPr>
          <w:color w:val="000000"/>
          <w:sz w:val="28"/>
          <w:szCs w:val="26"/>
        </w:rPr>
        <w:t xml:space="preserve"> По составу (однородности) затраты делятся на одноэлементные и комплек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дноэлементные – затраты состоящие из одного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плексные – затраты состоящие из нескольких элементов (общепроизводственные и общехозяйственные расх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6.</w:t>
      </w:r>
      <w:r>
        <w:rPr>
          <w:color w:val="000000"/>
          <w:sz w:val="28"/>
          <w:szCs w:val="26"/>
        </w:rPr>
        <w:t xml:space="preserve"> По способу включения в себестоимость продукции затраты подразделяют на прямые и кос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ямые – такие виды затрат которые связаны с изготовлением конкретных видов продукции и могут быть отнесены на их себе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свенные – затраты которые не могут быть отнесены прямо на себестоимость конкретных видов продукции, они как правило связаны с изготовлением нескольких видов продукции или с организацией производства в целом, его обслуживанием, такие расходы включают в себестоимость конкретных видов продукции, т.е. распределяются на основании определенного расчета пропорционально какой-либо базе для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косвенным расходам относятся: общепроизводственные, общехозяйственные, внепроизводственные и некоторые друг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7.</w:t>
      </w:r>
      <w:r>
        <w:rPr>
          <w:color w:val="000000"/>
          <w:sz w:val="28"/>
          <w:szCs w:val="26"/>
        </w:rPr>
        <w:t xml:space="preserve"> По отношению к объему производства: условно-переменные и условно-постоя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ловно-переменные – прямые и косвенные расходы, величина которых зависит от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ловно-постоянные – расходы, которые не зависят от изменения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осуществления процесса производства складывается себестоимость продукции работ, услуг. Различают основное и вспомогательно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ое производство – цеха выпускающие продукцию по профилю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помогательное – цеха занятые обслуживанием основных цехов с целью создания благоприятных условий для их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ое производство учитывается на счете 20, а вспомогательное на 23 сч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течение отчетного периода на счетах 20 и 23 собираются прямые затраты непосредственно связанные с изготовлением конкретных видов продукции, осуществлением работ и предоставлением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свенные расходы, связанные с обслуживанием производства и управления в течение отчетного периода учитывается на счете 25 и 2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 состав общепроизводственных расходов (счет 25) вход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по содержанию и эксплуатации машин и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мортизационные отчисления и затраты на ремонт основных средств производственн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затраты на отопление, освещение и содержание производственных поме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на оплату труда производственного персонала занятого обслуживанием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тчисления на социальные нужды от расходов на оплату труда обслуживающего персонала и другие аналогич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В состав общехозяйственных расходов (счет 26) учитываются расходы с управлением произв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плата труда аппарата управления и отчисления на социальные нужды от их зар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мортизационные отчисления и ремонт основных средств управленческого и общехозяйственн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по оплате аудиторских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на служебные командир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чтово-телеграфные, канцелярские и другие аналогич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бранные в течение отчетного периода расходы по счетам 25 и 26 распределяются по объектам учета и списываются на счета 20 и 2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26 может списываться и на счет 90 (это зависит от учетной политики предприя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любом случае счета 25 и 26 не имеют сальдо на начало и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ет два варианта отражения в учете процесса выпуска продукции, работ,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ез применения счета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 применением счета 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ранные способ должен быть закреплен в Учетной политик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адиционным считается 1 способ. При этом способе выпущенная из производства готовая продукция осуществляется следующей записью: ДТ – 43, КТ –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течение отчетного периода эта запись осуществляется в твердой оценке. Поскольку фактическая себестоимость готовой продукции исчисляется в конце отчетного периода. Учетная себестоимость может отличаться от фактической себестоимости, поэтому в конце отчетного периода ее следует довести до уровня фактической, здесь возмож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Фактическая производственная себестоимость выше учетной, в этом случае в конце месяца на сумму разницы делается дополнительная запись: ДТ – 43, КТ –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Фактическая производственная себестоимость ниже учетной, в этом случае в конце месяца делается такая же запись, а сумма отражается «КРАСНЫМ СТОРНО»: ДТ – 43, КТ – 20 и = </w:t>
      </w:r>
      <w:r>
        <w:rPr>
          <w:color w:val="000000"/>
          <w:sz w:val="28"/>
          <w:szCs w:val="26"/>
          <w:effect w:val="blinkBackground"/>
        </w:rPr>
        <w:t>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учету процесса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Списаны материалы для изготовления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Списаны материалы во вспомогательное производ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Списаны материалы на общепроизводственные нуж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Списаны материалы на общехозяйственные нуж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зарплата работникам основ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а зарплата работникам вспомогатель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а зарплата общепроизводственному персонал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Начислена зарплата аппарату упра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Произведены отчисления на социальные нужды от зарплаты работников основ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. Произведены отчисления на социальные нужды от зарплаты работников вспомогательного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Произведены отчисления на социальные нужды от зарплаты общепроизводственного персона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Произведены отчисления на социальные нужды от зарплаты работников аппарата упра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. Начислена амортизация основных средств производственного назнач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. Начислена амортизация основных средств общехозяйственного назнач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. Начислена амортизация нематериальных актив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. Возвращены из основного производства материа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. Возвращены из вспомогательного производства материа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. В основном производстве получены полуфабрикаты собственного изгото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. Списаны командировочные расхо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. Списываются в конце месяца общепроизводственные расхо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. Списываются общехозяйственные расходы (учетной политикой предусмотрено списание на счета 20, 2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. Списываются общехозяйственные расходы (учетной политикой предусмотрено списание на счета 90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. Выпущена из производства готовая продукц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6.</w:t>
      </w:r>
      <w:r>
        <w:rPr>
          <w:b/>
          <w:color w:val="000000"/>
          <w:sz w:val="28"/>
          <w:szCs w:val="26"/>
        </w:rPr>
        <w:t>3 Учет процесса продаж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стадии продажи складывается полная себестоимость продукции, которая отличается от производственной себестоимости на сумму коммерческих (непроизводственных)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ходы по реализации продукции называются коммерческими рас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этих расходов предназначен синтетический счет 44. По ДТ этого счета собираются расходы на тару и упаковку готовой продукции на складе предприятия, а так же комиссионные сборы посредникам, а так же другие расходы по сбыту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течение отчетного периода по ДТ счета 44 собираются расходы по отгрузке продукции. С КТ счета 44 списываются затраты относящиеся к прод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счету 44 (активный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Списаны материалы на упаковку готовой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а зарплата работникам, связанных с операциями по сбыту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числен ЕСН от зарплаты работников, связанных со сбытом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роизведены расходы по транспортировке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Списаны коммерческие расходы по проданной продук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счетом для учета процесса продажи является активно-пассивный счет 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о ДТ счета 90 отраж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Фактическую производственную себестоимость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Коммерчески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3. Сумму НДС по проданн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КТ счета записывают выручку от реализации продукции, т.е. продажную 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утем сопоставления ДТ и КТ оборотов по счету 90 определяют финансовый результат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евышение КТ оборота над ДТ будет означать, что предприятие получило прибыль, а превышение ДТ оборота над КТ будет означать убы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90 ежемесячно закрывают и на конец месяца он сальдо не им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Сумму прибыли от продажи списывают по КТ счета 99, а сумму убытка записывают соответственно с КТ счета 90 в ДТ счета 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62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ПРИБЫЛЬ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УБЫТ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мер:</w:t>
      </w:r>
    </w:p>
    <w:p>
      <w:pPr>
        <w:pStyle w:val="Normal"/>
        <w:spacing w:lineRule="auto" w:line="360"/>
        <w:jc w:val="center"/>
        <w:rPr/>
      </w:pPr>
      <w:r>
        <w:rPr/>
        <w:t>Журнал регистрации хозяйственных опе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964"/>
        <w:gridCol w:w="964"/>
        <w:gridCol w:w="1104"/>
      </w:tblGrid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гружена продукция покупателю по отпускным ценам в сумме 100 000 рублей, кроме того НДС 18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8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Списана производственная себестоимость готовой продукции в сумме 70 000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числен НДС по проданной проду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Расходы на тару и упаковку продукции составили 5 000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о комиссионное вознаграждение посредни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Списаны расходы на продажу по реализованной проду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 000</w:t>
            </w:r>
          </w:p>
        </w:tc>
      </w:tr>
      <w:tr>
        <w:trPr>
          <w:cantSplit w:val="true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пределен результат от продаж - ПРИБЫ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1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Т 90 КТ</w:t>
      </w:r>
    </w:p>
    <w:tbl>
      <w:tblPr>
        <w:tblW w:w="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6"/>
      </w:tblGrid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) 70 000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18 000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) 9 000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) </w:t>
            </w:r>
            <w:r>
              <w:rPr>
                <w:color w:val="000000"/>
                <w:sz w:val="20"/>
                <w:shd w:fill="CCCCCC" w:val="clear"/>
              </w:rPr>
              <w:t>21 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1) 118 000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. 118 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. 118 000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  <w:r>
              <w:rPr>
                <w:color w:val="000000"/>
                <w:sz w:val="20"/>
              </w:rPr>
              <w:t xml:space="preserve"> </w:t>
              <w:noBreakHyphen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 xml:space="preserve">7. </w:t>
      </w:r>
      <w:r>
        <w:rPr>
          <w:b/>
          <w:color w:val="000000"/>
          <w:sz w:val="28"/>
          <w:szCs w:val="32"/>
        </w:rPr>
        <w:t>Учетные регистры. Формы бухгалтерского уче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7.</w:t>
      </w:r>
      <w:r>
        <w:rPr>
          <w:b/>
          <w:color w:val="000000"/>
          <w:sz w:val="28"/>
          <w:szCs w:val="26"/>
        </w:rPr>
        <w:t>1 Регистры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ные регистры – таблицы специальной формы, предназначенные для регистрации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Регистры БУ классифицир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1. </w:t>
      </w:r>
      <w:r>
        <w:rPr>
          <w:b/>
          <w:i/>
          <w:color w:val="000000"/>
          <w:sz w:val="28"/>
          <w:szCs w:val="26"/>
        </w:rPr>
        <w:t>По внешнему виду</w:t>
      </w:r>
      <w:r>
        <w:rPr>
          <w:color w:val="000000"/>
          <w:sz w:val="28"/>
          <w:szCs w:val="26"/>
        </w:rPr>
        <w:t xml:space="preserve"> учетные регистры делятся на бухгалтерские книги, карточки и свободные л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ие книги – сброшюрованные в одном переплете листы бумаги, имеющие определенные графления (книга учета основных средств, кассовая книга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рточки – отдельные листы, изготовленные из плотной бумаги или картона стандартного размера, для хранения используются картот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водные листы – отдельные не сброшюрованные листы определенного графления, самый распространенный регистр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. </w:t>
      </w:r>
      <w:r>
        <w:rPr>
          <w:b/>
          <w:i/>
          <w:color w:val="000000"/>
          <w:sz w:val="28"/>
          <w:szCs w:val="26"/>
        </w:rPr>
        <w:t>По характеру бухгалтерских записей</w:t>
      </w:r>
      <w:r>
        <w:rPr>
          <w:color w:val="000000"/>
          <w:sz w:val="28"/>
          <w:szCs w:val="26"/>
        </w:rPr>
        <w:t xml:space="preserve"> регистры делятся на: хронологические, систематические и комбин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Хронологические предназначены для записи хозяйственных операций по мере их возникновения (журнал регистрации хозяйственных операций, книги покупок и продаж, кассовая книга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е регистры предназначены для отражения однородных по экономическому содержанию хозяйственных операций в определенной системе по счетам и субсчетам. Они подразделяются на регистры синтетического учета (главная книга) и аналитического учета (книга складского учет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бинированные регистры – регистры, в которых сочетаются хронологические и синтетические записи по счетам бухгалтерского учета. К ним относится большинство журналов-ордеров и ведом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3. </w:t>
      </w:r>
      <w:r>
        <w:rPr>
          <w:b/>
          <w:i/>
          <w:color w:val="000000"/>
          <w:sz w:val="28"/>
          <w:szCs w:val="26"/>
        </w:rPr>
        <w:t>По содержанию</w:t>
      </w:r>
      <w:r>
        <w:rPr>
          <w:color w:val="000000"/>
          <w:sz w:val="28"/>
          <w:szCs w:val="26"/>
        </w:rPr>
        <w:t xml:space="preserve"> учетные регистры делятся на синтетические и аналит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е регистры предназначены для записи хозяйственных операций по синтетическим счетам (главная книга). Записи в эти регистры делаются обычно не по отдельным документам, а по совокупности однородных документов предварительно сгруппиров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налитические регистры открываются к большинству синтетическим счетам. Например, к ним относятся карточки аналитического учета отдельных видов средств или инвентарная карточка по учету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4. </w:t>
      </w:r>
      <w:r>
        <w:rPr>
          <w:b/>
          <w:i/>
          <w:color w:val="000000"/>
          <w:sz w:val="28"/>
          <w:szCs w:val="26"/>
        </w:rPr>
        <w:t>По строению</w:t>
      </w:r>
      <w:r>
        <w:rPr>
          <w:color w:val="000000"/>
          <w:sz w:val="28"/>
          <w:szCs w:val="26"/>
        </w:rPr>
        <w:t xml:space="preserve"> регистры подразделяются на односторонние, двусторонние, многографные, линейные и шахма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дносторонние регистры – различные карточки по учету материальных ценностей, расчетов и друг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вусторонние – регистры, в которых графы для отражения хозяйственных операций расположены на разных сторонах развернутого 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ногографные – регистры, в которых одна сторона (обычно дебетовая) содержит несколько коло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Линейные – регистры, в которых однородная информация записывается одной строкой (ведомость по учету расчетов с подотчетными лицами или по зарплат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ахматные – регистры, которые разграфлены на клетки. Записи в них делают на пересечении колонок и строк, таким образом, запись одновременно проходит по ДТ и КТ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7.</w:t>
      </w:r>
      <w:r>
        <w:rPr>
          <w:b/>
          <w:color w:val="000000"/>
          <w:sz w:val="28"/>
          <w:szCs w:val="26"/>
        </w:rPr>
        <w:t>2 Способы исправления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ществуют следующие способы исправления оши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Корректурный спос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пособ дополнительных запи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пособ «красное сторн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орректурным способом исправляются ошибки, как в цифрах, так и в тексте. Исправления должны быть сделаны разборчиво, должны быть оговорены и подписаны лицами, составившими документ. Цифры и текст зачеркиваются таким образом, чтобы можно было его прочи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 дополнительных записей применяется в том случае, если корреспонденция счетов указана правильно, но запись сделана в сумме меньшей, чем следовало. При этом на разницу в сумме делается дополнительная запись с той же корреспонденцией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Из кассы выдана зарплата в сумме 20 000 рублей. В учетном регистре ошибочно указана сумма 2 000 рублей, т.е.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Для исправления ошибки делается дополнительн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пособ «красное сторно» (отрицательная запись, сторнированная запись) заключается в том, что неправильная запись аннулируется путем такой же записи, но красным цветом, при отсутствии красного цвета сумма берется в рам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подсчете такие суммы вычитаются и одновременно должна быть внесена правильная запись обычным цв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Из кассы выдана зарплата в сумме 20 000 рублей. В учетном регистре сделана следующая за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Для исправления ошибки нужно сторнировать неправильную запись и добавить правильную запись, т.е. сделать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  <w:effect w:val="blinkBackground"/>
              </w:rPr>
            </w:pPr>
            <w:r>
              <w:rPr>
                <w:color w:val="000000"/>
                <w:sz w:val="20"/>
                <w:szCs w:val="26"/>
                <w:effect w:val="blinkBackground"/>
              </w:rPr>
              <w:t>20 000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пособ «красное сторно» применяется только в том случае если корреспонденция счетов указана правильно, но запись сделана в сумме большей чем следовало. При этом на разницу в сумме делается старнировочная запись с той же корреспонденцией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Из кассы выдана зарплата в сумме 20 000 рублей. В учетном регистре ошибочно указана сумма – 200 000 рублей. В учете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20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Исправить запись можно путем составления старнировочной записи на сумму разн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0 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7.</w:t>
      </w:r>
      <w:r>
        <w:rPr>
          <w:b/>
          <w:color w:val="000000"/>
          <w:sz w:val="28"/>
          <w:szCs w:val="26"/>
        </w:rPr>
        <w:t>3 Формы Б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у ведения БУ выбирает главный бухгалтер и руководител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а ведения БУ должна быть указана в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оссии применяется следующая форма БУ: журнально-ордерная, мемориально-ордерная, журнал-Главная, книжно-журнальная, упрощенная, автоматизированна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Особое место в бухгалтерских расчетах занимает автоматизированная форма учета (1С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автоматизированной форме главным звеном является алгоритм обработки исходных данных, получения промежуточной информации, составления баланса и отчетности, а так же анализ экономическ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втоматизированная форма имеет целый ряд преимуществ перед остальными формами, т.к. обеспечивает высокую скорость и наде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b/>
          <w:color w:val="000000"/>
          <w:sz w:val="28"/>
          <w:szCs w:val="32"/>
        </w:rPr>
        <w:t>Учет собственного капитал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1 Учет устав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ставные капитал – совокупность средств вложенных в предприятие его учредителями при организации предприятия. Он учитывается на счете 80, счет по назначению пассивный, по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змер уставного капитала фиксируется в учредительных документах, и в настоящее время его величина в соответствии с российским законодательством не должна быть ниже 100 МРОТ для ООО и ЗАО и не ниже 1 000 МРОТ для ОАО. МРОТ = 1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Как только предприятие пройдет государственную регистрацию, в БУ должна быть сдела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96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формирован уставной капита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та запись показывает долги учредителей по вкладам в уставный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Вклады в уставный капитал могут быть внесены денежными средствами, имущественными и неимущественными правами, имуществом, ценными бумага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Основные бухгалтерские запис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В счет вклада в уставный капитал внесены наличные деньг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 счет вклада в уставный капитал внесены денежные средства на расчетный сч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В счет вклада в уставный капитал внесены основ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В счет вклада в уставный капитал внесены материал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2 Учет резервного капитал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ервный капитал формируется из нераспределенной прибыли. Его необходимость обусловлена тем, что у предприятия могут возникнуть потери от предпринимательского риска, покрытие убытков предприят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Отчисления в резервный капитал будут отражены в учете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Счет 82 «Резервный капитал» по назначению пассивный, по характеру сальдо пассивный. При использовании резервного капитала на покрытие убытков предприятия делается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ервный капитал по законодательству обязаны создавать ОАО, остальные предприятия могут и не создавать его, решение должно быть закреплено в устав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3 Учет добавоч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бавочный капитал учитывается на счете 83, счет по назначению пассивный, по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бавочный капитал возникает при переоценке имущества, а так же как сумма разницы между продажной и номинальной стоимостью акций в процессе формирований уставного капитала АО и последующем его увеличении за счет продажи акций по цене превышающей номинальную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переоценке основных средств (в сторону увеличения) должны быть оформлены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743"/>
        <w:gridCol w:w="743"/>
      </w:tblGrid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ражено увеличение первоначальной стоимости основных сред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Учтено увеличение суммы начисленной аморт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ыбытии из эксплуатации переоцененных ранее основных средств добавочный капитал относится на нераспределенную прибыль следующей запис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8.</w:t>
      </w:r>
      <w:r>
        <w:rPr>
          <w:b/>
          <w:color w:val="000000"/>
          <w:sz w:val="28"/>
          <w:szCs w:val="26"/>
        </w:rPr>
        <w:t>4 Учет нераспределенной прибыли (непокрытого убытк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лавным источником пополнения капитала предприятия является нераспределенная прибыль каждого текущего года, которая формируется на счете 84, счет по назначению активно-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В конце года определяется финансовый результат на счете 99 и переносится на счет 8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738"/>
        <w:gridCol w:w="738"/>
      </w:tblGrid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Если предприятием получена прибы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  <w:tr>
        <w:trPr>
          <w:cantSplit w:val="true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Если предприятием получен убыт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сальдо по счету 99 на конец года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Если предприятием получена нераспределенная прибыль, она может быть использована на выплату доходов учредителям или на увеличение резервного капитала.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743"/>
        <w:gridCol w:w="743"/>
      </w:tblGrid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ы доходы учредителям, которые не являются работниками пред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ы доходы учредителям, которые являются работниками пред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роизведены отчисления в резервный капитал пред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br w:type="page"/>
      </w:r>
      <w:r>
        <w:rPr>
          <w:b/>
          <w:color w:val="000000"/>
          <w:sz w:val="28"/>
          <w:szCs w:val="32"/>
          <w:lang w:val="uk-UA"/>
        </w:rPr>
        <w:t xml:space="preserve">9. </w:t>
      </w:r>
      <w:r>
        <w:rPr>
          <w:b/>
          <w:color w:val="000000"/>
          <w:sz w:val="28"/>
          <w:szCs w:val="32"/>
        </w:rPr>
        <w:t>Учет расче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1 Общие положения по учету расчет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роцессе своей деятельности любое предприятие вступает в различные расчетные взаимодействия с огромным количеством предприятий, организаций, учреждений и физ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эти операции, как правило, осуществляются по средствам денег и их можно объединить в одну учетную категорию – РАСЧ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четы – взаимодействие организаций с другими субъектами экономики основанная на денежных отнош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расчетов в БУ существует множество счетов по характеру сальдо –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расчетов предназначены счета 6 раздела плана счетов «Расчеты». Этот раздел включает в себя номера с 60 по 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2 Учет расчетов с поставщиками и подрядчи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тавщики и подрядчики предприятия являются основной категорией контрагентов, с которыми ведутся постоянные расчеты за сырье, материалы, товары, предоставленные услуги (электроэнергия, вода, услуги связ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расчетов с поставщиками и подрядчиками ведется на счете 60, счет по назначению 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счету 6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tblHeader w:val="true"/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ступили материалы от поставщ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оступили товары от поставщ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риняты к оплате счета за электроэнергию, газ, воду, транспортные организации и т.д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а) производственные организ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б) торговые организ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Отражена сумма НДС, указанная в счет-фактур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Перечислено с расчетного счета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Перечислено с валютного счета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Выдана из кассы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Оплачено из-под отчетных сумм задолженность поставщикам и подряд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Оплачена задолженность поставщикам за счет аккредити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5/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й учет расчет с поставщиками и подрядчиками ведется в журнал-ордере №6, а аналитический учет ведется по каждому поставщику и подрядч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3 Учет расчетов с покупателями и заказчи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Р с покупателями и заказчиками ведется на счете 62, счет по назначению акт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6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гружена готовая продукция, товары покупателям и заказ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Реализованы материалы, основные средства покупателям и заказчика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оступили платежи от покупателей и заказчиков на расчетный счет организ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оступили на валютный счет денежные средства о покупателей и заказч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5. Внесена в кассу задолженность покупателей и заказчик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й учет расчета с покупателями и заказчиками ведется в журнал-ордере №8, а аналитический ведется по каждому покупателю и заказч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4 Учет расчетов по кредитам и займ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Р по кредитам и займам ведется на счетах 66 и 67, применяемый счет зависит от срока кредита или займа (до 1 года – краткосрочный, более 1 года – долгосрочны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ти счета по назначению пассивные, по характеру сальдо активно-пасс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/>
        <w:t>Основные бухгалтерские записи по счетам 66 и 6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49"/>
        <w:gridCol w:w="749"/>
      </w:tblGrid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ступил на расчетный счет краткосрочный кредит или зай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оступил на расчетный счет долгосрочный кредит или зай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3. Начислены% за пользование краткосрочным кредитом или займо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4. Начислены% за пользование долгосрочным кредитом или займо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ы% краткосрочному (долгосрочному) кредиту или займу взятому для приобретения основных средств или их строительства (объект основных средств не введен в эксплуатацию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 (67)</w:t>
            </w:r>
          </w:p>
        </w:tc>
      </w:tr>
      <w:tr>
        <w:trPr>
          <w:cantSplit w:val="true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Возвращен краткосрочный (долгосрочный) кредит или займ (учитывая начисления%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6 (67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стема учета по кредитам и займам ведется в журнал-ордере №4, аналитический учет по каждому кредиту или зай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5 УР по налогам и сбор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Р по налогам и сборам осуществляется на счете 68 (ЕСН – учитывается на счете 6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68 по назначению – пассивный, по характеру сальдо активно-пассивный, т.е. Дт сальдо по счету 68 тоже может быть (в случае переплаты нало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ам 6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852"/>
        <w:gridCol w:w="749"/>
      </w:tblGrid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 НДС по проданной продукции, выполненным работам и оказанным услуг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0/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 НДС по проданным материалам, основным средств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Удерживаем НДФЛ из зар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 транспортный 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5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 земельный нало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 налог на прибы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 налог на имущ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8. Перечислены налоги и сб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интетический учет расчетов по налогам и сборам ведется в журнал-ордере № 8, аналитический учет ведется по каждому налогу и сб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6 УР по оплате труд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рудовые отношения регулируются трудовым законодательством. Основной нормативный документ – Трудовой кодекс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гулирование трудовых взаимодействий между работодателем и работником на уровне отдельной организации осуществляется в соответствии с коллективным договором, положением об оплате труда, трудовыми соглашениями и догов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формами оплаты труда является сдельная, повременная, которые имеют свои разнови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учета расчетов по оплате труда применяют следующие документы: приказы руководителя, табель учета рабочего времени, расчетная ведомость, платежная ведомость, расчетно-платежная ведомость, записка-расчет о предоставлении отпуска работникам, листок временной нетрудоспособности и т.п.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аво на отпуск работникам предоставляется по истечении 6 месяцев непрерывной работы на предприятии, отпуск за 2 и последующие годы может быть предоставлен в любое время согласно графику отпу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должительность отпуска составляет 28 календарны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того чтобы определить сумму отпускных необходимо определить средний дневной заработок за последние 12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едний дневной заработок определяется путем деления суммы начисленной зарплаты (включая премии за последние 12 месяцев) на 12 и на 29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Работник Иванов И. И. с 24 марта 2008 года ушел в отпуск продолжительность 28 календарных дн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едний  дневной  заработо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 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,2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отпускных = 218,25 х 28 = 6 111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обие по временной нетрудоспособности выплачивают на основании листа временной нетрудоспособности, который выдается лечебным учреждением. Как правило, такие пособия за первые 2 дня болезни оплачиваются работодателем, а с 3 дня за счет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настоящее время пособия по временной нетрудоспособности можно получить как по основному месту работы, так и по совмести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расчета пособий по временной нетрудоспособности учитывается страховой с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работник имеет страховой стаж до 5 лет, то ему причитается 60%, от 5 до 8 лет – 80%, свыше 8 лет –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работник имеет стаж менее 6 месяцев, то пособие исчисляется исходя из минимального размера труда (2 300 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четный период для начисления пособия 12 предшествующих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определения среднедневного заработка для начисления пособия по временной нетрудоспособности необходимо зарплату за последние 12 месяцев разделить на количество календарных дней (365 или 36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Работник Петров П. П. представил в бухгалтерию листок временной нетрудоспособности с 1 ноября по 10 ноября 2008 года. Страховой стаж 12 лет. Начисленная зарплата (включая премии) за ноябрь 2007 года – октябрь 2008 года составляет 90 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едний  дневной  заработо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 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,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пособий = 245,9 х 10 = 2 459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 2 дня = 491,8 – оплачивает работод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 остальные 8 дней = 1 967,2 – оплачивается за счет социального страх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з начисленной работодателем зарплаты производят различные удержания, которые можно разделить на 2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бязательные – НДФЛ, по исполнительным лис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Удержания по инициативе организации – профсоюзные взносы, плата за проживание в общежитиях и ведомственных гостиницах, за товары проданные в кредит, долги подотчетных лиц с их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мер:</w:t>
      </w:r>
      <w:r>
        <w:rPr>
          <w:color w:val="000000"/>
          <w:sz w:val="28"/>
          <w:szCs w:val="26"/>
        </w:rPr>
        <w:t xml:space="preserve"> За октябрь 2009 года работнику Сидорову начислена зарплата 20 000 рублей. Работник имеет двоих детей 1992 и 1993 годов рождения. В бухгалтерию представлено свидетельство о рождении только одного ребенка. Доход за январь – сентябрь 2009 года составил 20 000 рублей. Определить сумму НДФЛ и сумму к вы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лагаемый доход = 20 000 – 1 000 = 19 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налога = 19 000 х 13% = 2 4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к выдачи = 20 000 – 2 470 = 17 53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е бухгалтерские записи по счетам 70</w:t>
      </w:r>
    </w:p>
    <w:p>
      <w:pPr>
        <w:pStyle w:val="Normal"/>
        <w:spacing w:lineRule="auto" w:line="360"/>
        <w:jc w:val="center"/>
        <w:rPr/>
      </w:pPr>
      <w:r>
        <w:rPr/>
        <w:t>(по назначению - пассивный, по характеру сальдо – активно-пассивны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852"/>
        <w:gridCol w:w="749"/>
      </w:tblGrid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а зарплата работникам основ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числена зарплата работникам вспомогатель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числена зарплата общепроизводственному персонал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а зарплата аппарату 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зарплата работникам торговли и общественного пит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ы отпускные работникам предприятия (резерв на оплату отпусков не создаетс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, 23, 25, 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ы отпускные работникам предприятия (резерв на оплату отпусков создаетс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Начислено пособие по временной нетрудоспособности за счет работод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, 25, 26, 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Начислено пособие по временной нетрудоспособности за счет фондов социального страх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/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10. Удержан из зарплаты НДФ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Удержаны из зарплаты суммы по исполнительным лист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 Удержаны из зарплаты профсоюзные взн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. Удержан из зарплаты долг подотчетного лица с согласия работн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. Удержаны из зарплаты суммы недостачи выявленные входе проявления инвентар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3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. Депонирована не выданная зарпл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6/4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. Выдана из кассы зарпл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7 УР по социальному страхованию и обеспече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организации, как правило, являются плательщиками ЕСН который учитывается на счете 69 и планом счетов к нему предусмотрено 3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1 – Учет расчетов по социальн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2 – Учет расчетов по пенсионному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9/3 – Учеты по обязательному медицинск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настоящее время ставка ЕСН = 2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69 по назначению 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ам 6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852"/>
        <w:gridCol w:w="749"/>
      </w:tblGrid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Д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оизведены отчисления фонда социального страхования и обеспечения от зарплаты рабочих основ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роизведены отчисления в фонд социального страхования и обеспечения от зарплаты работников вспомогатель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Произведены отчисления от зарплаты общепроизводственного персон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роизведены отчисления от зарплаты аппарата у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Произведены отчисления от зарплаты работников торговли и общественного пит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Перечислена задолженность органам социального страхования и обеспе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Начислены пособия по временной нетрудоспособности за счет средств социального страх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/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8 УР с подотчетными лиц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ботники организации, которые получили денежные средства на хозяйственные нужды и командировки называются подотчётными лицами, а выданные суммы подотчетными су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 расходами на хозяйственные нужды обычно понимают расходы по приобретению канцтоваров, хозяйственных принадлежностей, материалов, ГСМ, оплате мелкого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андировка- это поездка работника в другую местность для выполнения служебных поручений вне места его работы по распоряжению работодателя. Перед тем как поехать в командировку надо оформ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служебно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приказ о направлении рабочего в командировку (ф.Т-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командировочное удостоверение (ф.Т-10), где должны быть отметки о времени прибытия и выбытия работника, которые должны быть заверены подписью ответственного лица и печатью той организации куда рабочий был направ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отчетное лицо обязано в течение 3х раб дней после осуществления хозяйственных расхода, после возвращения из командировки предоставить в бухгалтерию авансовый отчет со всеми приложенными оправдатель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андировочному лицу оплачив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на проезд до места командировки и обратно (возмещаются в полном размере, но билеты должны быть обязательно приложен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 по найму жилья возмещаются (в полном размере, но документы должны быть обязательно приложены к авансовому отчет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суточные (размер суточных устанавливается приказом руководителя, но он не может быть ниже установленного правительством РФ суммы равной 100 рубл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</w:rPr>
        <w:t>прочие расходы, которые поручил работод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точные выплачиваются за каждый день нахождения в командировке (праздники + выходные), а также все дни нахождения в пути, включая день отъезда и при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суточные выдаются сверх установленных правительством норм, то сумма превышения не уменьшает налоговую базу по налогу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расчетов с подотчетными лицами ведется на счете 71, счет по назначению акт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 записи по счету 7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147"/>
        <w:gridCol w:w="835"/>
      </w:tblGrid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. Выданы денежные средства подотчетным лиц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Из подотчетных сумм приобретены материа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Списываются командировочные расхо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, 23, 25, 26, 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Из подотчетных сумм оплачена задолженность поставщикам и подрядчик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Удержана из зарплаты подотчетная сумма, не возвращенная в срок (должно быть согласие работник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Возвращены в кассу не использованные подотчетные сум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9 УР с персоналом по прочим операциям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обобщения информации по всем видам расчетов с работниками организации (кроме расчетов по оплате труда подотчетным лицам) используется счет 73. Планом счетов к этому счету предусмотрено 2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3/1 </w:t>
        <w:noBreakHyphen/>
        <w:t xml:space="preserve"> Расчеты по предоставленным займам (своим работника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3/2 </w:t>
        <w:noBreakHyphen/>
        <w:t xml:space="preserve"> Расчета по возмещению материального ущер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рганизации могут быть открыты и другие субсчета в рабочем плане счетов организации, которые является приложением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3 по назначению активный, по характеру сальдо активно-пасс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 записи по счету 73/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147"/>
        <w:gridCol w:w="835"/>
      </w:tblGrid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едоставлены займы работникам организ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несена рабочим в кассу задолженность по полученному займ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1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Удержаны из зарплаты задолженности по полученному займ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 записи по счету 73/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147"/>
        <w:gridCol w:w="835"/>
      </w:tblGrid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Сумма недостачи отнесена на виновное лиц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несена в кассу задолженность рабочим по недостач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2</w:t>
            </w:r>
          </w:p>
        </w:tc>
      </w:tr>
      <w:tr>
        <w:trPr>
          <w:cantSplit w:val="true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Из зарплаты удержана сумма недоста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3/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10 УР с разными дебиторами и кредито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расчетов с прочими дебиторами и кредиторами ведется на счете 76. Счет по назначению и характеру сальдо активно-пассивный, т. е. может иметь сальдо и по ДТ и по 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76 счете ведут учет расчетов по след операц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 личному имущественному страхов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фессиональные взно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 исполнительным лис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 депонированным сум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К 76 счету предусмотрено 4 субсче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1 </w:t>
        <w:noBreakHyphen/>
        <w:t xml:space="preserve"> Расчеты по имущественному и личному страхован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2 </w:t>
        <w:noBreakHyphen/>
        <w:t xml:space="preserve"> Расчеты по претензия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3 </w:t>
        <w:noBreakHyphen/>
        <w:t xml:space="preserve"> Расчеты по причитающимся дивидендам и другим дохода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6/4 </w:t>
        <w:noBreakHyphen/>
        <w:t xml:space="preserve"> Расчеты по депонированным сумм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 организациях могут быть открыты и другие субсчета, но они должны быть обозначены в рабочем плане счетов, который является приложением к учетной политике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1.</w:t>
      </w:r>
      <w:r>
        <w:rPr>
          <w:color w:val="000000"/>
          <w:sz w:val="28"/>
          <w:szCs w:val="26"/>
        </w:rPr>
        <w:t xml:space="preserve"> В целях снижения риска получения убытка от стихийных бедствий и коммерческой деятельности предприятия, организацией могут заключаться договора страхования со страхов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1 по назначению пасс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Начислены страховые платежи страхов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еречислены страховые платежи страхов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Отражены суммы по договорам страхования при наступлении страховых случае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олучены страховые платежи от страховых организ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2.</w:t>
      </w:r>
      <w:r>
        <w:rPr>
          <w:color w:val="000000"/>
          <w:sz w:val="28"/>
          <w:szCs w:val="26"/>
        </w:rPr>
        <w:t xml:space="preserve"> В ходе хозяйственной деятельности у предприятия могут возникать претензии к поставщикам, покупателям, транспортным организациям. Претензии предъявляются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2 по назначению активный, по характеру сальдо активно-пасс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tblHeader w:val="true"/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едъявлена претензия поставщикам, транспортн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редъявлена претензия за нарушение договорных обязательств (штрафы, пени, неустойки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ЭТА ЗАПИСЬ СОСТАВЛЯЕТСЯ ТОЛЬКО В ТОМ СЛУЧАЕ, ЕСЛИ ЕСТЬ РЕШЕНИЕ СУДА ИЛИ ОНИ САМИ ПРИЗНАЛИ ВИ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Поступили суммы от поставщиков, покупателей по претензия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3.</w:t>
      </w:r>
      <w:r>
        <w:rPr>
          <w:color w:val="000000"/>
          <w:sz w:val="28"/>
          <w:szCs w:val="26"/>
        </w:rPr>
        <w:t xml:space="preserve"> На этом субсчете учитываются расчеты по причитающимся организации дивидендам и другим дох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3 по назначению активный, по характеру сальдо активно-пасс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ражены подлежащие получению до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олучены организацией доходы от участия в других организаци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6"/>
        </w:rPr>
        <w:t>76/4.</w:t>
      </w:r>
      <w:r>
        <w:rPr>
          <w:color w:val="000000"/>
          <w:sz w:val="28"/>
          <w:szCs w:val="26"/>
        </w:rPr>
        <w:t xml:space="preserve"> Учитываются расчеты с работниками организации по суммам начисленным, но не выплаченным в установленный срок (из-за неявки получат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76/4 по назначению активный, по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6/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Депонирована зарпл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4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Выдана из кассы депонированная зарпл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/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9.</w:t>
      </w:r>
      <w:r>
        <w:rPr>
          <w:b/>
          <w:color w:val="000000"/>
          <w:sz w:val="28"/>
          <w:szCs w:val="26"/>
        </w:rPr>
        <w:t>11 Учет внутрихозяйственных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внутрихозяйственных расчётов ведется на счете 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организация имеет филиалы и другие обособленные подразделения, которые составляют самостоятельный баланс, то расчет между организацией и этими подразделениями осуществляется с применением счета 79. Эти расчеты подразумевают передачу имущества, денежных средств, готовой продукции, оплату труда работников, общих управленческих расходов и друг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7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918"/>
        <w:gridCol w:w="989"/>
      </w:tblGrid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Направлены в филиал основные средс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. Переданы в филиал материал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Внесены в кассу филиала наличные денежные средс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4. Переведены на расчетный счет филиала денежные средс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1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5. Начислена зарплата рабочим филиал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6. Произведены отчисления в органы социального страхования и отчисления от зарплаты работников филиал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7. Поступила от филиала готовая продукци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0. </w:t>
      </w:r>
      <w:r>
        <w:rPr>
          <w:b/>
          <w:color w:val="000000"/>
          <w:sz w:val="28"/>
          <w:szCs w:val="32"/>
        </w:rPr>
        <w:t>Учет материально-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</w:rPr>
        <w:t>1</w:t>
      </w:r>
      <w:r>
        <w:rPr>
          <w:b/>
          <w:color w:val="000000"/>
          <w:sz w:val="28"/>
          <w:szCs w:val="26"/>
          <w:lang w:val="uk-UA"/>
        </w:rPr>
        <w:t>0</w:t>
      </w:r>
      <w:r>
        <w:rPr>
          <w:b/>
          <w:color w:val="000000"/>
          <w:sz w:val="28"/>
          <w:szCs w:val="26"/>
        </w:rPr>
        <w:t>.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 xml:space="preserve"> МПЗ, их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ПБУ5/01 в качестве МЗП принимаются акти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Используемые при производстве продукции (выполнения работ, оказания услуг) предназначенные для продажи – материал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едназначенные для отгрузки покупателям (готовая продукция, товар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Используемые для управленческих нужд организации (вспомогательные материалы, топливо, запчасти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МПЗ принимаются к учету по фактической себестоим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393"/>
      </w:tblGrid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обретенных за плату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 фактических затрат организации на приобретение за исключением НДС и других возмещаемых налогов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 изготовлении силами организаци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умма фактических затрат связанных с производством этих запасов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несенные в счет вклада в уставный капита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Фактическая себестоимость определяется исходя из их денежной оценки согласованной учредителями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лученных по договору дарения или безвозмездно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 рыночной стоимости</w:t>
            </w:r>
          </w:p>
        </w:tc>
      </w:tr>
      <w:tr>
        <w:trPr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иобретенных в обмен на другие имущество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Исходя из договорной стоимости обмениваемого имуще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2 Оцен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пределение фактической себестоимости материальных ресурсов списываемых на производство разрешается производить следующими методами оценки закуп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о себестоимости каждой единицы – оцениваются МПЗ редко используемые или используемые организацией в особом порядке (драг металлы, кам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о средней себестоимости – определяется по каждому виду как частное отделение себестоимости вида запасов на их коли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 себестоимости первых по времени закупок (метод ФИФО). Применяют правило: первая партия по приходу, первая в расход, это значит, что не зависимо от того, какая партия отпущена в производство сначала списывается материалы по цене первой закупленной партии, затем по цене второй и т д. пока не будет получен общий расход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3 Документальное оформление движения материалов. Отчетность материально-ответственных л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атериалы на предприятие могут поступать от поставщиков, подотчётных лиц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зависимости от того, от кого поступают материалы зависит их документальное оформление. Поступление материалов, как правило, происходит, на основании следующих документов: счета-фактуры, товарно-транспортные накладные, накладные и т.п.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сновании сопроводительных документов в организации выписывается приходный ордер (ф. М-4), оформляется на складе предприятия, подписывается завскладом и экспедитором (кто приве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ступление на склад материалов собственного производства оформляется требованием-накладной (ф. М-11) в 2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дотчетные лица приобретают материалы в организациях торговли или других организациях. Стоимость приобретённых материалов должна подтверждаться: кассовыми и товарными чеками, накладными и счётами-фактурами. Эти документы должны быть приложены к авансовому отчету подотчёт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ход материалов отпускаемых в производство оформляют, как правило, лимитно-заборными картами (ф. М-8). Они выписываются в 2х экземплярах на один или несколько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сли материалы со склада отпускаются не часто, то их отпуск в производство оформляется требованиями-накладными (ф. М-11), которые выписывается в 2-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пуск материалов сторонним организациям оформляется накладными на отпуск материалов на сторону (ф. М-15), выписывается в 2-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материалов на складе осуществляет завскладом, с которым заключён договор «О материальной ответственности». В установленные сроки, МОЛ, составляют отчёты о движении материалов и предоставляют их в бухгалтерию вместе с первичны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предоставления отчета, МОЛ, должны быть установлены в графике «документооборота» который является приложением к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тчетах содержаться сведения об остатках материалов на начало месяца, их поступление и выбытие (расход), а так же остаток на конец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тчетах завскладами показывается поступление материалов по источникам, а их выбытие по направлениям использования материалов. В производственных отчетах составленных начальниками цехов или мастерами наряду с фактическим расходом материалов указывают их расход по н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4 Учет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материалов в основном ведётся на счете 10 «материалы», счет по назначению счет активный, по характеру сальдо активный. Кроме того, могут использоваться счета 15, 16 (на практике используются редк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10 (без использования счетов 15,16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768"/>
        <w:gridCol w:w="833"/>
      </w:tblGrid>
      <w:tr>
        <w:trPr>
          <w:tblHeader w:val="true"/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ступили материалы от поставщ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Приобретены материалы из подотчётных сум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Оприходованы излишки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Поступили материалы от учредителей в счет вклада в уставной капита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зарплата за разгрузку и погрузку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Начислен ЕСН от зарплаты начисленной за погрузку и разгрузку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тпущены материалы для изготовления продук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Отпущены материалы во вспомогательное производств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Отпущены материалы на производственные нуж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. Отпущены материалы на общехозяйственные нуж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Выявлена недостача материал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 Списываются проданные материал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0.</w:t>
      </w:r>
      <w:r>
        <w:rPr>
          <w:b/>
          <w:color w:val="000000"/>
          <w:sz w:val="28"/>
          <w:szCs w:val="26"/>
        </w:rPr>
        <w:t>5 Учет готов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Готовой считают продукцию, которая полностью прошла предусмотренные технологией процессы и стадии производства, соответствует стандартам или утвержденным технологическими условиями, проверена и принята техническим контролем, укомплектована, сдана на склад предприятия или заказчику по установленным докум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готовой продукции ведется на счете 43. Учет готовой продукции может осуществляться одним из 2-х способов: с использованием счета 40 и без использования счета 40. Выбранный способ должен быть закреплен в Учетной политике организации. Как показывает практика, счет 40 используется не ча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43 по назначению активный, по характеру сальдо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43 (без использования счета 40)</w:t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62"/>
        <w:gridCol w:w="827"/>
      </w:tblGrid>
      <w:tr>
        <w:trPr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пущена из производства готовая продук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Списана проданная готовая продук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1. </w:t>
      </w:r>
      <w:r>
        <w:rPr>
          <w:b/>
          <w:color w:val="000000"/>
          <w:sz w:val="28"/>
          <w:szCs w:val="32"/>
        </w:rPr>
        <w:t>Учет внеоборотных актив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>.</w:t>
      </w:r>
      <w:r>
        <w:rPr>
          <w:b/>
          <w:color w:val="000000"/>
          <w:sz w:val="28"/>
          <w:szCs w:val="26"/>
          <w:lang w:val="uk-UA"/>
        </w:rPr>
        <w:t>1</w:t>
      </w:r>
      <w:r>
        <w:rPr>
          <w:b/>
          <w:color w:val="000000"/>
          <w:sz w:val="28"/>
          <w:szCs w:val="26"/>
        </w:rPr>
        <w:t xml:space="preserve"> Учет вложений во внеоборотные акти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ложения во внеоборотные активы возникают при осуществлении инвестиционной деятельности. Инвестиционная деятельность осуществляется в форме капитальных вложений. Вложения во внеоборотные активы учитывается на счёте 08, счет по назначению активный, по характеру сальдо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0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Списаны материалы на строительство объек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. Начислена зарплата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Начислен ЕСН от зарплаты начисленной работникам,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Объект основных средств введён в эксплуатац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Приобретены объекты основных средств у поставщик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Приобретены нематериальные актив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7. Приняты к учету нематериальные активы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казанные записи оформляются на предприятии отличных от строитель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троительных организациях учет строительства ведется на счете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1.</w:t>
      </w:r>
      <w:r>
        <w:rPr>
          <w:b/>
          <w:color w:val="000000"/>
          <w:sz w:val="28"/>
          <w:szCs w:val="26"/>
        </w:rPr>
        <w:t>2 Уче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нормативным документом по учёту основных средств является ПБУ 6/01 «Учет основ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е средства предприятия </w:t>
        <w:noBreakHyphen/>
        <w:t xml:space="preserve"> активы принятые к БУ при выполнении обязательных условий использования их в производственной деятельности, или для управленческих нужд организации в течении срока их действия, который составляет более 1 года, способные приносить экономическую выгоду в будущем и последующая перепродажа которых не предполаг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учете основных средств различают первоначальную, остаточную и восстановительную стоимость. Вновь поступившие основные средства оцениваются по первоначальной стоимости в которую входят фактические затраты по строительству, приобретению, включая расходы по доставке, монтажу и устан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таточная стоимость основных средств определяется путем вычитания из первоначальной стоимости суммы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осстановительная стоимость – это стоимость воспроизводства эксплуатационных основных средств исходя из современных цен, такая стоимость определяется при переоценке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с ПБУ 6/01 для расчета суммы амортизации следует определить срок полезного использования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диницей учета основных средств является отдельный инвентарный объект. При поступлении основных средств, их движение, выбытие оформляются следующие документы (всего 2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приемке передачи основных средств (ф. ОС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приемке передачи отремонтированных, реконструированных, модернизированных объектов основных средств (ф. ОС-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списании ОС (ф. ОС-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списании автотранспортных средств (ф. ОС-4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 о приемке оборудования (ф. ОС-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Инвентарная карточка (лист плотной бумаги) (ф. ОС-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кты составляются в 2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ёт основных средств ведется на счете 01, счет по назначению и характеру сальдо а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0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Введены в эксплуатацию основные средств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числения амортизации начинается с 1 числа месяца следующего за месяцем принятия объектов к БУ и прекращается с 1 числа месяца следующего за месяцем полного погашения стоимости объекта или его выбы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целей БУ амортизации может использоваться один из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пособ уменьшаемого оста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о сумме чисел лет срока полезного исполь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Пропорционально объему продукции (работ, услу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целей налогового учета должен применяться один из след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Не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ранный способ для целей БУ и метод для целей налогового учета закрепляется в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мортизация основных средств учитывается на счете 02, счет по назначению и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0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. Списаны материалы на строительство объект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2. Начислена зарплата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3. Начислен ЕСН от зарплаты начисленной работникам, занятым в строительств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а амортизация основных средств общехозяйственного назна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а амортизация основных средств в торгов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ытие основных средств отражается на счете 01/1 (01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ри выбытии основных средств оформляются следующие запи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060"/>
        <w:gridCol w:w="977"/>
      </w:tblGrid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Выбытие по первоначальной сто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 сумму аморт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 остаточную стоимость основных сред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бытие основных средств оформляется актами приема-передачи основных средств; актами о списании основных средств, а также в случае продажи договорами купли-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ализация основных средств отражается следующими записями: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062"/>
        <w:gridCol w:w="978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 первоначальной сто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 сумму аморт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 остаточную стоимость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 продажную стоимость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 НДС по проданным основным средств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8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Если получена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Если получен убы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иквидация основных средств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1062"/>
        <w:gridCol w:w="978"/>
      </w:tblGrid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о первоначальной сто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На сумму аморт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На остаточную стоимость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в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. Начислена зарплата работникам занятым ликвидацией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. Начислен ЕСН от зарплаты работников занятых ликвидацией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Списаны материалы необходимые для ликвидации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приходованы материалы пригодные для использования после ликвидации основных сред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. Если получена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</w:tr>
      <w:tr>
        <w:trPr>
          <w:cantSplit w:val="true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. Если получен убы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1.</w:t>
      </w:r>
      <w:r>
        <w:rPr>
          <w:b/>
          <w:color w:val="000000"/>
          <w:sz w:val="28"/>
          <w:szCs w:val="26"/>
        </w:rPr>
        <w:t>3 Учет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ок БУ нематериальных активов установлен ПБУ 14/07. «Учет нематериальных активов», который утвержден приказом Минфина России от 27 декабря 2007г. Для принятия к БУ объекта в качестве нематериального актива необходимо единовременное выполнение след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бъект способен приносить организации экономические выгоды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Возможность выделения или отделения объектов от други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бъект предназначен для использования в длительном периоде (свыше 12 месяце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рганизацией не предполагается продажа объекта, в теч 12 меся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Фактическая стоимость объекта может быть достоверна опреде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сутствие у объекта материально веществен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нематериальным актив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изведения науки, литературы и искус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граммы для ЭВ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Изобрет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лезные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елекционные достижения (новый вид растен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екреты производства (ноу-ха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Товарные знаки и знаки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ставе нематериальных активов учитывается также деловая репутация, которая возникает в связи с приобретением предприятия как имуществ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Единицей учета нематериальных активов является инвентарный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Инвентарный объект </w:t>
        <w:noBreakHyphen/>
        <w:t xml:space="preserve"> совокупность прав возникающих из одного патента, свидетельства и т. д. предназначенных для выполнения определенных самостоятель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качестве инвестиционного объекта нематериальных активов также может признаваться сложный объект, который включает несколько охраняемых результатов интеллектуальной деятельности (кинофиль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материальные активы учитываются на счете 04, счет по назначению и характеру сальдо актив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Расходы по приобретению и созданию нематериальных активов отражаются по дебету счета 08. После принятия на учет нематериальных активов в бухгалтерском учете должна быть оформлена следующая запи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3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913"/>
        <w:gridCol w:w="913"/>
      </w:tblGrid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Приняты к учету нематериальные акти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 нематериальным активам начисляется амортизация, которая учитывается на счете 05, счет по назначению и характеру сальдо 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гласно ПБУ 14/07 определения ежемесячной суммы амортизационных отчислений по нематериальному активу производиться одним из след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Способ уменьшающегося оста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опорционально объему продукции, работ,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целей налогообложения амортизация может начисляться одним из 2х способ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Нелиней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Начисление амортизации нематериальных активов в БУ отражаются следующими бухгалтерскими запис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057"/>
      </w:tblGrid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, 25, 26, 44,.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2. </w:t>
      </w:r>
      <w:r>
        <w:rPr>
          <w:b/>
          <w:color w:val="000000"/>
          <w:sz w:val="28"/>
          <w:szCs w:val="32"/>
        </w:rPr>
        <w:t>Учет финансовых результа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1 Общая характеристика финансовых результатов и источники их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нормативными документами регулирующих БУ расходов, доходов, финансовых результатов является Федеральный Закон о БУ, ПБУ 9/99 «Доходы организации», ПБУ 10/99 «Расходы организ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ходе хозяйственной деятельности организации следует получить положительный финансовый результат –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оходы (в БУ) </w:t>
        <w:noBreakHyphen/>
        <w:t xml:space="preserve"> увеличение экономических выгод в результате получения активов, приводящие к увеличению капитала организации за исключением вкладов уч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Расходы (в БУ) </w:t>
        <w:noBreakHyphen/>
        <w:t xml:space="preserve"> уменьшение экономической выгоды в результате выбытия активов и возникновения обязательств, приводящие к уменьшению капитала этой организации за исключением уменьшения вкладов по решению соб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ходы и расходы делятся на 2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Доходы и расходы по обычным видам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очие доходы и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ходами от обычных видов деятельности являются: выручка от продажи готовой продукции, выполненных работ и оказа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рганизациях предметом деятельности, которая является предоставление за плату во временное пользование своих активов в аренду, выручкой считается поступления связанные с эт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расходам по обычным видам деятельности относятся расходы, связанные с изготовлением продукции и их продажей, приобретением и продажей товаров, выполненных работ, оказанны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очими доход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тупления, связанные с предоставлением за плату во временное пользование активов организации, если это не является предметом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ибыль, полученная организацией в результате совмест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тупление от продажи основных средств и иных активов, отличных от денежных средств (кроме иностранной валю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 Проценты, полученные за предоставление пользованием денежных средств организации, а также% за использование банком денежных средств находящихся на счете организации в этом бан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Штрафы, пени, неустойки за нарушение условий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Активы полученные безвозмезд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тупление в возмещение причиненных организации убы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ибыль прошлых лет выявленные в отчёт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кредиторской и депонентской задолженности, по которым истек срок исковой да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урсовые раз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дооценки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рочие аналогичные дох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очими расход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, связанные с предоставлением за плату во временное пользование активов организации (если это не является обычным видом дея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, связанные с продажей, выбытием и прочим списанием основных средств и иных активов, отличных от денежных средств (кроме иностранной валю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-%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Расходы, связанные с оплатой услуг оказываемых кредитн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тчисления в оценочные резервы создаваемые в соответствии с правилами БУ (резервы по сомнительным долгам, резервы под обеспечение вложений в ценные бумаг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Штрафы, пени, неустойки за нарушение условий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Убытки прошлых лет, выявленные в отчёт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Возмещение причиненных организации убыт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дебиторской задолженности, по которым истек срок исковой давности и других долгов не реальных для взыск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Курсовые раз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умма уценки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еречисление средств связанных с благотворительной деятельностью, расходы на осуществление спортивных мероприятий культурно-просветительного характера и других аналогичных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Другие аналогич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2 Учет доходов и расходов от обычных видов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ый результат от продажи, работ, услуг определяется по счету 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ет предназначен для обобщения информации о доходах и расходах связанных с обычными видами деятельности организации, а также для определения финансового результата по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чету 90 планом счетов предусмотрены след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1 </w:t>
        <w:noBreakHyphen/>
        <w:t xml:space="preserve"> Выруч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2 </w:t>
        <w:noBreakHyphen/>
        <w:t xml:space="preserve"> Себестоимость продаж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3 </w:t>
        <w:noBreakHyphen/>
        <w:t xml:space="preserve"> 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0/4 </w:t>
        <w:noBreakHyphen/>
        <w:t xml:space="preserve"> Акциз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0/9 – Прибыль (убыток) от прод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ет 90/9 предназначен для выявления финансового результата от продажи за отчетный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и по счетам 90/1, 90/2, 90/3, 90/4 производятся накопительно в течение отчет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чете 90 ежемесячно определяется финансовый результат от обычных видов деятельности путём сопоставления совокупного дебетового оборота по счетам 90/1, 90/2, 90/3, 90/4 и кредитового оборота по счету 90/1. Этот финансовый результат с заключительными оборотами списывается на счет 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чет 90 сальдо на отчетную дату не имеет. Субсчета к счету 90 имеют сальдо на отчетную дату, но по окончанию года они закрываются внутренними записями на счет 90/9 и сальдо на 1 января не име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ые бухгалтерские записи по формированию финансовых результатов от продажи товаров, работ, 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тражена продажная стоимость отгруженных товаров, продукт, услу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писана покупная стоимость товар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писана фактическая себестоимость готовой проду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Списана фактическая себестоимость выполненных работ и оказанных услу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Списаны расходы на продаж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Начислен НДС по проданной продукции, оказанным услугам, выполненным работ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 Начислены акцизы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Выявлен финансовый результат по обычным видам деятельности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) прибыль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) убыток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3 Учет прочих доходов и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ет прочих доходов и расходов ведется на счете 9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ланом счетов предусмотрены следующие суб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1/1 </w:t>
        <w:noBreakHyphen/>
        <w:t xml:space="preserve"> Прочие дохо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1/2 </w:t>
        <w:noBreakHyphen/>
        <w:t xml:space="preserve"> Прочие расхо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1/9 </w:t>
        <w:noBreakHyphen/>
        <w:t xml:space="preserve"> Сальдо прочих доходов и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и по субсчетам 91/1, 91/2, 91/9 производятся накопительно в течение отчетного года. Ежемесячно сопоставлением дебетового оборота по счету 91/2 и кредитового оборота 91/1 определяется сальдо прочих расходов и доходов за отчетный месяц. Это сальдо ежемесячно с заключительными оборотами списывается со счета 91/1 на счет 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кончании отчетного года субсчета 91/1 и 91/2 закрываются внутренними записями на 91/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счету 9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. Отражена остаточная стоимость основных средств списываемых организац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. Отражена остаточная стоимость нематериальных активов списываемых организац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04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. Отражена фактическая себестоимость материалов реализуемых организац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4. Начислены% за пользование краткосрочными кредитами или займ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6"/>
              </w:rPr>
              <w:t>5. Начислены% за пользование долгосрочными кредитами и займ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. Отражены расходы, связанные с оплатой услуг кредитных организац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. Отражены штрафы, пени, неустойки за нарушение условий договора (начислено на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8. Произведены отчисления в резерв по сомнительным долгам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3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9. Начислен резерв под обесценение вложений в ценные бумаг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9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. Отражена сумма дебиторской задолженности, по которой истек срок исковой дав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2, 76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1. Отражены отрицательные курсовые разниц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0, 52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. Отражены поступления связанные с участием в уставных капиталах других организаций, связанных с предоставлением за плату активов в аренд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2, 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. Отражены штрафы, пени, неустойки за нарушение условий договоров признанные к получе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14. Отражена сумма кредиторской задолженности, по которой истек срок исковой давност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60, 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1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5. Определен финансовый результат по прочей деятельност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а) прибыль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б) убыток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91/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2.</w:t>
      </w:r>
      <w:r>
        <w:rPr>
          <w:b/>
          <w:color w:val="000000"/>
          <w:sz w:val="28"/>
          <w:szCs w:val="26"/>
        </w:rPr>
        <w:t>4 Учет прибылей и убы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ормирование итогов годового финансового результата осуществляется на счете 99 «Прибыль и убыток», счет по назначению и характеру сальдо активно-пасс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поставление дебетового и кредитового оборотов по счету 99 определяет конечный финансовый результат за отче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евышение КТ оборота над ДТ отражается в качестве сальдо по КТ 99 и характеризует размер прибыли, а превышение ДТ оборота над КТ оборотом записывается как сальдо по дебету 99 и характеризует размер убытк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99 имеет одностороннее сальдо (либо по ДТ, либо по К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ечный финансовый результат складывается под влия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Финансового результата от продажи продукции, работ, услуг (счет 90/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очих доходов и расходов (счет 91/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Кроме того, на счете 99 отраж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072"/>
        <w:gridCol w:w="989"/>
      </w:tblGrid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алог на прибыль орган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  <w:tr>
        <w:trPr>
          <w:cantSplit w:val="true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Штрафные санкции за нарушение налогового законодатель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се штрафные санкции платим с чистой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налитический учет по счету 99 должен обеспечить формирование данных необходимых для составления отчета о прибылях и убы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Для составления и предоставления бухгалтерской отчетности каждая организация должна провести </w:t>
      </w:r>
      <w:r>
        <w:rPr>
          <w:b/>
          <w:i/>
          <w:color w:val="000000"/>
          <w:sz w:val="28"/>
          <w:szCs w:val="26"/>
        </w:rPr>
        <w:t>реформацию баланса</w:t>
      </w:r>
      <w:r>
        <w:rPr>
          <w:color w:val="000000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тогом проведения реформации баланса является закрытие счетов учета финансовых результатов отчет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Основные бухгалтерские записи по закрытию счетов и субсчетов по итогам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919"/>
        <w:gridCol w:w="835"/>
      </w:tblGrid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о окончании отчетного года счет 90/1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о окончании отчетного года счет 90/2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о окончании отчетного года счет 90/3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3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о окончании отчетного года счет 90/4 закрыт внутренней записью на счет 90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4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о окончании отчетного года счет 91/1 закрыт внутренней записью на счет 91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9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о окончании отчетного года счет 91/2 закрыт внутренней записью на счет 91/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/2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 конце отчетного года закрыт счет 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если организация получила ПРИБЫЛЬ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если организация получила УБЫ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чет 84 «Нераспределенная прибыль» активно-пассивный; имеет одностороннее сальдо (либо по ДТ, либо по К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им образом, на 1 января любого года счета 90, 91, 99 сальдо не име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 xml:space="preserve">13. </w:t>
      </w:r>
      <w:r>
        <w:rPr>
          <w:b/>
          <w:color w:val="000000"/>
          <w:sz w:val="28"/>
          <w:szCs w:val="32"/>
        </w:rPr>
        <w:t>Бухгалтерская отчетность организ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1 Понятие бухгалтерской отчетности и ее нормативное регу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оответствии с ПБУ 4/99 «Бухгалтерская отчетность организации» бухгалтерская отчетность представляет собой единую систему данных об имущественном и финансовом положении организации её хозяйственной деятельности составляемой на основе данных БУ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настоящее время эти формы установлены Минфином РФ. В нашей стране продолжается работа по реформированию национальной системы БУ в соответствии с международными стандартами финансовой отчетности (МСФ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ногие крупные Российские организации составляют отчетность и по национальным правилам и в соответствии с МСФ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нормативными документами по БУ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Закон о 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БУ 4/99 «Бух отчетность организаци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иказ Минфина РФ от 22 июля 2003г № 67н «О формах бух учета организ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2 Пользователи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ухгалтерская отчетность имеет большой круг пользователей, которых можно определить в 3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Администрация, менеджеры, персонал организации, т.е. те которые заинтересованы в обеспечении финансовой устойчивости предприятия, в своевременном получении зарплаты и сохранения своих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Лица, не работающие в данной организации, но имеющие к ней прямой финансовый интерес (учредители, акционеры, собственники, инвесторы, кредиторы, поставщики, покупате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Лица, имеющие косвенный финансовый интерес к организации (налоговые органы, органы статистики, аудиторские фирмы, общественность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3 Требования, предъявляемые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 требованиям, предъявляемым к отчетности,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Достоверность. Достоверной считается такая отчётность, которая составлена на основании правил установленных нормативными актами и дает верное и полное представление об имуществе и деятельности организации (в законе о БУ, в ПБ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Целостность. Требования целостности решают задачу о необходимости включения в бухгалтерскую отчетность сведений обо всех хозяйственных операциях организации с её филиалами и подразде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Последовательность. Последовательность определяет необходимость постоянства от одного отчетного года к другому в содержании и формах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Сопоставимость. В отчетности должны приводиться данные за предыдущий и отчетный период по каждому конкретному показа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тчетный период. Требования отчетного периода устанавливает, что для всех организаций отчётным периодом является с 1 января по 31 декабря отчетного года вклю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- Оформление. Требования к оформлению включают в себя составление отчета на русском, в валюте РФ, на основе проверенных документов и бухгалтерских записей, а также проведени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4 Соста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казом Минфина РФ от 22.07.03. №67н в состав годовой бухгалтерской отчетности включаются следующие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ух баланс (форма №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Отчет о прибылях и убытках (форма №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тчет об изменении капитала (ф. №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тчет о движении денежных средств (ф. №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Приложение к бухгалтерскому балансу (ф. №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Отчет о целевом использовании полученных средств (ф. №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7. Пояснительная запис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8. Итоговая часть аудиторского заключения (если организация подлежит обязательному аудит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межуточная отчетность включает 2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Бухгалтерский баланс (ф. №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Отчет о прибылях и убытках (форма №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5 Сроки предоставления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дреса и сроки предоставления бухгалтерской отчетности установлено Российск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довая бухгалтерская отчетность организации представляется в течение 90 дней по окончании отчетного года, а промежуточный отчет в течение 30 дней по окончании квар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АО, банки, другие кредитные организации, страховые организации, биржи, инвестиционные и иные фонды обязаны публиковать годовую бухгалтерскую отчетность не позднее 1 июня года следующего за отче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6 Содержание и порядок формирования показателей отчета о прибылях и убытк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 прибылях и убытках (форма №2) составляется в соответствии с требованием ПБУ 9/99, ПБУ 10/99, ПБУ 18/02 по следующим разде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Доходы и расходы по обычным видам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очие доходы и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Прибыль (убыток) до налогооб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Чистая прибыль (убыток)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роме указанных разделов в этом отчете имеется справочная информация и расшифровка отдельных прибылей и убы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 показателем этой формы является выручка без учета косвенных налогов (НДС, акцизы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бух учете такая информация содержится на счете 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</w:rPr>
        <w:t>По статье себестоимость отражаются затраты на производство продукции, работ, услуг в доле относящейся к проданным в отчетном периоде продукции, работ, услуг, что в БУ отражено запис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tbl>
      <w:tblPr>
        <w:tblW w:w="1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32"/>
      </w:tblGrid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/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мма себестоимости отражена в круглых скобках, т.е. при подсчете сумма вычит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ЛОВАЯ ПРИБЫЛЬ = ВЫРУЧКА – СЕБЕСТО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мерческие расходы – отражаются затраты связанные со сбытом продукции (ДТ – 90/2; КТ - 4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правленческие расходы – отражаются общехозяйственные расходы, которые в БУ отражены записью: ДТ - 90/2; КТ - 26 (если учетной политикой организации предусмотрен такой способ), если же учетной политикой организации предусмотрено списание общехозяйственных расходов на счет 20 в этом случае по строке управленческие расходы следует проставить прочер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быль (убыток) от продаж – сумма по этой строке определяется след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ЛОВАЯ ПРИБЫЛЬ – КОМЕРЧЕСКИЕ РАСХОДЫ – УПРАВЛЕНЧЕСКИЕ РА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азделе прочие доходы и расходы переносятся суммы по счетам 91/1 и 91/2 в зависимости от вида доходов и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ибыль (убыток) до налогообложения = Прибыль (убыток) от продаж +% к получению </w:t>
        <w:noBreakHyphen/>
        <w:t>% к уплате + доходы от участия в других организациях + прочие доходы – 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6"/>
          <w:lang w:val="uk-UA"/>
        </w:rPr>
        <w:t>13.</w:t>
      </w:r>
      <w:r>
        <w:rPr>
          <w:b/>
          <w:color w:val="000000"/>
          <w:sz w:val="28"/>
          <w:szCs w:val="26"/>
        </w:rPr>
        <w:t>7 Содержание и порядок формирования пояснений к бухгалтерскому балансу, отчету о прибылях и убытках и пояснительной запис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б изменении капитала (ф. №3) состоит из 2х разде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Изменение капит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Резер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ждый из этих разделов дает детализацию данных исходя из учредительных документов и учетной полит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казатели раздела 1 даются в разрезе уставного, добавочного, резервного капиталов, нераспределенной прибыли (непокрытого убыт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здел 2 составляется по видам создаваемых резервов, которые уточнены в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 движении денежных средств (ф. №4) характеризует изменение в финансовом положении организации в разрезе текущей инвестиционной и финансовой деятельности за отчетный период и за аналогичный период предшествую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ля составления этой формы используется данные по счетам 50, 51, 52, 5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иложение к бухгалтерскому балансу (ф. №5) составляется по 10 разде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Нематериальные ак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Основ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Доходные вложения в материальные ц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Расходы на НИОКР и технологически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Расходы на освоение природных ресур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Финансовые в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Дебиторская и кредиторская задолж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Расходы по обычным видам деятельности (по элементам затрат –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Обесп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• </w:t>
      </w:r>
      <w:r>
        <w:rPr>
          <w:color w:val="000000"/>
          <w:sz w:val="28"/>
          <w:szCs w:val="26"/>
        </w:rPr>
        <w:t>Государственная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к видно из приведенных разделов форма №5 содержит обширную учетно-экономическую информацию и данные этого приложения представляют интерес для многих поль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ет о целевом использовании полученных средств (ф. №6) содержит информацию о целевом использовании полученных организациям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разделе использования средств показываются расходы на целевые мероприятия, в том числе на благотворительную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яснительная записка – самостоятельная часть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ояснительную записку к годовому отчету обязаны предоставлять все юридические лица за исключением предприятий мало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ояснительной записке отражаются следующие с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Изменение учетной политик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Краткая характеристика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сновные показатели деятельности и факторы, повлиявшие в отчетном году на финансовые результаты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Характеристика нематериальных активов, основных средств, финансовых 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Решение по итогам рассмотрения годовой бухгалтерской отчетности и распределения прибыли оставшейся в распоряжен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Показатели рентабельности, доли собственных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7. Оценка финансового состоя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8. Ф.И.О. и должности членов совета директоров, наблюдательного совета, а также сумма выплаченного им вознаграждения, в т.ч. выплат по оплате труда, прем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9. Наличие денежных средств в кассе, на расчетных и валютных 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0. Убытки, просроченные дебиторские и кредиторские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1. Не погашенные в срок кредиты и зай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2. Полнота перечислений соответствующих налогов в бюдж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3. Степень зависимости организации от внешних инвесторов и кре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4. Широта рынка сбыт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труктура пояснительной записки может быть произвольной формы, но она должна содержать в себе все пункты, предусмотренные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5:00Z</dcterms:created>
  <dc:creator>House</dc:creator>
  <dc:description/>
  <dc:language>en-US</dc:language>
  <cp:lastModifiedBy>Олег</cp:lastModifiedBy>
  <cp:lastPrinted>2008-09-04T00:57:00Z</cp:lastPrinted>
  <dcterms:modified xsi:type="dcterms:W3CDTF">2017-10-11T13:25:00Z</dcterms:modified>
  <cp:revision>2</cp:revision>
  <dc:subject/>
  <dc:title>Лекция 1 Общая характеристика БУ</dc:title>
</cp:coreProperties>
</file>