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ХГАЛТЕРСКИЙ УЧЕТ ВНУТРИБАНКОВСКИ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внутрибанковским операциям принято относить операции движения имущества и обязательств кредитной организации,. операции по формированию капитала и фондов, учет доходов и расходов, прибыли кредитн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ей лекции мы рассмотрим следующие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ухгалтерский учет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ухгалтерский учет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ухгалтерский учет материальных зап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ет оплаты труд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На предыдущих лекциях мы подробно рассматривали состав и структуру законодательной и нормативной базы бухгалтерского учета в банках, поэтому сейчас только укажем на основные документы, регулирующие учет имущества кредитных организаций - это федеральное законодательство, нормативные акты Банка России по вопросам учета имущества, капитала, фондов и резервов банка, оплаты труда. Порядок учета основных средств, нематериальных активов и материалов в кредитных организациях изложен в Приложении 10 к Правилам ведения бухгалтерского учета в кредитных организациях на территории Российской Федерации от 26 марта 2007 года № 302 -П. В этом документе устанавливаются методологические основы формирования в бухгалтерском учете информации об основных средствах, нематериальных активах, материальных запасах кредитной организации (далее -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имущества должен обеспеч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формление документов и своевременное отражение поступления, внутреннего перемещения, выбытия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е определение первоначальной стоимости имущества с учетом всех затрат, связанных с сооружением (строительством), созданием (изготовлением), приобретением и другими поступлениями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имущества, принятого к бухгалтерскому уче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фактических затрат, связанных с содержанием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е определение результатов от реализации и прочего выбытия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б имуществе, необходимой для раскрытия в бухгалтерской отче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ичные документы по операциям движения имущества являются основой составления бухгалтерских записей; правила оформления первичных документов в кредитной организации должны соответствовать требованиям Федерального закона "О бухгалтерском учете" от 21 ноября 1996 года № 129 -ФЗ. В кредитной организации должны быть разработаны рациональные системы документооборота и определены лица, ответственные за сохранность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могут приниматься к учету в результа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ооружения (строительства), создания (изгото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за пла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честве вклада в уставный капита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возмездной пере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х поступ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имущества, приобретенного за плату, в том числе бывшего в эксплуатации, признается сумма фактических затрат кредитной организации на сооружение (строительство), создание (изготовление), приобретение, доставку и доведение до состояния, в котором оно пригодно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состав затрат на сооружение (строительство), создание (изготовление), приобретение имущества (в том числе сумм налогов) определяется в соответствии с законодательством Российской Федерации, в том числе нормативными актами Минфин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имущества, полученного в счет вклада в уставный капитал кредитной организации, является согласованная учредителями (участниками) его денежная оценка, если иное не предусмотрено законодательством Российской Федерации, и фактические затраты на его доставку и доведение до состояния, в котором оно пригодно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имущества, полученного по договору дарения и в иных случаях безвозмездного получения, является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ыночной цены следует руководствоваться статьей 40 Налогового кодекс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К основным средствам в банке относится часть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 сроком полезного использования, превышающим 12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мого в качестве средств труда для оказания услуг, управления кредитной организа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кроме земельных участков) учитываются на счете N 60401 "Основные средства (кроме зем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емельные участки, принадлежащие кредитной организации, учитываются на счете 60404 Зем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ится оружие независимо от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же счете учитываются иные объекты природопользования (вода, недра и другие природные ресур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оложений, установленных законодательством Российской Федерации, руководитель кредитной организации имеет право установить лимит стоимости предметов для принятия к бухгалтерскому учету в составе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стоимостью ниже установленного лимита стоимости независимо от срока службы учитываются в составе материальных зап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ринимаются к бухгалтерскому учету по первоначальной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ормативными актами банк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в соответствии с главой 7 настоящего Порядка) и частичной ликвидации или переоценки объектов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имеет право не чаще одного раза в год (на 1 января года, следующего за отчетным, далее - нового года) переоценивать группы однородных объектов основных средств по текущей (восстановительной) стоимости в соответствии с законодательством Российской Федерации, в том числе нормативными актами Минфин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кущей (восстановительной) стоимостью объектов основных средств понимается сумма денежных средств, которая должна быть уплачена кредитной организацией на дату проведения переоценки в случае необходимости замены какого-либо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и объекты природопользования (вода, недра и другие природные ресурсы) переоценке не подлеж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 конструктивно-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 в соответствии с порядком, установленным нормативным актом Минфин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ный объекту инвентарный номер может быть обозначен путем прикрепления металлического жетона, нанесен краской или иным способ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 учетом технологических или конструктивных особенностей объекта или по каким-либо другим причинам не представляется возможным обозначить инвентарный номер объекта названными выше способами, то в качестве инвентарного номера объекта может быть использован его заводской ном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инвентарный объект имеет несколько частей, сроки полезного использования которых существенно отличаются и которые учитывают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то указанный объект учитывается за одним инвентарным номе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й номер, присвоенный объекту основных средств, сохраняется за ним на весь период его нахождения в кредитн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5 лет по окончании года спис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сновных средств, находящийся в собственности 2 или нескольких организаций, отражается каждой организацией в составе основных средств соразмерно ее доле в обще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сновных средств ведется в разрезе инвентарных объектов.</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Допускается ведение бухгалтерского учета основных средств в целых рублях (с округлением только в сторону увеличения). В этом случае основные средства ставятся на учет в целых рублях, а сумма округления в копейках относится на счет по учету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оружение (строительство), создание (изготовление), приобретение основных средств и нематериальных активов, а также достройку, дооборудование, модернизацию, реконструкцию и техническое перевооружение основных средств являются затратами капитального характера и учитываются отдельно от текущих затрат кредитн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я капитального характера (далее - капитальные вложения) отражаются на счете первого порядка N 607 "Вложения в сооружение (строительство), создание (изготовление) и приобретение основных средств и нематериальных активов" (далее - счет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пераций по сооружению (строительству), созданию (изготовлению) основных средств и нематериальных активов осуществляется в следующе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числении аванса в соответствии с договором поставщику (продавцу), подрядной, проектной организациям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корреспондентского счета, банковского счета получателя денежных средств, если он обслуживается в данной кредитной организации, счета по учету кассы (далее - счет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оборудования, инвентаря и принадлежностей, а также выполненных работ и услуг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объектов в эксплуатацию на основании соответствующих первичных учетных документов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ов по учету основных средств, нематериальных активов (в разрезе инвентарных о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в эксплуатацию объектов недвижимости для осуществления указанной бухгалтерской записи, кроме того, необходимо наличие подтверждения передачи документов на государственную регистрацию прав на недвижимое имущество и сделок с н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к бухгалтерскому учету объектов основных средств, нематериальных активов, полученных безвозмездно, осуществляются бухгалтерские запис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бет счетов по учету основных средств, нематериальных активов (если объект пригоден к эксплуатации) или счета по учету капитальных вложений (если объект требует доведения до гото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доставке и доведению указанных объектов основных средств, нематериальных активов до состояния, в котором они пригодны к использованию, учитываются как затраты капитального характера и относятся организациями-получателями на увеличение стоимости объекта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капитальных вложений, по лицевому счету безвозмездно полученного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по учету расчетов с поставщиками, подрядчиками и покупателями, расчетов с работниками по оплате труда, по учету материалов, запасных частей и друг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доведенного до готовности объекта в эксплуатацию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основных средств,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Кредит счета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ов основных средств погашается посредством начисления аморт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для начисления амортизации являются объекты основных средств, находящиеся в кредитной организации на праве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ам, сданным в аренду, производится арендода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кредитной организации продолжительностью свыше 12 месяцев, перевода основных средств по решению руководителя кредитной организации на консервацию с продолжительностью не менее 3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ам основных средст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начисленной амортизации должна быть равна балансовой стоимости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ам по учету амортизации основных средств ведется в разрезе отдельных инвентарных о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 по группам основных средств определяет способы начисления амортизации в соответствии с законодательством Российской Федерации, в том числе нормативными правовыми актами Минфина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начисления амортизации отражается в учетной политике кредитно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менение одного из способов по группе однородных объектов основных средств производится в течение всего срока их полезного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м полезного использования признается период, в течение которого объект основных средств служит для выполнения целей деятельности кредитной организации. Срок полезного использования определяется кредитной организацией самостоятельно на дату ввода объекта в эксплуата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 основных средств, включая объекты основных средств, ранее использованные другой организацией, производится исходя и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ого срока использования в кредитной организации этого объекта в соответствии с ожидаемой производительностью или мощ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х и других ограничений использования этого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рока полезного использования основных средств кредитной организацией может быть применена Классификация основных средств, включаемых в амортизационные группы, утвержденная Постановлением Правительства Российской Федерации от 1 января 2002 года N 1 (Собрание законодательства Российской Федерации, 2002, N 1, ст. 52; 2003, N 28, ст. 2940; N 33, ст. 327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кредитной организации в отчетном перио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сновным средствам в бухгалтерском учете отражается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амортизации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объектов основных средств осуществляется посредством ремонта, достройки, дооборудования, модернизации, реконструкции или технического перевооружения. Затраты на восстановление объекта основных средств отражаются в бухгалтерском учете отчетного периода, к которому они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ремонт первоначальной стоимости основных средств не увеличивают. Затраты на ремонт основных средств относятся на расходы кредитной организации в корреспонденции со счетами по учету расчетов с поставщиками, подрядчиками и покупателями; со счетами по учету материалов, запасных частей и друг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основных средств, повышенными нагрузками и (или) другими новыми каче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302 -П к реконструкции относится переустройство существующих объектов основных средств, связанное с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срока полезного использования объектов основных средств, улучшения качества применения и так дал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ическому перевооружению относится комплекс мероприятий по повышению технико-экономических показателей объектов основных средств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траты на достройку, дооборудование, модернизацию, реконструкцию и техническое перевооружение объектов основных средств после их окончания увеличивают первоначальную стоимость объектов, если в их результате улучшаются (повышаются) первоначально принятые нормативные показатели функционирования объекта основных средств. Учет таких операций в процессе их осуществления ведется в порядке, установленном для капитальных вложений. После окончания указанных работ суммы затрат относятся на увеличение стоимости основных средств либо учитываются в качестве отдельных инвентарных о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арендодателем арендатору основных средств за плату во временное владение и пользование или во временное пользование оформляется договором арен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редоставленное арендатору во временное владение и пользование или во временное пользование, учитывается на балансе арендод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у кредитной организации - арендодателя осуществляется в следующе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ные в аренду основные средства продолжают учитываться в балансе на счете по учету основных средств и одновременно учитываются на внебалансовом счете по учету основных средств, переданных в арен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по переданным в аренду основным средствам начисляется арендодателем в обще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рендной платы подлежит отнесению арендодателем на доходы не позднее установленного договором аренды срока ее уплаты арендатором и отражается в бухгалтерском учете следующей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арендной платы арендодателем отражается в бухгалтерском учете следующей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ов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арендодателем сумма арендной платы в отчетном периоде, но относящаяся к будущим отчетным периодам, учитывается на счете по учету доходов будущих периодов по другим операц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у кредитной организации - арендатора осуществляется в следующе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имущества, полученного в аренду, учитывается на внебалансовом счете по учету арендованных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рендной платы подлежит отнесению арендатором на расходы не позднее установленного договором аренды срока ее уплаты и отражается в бухгалтерском учете следующей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арендатором в соответствии с договором арендной платы отражается в бухгалтерском учете следующей бухгалтерской запис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арендатором суммы арендной платы в отчетном периоде, но относящиеся к будущим отчетным периодам, учитываются им на счете по учету расходов будущих периодов по другим операц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врате после окончания договора аренды арендованных основных средств их стоимость списывается арендатором с внебалансового с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ача в аренду кредитными организациями специальных помещений или находящихся в них сейфов для хранения документов и ценностей в соответствии со статьей 5 Федерального закона "О банках и банковской деятельности" относится к банковским сделкам и не регулируется Приложением 1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принятии к бухгалтерскому учету выявленных при инвентаризации неучтенных объектов основных средств делаются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основных сред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едит счета по учету доходов (в сумме рыночной стоимости идентичного имущества) или счетов по учету дебиторской (кредиторской) задолженности, если причинами возникновения излишков являются выявленные в ходе инвентаризации ошибки в уче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В соответствии с Правилами ведения бухгалтерского учета в кредитных организациях от 26 марта 2007 года № 302 -П</w:t>
      </w:r>
      <w:r>
        <w:rPr>
          <w:rFonts w:cs="Times New Roman" w:ascii="Times New Roman" w:hAnsi="Times New Roman"/>
          <w:sz w:val="28"/>
          <w:szCs w:val="20"/>
        </w:rPr>
        <w:t>.</w:t>
      </w:r>
      <w:r>
        <w:rPr>
          <w:rFonts w:cs="Times New Roman" w:ascii="Times New Roman" w:hAnsi="Times New Roman"/>
          <w:sz w:val="28"/>
          <w:szCs w:val="28"/>
        </w:rPr>
        <w:t xml:space="preserve"> нематериальными активами призн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ные и (или) созданные кредитной организацией результаты интеллектуальной деятельности и иные объекты интеллектуальной собственности (исключительные права на н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имеющие материально-вещественной (физической) струк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нематериального актива необходимо наличие способности приносить экономические выгоды (доход), наличие возможности идентификации (выделения, отделения) кредитной организацией от другого имущества,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й в составе нематериальных активов призн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право патентообладателя на изобретение, промышленный образец, полезную мод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авторское право на программы для ЭВМ , базы д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право владельца на товарный знак и знак обслуживания, наименование места происхождения това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право патентообладателя на селекционные дости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овая репутация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в состав нематериальных активов не включается деловая репутация и организационные расх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 могут быть признаны нематериальными активами материальные объекты, в которых выражены произведения науки, литературы, искусства, программы для ЭВМ и базы данных. а также интеллектуальные и деловые качества персонала организации, их квалификация и способность к тру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материальным активам, как объектам интеллектуальной собственности, предоставляется правовая защита в соответствии с Гражданским кодексом, Патентным законом( от 23. 09. 1992 г. № 3517 -</w:t>
      </w:r>
      <w:r>
        <w:rPr>
          <w:rFonts w:cs="Times New Roman" w:ascii="Times New Roman" w:hAnsi="Times New Roman"/>
          <w:sz w:val="28"/>
          <w:szCs w:val="28"/>
          <w:lang w:val="en-US"/>
        </w:rPr>
        <w:t>I</w:t>
      </w:r>
      <w:r>
        <w:rPr>
          <w:rFonts w:cs="Times New Roman" w:ascii="Times New Roman" w:hAnsi="Times New Roman"/>
          <w:sz w:val="28"/>
          <w:szCs w:val="28"/>
        </w:rPr>
        <w:t>), Законом о товарных знаках и знаках обслуживания ( от 23. 09. 1992 г. № 3520 -</w:t>
      </w:r>
      <w:r>
        <w:rPr>
          <w:rFonts w:cs="Times New Roman" w:ascii="Times New Roman" w:hAnsi="Times New Roman"/>
          <w:sz w:val="28"/>
          <w:szCs w:val="28"/>
          <w:lang w:val="en-US"/>
        </w:rPr>
        <w:t>I</w:t>
      </w:r>
      <w:r>
        <w:rPr>
          <w:rFonts w:cs="Times New Roman" w:ascii="Times New Roman" w:hAnsi="Times New Roman"/>
          <w:sz w:val="28"/>
          <w:szCs w:val="28"/>
        </w:rPr>
        <w:t>), Законом об авторских правах ( от 09.07. 1993г. № 5351 -</w:t>
      </w:r>
      <w:r>
        <w:rPr>
          <w:rFonts w:cs="Times New Roman" w:ascii="Times New Roman" w:hAnsi="Times New Roman"/>
          <w:sz w:val="28"/>
          <w:szCs w:val="28"/>
          <w:lang w:val="en-US"/>
        </w:rPr>
        <w:t>I</w:t>
      </w:r>
      <w:r>
        <w:rPr>
          <w:rFonts w:cs="Times New Roman" w:ascii="Times New Roman" w:hAnsi="Times New Roman"/>
          <w:sz w:val="28"/>
          <w:szCs w:val="28"/>
        </w:rPr>
        <w:t>), " О правовой охране программ для ЭВМ и баз данных" ( от 23. 09. 1992 г. № 3523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этому большинству объектов интеллектуальной собственности кредитных организаций предоставляется правовая защи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граммные продукты в кредитных организациях могут приобретаться за плату или создаваться в самой кредитно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грамма для ЭВМ - это объективная форма представления совокупности данных и команд, предназначенных для функционирования ЭВМ и других компьютерных устройств с целью получить определенный результат. Под программой для ЭВМ также понимаются подготовительные материалы, полученные в ходе разработки и аудиовизуальное отображение , как результат применения програм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анных - это объективная форма представления и организации совокупности данных (статьи, расчеты), систематизированные таким образом, чтобы эти данные могли быть найдены и обработаны с помощью ЭВ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м для ЭВМ предоставляется правовая охрана как произведениям литературы, а базам данных как сборникам в соответствии с Законом об авторском праве и смежных прав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пология интегральных микросхем ТИМС - это зафиксированная на материальном носителе пространственно-геометрическое расположение совокупности элементов интегральной микросхемы и связей между ними. Правовая охрана не распространяется на идеи, способы, системы, технологии, закодированную информацию, которые могут быть воплощены в топ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варный знак (знак обслуживания) - это обозначение, служащее для индивидуализации товаров, выполненных работ, оказываемых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гут быть признаны в качестве товарных знаков (знаков обслуживания) обозначения, тождествен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яемому в Российской Федерации фирменному наименованию (его части) в отношении однородных товаров, промышленному образцу, знаку соответствия, права на которые в Российской Федерации возникли у иных лиц ранее даты приоритета регистрируемого товарного зна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азванию известного в Российской Федерации на дату подачи заявки произведению науки, литературы или искусства или его фрагменту без согласия обладателя авторского права или его правопреемника, если права на эти произведения возникли ранее приоритета регистрируемого товарного знака (знака обслужи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псевдониму или производному от них обозначению, портрету и факсииле известного на дату подачи заявки лица без согласия этого лица или его наслед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законодательные и нормативные акты в большинстве случаев дают определение объектам нематериальных активов и устанавливают условия принятия их к бухгалтерскому уче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возникают определенные трудности с принятием отдельных объектов учета в составе нематериальных ак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 например, в обычных случаях расходы по разработке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айтов отражаются в составе текущих расходов кредитной организации на счете 706 Расходы. В случае, если результатом разработки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айтов является создание программы для ЭВМ, это дает основание принять данную разработку в составе нематериальных активов кредитно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диницей бухгалтерского учета нематериальных активов является инвентарный объект. Инвентарным объектом нематериальных активов считается совокупность прав, возникающих из одного патента, свидетельства, договора уступки прав и проч.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при выполнении работ или оказании услуг, либо го использовании для управленческих нужд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организации ведется пообъектный учет нематериальных активов в карточках ф. НМА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указывается первоначальная стоимость объекта нематериальных активов, определенная по правилам бухгалтерского у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ок полезного использования определяется на основании правоустанавливающих документов, периода времени, в течение которого объект будет приносить организации экономические выгоды, или исчисляется в соответствии с принципами, установленными в учетной политике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мма амортизации, исчисляемая ежемесячно, рассчитывается исходя из первоначальной стоимости объекта , а также срока полезного использ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характеристика объекта нематериальных активов содержит только основные показатели объекта, исключая дублирование данных, имеющихся в технической докумен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учитываются на балансовом счете N 60901 "Нематериальные активы" по первоначальной стоим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оначальной стоимостью нематериальных активов, приобретенных за плату, или созданных в самой кредитной организации, признается сумма фактических затрат кредитной организации на создание (изготовление), приобретение, доставку и доведение до состояния, в котором объект НМА пригоден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ми расходами на приобретение нематериальных активов могут бы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в соответствии с договором уступки (приобретения) прав правообладателю (продавц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организацией за информационные и консультационные услуги, связанные с приобретением нематериальных ак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евозмещаемые налоги, уплачиваемые в связи с приобретением объекта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я, уплачиваемые посреднической организации, через которую приобретен объект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ы за пользование заемными средствами, взятыми на приобретение или создание объекта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расходы непосредственно связанные с приобретением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нематериальных активов, созданных самой кредитн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уг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ематериальных активов отражается в бухгалтерском учете следующими бухгалтерскими запис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капитальных в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с которых производились затраты (расче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нематериальных активов в пользование (эксплуатацию) отражается в бухгалтерском учете следующими бухгалтерскими запис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нематериальных ак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едит счета по учету капитальных вложений</w:t>
      </w:r>
      <w:r>
        <w:rPr>
          <w:rFonts w:cs="Times New Roman" w:ascii="Times New Roman" w:hAnsi="Times New Roman"/>
          <w:sz w:val="28"/>
          <w:szCs w:val="20"/>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нематериальных активов, полученных в счет вклада в уставный капитал кредитной организации, является согласованная учредителями (участниками) денежная оценка, если иное не предусмотрено законодательством Российской Федерации, и фактические затраты на доставку и доведение до состояния, в котором нематериальные активы пригодны для использ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оначальной стоимостью объектов нематериальных активов, полученных по договору дарения и в иных случаях безвозмездного получения, является рыночная цена на дату принятия к бухгалтерскому учету и фактические затраты на доставку и доведение до состояния, в котором нематериальные активы пригодны для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ыночной цены следует руководствоваться статьей 40 Налогового кодекс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ематериальных активов учитывается на отдельном счете. При начислении амортизации нематериальных активов осуществляется бухгалтерская зап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амортизации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нематериальных активов составляется инвентаризационная опись ИНВ 1а "Инвентаризационная опись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если в кредитных организациях осуществляется научно-техническая деятельность, объектами инвентаризации могут являться научно- технические разрабо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инвентаризации прав на результаты научно-технические разработки (РНТД)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ые права на РН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НТД, не являющиеся объектами исключительных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нциально охраноспособные РН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нвентаризации прав на результаты научно- технических разработок рабочая инвентаризационная комиссия анализирует документы по РНТД. По результатам проведенного анализа субъектов прав на выявленные РНТД составляются ведо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ость 1 Исключительные права на результаты научно-техническ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едомость 2 Потенциально охраноспособные результаты научно-техн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омость 3 Результаты научно-технической деятельности, не являющиеся объектами исключительных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едомостей оформляются а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1 Права организации на выявленные РН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2 Не принадлежащие организации права на выявленные РН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при инвентаризации объекты нематериальных активов, результаты научно-технических разработок, представляющих собой исключительные права на результаты научно-технической деятельности, после надлежащей регистрации могут быть приняты к учету на счете 60901 Нематериальные акти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ставе материальных запасов учитываются материальные ценности (за исключением учитываемых в соответствии с настоящим Порядком в составе основных средств), используемые для оказания услуг, управленческих, хозяйственных и социально-бытовых нуж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отражаются в бухгалтерском учете в сумме фактических затрат кредитной организации на их приобретение, определяемой в соответствии с пунктами 1.6 - 1.9 настоящего Поря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материальных запасов производится на следующих сче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02 "Запасные ч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08 "Материал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09 "Инвентарь и принадле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10 "Из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61011 "Внеоборотные запа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08 "Материалы" учитываются однократно используемые (потребляемые) для оказания услуг, хозяйственных нужд, в процессе управления, технических целей материальные запасы. На этом же счете учитываются запасы топлива и горюче-смазочных материалов (в том числе и в виде талонов на них), тара, упаковочные материалы, бумага, бланки, кассеты, дискеты, а также другие носители, предназначенные для хранения информации,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единицей учета материалов является единица, на которую была установлена цена приобретения (единица веса, длины, площади, штука, пачка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09 "Инвентарь и принадлежности" учитываются инструменты, хозяйственные и канцелярские принадлежности, основные средства ниже установленного лимита стоимости (пункт 2.4 настоящего Порядка) и друг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10 "Издания" учитываются книги, брошюры, пособия, справочные материалы и тому подобные издания, включая записанные на магнитных и других носителях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чете N 61011 "Внеоборотные запасы" учитывается имущество, приобретенное в результате осуществления сделок по договорам отступного, залога до принятия кредитной организацией решения о его реализации или использовании в собствен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ный учет указанного имущества осуществляется в порядке, установленном для основ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 определяет порядок списания отдельных видов и категорий материальных запасов на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списываются в эксплуатацию по стоимости каждой един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материальных запасов кредитной организацией должен быть организован надлежащий контроль за их движ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о приобретению материальных запасов отражаются в бухгалтерском учете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материальных запасов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материальных запасов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ов по учету материальных зап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несении стоимости материальных запасов на расходы при передаче их в эксплуатацию или при использовании осуществляются бухгалтерские 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по учету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ов по учету материальных зап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полученные безвозмездно, учитываются на соответствующих счетах в корреспонденции со счетом по учету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выявленных при инвентаризации излишков материальных запасов отражается в бухгалтерском учете на счете 706 Доходы, а недостачи относятся на расходы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чет имущества, выбывающего из кредитной организации организован на счете 612 Выбытие и реализ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ыбывает из кредитной организации в результа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а права собственности (в том числе при реал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я вследствие непригодности к дальнейшему использованию (в результате морального или физического износа, ликвидации при авариях, стихийных бедствиях и иных чрезвычайных ситуац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из соответствующих должностных лиц. При этом в комиссию должны быть включены заместитель руководителя кредитной организации,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комиссии вход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имущества, подлежащего списанию, с использованием технической документации, данных бухгалтерского учета, установление непригодности его к восстановлению и дальнейшему использов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ичин списания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лиц, по вине которых произошло выбытие имущества, внесение предложений о привлечении этих лиц к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озможности использования или реализации (в том числе как вторсырья, лома, утиля) отдельных узлов, деталей, материалов списываемого имущества и их оценка, контроль за изъятием из списываемого имущества отдельных узлов, деталей, материалов, состоящих или содержащих цветные и драгоценные металлы, определение веса, стоимости и сдача на скла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акта на списание объекта основных средств, акта на списание автотранспортных средств с приложением актов об авариях, если они имели место. В указанных актах должны быть указаны данные, характеризующие объект, -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Указанные акты утверждаются руководителем кредитно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лы, детали, материалы, пригодные для дальнейшего использования, отражаются по дебету счетов по учету материальных запасов в корреспонденции со счетом по учету доходов по цене возможного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выбытия основных средств, нематериальных активов и материальных запасов ведется на счете по учету выбытия (реализации)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на этом счете ведется в разрезе каждого выбывающего объекта основных средств, нематериальных активов, предмета или вида материальных ц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записи по лицевому счету осуществляются на основании первичных документов (актов, накладных и тому подобное). На дату выбытия имущества лицевой счет подлежит закрытию с отнесением остатка, отражающего финансовый результат, на соответствующие счета по учету доходов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отраж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выбывающего имущества в корреспонденции с соответствующими счетами по его уче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выбытием, в корреспонденции со счетами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одлежащая доплате в случае неравноценного обмена по договору мены, в корреспонденции со счетами по учету расчетов с поставщиками, подрядчиками и покупателями или уплаченная сумма в корреспонденции со счетом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отраж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имущества, определенная договором купли-продажи, в корреспонденции со счетами по учету расчетов с поставщиками, подрядчиками и покупателями или по учету денеж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цена имущества, получаемого по договорам мены, в корреспонденции со счетом по учету капитальных вложений (если получаемое имущество - основные средства, нематериальные активы), счетами по учету материальных запасов, а также сумма, подлежащая получению при неравноценном обмене, в корреспонденции со счетами по учету расчетов с поставщиками, подрядчиками и покупа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ачисленная на выбывающий объект основных средств или нематериальных активов, в корреспонденции со счетами по учету аморт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плачиваемые лизингодателю платежи (при досрочном возврате в установленных договором случаях лизингового имущества лизингодателю) в корреспонденции со счетом по учету арендных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исании имущества вследствие его непригодности к дальнейшему использованию по кредиту лицевого счета также отраж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возмещения материального ущерба от недостач или порчи ценностей, взыскиваемые в установленных законодательством Российской Федерации случаях с виновных лиц, в корреспонденции со счетом по учету расчетов с работниками по оплате труда, расчетов с работниками по подотчетным суммам либо со счетом по учету расчетов с прочими дебиторами и кредитор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полученного или подлежащего получению от страховщиков страхового возмещения в корреспонденции со счетами по учету расчетов с прочими дебиторами и кредитор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0"/>
        </w:rPr>
        <w:t xml:space="preserve">. </w:t>
      </w:r>
      <w:r>
        <w:rPr>
          <w:rFonts w:cs="Times New Roman" w:ascii="Times New Roman" w:hAnsi="Times New Roman"/>
          <w:sz w:val="28"/>
          <w:szCs w:val="28"/>
        </w:rPr>
        <w:t>Для учета расходов банка, связанных с оплатой труда , в плане счетов предусмотрен сч 70606 Расходы. Расходы, учитываемые на этом счете, уменьшают налогооблагаемую базу банка при расчете налога на прибыль, кроме расходов, произведенных сверх установленных норма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личество работающих, их специализация устанавливается руководителем, исходя из структуры банка. Оформление на работу осуществляется на договорной основе (контракт) и приказом руководителя о назначении на должность с оклад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го работника в отделе кадров открывается личная карточка с указанием справочных данных о принятом в штат сотруднике и сведений по приказ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труда и расчетов по его оплате производится в унифицированных формах документов серии "Т", утвержденных Госкомстат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1 "Приказ (распоряжение) о приеме на рабо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2 "Личная карточ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4 "Учетная карточка научного, научно-педагогического работ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5 ""Приказ (распоряжение) о переводе работника на другую рабо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 Т-6 ""Приказ (распоряжение) о предоставлении отпуска работни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 Т-12 "Табель учета использования рабочего времени и расчета заработной пла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 Т-13 "Табель учета использования рабочего време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 Т-49 "Расчетно-платежная ведо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51 "Расчетная ведо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53 " Платежная ведо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54 "Лицевой сч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Положению о премировании премии могут начисляться как за счет расходов, так и за счет других средств, например, прибыли. За счет этих средств оказывается материальная помощь, приобретаются подарки, оплачиваются медицинские услуги, питание и пр. Их суммы включаются в совокупный доход и облагаются подоходным налогом вместе с заработной плат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лану счетов учет расчетов с сотрудниками банка по оплате труда отражается на парных счетах 60305, 60306 "Расчеты с сотрудниками по оплате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ов отражаются суммы начисленной заработной пл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отражаются суммы произведенных выплат и удерж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тический учет ведется на лицевых счетах, открытых каждому работнику. В лицевых счетах должны отражаться все необходимые показатели, включая сведения для учета расчетов с бюджетом по налог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бухгалтерском учете начисление заработной платы отражается следующими провод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06 Расх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едит 60305 Расчеты с работниками по оплате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я из начисленных сумм оплаты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0305 Расчеты с работниками по оплате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60301 Расчеты с бюджетом по налогам и сбор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ы заработной платы начислен единый социальный нало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06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404 Счета внебюджетных фон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платы труда регулируются в организациях следующими докумен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ми договорами или соглаше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ми нормативными ак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и договорами (ст. 135 Г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 Гражданский кодекс Российской Федерации</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 Налоговый кодекс Российской Федерации</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 Трудовой кодекс Российской Федерации</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 Федеральный закон "О бухгалтерском учете" от 21 .11. 96 г. № 129 -ФЗ</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5. Федеральный закон "О банках и банковской деятельности" от 2. 12. 90 г. № 395-1 в ред Федерального закона от 3.02.96 г. № 17 -ФЗ</w:t>
      </w:r>
    </w:p>
    <w:p>
      <w:pPr>
        <w:pStyle w:val="Normal"/>
        <w:widowControl w:val="false"/>
        <w:autoSpaceDE w:val="false"/>
        <w:spacing w:lineRule="auto" w:line="360" w:before="0" w:after="0"/>
        <w:rPr/>
      </w:pPr>
      <w:r>
        <w:rPr>
          <w:rFonts w:cs="Times New Roman" w:ascii="Times New Roman" w:hAnsi="Times New Roman"/>
          <w:sz w:val="28"/>
          <w:szCs w:val="24"/>
        </w:rPr>
        <w:t>6. Федеральный закон "О Центральном банке Российской Федерации (Банке России)" от 10.07.02 г. № 86-ФЗ</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7 Закон Российской Федерации "О правовой охране программ для электронных вычислительных машин и баз данных" от 23.09. 92 г. 33523-1</w:t>
      </w:r>
    </w:p>
    <w:p>
      <w:pPr>
        <w:pStyle w:val="Normal"/>
        <w:widowControl w:val="false"/>
        <w:autoSpaceDE w:val="false"/>
        <w:spacing w:lineRule="auto" w:line="360" w:before="0" w:after="0"/>
        <w:rPr/>
      </w:pPr>
      <w:r>
        <w:rPr>
          <w:rFonts w:cs="Times New Roman" w:ascii="Times New Roman" w:hAnsi="Times New Roman"/>
          <w:sz w:val="28"/>
          <w:szCs w:val="24"/>
        </w:rPr>
        <w:t>8 Закон Российской Федерации "Об авторском праве и смежных правах" от 09.07.93 г. №5351-1</w:t>
      </w:r>
    </w:p>
    <w:p>
      <w:pPr>
        <w:pStyle w:val="Normal"/>
        <w:widowControl w:val="false"/>
        <w:autoSpaceDE w:val="false"/>
        <w:spacing w:lineRule="auto" w:line="360" w:before="0" w:after="0"/>
        <w:rPr/>
      </w:pPr>
      <w:r>
        <w:rPr>
          <w:rFonts w:cs="Times New Roman" w:ascii="Times New Roman" w:hAnsi="Times New Roman"/>
          <w:sz w:val="28"/>
          <w:szCs w:val="24"/>
        </w:rPr>
        <w:t>9. Положение Банка России "Правила ведения бухгалтерского учетов в кредитных организациях на территории Российской Федерации" от 26 03.07 г. № 302-П</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0. .Ширинская З.Г., Нестерова Т.Н., Соколинская Н.Э.Бухгалтерский учет и операционная техника в банках -М.: Перспектива,2000</w:t>
      </w:r>
    </w:p>
    <w:p>
      <w:pPr>
        <w:pStyle w:val="Normal"/>
        <w:widowControl w:val="false"/>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1. Селеванова Т.С. Бухгалтерский учет в банках. -Ростов н/Д.: Феникс, 2005</w:t>
      </w:r>
    </w:p>
    <w:p>
      <w:pPr>
        <w:pStyle w:val="Normal"/>
        <w:widowControl w:val="false"/>
        <w:autoSpaceDE w:val="false"/>
        <w:spacing w:lineRule="auto" w:line="360" w:before="0" w:after="0"/>
        <w:rPr/>
      </w:pPr>
      <w:r>
        <w:rPr>
          <w:rFonts w:cs="Times New Roman" w:ascii="Times New Roman" w:hAnsi="Times New Roman"/>
          <w:sz w:val="28"/>
          <w:szCs w:val="24"/>
        </w:rPr>
        <w:t>12. Смирнова Л.Р. Бухгалтерский учет в коммерческих банках. /под ред Баканова М.И. -М.:Финансы и статистика, 200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54:00Z</dcterms:created>
  <dc:creator>Олег</dc:creator>
  <dc:description/>
  <dc:language>en-US</dc:language>
  <cp:lastModifiedBy>Олег</cp:lastModifiedBy>
  <dcterms:modified xsi:type="dcterms:W3CDTF">2017-10-11T14:54:00Z</dcterms:modified>
  <cp:revision>2</cp:revision>
  <dc:subject/>
  <dc:title/>
</cp:coreProperties>
</file>