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1.ВИДЕОРЕКЛАМА В СЕТИ ИНТЕРНЕ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1 Показатели развития рынка видеорекламы в Рунет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2 Причины увеличения популярности видеорекламы в Интерне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3 Факторы, сдерживающие развитие видеорекламы в Интерне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4 Аудитория пользователей, просматривающих видеоролики в Рунет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5 Предпочтения рекламодателей в отношении форматов видеорекламы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6 Основные правила размещения видеороликов в Интерне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2. РАЗРАБОТКА ВИДЕОРЕКЛАМЫ ДЛЯ КОМПЬЮТЕРНОГО ЦЕНТРА «PNZ </w:t>
      </w:r>
      <w:r>
        <w:rPr>
          <w:rFonts w:cs="Times New Roman CYR" w:ascii="Times New Roman CYR" w:hAnsi="Times New Roman CYR"/>
          <w:color w:val="FFFFFF"/>
          <w:sz w:val="28"/>
          <w:szCs w:val="28"/>
        </w:rPr>
        <w:t>видеореклама видеоролик интерне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color w:val="FFFFFF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ынок интернет-рекламы является одним из самых динамично развивающихся. Несмотря на кризисные явления и резкое сокращение рекламных бюджетов в общемировом масштабе, Интернет продолжает удивлять рекламодателя новыми форматами рекламы, предоставляя интересные и эффективные альтернативы оффлайновому продвижению брендов и продуктов. По темпам роста рекламных бюджетов в 2011-2013 году среди новых форматов, лидирует онлайновая видеореклама - решение, позволяющие существенно снижать затраты рекламодателя при одновременном обеспечении высокой отдачи и максимального охвата целевой аудитории [3;С.105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еореклама в интернет - относительно новый формат, который на фоне кризисных явлений 2012 года смог существенно укрепить свои позиции, удвоив объемы в общих затратах рекламодателей в 2 раза по сравнению с 2011 годом. Видео является наиболее быстрорастущим сегментом рынка рекламы в Интернет. Объем российского рынка видеорекламы в Интернет в 2011 году составил 150 миллионов рублей (или 5 млн. долларов США), в 2012 году - 300 миллионов рублей (10 млн. долл. США)[14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оценкам российского портала RuTube, в 2013 году объем рынка увеличится на 47% - 57% по сравнению с 2012 годом, и составит приблизительно 450 миллионов рублей (15 млн. долл. США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тмеченной динамике нет ничего удивительного - рекламные бюджеты в поисках альтернативы традиционным оффлайновым носителям продолжают перетекать в Интернет. Онлайновая видеореклама решает практически такие же задачи, как и реклама на телевидении - увеличение лояльности со стороны целевой аудитории, узнаваемость торговой марки и формирование устойчивого образа рекламируемого продукта в сознании потребите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ые эксперименты с видеорекламой в Интернет, получившие широкую огласку в прессе, начались в 2010 году после покупки ресурса Youtube компанией Google. В тот период рынок онлайн-видеорекламы в США уже существовал за счет профессиональных видеосайтов. Но с резким ростом популярности Youtube и его покупкой за 1,65 млрд. у.е. в США начался настоящий бум онлайнлайнового видео и вместе с ним - онлайн-видеорекла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я в этом отношении не отстала от прогрессивного мира. В конце 2009 года был запущен RuTube - на сегодняшний день крупнейший российский видеопортал, предоставляющий пользователям услуги по хранению, доставке и просмотру видео. По результатам 2012 года он вошел в ТОП-10 сайтов по охвату интернет-аудитории в декабре 2012 года (9 позиция)[13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звлекательной сфере наиболее популярен видеопроект сайта Афиша. Среди сайтов, на которых размещается пользовательское видео, еще в ноябре 2010 года стартовала русскоязычная версия YouTube, не успев опередить своего локального конкурента RuTube 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9:38:00Z</dcterms:created>
  <dc:creator>Олег</dc:creator>
  <dc:description/>
  <dc:language>en-US</dc:language>
  <cp:lastModifiedBy>Олег</cp:lastModifiedBy>
  <dcterms:modified xsi:type="dcterms:W3CDTF">2017-10-01T19:38:00Z</dcterms:modified>
  <cp:revision>2</cp:revision>
  <dc:subject/>
  <dc:title/>
</cp:coreProperties>
</file>