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ИДЫ ИОНИЗИРУЮЩИХ ЭЛЕМЕНТОВ И ИХ СВОЙСТВА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им излучением называется выделение энергии, вызывающее ионизацию среды (образование заряженных атомов или молекул - ион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ионизации являются космические лучи; природные материалы на Земле, содержащие радиоактивные вещества; искусственные источники: ядерные реакторы, ускорители частиц, рентгеновские установки, контрольно-измерительная техника (использующая принципы диагностики за счет радиационного распада веществ - дефектоскопия металлов, геологическая разведка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 оказался не готовым к решению сырьевых и энергетических проблем планеты. Авария на Чернобыльской АЭС с небывалой остротой обнажила опасность, связанную с использованием «мирного» атома, с угрозой возможности разрушения ядерных реакторов, ядерной опасности при военных конфликтах, вызвала необходимость нового мышления. Авария подтвердила опасность гибели человечества от радиации, высказанную учеными Бертрам Расселом и Альбертом Эйнштейном на заре освоения атома. Радиофобия в ряде стран, в том числе, в Украине стала национальным бедствием. Мирное использование атома накладывает огромную ответственность на государственных деятелей, ученых, требует высочайшего соблюдения мер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активность – это способность некоторых природных элементов (уран, радий, и др.), искусственных радиоактивных изотопов самопроизвольно распадаться, испуская при этом невидимые и неощущаемые человеком излучения. Такие элементы называются радиоактивными (</w:t>
      </w:r>
      <w:r>
        <w:rPr>
          <w:sz w:val="28"/>
          <w:szCs w:val="28"/>
          <w:vertAlign w:val="superscript"/>
        </w:rPr>
        <w:t>234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235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238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онизирующее излучение бывает корпускулярным и электромагнитным (фотоновым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рпускулярное излучение представляет собой поток частиц с массой потока отличной от нуля (альфа и бета - частиц, протонов, нейтронов и др.). К электромагнитному излучению относятся гамма-излучение и рентгеновское изл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изической природе излучения это потоки элементарных, быстро движущихся частиц атомных ядер, их волновое электромагнитное излучение, обладая большой энергией, ионизирует вещество, среду, в которых распространяются. Ионизация вещества сопровождается распадом молекул, атомов и появлением зараженных частиц-ионов, которые меняют физико-химические свойства веществ, а в биологической ткани нарушают процессы жизнедеятельности, поражая живой организм. На образование ионов расходуется энергия излучения, поэтому, чем больше образуется ионов, тем меньший путь в веществе, при прочих равных условиях, пройдет излучение, до полной потери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, чем больше ионизирующая способность излучения (количество образуемых ионов по длине в 1см – удельная ионизация), тем меньше его проникающая 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 основным видам (рис.2.6.1.) радиоактивных излучений относятся: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ьфа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, бета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); нейтронные (группа корпускулярных излучений), рентгеновские и гамма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) излучения.</w:t>
      </w:r>
    </w:p>
    <w:p>
      <w:pPr>
        <w:pStyle w:val="TextBodyIndent"/>
        <w:spacing w:lineRule="auto" w:line="360"/>
        <w:ind w:firstLine="709"/>
        <w:rPr/>
      </w:pPr>
      <w:r>
        <w:rPr/>
        <w:t>Альфа - частицы (ядра гелия) движутся со скоростью 20 000 км/с, имеют огромную ионизационную способность и малую проникающую способность. Длина пробега в воздухе 3-11 см, в жидких и твердых средах до 0,099 мм. Одежда человека надежно защищает его от альфа-излучения, однако очень опасно попадание частиц внутрь организма.</w:t>
      </w:r>
    </w:p>
    <w:p>
      <w:pPr>
        <w:pStyle w:val="TextBodyIndent"/>
        <w:spacing w:lineRule="auto" w:line="360"/>
        <w:ind w:firstLine="709"/>
        <w:rPr/>
      </w:pPr>
      <w:r>
        <w:rPr/>
        <w:t>Бета-частицы в зависимости от энергии излучения могут двигаться со скоростью, близкой к скорости света (300 000 км/с). Заряд бета-частиц меньше, а скорость больше, чем у альфа-частиц, поэтому они имеют меньшую ионизирующую, но большую проникающую способность. Длина пробега бета-частиц (с высокой энергией) в воздухе до 20 м, в воде и живых тканях – до 3 см, металле – 1 см. Одежда поглощает 50% бета-частиц. Непосредственно опасно попадание бета-частиц на кожу, глаза или внутрь организма.</w:t>
      </w:r>
    </w:p>
    <w:p>
      <w:pPr>
        <w:pStyle w:val="2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ейтронное излучение – это поток нейтронов, распространяющихся со скоростью 20 000 км/с. Нейтроны, не имея электрического заряда, легко проникают в живую ткань и захватываются ядрами атомов, оказывая сильное поражающее действие при излучении. Хорошими защитными свойствами обладают легкие водосодержащие материалы: полиэтилен, парафин, вод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мма-излучение – это электромагнитное излучение, с длиной волны 10</w:t>
      </w:r>
      <w:r>
        <w:rPr>
          <w:sz w:val="28"/>
          <w:szCs w:val="28"/>
          <w:vertAlign w:val="superscript"/>
        </w:rPr>
        <w:t xml:space="preserve">-8 </w:t>
      </w:r>
      <w:r>
        <w:rPr>
          <w:sz w:val="28"/>
          <w:szCs w:val="28"/>
        </w:rPr>
        <w:t>– 10</w:t>
      </w:r>
      <w:r>
        <w:rPr>
          <w:sz w:val="28"/>
          <w:szCs w:val="28"/>
          <w:vertAlign w:val="superscript"/>
        </w:rPr>
        <w:t xml:space="preserve">-11 </w:t>
      </w:r>
      <w:r>
        <w:rPr>
          <w:sz w:val="28"/>
          <w:szCs w:val="28"/>
        </w:rPr>
        <w:t>см, испускаемое ядрами атомов, сопровождается альфа – бета - распадом. Излучение испускается отдельными порциями (квантами) и распространяется со скоростью света. Ионизирующая способность его значительно меньше, чем у альфа, бета - частиц, но обладает наибольшей проникающей способностью. Проникающая способность гамма-излучения в воздухе достигает сотни метров, в воде 23 см, в стали – 3 см, в бетоне - 10 см, в дереве – 30 см (слой половинного ослабления). Хорошей защитой от гамма-излучения являются экраны из тяжелых металлов (свинец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нтгеновское излучение - электромагнитное излучение, но в отличие от гамма-излучений, имеет внеядерное происхождение. Радиоактивные вещества распадаются с определенной скоростью, измеряемой периодом полураспада, то есть временем, в течение которого распадается половина всех атомов. Радиоактивный распад не может быть остановлен или ускорен каким-либо способом. Это природное свойство радиоактивных веществ неподвластно человеку. Так, например, период полураспада йода - 131 составляет 8.04 суток, а урана-235 -703, 8 млн.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5800090" cy="4789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0</wp:posOffset>
                </wp:positionH>
                <wp:positionV relativeFrom="paragraph">
                  <wp:posOffset>899160</wp:posOffset>
                </wp:positionV>
                <wp:extent cx="198755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70.8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.6.1. Основные виды радиоактивного изл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ми показателями радиоактивных излучений, является радиоактивность и экспозиционная, поглощенная, эквивалентная дозы. Сама радиоактивность непосредственно зависит от вида и энергии излучения, физических свойств облучаемой среды и других факторов. Степень ионизации характеризуется дозой облучения: чем она больше, тем больше ионизация вещества.</w:t>
      </w:r>
    </w:p>
    <w:p>
      <w:pPr>
        <w:pStyle w:val="Style16"/>
        <w:spacing w:lineRule="auto" w:line="360"/>
        <w:ind w:left="0" w:right="0" w:firstLine="709"/>
        <w:rPr/>
      </w:pPr>
      <w:r>
        <w:rPr/>
        <w:t>Если радиоактивные вещества попадают в окружающую среду, то эта среда характеризуется степенью загрязнения (удельная плотность) измеряется количеством радиоактивных распадов атомов в единицу времени на единицу поверхности, или в единице массы или объема (Ки/кг, Бк/кг, Ки/л, Бк/л, Ки/км</w:t>
      </w:r>
      <w:r>
        <w:rPr>
          <w:vertAlign w:val="superscript"/>
        </w:rPr>
        <w:t>2</w:t>
      </w:r>
      <w:r>
        <w:rPr/>
        <w:t>, Бк/км</w:t>
      </w:r>
      <w:r>
        <w:rPr>
          <w:vertAlign w:val="superscript"/>
        </w:rPr>
        <w:t>2</w:t>
      </w:r>
      <w:r>
        <w:rPr/>
        <w:t>). Знание основ радиации позволяет оценить радиоактивную обстановку в производстве, в быту, жизни, принять своевременные эффективные меры и обеспечить безопасность жизнедеятельности человека.</w:t>
      </w:r>
    </w:p>
    <w:p>
      <w:pPr>
        <w:pStyle w:val="Style16"/>
        <w:spacing w:lineRule="auto" w:line="360"/>
        <w:ind w:left="0" w:right="0" w:firstLine="709"/>
        <w:rPr/>
      </w:pPr>
      <w:r>
        <w:rPr/>
        <w:t>Для количественной оценки ионизирующего действия рентгеновского и гамма-излучения в сухом атмосферном воздухе используется понятие экспозиционная доза. Экспозиционная доза – отношение полного заряда ионов одного знака к массе воздуха в этом объеме:</w:t>
      </w:r>
    </w:p>
    <w:p>
      <w:pPr>
        <w:pStyle w:val="Style16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360"/>
        <w:ind w:left="0" w:right="0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</m:oMath>
      <w:r>
        <w:rPr>
          <w:b/>
          <w:bCs/>
        </w:rPr>
        <w:t>,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pacing w:lineRule="auto" w:line="360"/>
        <w:ind w:left="0" w:right="0"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полный заряд ионов одного знака, </w:t>
      </w:r>
      <w:r>
        <w:rPr>
          <w:lang w:val="en-US"/>
        </w:rPr>
        <w:t>m</w:t>
      </w:r>
      <w:r>
        <w:rPr/>
        <w:t xml:space="preserve"> – масса воздуха.</w:t>
      </w:r>
    </w:p>
    <w:p>
      <w:pPr>
        <w:pStyle w:val="Style16"/>
        <w:spacing w:lineRule="auto" w:line="360"/>
        <w:ind w:left="0" w:right="0" w:firstLine="709"/>
        <w:rPr/>
      </w:pPr>
      <w:r>
        <w:rPr/>
        <w:t>Экспозиционная доза характеризует источник и радиоактивное поле, которое этот источник создает. Человек может войти в это поле и облучиться. Единицы соотношения традиционных(внесистемных) единиц с единицами международной системой (СИ) приведены в таблице 6.1.</w:t>
      </w:r>
    </w:p>
    <w:p>
      <w:pPr>
        <w:pStyle w:val="Style16"/>
        <w:spacing w:lineRule="auto" w:line="360"/>
        <w:ind w:left="0" w:right="0" w:firstLine="709"/>
        <w:rPr/>
      </w:pPr>
      <w:r>
        <w:rPr/>
        <w:t>Кулон на килограмм (Кл/кг) – экспозиционная доза рентгеновского или гамма-излучений, при которой сопряженная корпускулярная эмиссия на 1 кг сухого атмосферного воздуха производит в воздухе ионы, несущие заряд в 1 Кл электричества каждого знака (основная единица экспозиционной дозы в системе СИ).</w:t>
      </w:r>
      <w:r>
        <w:rPr>
          <w:lang w:val="uk-UA"/>
        </w:rPr>
        <w:t xml:space="preserve"> </w:t>
      </w:r>
      <w:r>
        <w:rPr/>
        <w:t>К внесистемным единицам относятся рентген (Р) и Ампер (А). Рентген (Р) – доза (количество энергии) гамма излучения, при поглощении которой в 1 см</w:t>
      </w:r>
      <w:r>
        <w:rPr>
          <w:vertAlign w:val="superscript"/>
        </w:rPr>
        <w:t xml:space="preserve">3 </w:t>
      </w:r>
      <w:r>
        <w:rPr/>
        <w:t>сухого воздуха (при t возд.=0</w:t>
      </w:r>
      <w:r>
        <w:rPr>
          <w:vertAlign w:val="superscript"/>
        </w:rPr>
        <w:t>0</w:t>
      </w:r>
      <w:r>
        <w:rPr/>
        <w:t>С, Ро=760 мм.рт.ст.) образуется 2,083 миллиардов пар ионов, каждый из которых имеет заряд, равный заряду электрона. 1Р=2,58 х 10</w:t>
      </w:r>
      <w:r>
        <w:rPr>
          <w:vertAlign w:val="superscript"/>
        </w:rPr>
        <w:t xml:space="preserve">–4 </w:t>
      </w:r>
      <w:r>
        <w:rPr/>
        <w:t>Кл/кг. Ампер на килограмм (А/кг) - экспозиционная доза, при которой за время, равное одной секунде, сухому атмосферному воздуху передается экспозиционная доза в Кл/кг.</w:t>
      </w:r>
    </w:p>
    <w:p>
      <w:pPr>
        <w:pStyle w:val="Style16"/>
        <w:spacing w:lineRule="auto" w:line="360"/>
        <w:ind w:left="0" w:right="0" w:firstLine="709"/>
        <w:rPr>
          <w:lang w:val="uk-UA"/>
        </w:rPr>
      </w:pPr>
      <w:r>
        <w:rPr/>
        <w:t>Поглощенная доза излучения Д - это физическая величина равная отношению средней энергии, переданной излучением веществу в некотором замкнутом объеме к массе вещества в этом объеме:</w:t>
      </w:r>
    </w:p>
    <w:p>
      <w:pPr>
        <w:pStyle w:val="Style16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360"/>
        <w:ind w:left="0" w:right="0" w:firstLine="709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</m:oMath>
      <w:r>
        <w:rPr>
          <w:b/>
          <w:bCs/>
        </w:rPr>
        <w:t xml:space="preserve">, </w:t>
      </w:r>
      <w:r>
        <w:rPr/>
        <w:t>(2.6.1.)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pacing w:lineRule="auto" w:line="360"/>
        <w:ind w:left="0" w:right="0" w:firstLine="709"/>
        <w:rPr/>
      </w:pPr>
      <w:r>
        <w:rPr/>
        <w:t xml:space="preserve">где </w:t>
      </w:r>
      <w:r>
        <w:rPr>
          <w:lang w:val="en-US"/>
        </w:rPr>
        <w:t>E</w:t>
      </w:r>
      <w:r>
        <w:rPr/>
        <w:t xml:space="preserve">- энергия, </w:t>
      </w:r>
      <w:r>
        <w:rPr>
          <w:lang w:val="en-US"/>
        </w:rPr>
        <w:t>m</w:t>
      </w:r>
      <w:r>
        <w:rPr/>
        <w:t xml:space="preserve"> – масса вещества.</w:t>
      </w:r>
    </w:p>
    <w:p>
      <w:pPr>
        <w:pStyle w:val="Style16"/>
        <w:spacing w:lineRule="auto" w:line="360"/>
        <w:ind w:left="0" w:right="0" w:firstLine="709"/>
        <w:rPr/>
      </w:pPr>
      <w:r>
        <w:rPr/>
        <w:t>Единицей поглощенной дозы является Грей (Гр): 1 Гр=1Дж/кг.</w:t>
      </w:r>
    </w:p>
    <w:p>
      <w:pPr>
        <w:pStyle w:val="Style16"/>
        <w:spacing w:lineRule="auto" w:line="360"/>
        <w:ind w:left="0" w:right="0" w:firstLine="709"/>
        <w:rPr/>
      </w:pPr>
      <w:r>
        <w:rPr/>
        <w:t>Действие ионизирующих излучений на организм зависит не только от поглощенной дозы и времени воздействия, но и от линейной передачи энергии заряженных частиц в среде (от вида излучения).</w:t>
      </w:r>
    </w:p>
    <w:p>
      <w:pPr>
        <w:pStyle w:val="Style16"/>
        <w:spacing w:lineRule="auto" w:line="360"/>
        <w:ind w:left="0" w:right="0" w:firstLine="709"/>
        <w:rPr/>
      </w:pPr>
      <w:r>
        <w:rPr/>
        <w:t>Для учета влияния различных источников ионизация на человека введено понятие коэффициент качества К.</w:t>
      </w:r>
    </w:p>
    <w:p>
      <w:pPr>
        <w:pStyle w:val="Style16"/>
        <w:spacing w:lineRule="auto" w:line="360"/>
        <w:ind w:left="0" w:right="0" w:firstLine="709"/>
        <w:rPr/>
      </w:pPr>
      <w:r>
        <w:rPr/>
        <w:t>Коэффициент качества (К) – коэффициент для учета биологической эффективности разных видов ионизирующего излучения в определении эквивалентной дозы (см).</w:t>
      </w:r>
    </w:p>
    <w:p>
      <w:pPr>
        <w:pStyle w:val="Style16"/>
        <w:spacing w:lineRule="auto" w:line="360"/>
        <w:ind w:left="0" w:right="0" w:firstLine="709"/>
        <w:rPr/>
      </w:pPr>
      <w:r>
        <w:rPr>
          <w:b/>
          <w:bCs/>
          <w:i/>
          <w:iCs/>
        </w:rPr>
        <w:t>Средние значения коэффициента качества К для различных видов излучений:</w:t>
      </w:r>
    </w:p>
    <w:p>
      <w:pPr>
        <w:pStyle w:val="Style16"/>
        <w:spacing w:lineRule="auto" w:line="360"/>
        <w:ind w:left="0" w:right="0" w:firstLine="709"/>
        <w:rPr/>
      </w:pPr>
      <w:r>
        <w:rPr/>
        <w:t xml:space="preserve">рентгеновское и </w:t>
      </w:r>
      <w:r>
        <w:rPr>
          <w:rFonts w:eastAsia="Symbol" w:cs="Symbol" w:ascii="Symbol" w:hAnsi="Symbol"/>
        </w:rPr>
        <w:t></w:t>
      </w:r>
      <w:r>
        <w:rPr/>
        <w:t>-излучения</w:t>
        <w:tab/>
        <w:tab/>
        <w:tab/>
        <w:tab/>
        <w:tab/>
        <w:tab/>
        <w:tab/>
        <w:t>1</w:t>
      </w:r>
    </w:p>
    <w:p>
      <w:pPr>
        <w:pStyle w:val="Style16"/>
        <w:spacing w:lineRule="auto" w:line="360"/>
        <w:ind w:left="0" w:right="0" w:firstLine="709"/>
        <w:rPr/>
      </w:pPr>
      <w:r>
        <w:rPr/>
        <w:t xml:space="preserve">электроны и позитроны, </w:t>
      </w:r>
      <w:r>
        <w:rPr>
          <w:rFonts w:eastAsia="Symbol" w:cs="Symbol" w:ascii="Symbol" w:hAnsi="Symbol"/>
        </w:rPr>
        <w:t></w:t>
      </w:r>
      <w:r>
        <w:rPr/>
        <w:t>-излучение</w:t>
        <w:tab/>
        <w:tab/>
        <w:tab/>
        <w:tab/>
        <w:tab/>
        <w:t>1</w:t>
      </w:r>
    </w:p>
    <w:p>
      <w:pPr>
        <w:pStyle w:val="Style16"/>
        <w:spacing w:lineRule="auto" w:line="360"/>
        <w:ind w:left="0" w:right="0" w:firstLine="709"/>
        <w:rPr/>
      </w:pPr>
      <w:r>
        <w:rPr/>
        <w:t>протоны с энергией меньше 10 МэВ</w:t>
        <w:tab/>
        <w:tab/>
        <w:tab/>
        <w:tab/>
        <w:tab/>
        <w:t>10</w:t>
      </w:r>
    </w:p>
    <w:p>
      <w:pPr>
        <w:pStyle w:val="Style16"/>
        <w:spacing w:lineRule="auto" w:line="360"/>
        <w:ind w:left="0" w:right="0" w:firstLine="709"/>
        <w:rPr/>
      </w:pPr>
      <w:r>
        <w:rPr/>
        <w:t>нейтроны с энергией меньше 20 КэВ</w:t>
        <w:tab/>
        <w:tab/>
        <w:tab/>
        <w:tab/>
        <w:tab/>
        <w:t>3</w:t>
      </w:r>
    </w:p>
    <w:p>
      <w:pPr>
        <w:pStyle w:val="Style16"/>
        <w:spacing w:lineRule="auto" w:line="360"/>
        <w:ind w:left="0" w:right="0" w:firstLine="709"/>
        <w:rPr/>
      </w:pPr>
      <w:r>
        <w:rPr/>
        <w:t>нейтроны с энергией 0,1-10 МэВ</w:t>
        <w:tab/>
        <w:tab/>
        <w:tab/>
        <w:tab/>
        <w:tab/>
        <w:tab/>
        <w:t>10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eastAsia="Symbol" w:cs="Symbol" w:ascii="Symbol" w:hAnsi="Symbol"/>
        </w:rPr>
        <w:t></w:t>
      </w:r>
      <w:r>
        <w:rPr/>
        <w:t>-излучение с энергией меньше 10 МэВ</w:t>
        <w:tab/>
        <w:tab/>
        <w:tab/>
        <w:tab/>
        <w:tab/>
        <w:t>20</w:t>
      </w:r>
    </w:p>
    <w:p>
      <w:pPr>
        <w:pStyle w:val="Style16"/>
        <w:spacing w:lineRule="auto" w:line="360"/>
        <w:ind w:left="0" w:right="0" w:firstLine="709"/>
        <w:rPr/>
      </w:pPr>
      <w:r>
        <w:rPr/>
        <w:t>тяжелые ядра отдачи</w:t>
        <w:tab/>
        <w:tab/>
        <w:tab/>
        <w:tab/>
        <w:tab/>
        <w:tab/>
        <w:tab/>
        <w:tab/>
        <w:t>20</w:t>
      </w:r>
    </w:p>
    <w:p>
      <w:pPr>
        <w:pStyle w:val="Style16"/>
        <w:spacing w:lineRule="auto" w:line="360"/>
        <w:ind w:left="0" w:right="0" w:firstLine="709"/>
        <w:rPr/>
      </w:pPr>
      <w:r>
        <w:rPr/>
        <w:t>Для оценки радиационной опасности действия излучений введено понятие эквивалентная доза облучения Н, которая определяется как произведение поглощенной дозы на средний коэффициент качества излучения в данной точке ткани.</w:t>
      </w:r>
    </w:p>
    <w:p>
      <w:pPr>
        <w:pStyle w:val="Style16"/>
        <w:spacing w:lineRule="auto" w:line="360"/>
        <w:ind w:left="0" w:right="0" w:firstLine="709"/>
        <w:rPr/>
      </w:pPr>
      <w:r>
        <w:rPr/>
      </w:r>
    </w:p>
    <w:p>
      <w:pPr>
        <w:pStyle w:val="Style16"/>
        <w:spacing w:lineRule="auto" w:line="360"/>
        <w:ind w:left="0" w:right="0" w:firstLine="709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b/>
          <w:bCs/>
        </w:rPr>
        <w:t xml:space="preserve"> </w:t>
      </w:r>
      <w:r>
        <w:rPr/>
        <w:t>(2.6.2.)</w:t>
      </w:r>
    </w:p>
    <w:p>
      <w:pPr>
        <w:pStyle w:val="Style16"/>
        <w:spacing w:lineRule="auto" w:line="360"/>
        <w:ind w:left="0" w:right="0" w:firstLine="709"/>
        <w:rPr/>
      </w:pPr>
      <w:r>
        <w:rPr/>
      </w:r>
    </w:p>
    <w:p>
      <w:pPr>
        <w:pStyle w:val="Style16"/>
        <w:spacing w:lineRule="auto" w:line="360"/>
        <w:ind w:left="0" w:right="0" w:firstLine="709"/>
        <w:rPr/>
      </w:pPr>
      <w:r>
        <w:rPr/>
        <w:t>В качестве единицы измерения эквивалентной дозы принят Зиверт (Зв): 1 Зв=1Дж/кг. Зиверт равен эквивалентной дозе излучения, при которой поглощенная доза равна 1Гр и коэффициент качества излучения равен единице. Применяется также единица Бэр (биологический эквивалент рентгена): 1 Бэр=1Р=0,01 Зв.</w:t>
      </w:r>
    </w:p>
    <w:p>
      <w:pPr>
        <w:pStyle w:val="Style16"/>
        <w:spacing w:lineRule="auto" w:line="360"/>
        <w:ind w:left="0" w:right="0" w:firstLine="709"/>
        <w:rPr/>
      </w:pPr>
      <w:r>
        <w:rPr/>
        <w:t>Уровень радиации – скорость накопления дозы, характеризует величину (мощность) дозы создаваемой в единицу времени (Р/ч; Р/с).</w:t>
      </w:r>
    </w:p>
    <w:p>
      <w:pPr>
        <w:pStyle w:val="Style16"/>
        <w:spacing w:lineRule="auto" w:line="360"/>
        <w:ind w:left="0" w:right="0" w:firstLine="709"/>
        <w:rPr/>
      </w:pPr>
      <w:r>
        <w:rPr/>
        <w:t>Эффективная доза (Е) – это величина, используемая как мера риска возникновения отдаленных последствий облучения всего тела человека и отдельных его органов с учетом разной чувствительности.</w:t>
      </w:r>
    </w:p>
    <w:p>
      <w:pPr>
        <w:pStyle w:val="Style16"/>
        <w:spacing w:lineRule="auto" w:line="360"/>
        <w:ind w:left="0" w:right="0" w:firstLine="709"/>
        <w:rPr/>
      </w:pPr>
      <w:r>
        <w:rPr/>
        <w:t>Она равна произведению эквивалентной дозы в органе (Н</w:t>
      </w:r>
      <w:r>
        <w:rPr>
          <w:lang w:val="en-US"/>
        </w:rPr>
        <w:t>t</w:t>
      </w:r>
      <w:r>
        <w:rPr/>
        <w:t>,т) на соответствующий взвешивающий коэффициент для данного органа или ткани (</w:t>
      </w:r>
      <w:r>
        <w:rPr>
          <w:lang w:val="en-US"/>
        </w:rPr>
        <w:t>W</w:t>
      </w:r>
      <w:r>
        <w:rPr/>
        <w:t>т):</w:t>
      </w:r>
    </w:p>
    <w:p>
      <w:pPr>
        <w:pStyle w:val="Style16"/>
        <w:spacing w:lineRule="auto" w:line="360"/>
        <w:ind w:left="0" w:right="0" w:firstLine="709"/>
        <w:rPr/>
      </w:pPr>
      <w:r>
        <w:rPr/>
      </w:r>
    </w:p>
    <w:p>
      <w:pPr>
        <w:pStyle w:val="Style16"/>
        <w:spacing w:lineRule="auto" w:line="360"/>
        <w:ind w:left="0" w:right="0" w:firstLine="709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bCs/>
        </w:rPr>
        <w:t xml:space="preserve">, </w:t>
      </w:r>
      <w:r>
        <w:rPr/>
        <w:t>(2.6.3.)</w:t>
      </w:r>
    </w:p>
    <w:p>
      <w:pPr>
        <w:pStyle w:val="Style16"/>
        <w:spacing w:lineRule="auto" w:line="360"/>
        <w:ind w:left="0" w:righ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pacing w:lineRule="auto" w:line="360"/>
        <w:ind w:left="0" w:right="0" w:firstLine="709"/>
        <w:rPr>
          <w:b/>
          <w:b/>
          <w:bCs/>
        </w:rPr>
      </w:pPr>
      <w:r>
        <w:rPr/>
        <w:t>где</w:t>
      </w:r>
      <w:r>
        <w:rPr>
          <w:b/>
          <w:bCs/>
        </w:rPr>
        <w:t xml:space="preserve"> </w:t>
      </w:r>
      <w:r>
        <w:rPr/>
        <w:t>Н</w:t>
      </w:r>
      <w:r>
        <w:rPr>
          <w:lang w:val="en-US"/>
        </w:rPr>
        <w:t>t</w:t>
      </w:r>
      <w:r>
        <w:rPr/>
        <w:t xml:space="preserve">,т – эквивалентная доза ткани Т за время </w:t>
      </w:r>
      <w:r>
        <w:rPr>
          <w:lang w:val="en-US"/>
        </w:rPr>
        <w:t>t</w:t>
      </w:r>
      <w:r>
        <w:rPr/>
        <w:t>,</w:t>
      </w:r>
    </w:p>
    <w:p>
      <w:pPr>
        <w:pStyle w:val="Style16"/>
        <w:spacing w:lineRule="auto" w:line="360"/>
        <w:ind w:left="0" w:right="0" w:firstLine="709"/>
        <w:rPr/>
      </w:pPr>
      <w:r>
        <w:rPr>
          <w:lang w:val="en-US"/>
        </w:rPr>
        <w:t>W</w:t>
      </w:r>
      <w:r>
        <w:rPr/>
        <w:t>т – взвешивающий коэффициент ткани Т, который принимается для:</w:t>
      </w:r>
    </w:p>
    <w:p>
      <w:pPr>
        <w:pStyle w:val="Style16"/>
        <w:spacing w:lineRule="auto" w:line="360"/>
        <w:ind w:left="0" w:right="0" w:firstLine="709"/>
        <w:rPr/>
      </w:pPr>
      <w:r>
        <w:rPr/>
        <w:t>гонад – 0,20;</w:t>
      </w:r>
    </w:p>
    <w:p>
      <w:pPr>
        <w:pStyle w:val="Style16"/>
        <w:spacing w:lineRule="auto" w:line="360"/>
        <w:ind w:left="0" w:right="0" w:firstLine="709"/>
        <w:rPr/>
      </w:pPr>
      <w:r>
        <w:rPr/>
        <w:t>красного костного мозга, легких, желудка – 0,12;</w:t>
      </w:r>
    </w:p>
    <w:p>
      <w:pPr>
        <w:pStyle w:val="Style16"/>
        <w:spacing w:lineRule="auto" w:line="360"/>
        <w:ind w:left="0" w:right="0" w:firstLine="709"/>
        <w:rPr/>
      </w:pPr>
      <w:r>
        <w:rPr/>
        <w:t>печени, грудной и щитовидной железы, мочевого пузыря – 0,05;</w:t>
      </w:r>
    </w:p>
    <w:p>
      <w:pPr>
        <w:pStyle w:val="Style16"/>
        <w:spacing w:lineRule="auto" w:line="360"/>
        <w:ind w:left="0" w:right="0" w:firstLine="709"/>
        <w:rPr/>
      </w:pPr>
      <w:r>
        <w:rPr/>
        <w:t>кожи, клеток и костных поверхностей – 0,05;</w:t>
      </w:r>
    </w:p>
    <w:p>
      <w:pPr>
        <w:pStyle w:val="Style16"/>
        <w:spacing w:lineRule="auto" w:line="360"/>
        <w:ind w:left="0" w:right="0" w:firstLine="709"/>
        <w:rPr/>
      </w:pPr>
      <w:r>
        <w:rPr/>
        <w:t>остальных органов и тканей – 0,05</w:t>
      </w:r>
    </w:p>
    <w:p>
      <w:pPr>
        <w:pStyle w:val="Style16"/>
        <w:spacing w:lineRule="auto" w:line="360"/>
        <w:ind w:left="0" w:right="0" w:firstLine="709"/>
        <w:rPr/>
      </w:pPr>
      <w:r>
        <w:rPr/>
        <w:t>Эффективная доза измеряется в Зв.</w:t>
      </w:r>
    </w:p>
    <w:p>
      <w:pPr>
        <w:pStyle w:val="Style16"/>
        <w:spacing w:lineRule="auto" w:line="360"/>
        <w:ind w:left="0" w:righ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ИСТОЧНИКИ ЕСТЕСТВЕННОЙ И ИСКУССТВЕННОЙ(АНТРОПОГЕННОЙ) РАДИ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й своей жизни организм человека на Земле подвергается воздействию радиоактивного излучения. Это радиоактивное излучение, которому подвергается человек, условно можно разделить на две большие группы (рис. 2.6.2.)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естественное излучение или излучение природного фо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антропогенное излучение, то есть радиоактивное излучение, связанное с жизнедеятельностью челове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тественный фон создается космическим излучением, излучением естественно распределенных радионуклидов в поверхностных слоях Земли, приземной атмосфере, продуктах питания, воде и организме человека. С точки зрения воздействия на человека, радиоактивное излучение можно разделить на две категории: </w:t>
      </w:r>
      <w:r>
        <w:rPr>
          <w:i/>
          <w:iCs/>
          <w:color w:val="000000"/>
          <w:sz w:val="28"/>
          <w:szCs w:val="28"/>
        </w:rPr>
        <w:t>внешнее и внутрен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ее облучение - облучение тела от находящихся вне его источников ионизирующего излучения. К внешним источникам (рис. 5.2.) относятся космическое (галактическое) излучение; солнечная радиация, излучения пород земной коры и воздуха. Организм человека облучается также строительными материалами, из которых сложены здания и соору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ее облучение человека, обусловлено веществами (источниками ионизирующего излучения), которые попадают внутрь организма с воздухом, водой, продуктами питания. До 1982 года среднегодовая доза естественного облучения была равна 100 мБэр/год (рис. 2.6.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2 году Научным комитетом ООН по действию атомной радиации рекомендована величина среднегодовой дозы естественного облучения, с учетом техногенного усиленного фона, в 2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Бэр/год. В зависимости от источников, величину эффективной предельной среднегодовой дозы можно распределить следующим образом (рис. 2.6.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внеземного (космического) излучения приходится 30 + 1 мБэр/год, на долю земного излучения (внешнее + внутреннее) – 154 мБэр/год, а с другими, неучтенными источниками до – 173 мБэр/год. Если принять земное излучение за 100% (173 мБэр/год), то доля облучения в доме, с учетом ингаляции в доме, составила 71% (123 мБэр/год). </w:t>
      </w:r>
      <w:r>
        <w:rPr>
          <w:color w:val="000000"/>
          <w:sz w:val="28"/>
          <w:szCs w:val="28"/>
        </w:rPr>
        <w:t>Такой большой процент облучения в доме указывает на то, что материалы для строительства домов и сооружений выбирались неправильно, а вернее без учета радиационной защиты. В помещении человек должен быть защищен от фонового обл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защита оценивается коэффициентом (Кз) защиты (коэффициентом ослаб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(2.6.4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Зу - облучение человека на открытой мес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п - облучение человека в помещении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пример, в солнечный день, на улице человек за счет фонового облучения получил 60 мкР/час, а в помещении – 30 мкР/час, тогда будет равен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случае помещение ослабляет внешнее облучение в два раза. Однако при современном строительстве это положение никак не подтверждается, если провести оценку по среднегодовым дозам облучения. Получается, что в помещении (рис. 2.6.2.)облучение без учета ингаляции в 4,8, а с учетом ингаляции в 8,2 раза больше, чем на улице. По-видимому, такое положение способствует тому, что естественная фоновая годовая доза облучения в крупных городах в 1,5-2 раза больше, чем в сельско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антропогенной деятельности человека происходит радиоактивное загрязнение окружающей среды. Основными источниками загрязнения являются урановая промышленность, ядерные реакторы, места переработки и захоронения радиоактивных отходов, использование радионуклидов в народном хозяйстве, ядерные взрывы, работы с исследованием и захоронения радиоактивных отходов, использование радионуклидов в народном хозяйстве, ядерные взрывы, работы с исследованием и освоением космос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аблица 2.</w:t>
      </w:r>
      <w:r>
        <w:rPr>
          <w:i/>
          <w:iCs/>
          <w:color w:val="000000"/>
          <w:sz w:val="28"/>
          <w:szCs w:val="28"/>
          <w:lang w:val="en-US"/>
        </w:rPr>
        <w:t>6</w:t>
      </w:r>
      <w:r>
        <w:rPr/>
        <w:t>.2.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6"/>
        <w:gridCol w:w="1434"/>
        <w:gridCol w:w="1089"/>
        <w:gridCol w:w="4445"/>
      </w:tblGrid>
      <w:tr>
        <w:trPr>
          <w:trHeight w:val="241" w:hRule="exact"/>
        </w:trPr>
        <w:tc>
          <w:tcPr>
            <w:tcW w:w="9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единиц измерения</w:t>
            </w:r>
          </w:p>
        </w:tc>
      </w:tr>
      <w:tr>
        <w:trPr>
          <w:trHeight w:val="346" w:hRule="exact"/>
        </w:trPr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 ионизирующег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истемны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С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</w:t>
            </w:r>
          </w:p>
        </w:tc>
      </w:tr>
      <w:tr>
        <w:trPr>
          <w:trHeight w:val="27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учения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истемных единиц с</w:t>
            </w:r>
          </w:p>
        </w:tc>
      </w:tr>
      <w:tr>
        <w:trPr>
          <w:trHeight w:val="284" w:hRule="exact"/>
        </w:trPr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ми СИ</w:t>
            </w:r>
          </w:p>
        </w:tc>
      </w:tr>
      <w:tr>
        <w:trPr>
          <w:trHeight w:val="336" w:hRule="exact"/>
        </w:trPr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диоактивность, Кюри - к-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=3:7х10</w:t>
            </w:r>
            <w:r>
              <w:rPr>
                <w:color w:val="000000"/>
                <w:sz w:val="20"/>
                <w:szCs w:val="20"/>
                <w:vertAlign w:val="superscript"/>
              </w:rPr>
              <w:t>10</w:t>
            </w:r>
            <w:r>
              <w:rPr>
                <w:color w:val="000000"/>
                <w:sz w:val="20"/>
                <w:szCs w:val="20"/>
              </w:rPr>
              <w:t>р/с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= 1 рас/с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Ки=3,7х10</w:t>
            </w:r>
            <w:r>
              <w:rPr>
                <w:color w:val="000000"/>
                <w:sz w:val="20"/>
                <w:szCs w:val="20"/>
                <w:vertAlign w:val="superscript"/>
              </w:rPr>
              <w:t>10</w:t>
            </w:r>
            <w:r>
              <w:rPr>
                <w:color w:val="000000"/>
                <w:sz w:val="20"/>
                <w:szCs w:val="20"/>
              </w:rPr>
              <w:t>Бк</w:t>
            </w:r>
          </w:p>
        </w:tc>
      </w:tr>
      <w:tr>
        <w:trPr>
          <w:trHeight w:val="28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оактивного вещества, в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ром происходит 37 млрд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адов атомов в секунду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оза облучения 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) рентге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л/кг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=2,58х10</w:t>
            </w:r>
            <w:r>
              <w:rPr>
                <w:color w:val="000000"/>
                <w:sz w:val="20"/>
                <w:szCs w:val="20"/>
                <w:vertAlign w:val="superscript"/>
              </w:rPr>
              <w:t>-4</w:t>
            </w:r>
            <w:r>
              <w:rPr>
                <w:color w:val="000000"/>
                <w:sz w:val="20"/>
                <w:szCs w:val="20"/>
              </w:rPr>
              <w:t>Кл/кг</w:t>
            </w:r>
          </w:p>
        </w:tc>
      </w:tr>
      <w:tr>
        <w:trPr>
          <w:trHeight w:val="317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ия излучения,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он/кг</w:t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Кл/кг=3876Р</w:t>
            </w:r>
          </w:p>
        </w:tc>
      </w:tr>
      <w:tr>
        <w:trPr>
          <w:trHeight w:val="29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лощенная единице объема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=8,8х10</w:t>
            </w:r>
            <w:r>
              <w:rPr>
                <w:color w:val="000000"/>
                <w:sz w:val="20"/>
                <w:szCs w:val="20"/>
                <w:vertAlign w:val="superscript"/>
              </w:rPr>
              <w:t>-3</w:t>
            </w:r>
            <w:r>
              <w:rPr>
                <w:color w:val="000000"/>
                <w:sz w:val="20"/>
                <w:szCs w:val="20"/>
              </w:rPr>
              <w:t xml:space="preserve"> Дж/кг (воздух)</w:t>
            </w:r>
          </w:p>
        </w:tc>
      </w:tr>
      <w:tr>
        <w:trPr>
          <w:trHeight w:val="307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массы вещества за все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color w:val="000000"/>
                <w:sz w:val="20"/>
                <w:szCs w:val="20"/>
              </w:rPr>
              <w:t>Дж/кг(биотк.) (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Д3</w:t>
            </w:r>
            <w:r>
              <w:rPr>
                <w:color w:val="000000"/>
                <w:sz w:val="20"/>
                <w:szCs w:val="20"/>
              </w:rPr>
              <w:t>Дж/кг(биоткань) (биоткань)</w:t>
            </w:r>
          </w:p>
        </w:tc>
      </w:tr>
      <w:tr>
        <w:trPr>
          <w:trHeight w:val="305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оздействия излучения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Экспозиционная доза,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=2,58х10</w:t>
            </w:r>
            <w:r>
              <w:rPr>
                <w:color w:val="000000"/>
                <w:sz w:val="20"/>
                <w:szCs w:val="20"/>
                <w:vertAlign w:val="superscript"/>
              </w:rPr>
              <w:t>-4</w:t>
            </w:r>
            <w:r>
              <w:rPr>
                <w:color w:val="000000"/>
                <w:sz w:val="20"/>
                <w:szCs w:val="20"/>
              </w:rPr>
              <w:t>Кл/кг</w:t>
            </w:r>
          </w:p>
        </w:tc>
      </w:tr>
      <w:tr>
        <w:trPr>
          <w:trHeight w:val="259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ует ионизационный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 рентгеновского и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ма- излучений в воздухе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оглощенная доз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 (Дж/кг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 (Грей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д= 1х10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  <w:r>
              <w:rPr>
                <w:color w:val="000000"/>
                <w:sz w:val="20"/>
                <w:szCs w:val="20"/>
              </w:rPr>
              <w:t>Дж/кг = 0,01 Гр</w:t>
            </w:r>
          </w:p>
        </w:tc>
      </w:tr>
      <w:tr>
        <w:trPr>
          <w:trHeight w:val="307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учения – кол-во энергии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1 Бэр =0,01 3в</w:t>
            </w:r>
          </w:p>
        </w:tc>
      </w:tr>
      <w:tr>
        <w:trPr>
          <w:trHeight w:val="27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ных видов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низирующих излучений,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лощенное единицей массы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exact"/>
        </w:trPr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ой среды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Эквивалентная доз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эр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 (Зиверт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Бэр= </w:t>
            </w:r>
            <w:r>
              <w:rPr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color w:val="000000"/>
                <w:sz w:val="20"/>
                <w:szCs w:val="20"/>
              </w:rPr>
              <w:t xml:space="preserve"> = 0,01 Зв</w:t>
            </w:r>
          </w:p>
        </w:tc>
      </w:tr>
      <w:tr>
        <w:trPr>
          <w:trHeight w:val="28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учения – учитывает, что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иологический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ные виды излучений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вивалент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ют различный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гена)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ческий поражающий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 при одной и той же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зе облучения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Уровень радиации 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ч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/с=2,58х10</w:t>
            </w:r>
            <w:r>
              <w:rPr>
                <w:color w:val="000000"/>
                <w:sz w:val="20"/>
                <w:szCs w:val="20"/>
                <w:vertAlign w:val="superscript"/>
              </w:rPr>
              <w:t>-4</w:t>
            </w:r>
            <w:r>
              <w:rPr>
                <w:color w:val="000000"/>
                <w:sz w:val="20"/>
                <w:szCs w:val="20"/>
              </w:rPr>
              <w:t>А/кг</w:t>
            </w:r>
          </w:p>
        </w:tc>
      </w:tr>
      <w:tr>
        <w:trPr>
          <w:trHeight w:val="27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ует величину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/ч = 7,167x10</w:t>
            </w:r>
            <w:r>
              <w:rPr>
                <w:color w:val="000000"/>
                <w:sz w:val="20"/>
                <w:szCs w:val="20"/>
                <w:vertAlign w:val="superscript"/>
              </w:rPr>
              <w:t>-8</w:t>
            </w:r>
            <w:r>
              <w:rPr>
                <w:color w:val="000000"/>
                <w:sz w:val="20"/>
                <w:szCs w:val="20"/>
              </w:rPr>
              <w:t xml:space="preserve"> А/кг</w:t>
            </w:r>
          </w:p>
        </w:tc>
      </w:tr>
      <w:tr>
        <w:trPr>
          <w:trHeight w:val="27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ощность) дозы создаваемой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А/кг =3876 Р/с</w:t>
            </w:r>
          </w:p>
        </w:tc>
      </w:tr>
      <w:tr>
        <w:trPr>
          <w:trHeight w:val="278" w:hRule="exact"/>
        </w:trPr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единицу времени, т.е. скорость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exact"/>
        </w:trPr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ия дозы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МЕХАНИЗМ БИОЛОГИЧЕСКОГО ВОЗДЕЙСТВИЯ ИЗЛУЧЕНИЯ НА ОРГАНИЗМ ЧЕЛОВЕ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воздействие ионизирующего излучения проявляется в виде первичных физико-химических процессов, возникающих в молекулах живых клеток и окружающего их субстрата, и в виде нарушения функций целого организма как следствия первичных процесс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блучения в живой ткани, как и в любой среде, поглощается энергия, возникают возбуждение, ионизация атомов облучаемого вещества. Поскольку у человека и млекопитающих основную часть массы тела составляет вода (75%), первичные процессы во многом определяются поглощением излучения водой клеток, ионизацией молекул воды с образованием высокоактивных в химическом отношении свободных радикалов типа ОН или Н и последующими цепными каталитическими реакциями (в основном окислением этими радикалами молекул белка). Это и есть косвенное (непрямое) действие излучения через продукты радиолиза в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воздействие ионизирующего излучения может вызвать расщепление молекул белка, разрыв наименее прочных связей, отрыв радикалов и другие процесс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ямая ионизация и непосредственная передача энергии тканям тела не объясняют повреждающего действия излучения. Так, при абсолютно смертельной дозе, равной 6 Гр на все тело, в 1 см 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 xml:space="preserve">ткани образуются 10 </w:t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>ионов, что составляет одну ионизационную молекулу воды из 10 млн. молекул. В дальнейшем под действием первичных процессов в клетках возникают функциональные изменения, подчиняющиеся уже биологическим законам жизни клеток. Наиболее важные изменения в клетках: повреждение механизма митоза (деления) и хромосомного аппарата облученной клетки; блокирование процессов обновления и дифференцировки клеток; блокирование процессов пролиферации и последующей физиологической регенерации ткане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81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радиочувствительными являются клетки постоянно обновляющихся (дифференцирующихся) тканей и органов (костный мозг, половые железы, селезенка и т.д.) Изменение на клеточном уровне, гибель клеток приводят к нарушениям функций отдельных органов и межорганных, взаимосвязанных процессов в организме, а это вызывает разного рода последствия для организма или его гибел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ая практика показывает, что облучение организма человека в целом и отдельных органов приводит к разной степени поражения. Поэтому для обеспечения безопасности людей вводится понятие </w:t>
      </w:r>
      <w:r>
        <w:rPr>
          <w:i/>
          <w:iCs/>
          <w:color w:val="000000"/>
          <w:sz w:val="28"/>
          <w:szCs w:val="28"/>
        </w:rPr>
        <w:t xml:space="preserve">критический орган </w:t>
      </w:r>
      <w:r>
        <w:rPr>
          <w:color w:val="000000"/>
          <w:sz w:val="28"/>
          <w:szCs w:val="28"/>
        </w:rPr>
        <w:t>- часть тела, ткань, орган, при облучении которого причиняется наибольший ущерб челове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рядке уменьшения радиочувствительности органы относят 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а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все тело, красный костный мозг, гонад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мышцы, щитовидная железа, жировая ткань, печень, почки, селезенк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кожный покров, костная ткань, кисти, предплечья, голени, стоп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следствия, которые обусловливаются облучением организма, классифицируются по следующим групп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матические эффекты – степень поражения и тяжесть растет по мере увеличения дозы обл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тохастические эффекты – эффекты вероятности возникновения опухолей органов, тканей, злокачественных изменений кроветворных клеток (порог по этим эффектам отсутствуе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ие эффекты – врожденные уродства в результате мутаций и других нарушений, связанных с наследственностью (порога облучения не имеют и возможны при воздействии малых до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я возникновения соматических эффектов существует дозовый поро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306705</wp:posOffset>
            </wp:positionV>
            <wp:extent cx="5821680" cy="8458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6.2. Радиоактивное загрязнение окружающей сред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лучении человека незначительными дозами радиации изменений в здоровье не наблюдается. Так на Земле естественный радиационный фон на уровне моря составляет 0,5 мГр/год. На высоте 1 500 м он уже в 2 раза выше, на высоте 6 000 м (полет самолета) в 5 раз вы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днократном облучении всего тела человека возможны следующие биологические нарушения в зависимости от суммарной поглощенной дозы излуч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о 0,25 Гр (25 Бэр)</w:t>
      </w:r>
      <w:r>
        <w:rPr>
          <w:color w:val="000000"/>
          <w:sz w:val="28"/>
          <w:szCs w:val="28"/>
        </w:rPr>
        <w:t xml:space="preserve"> </w:t>
        <w:tab/>
        <w:tab/>
        <w:t>– видимых нарушений не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0,25 – 0,50 Гр (25-50 Бэр)</w:t>
      </w:r>
      <w:r>
        <w:rPr>
          <w:color w:val="000000"/>
          <w:sz w:val="28"/>
          <w:szCs w:val="28"/>
        </w:rPr>
        <w:t xml:space="preserve"> </w:t>
        <w:tab/>
        <w:t>– возможны изменения в кров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0,50-1,00 Гр (50-100 Бэр)</w:t>
      </w:r>
      <w:r>
        <w:rPr>
          <w:color w:val="000000"/>
          <w:sz w:val="28"/>
          <w:szCs w:val="28"/>
        </w:rPr>
        <w:t xml:space="preserve"> </w:t>
        <w:tab/>
        <w:t>–изменения в крови, нарушается нормальное состояние, трудоспособность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,00-2,00 Гр (100-200 Бэр</w:t>
      </w:r>
      <w:r>
        <w:rPr>
          <w:color w:val="000000"/>
          <w:sz w:val="28"/>
          <w:szCs w:val="28"/>
        </w:rPr>
        <w:t xml:space="preserve">) </w:t>
        <w:tab/>
        <w:t>-легкая форма лучевой болезни, скрытый период до 1 месяца, слабость, головная боль, тошнота, восстановление крови через 4 месяц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,00-3,00 Гр (200-300 Бэр)</w:t>
        <w:tab/>
      </w:r>
      <w:r>
        <w:rPr>
          <w:color w:val="000000"/>
          <w:sz w:val="28"/>
          <w:szCs w:val="28"/>
        </w:rPr>
        <w:t>-средняя форма лучевой болезни, через 2-3 часа признаки легкой формы лучевой болезни, расстройство желудка, депрессия, нарушения сна, повышение температуры, кровотечение из десен, колики, кровоизлияние, восстановление через 6 месяцев. Возможен смертельный случа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,00-5,00 (300-500 Бэр)</w:t>
        <w:tab/>
      </w:r>
      <w:r>
        <w:rPr>
          <w:color w:val="000000"/>
          <w:sz w:val="28"/>
          <w:szCs w:val="28"/>
        </w:rPr>
        <w:t>- тяжелая форма лучевой болезни, через час неукротимая рвота, все признаки лучевой болезни проявляются резко: озноб, отказ от пищи. Смерть в течение месяца составляет 50-60% от облуче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олее 5,00 Гр (более 500 Бэр)</w:t>
        <w:tab/>
      </w:r>
      <w:r>
        <w:rPr>
          <w:color w:val="000000"/>
          <w:sz w:val="28"/>
          <w:szCs w:val="28"/>
        </w:rPr>
        <w:t>- крайне тяжелая форма лучевой болезни, через 15 мин. неукротимая рвота с кровью, потеря сознания, понос, непроходимость кишечника. Смерть наступает в течении 10 суток (100 % от общего числа пострадавши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лучении в 100-1 000 раз превышающую смертельную, человек погибнет во время облучения: «смерть под лучом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22:00Z</dcterms:created>
  <dc:creator>Admin</dc:creator>
  <dc:description/>
  <dc:language>en-US</dc:language>
  <cp:lastModifiedBy>Олег</cp:lastModifiedBy>
  <dcterms:modified xsi:type="dcterms:W3CDTF">2017-10-09T15:22:00Z</dcterms:modified>
  <cp:revision>2</cp:revision>
  <dc:subject/>
  <dc:title>Реферат на тему:</dc:title>
</cp:coreProperties>
</file>