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Реферат по предмету: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Маркетинг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6"/>
        </w:rPr>
        <w:t>Виды маркетинга и реклама в зарубежной недвижимости</w:t>
      </w:r>
    </w:p>
    <w:p>
      <w:pPr>
        <w:pStyle w:val="Normal"/>
        <w:spacing w:lineRule="auto" w:line="36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</w:t>
      </w:r>
    </w:p>
    <w:p>
      <w:pPr>
        <w:pStyle w:val="Style18"/>
        <w:spacing w:lineRule="auto" w:line="360" w:before="0" w:after="0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ущность маркетинг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кетинговые исследования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кетинговые инструменты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Понятие и сущность маркетинга</w:t>
      </w:r>
    </w:p>
    <w:p>
      <w:pPr>
        <w:pStyle w:val="TextBody"/>
        <w:spacing w:lineRule="auto" w:line="360"/>
        <w:ind w:right="0" w:firstLine="720"/>
        <w:jc w:val="both"/>
        <w:rPr>
          <w:i/>
          <w:i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spacing w:lineRule="auto" w:line="360"/>
        <w:ind w:right="0"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spacing w:val="0"/>
          <w:position w:val="0"/>
          <w:sz w:val="28"/>
          <w:sz w:val="28"/>
          <w:szCs w:val="28"/>
          <w:u w:val="single"/>
          <w:vertAlign w:val="baseline"/>
        </w:rPr>
        <w:t>Маркетинг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- комплексная система организации производства, сбыта продукции и оказания услуг, ориентированная на удовлетворение потребностей конкретных потребителей и получение прибыли на основе исследований и прогнозирования рынка, изучения внутренней и внешней среды предприятия, разработки стратегии и тактики поведения на рынке с помощью маркетинговых программ.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В этих программах заложены мероприятия по улучшению качества услуг, изучению потребителей, конкурентов и конкуренции, по обеспечению ценовой политики, формированию спроса, стимулированию сбыта и рекламе, организации технического сервиса и расширения ассортимента представляемых услуг. </w:t>
      </w:r>
    </w:p>
    <w:p>
      <w:pPr>
        <w:pStyle w:val="TextBody"/>
        <w:spacing w:lineRule="auto" w:line="360"/>
        <w:ind w:right="0"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Маркетинг как порождение рыночной экономики является в определенном смысле философией производства и оказания услуг, полностью подчиненной условиям и требованиям рынка, находящимся в постоянном динамическом развитии под воздействием широкого спектра экономических политических, научно-технических и социальных факторов. </w:t>
      </w:r>
    </w:p>
    <w:p>
      <w:pPr>
        <w:pStyle w:val="TextBody"/>
        <w:spacing w:lineRule="auto" w:line="360"/>
        <w:ind w:right="0"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редприятия рассматривают маркетинг как средство для достижения целей, фиксированных на данный период по каждому конкретному рынку и его сегментам, с наивысшей экономической эффективност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и менеджмент представляют собой две стороны управления предприятием. Маркетинг должен обеспечивать предприятие новыми движущими идеями и направления деятельности и высокоэффективного развития предприятия, а также вырабатывать стратегию и тактику воплощения достижения этих идей, в то время как менеджмент призван обеспечить их достижение. В отличие от товара, который можно увидеть и потрогать, услугу сертифицировать и получить подтверждение ее высокого качества достаточно сложно и престижно.</w:t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Маркетинговые иссле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конъюнктуры рынков недвижимости являются основой для принятия решения о целесообразности развития объекта недвижимости. Маркетинговые исследования проводятся в ходе разработки концепции объектов недвижимости, являясь базовым этапом для дальнейши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типы маркетинговых исслед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исследова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Глубинные интервью (индивидуальная беседа с представителями целевой группы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b. Фокус-группы (полуформализованное структурированное групповое интервью с представителями целевой групп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исследова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Анкетировани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Опро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инетные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маркетинговых исследований в недвижимости можно выделить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исследование рынка недвижим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ая ситуация и факторы, влияющие на рынок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рынка. История и предпосылки развит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предложения на рынке. (Объёмы рынка. Ведущие игроки. Сегментирование. Количественные и качественные характеристики. Ценообразование. Прогнозы развития объёмов предложения.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проса на рынке. (Сегментирование потребителей. Социальные характеристики. Потребительские предпочтения. Структура спроса. Динамика.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ответствия спроса и предложения и определение перспективных сегменто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ерспективы развития рын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и оценка инвестиционной привлекательности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егмента рынка недвижим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всего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ссматриваемого сегмента в структуре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сегмента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предложения в сегменте. (Объёмы рынка. Ведущие игроки. Сегментирование. Количественные и качественные характеристики. Ценообразование. Прогнозы развития объёмов предложения.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проса в сегменте. (Сегментирование потребителей. Социальные характеристики. Потребительские предпочтения. Структура спроса. Динамика.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ответствия спроса и предложения и определение перспективности сег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ерспективы развития сегмента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и оценка инвестиционной привлекательности сегмента ры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спроса и потребительских предпочтений на рынк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рынк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спрос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ирование потребител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групп потребител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е предпочтения и их анализ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проса и динамика его развит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прос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ерспективы развития спро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предложения и конкурентной среды на рынк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рынк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предложени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едложения и ведущие игроки рынк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едлож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онкурентов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и основные характеристики конкурентной среды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ирование и ранжирование конкурентов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рогноз развития предлож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ка конкур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 основании проведенных исследований формулируется гипотеза развития будущих объектов, а имен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ассортимен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цен</w:t>
      </w:r>
      <w:r>
        <w:rPr>
          <w:sz w:val="28"/>
          <w:szCs w:val="28"/>
        </w:rPr>
        <w:t xml:space="preserve">ы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бор дополнительных услуг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расположе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жность, метраж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рменный стил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уг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при проведении маркетингового исследования недвижимости важно не только зафиксировать текущее состояние рыночных факторов, но и спрогнозировать их изменение в будущем.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Маркетинговые инструмен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д "маркетингом недвижимости" понимают действия по повышению привлекательности объекта в глазах инвесторов, арендаторов, покупателей, либо другой целевой группы, для которой предназначается объект после сдачи в эксплуатацию. Однако при профессиональном подходе маркетинг применяют с самого начала работ по созданию объектов недвижимости и продолжают на протяжении всего жизненного цикла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выделить следующие направления деятельности в сфере маркетинга недвижим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строящихся объектов (бизнес-идея-окончание строительства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остроенных объектов и земельных участков (обращение объекта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кетинг строящихся объек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компания-консультант приглашается в проект на стадии изучения участка под строительство. На этом этапе консалтинговая компания анализирует инвестиционные возможности участка и на основании полученной информации определяет функцию будущего здания, его площадь и другие параме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концепция объекта недвижимости включает в себя следующие маркетинговые оп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циально-экономической ситуации, бизнес-среды, а также сегментов рынка недвижимости, спроса и предложен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ероятной рыночной стоимости для объектов, расположенных в конкретном географическом месте и выработка конкурентных преимуществ анализируемого объект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нвестиционных проектов, с учетом необходимости привлечения заемных средств и продолжительности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этого на стадии реализации проекта застройщик контролирует работу риелторской компании по сдаче площадей. В обязанности застройщика входит также проведение рекламной компании проекта, которая начинается задолго до сдачи объекта в эксплуатацию. В процессе нее все шире используются консолидированные маркетинговые коммуникации, включающие элементы и приемы рекламы, стимулирования сбыта, прямой продажи, PR и других коммуникационных средств (выставки, фирменный стиль), которые образуют единую систе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кетинг построенных объек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усилия застройщика, построившего здание, концентрируются на продаже или сдачи в аренду этого помещения, что гарантирует собственнику адекватный доход от вложений. С целью поиска потенциальных клиентов и их убеждения в уникальности данного помещения разрабатывается маркетинговая стратегия - это план, включающий в себя определение целевой аудитории, позиционирование проекта на рынке, способы распространения информации на целевом рынке, пути контроля рынка и поддержания интереса к объек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работки концепции объекта и изучения его целевой аудитории происходит выбор оптимальных по стоимости маркетинговых коммуник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выделить следующие основные маркетинговые коммуник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аружная рекл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ынке недвижимости наружная реклама является наиболее эффективным способом информирования. Большие билборды, сити-лайты, растяжки, расположенные вблизи объекта или непосредственно на нем, не остаются не замеченными проезжающим транспортом и пешеходами. На таких рекламных носителях указывается название застройщика и его телефонный номер. С момента начала строительства до открытия комплекса наружная реклама служит эффективным средством информирования широкой публики о реализации площадей и контактн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ечатная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екламы предполагает размещение текстовых сообщений либо иллюстраций в изданиях, посвященных недвижимости. Причем это могут быть как просто информационные газеты такие как: «Коммерсант», «Московский Комсомолец», «Известия», «Аргументы и факты», «Из рук в руки», так и специализированные журналы по зарубежной недвижимости: «Недвижимость и цены», «Галерея недвижимости», «Мир и Дом», «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idenc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Ho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se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Ho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Overse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per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». Такие издания направлены непосредственно на конечного потребителя недвижимости - руководителей компаний, топ-менеджеров, а также всех, кто может заинтересоваться объектом недвижимости, кроме этого, они служат источником информирования для участников рынка, застройщиков, риелторов, юридических комп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рекламными блоками и объявлениями девелоперы дают в прессу комментарии, статьи, новости в зависимости от целей, сопровождающих объект на разных этапах его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размещения статей и рекламы в разных газетах и журналах, рекламным материалом являются и сами каталоги и брошюры, изображающие объекты недвижимости. Такие брошюры можно распространять в местах наибольшего спроса: выставки, отели высшего класса, рестораны, аэропорты, бензоколонки, бизнес - центры, яхт и гольф - клубы. Также можно дать рекламу в журнал какой-нибудь авиалин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Адресная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наиболее эффективных и часто используемых средств продвижения объектов недвижимости - адресная реклама для заинтересованных лиц. Такая реклама содержит информационный лист либо флайер, который рассылается в больших количествах потенциальным клиентам. Другим вариантом direct mail является широко распространенная рассылка информации по электронной почте с иллюстрациями и описанием предложения. Как правило, такая реклама интересна и эффектив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рн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настоящее время самой эффективной рекламой является Интернет. Поэтому застройщикам и агентствам необходимо обеспечить достаточное информационное присутствие в Интернет- простран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девелоперы и риелторы, имеющие свои сайты, размещают информацию про проекты у себя на сайтах. При этом посетителям предоставляется подробная информация о технических характеристиках здания, инфраструктуре объекта, его фотографии и коммерческие усло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движения недвижимости в Интернете годится как контекстная реклама, так и предоставление объектов в известных и грамотно сконструированных Интернет- каталогах, порталах. Хороша комбинация этих 2х способов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ямой маркетинг, презент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объекта недвижимости проходит увлекательно и эффективно при наличии грамотно составленных презентационных материалов. Буклеты, проекты, видеопрезентации содержат специфические особенности объекта, планы, описание конкурентных преимуществ объекта, коммерческие условия и всю необходимую информацию для брокеров и покупателей. Данные рекламные материалы должны отличаться единым стилем, общей темой и единым логотипом, создавая позитивный имидж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емина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минары призваны собрать клиентов и всех заинтересованных лиц, познакомить их со страной, рассказать о процедуре покупки, получении кредита, налогах, визовом режиме, получении ВНЖ этой страны, открытии счетов в банке и открытии своего бизнеса, а также др. тонкостях приобретения недвижимости в этой стране. Такие семинары не только привлекают большое количество клиентов, но также имеют большое положительное значение в плане осведомления и ознакомления потребителей с приобретением недвижимости в другой стране. Многие Россияне пока не готовы покупать недвижимость за рубежом из-за своей неосведомленности о законах другой стран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и прекрасно работают, когда клиентам необходима дополнительная информация из первых рук. Здесь присутствует личное общение, которое трудно заменить чем-либо. Очень часто сделки происходят прямо на выставках. К тому же выставки – это как показатель успешности компании: если ты на рынке, значит, у тебя все в порядке и тебя можно доверя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Радио, Телевидение, Интернет, Т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инство агентов сходятся в том, что реклама на телевидении малоэффективна. Даже если 6млн. человек увидят рекламу объекта на ТВ, 5900, скорее всего о ней не задумаются. К тому же такая реклама очень дорогая. Она просто не окупит себя. Хотя ИнтернетТВ- интересно и перспективно, так как нацелено на определенную заинтересованную аудиторию. Реклама на радио менее дорогая, к тому же она может быть интересна с точки зрения того, что клиенты могут звонить и задавать вопр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ерчандайзин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рчандайзинг объекта недвижимости предполагает организацию показов на объекте, а также методы наглядного представления его преимуществ, начиная с внешней привлекательности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озитивного первого впечатления у потенциального клиента применяют следующие мероприятия: демонстрационные модели объекта, поэтажные планы и раздаточные материалы, интерактивные модели помещения, поддержание порядка на окружающей территории во время и после строи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логан, брен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Немаловажное значение имеет бренд (имя) и слоган (девиз) компани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рэнд - это знак уникальной индивидуальности, условное обозначение, которое публика ассоциирует с тем, чем данная компания занимается, что производит и продает, какие услуги оказывает, этот знак легко узнаваем потребителями по любой из своих позиционных составляющих… Будь то слоган, логотип, музыкальный рекламный фрагмент, этикетка или основной цветовой б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ган - краткая запоминающаяся фраза, основа рекламной коммуникации, своеобразный девиз, выражающий основную мысль коммерческого предложения, озвучивая которую рекламодатель рассчитывает привлечь потенциального потребителя. Слоган призван выполнить конкретную, прагматическую задачу: привлечь внимание потенциального потребителя, стимулировать покупку и принести прибыль организации-рекламодателю. А, следовательно, он должен быть понятным целевой аудитории и воздействовать на её мотивы. Поэтому слоган должен стремится «разговаривать» на одном языке с потребителем, быть максимально понятным и близким той аудитории, к которой обращ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b/>
          <w:sz w:val="28"/>
          <w:szCs w:val="28"/>
        </w:rPr>
        <w:t>Если говорить о продаже эксклюзивной недвижимости, становится очень важным имидж компании и маркетинговые инструменты, которые она использует для стимуляции продаж. К этому можно отнести спонсорство и организацию специальных мероприятий. Застройщики гольф- недвижимости, например, очень любят спонсировать гольф - турниры в столичных клубах. Другие застройщики дарят бесплатный ознакомительный тур за недвижимостью или предлагают различные мебельные пакеты со скид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ффективном комплексном использовании различных маркетинговых мероприятий, включающих PR, DM, рекламу и мерчандайзинг, девелопер может достичь максимальных успехов в развитии и реализации свое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кетинг услу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ераторами рынка недвижимости маркетинговых технологий в процессе формирования объектов привело к возникновению спектра услуг, предоставляемых консалтинговыми фирмами. Наиболее распространенными среди них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е оформлени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едвижимост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правление недвижимостью ( уборка, охрана, сдача в аренду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вестиционных проектов, систем управления проект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мощь в открытии счетов, фирм, получении ВН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та спектра услуг зависит от стратегии и специализации консалтинговой компании. Наряду с узкоспециализированными фирмами функционируют другие, которые стремятся к постоянной диверсификации своей деятельности. В ряде случаев комплекс работ выполняется посредством кооперации специализированных фи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ы рынка недвижимости полностью обеспечивают технологическую цепочку реализации проекта, знают все детали, имеют большой опыт, и могут просчитать риски и привлекательность вложения денег для инвестора. А потому все задачи решают быстрее и качественнее. В профессиональных риелторских компаниях обязательно присутствуют консалтинговые услуги, представленные маркетинговыми исследованиями, экспресс- анализами, концепциями, инвестиционным анализо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отдела маркетинга в строительной или девелоперской компании способствует прямому увеличению дохода. Сегодня и в обозримом будущем маркетинг будет являться одновременно стратегией и тактикой преуспе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время как, за рубежом консалтинг и маркетинг существует не одно десятилетие, у нас этот вид бизнеса только начинает развиваться. Такое позднее развитие маркетинговых услуг объясняется отсутствием потребности в этом виде деятельности при централизованном управлении экономикой и распределении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менталитета топ-менеджеры российских компаний, как правило, стараются самостоятельно реализовывать все стадии бизнес-процесса. Передача стороннему подрядчику некоторых бизнес-функций или частей бизнес-процесса предприятия (аутсорсинг) нашла широкое распространение во всех развитых странах в течение последних десятилетий. На Западе такая схема работы, и в частности обращение к услугам консалтинговых и девелоперских компаний, достаточно активно применяется. В России же компании боятся потерять контроль, избегают доверять посторонним коммерческие тайны, многие из них не склонны к перемен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услуги на рынке недвижимости - перспективное и востребованное направление, растущий спрос на которые свидетельствует о развитии рынка недвижимости и его цивилизации. Маркетинг недвижимости ориентирован не только на выгодную продажу объекта, но и содействует повышению осведомленности потребителя, созданию цивилизованных отношений между компанией и ее клиентом, а также самими операторами рын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32"/>
          <w:u w:val="single"/>
        </w:rPr>
      </w:pPr>
      <w:r>
        <w:rPr>
          <w:bCs/>
          <w:iCs/>
          <w:sz w:val="28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32"/>
          <w:u w:val="single"/>
        </w:rPr>
      </w:pPr>
      <w:r>
        <w:rPr>
          <w:b/>
          <w:bCs/>
          <w:iCs/>
          <w:sz w:val="28"/>
          <w:szCs w:val="3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для специалистов индустрии зарубежной недвижимости «Overseas Property Professional»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– каталог «Недвижимость за рубежом», 2008 №2 Издатель ООО «Баск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эб-страницы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www.consultestate.ru/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trdm.ru/85/ и д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</w:pPr>
    <w:rPr>
      <w:b/>
      <w:spacing w:val="36"/>
      <w:kern w:val="2"/>
      <w:szCs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32:00Z</dcterms:created>
  <dc:creator>2-D</dc:creator>
  <dc:description/>
  <dc:language>en-US</dc:language>
  <cp:lastModifiedBy>Олег</cp:lastModifiedBy>
  <dcterms:modified xsi:type="dcterms:W3CDTF">2017-10-14T16:32:00Z</dcterms:modified>
  <cp:revision>2</cp:revision>
  <dc:subject/>
  <dc:title>Введение</dc:title>
</cp:coreProperties>
</file>