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сфере маркетинга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Маркетингов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стущей конкуренции каждый предприниматель рано или поздно осознает необходимость получения маркетинговых услуг. Компании открывают вакансии маркетологов, создают регулярно функционирующие маркетинговые подразделения или приглашают специализированные маркетинговые агентства на договор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кажем, один из крупнейших в России производителей мороженого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компания "Инмарко" свои высокие результаты в продаже продукции связывает со смелыми маркетинговыми решениями.. Например, выпуск мороженого под такими неожиданными дня продуктов питания названиями, как "Армагеддон" и "Фишк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ркетинговая </w:t>
      </w:r>
      <w:r>
        <w:rPr>
          <w:sz w:val="28"/>
          <w:szCs w:val="28"/>
        </w:rPr>
        <w:t xml:space="preserve">деятельность является </w:t>
      </w:r>
      <w:r>
        <w:rPr>
          <w:bCs/>
          <w:sz w:val="28"/>
          <w:szCs w:val="28"/>
        </w:rPr>
        <w:t xml:space="preserve">видом предпринимательской </w:t>
      </w:r>
      <w:r>
        <w:rPr>
          <w:sz w:val="28"/>
          <w:szCs w:val="28"/>
        </w:rPr>
        <w:t>деятельности, следовательно, ей присущи общие признаки предпринимательства, установленные в п. 1 ст. 2 ГК РФ. По указанному Закону предпринимательской деятельностью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ая деятельность имеет </w:t>
      </w:r>
      <w:r>
        <w:rPr>
          <w:bCs/>
          <w:sz w:val="28"/>
          <w:szCs w:val="28"/>
        </w:rPr>
        <w:t xml:space="preserve">специфические признаки, </w:t>
      </w:r>
      <w:r>
        <w:rPr>
          <w:sz w:val="28"/>
          <w:szCs w:val="28"/>
        </w:rPr>
        <w:t>связанные с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астниками </w:t>
      </w:r>
      <w:r>
        <w:rPr>
          <w:sz w:val="28"/>
          <w:szCs w:val="28"/>
        </w:rPr>
        <w:t>(коллективными или индивидуальными предпринимателями, которые профессионально ведут данную деятельность как основной вид бизнес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ункциональным предназначением </w:t>
      </w:r>
      <w:r>
        <w:rPr>
          <w:sz w:val="28"/>
          <w:szCs w:val="28"/>
        </w:rPr>
        <w:t>маркетинговой деятельности по управлению продвижением товаров, услуг и иных бизнес - продуктов от производителя к потребител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ями, </w:t>
      </w:r>
      <w:r>
        <w:rPr>
          <w:sz w:val="28"/>
          <w:szCs w:val="28"/>
        </w:rPr>
        <w:t>которые связаны с получением новой информации, технологий, интеллектуальных продуктов, организационного и коммерческого опыта, результатов работ и услу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говорными формами проведения маркетинговых мероприятий </w:t>
      </w:r>
      <w:r>
        <w:rPr>
          <w:sz w:val="28"/>
          <w:szCs w:val="28"/>
        </w:rPr>
        <w:t>(формы научно-исследовательских работ, доверительного управления, оказания агентских, представительских и консультационных услуг и т.д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ами маркетинга, </w:t>
      </w:r>
      <w:r>
        <w:rPr>
          <w:sz w:val="28"/>
          <w:szCs w:val="28"/>
        </w:rPr>
        <w:t>т.е. объектами гражданских прав, полученными в результате маркетинговой деятельности (результаты работ, услуги, информационные ресурсы (в том числе "ноу-хау"), информационные системы, объекты авторских прав (в том числе права на программы для ЭВМ и базы дан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 интеллектуальные продукты, полученные с помощью маркетинга, позволяю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 организовать работу как внутри коммерческой организации, так и на уровне выполнения внешних обя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ее определить место фирмы и ее возможное поведение на рын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вать и внедрять в предпринимательский оборот с целью получения прибыли информационные технологии, программы для ЭВМ, базы данных, "ноу-хау" (при соблюдении условий документирования и конфиденциальности), товарные знаки и объекты промышлен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ынок маркетингов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озможностей и перспектив вхождения на тот или иной рынок предпринимателю необходимо владеть информацией о правилах участия на выбранном рынке, которые в первую очередь сформулированы в законодательстве о конкуренции. В этой нормативно-правовой базе определены понятие товарного рынка, положение его участников, установлены правовые границы конкуренции и типичные виды нарушений конкур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к понятию </w:t>
      </w:r>
      <w:r>
        <w:rPr>
          <w:bCs/>
          <w:sz w:val="28"/>
          <w:szCs w:val="28"/>
        </w:rPr>
        <w:t xml:space="preserve">"товарный рынок" </w:t>
      </w:r>
      <w:r>
        <w:rPr>
          <w:sz w:val="28"/>
          <w:szCs w:val="28"/>
        </w:rPr>
        <w:t>существуют различные под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рынок определяется как система экономико-правовых отношений между продавцами и покупателями товаров с организованной структурой и инфраструктурой. Существует и достаточно узкое понимание рынка как совокупности сделок купли-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кону РСФСР "О конкуренции и ограничении монополистической деятельности на товарных рынках" </w:t>
      </w:r>
      <w:r>
        <w:rPr>
          <w:bCs/>
          <w:sz w:val="28"/>
          <w:szCs w:val="28"/>
        </w:rPr>
        <w:t xml:space="preserve">товарным рынком </w:t>
      </w:r>
      <w:r>
        <w:rPr>
          <w:sz w:val="28"/>
          <w:szCs w:val="28"/>
        </w:rPr>
        <w:t>является сфера обращения товара, не имеющего заменителей, либо взаимозаменяемых товаров на территории Российской Федерации или ее части, определяемой исходя из экономической возможности покупателя приобрести товар на соответствующей территории и отсутствия этой возможности за ее преде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понимается как продукт деятельности (включая работы, услуги), предназначенный для введения в гражданский 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логовом кодексе РФ </w:t>
      </w:r>
      <w:r>
        <w:rPr>
          <w:bCs/>
          <w:sz w:val="28"/>
          <w:szCs w:val="28"/>
        </w:rPr>
        <w:t xml:space="preserve">рынком товаров (работ, услуг) </w:t>
      </w:r>
      <w:r>
        <w:rPr>
          <w:sz w:val="28"/>
          <w:szCs w:val="28"/>
        </w:rPr>
        <w:t>признается сфера обращения этих товаров (работ, услуг), определяемая исходя из возможности покупателя (продавца) реально и без значительных дополнительных затрат приобрести (реализовать) товар (работу, услугу) на ближайшей по отношению к покупателю (продавцу) территории Российской Федерации или за предел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вышеизложенного можно определить </w:t>
      </w:r>
      <w:r>
        <w:rPr>
          <w:bCs/>
          <w:sz w:val="28"/>
          <w:szCs w:val="28"/>
        </w:rPr>
        <w:t>рынок маркетинговых продуктов — как совокупность правоотношений, возникающих между участниками маркетинговой деятельности в процессе создания и введения в оборот маркетингов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19260</wp:posOffset>
                </wp:positionH>
                <wp:positionV relativeFrom="paragraph">
                  <wp:posOffset>3090545</wp:posOffset>
                </wp:positionV>
                <wp:extent cx="0" cy="57785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8pt,243.35pt" to="733.8pt,247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ункции рынка демонстрируют значение рынка для его участников и всей общественной системы и различаю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мерческая, </w:t>
      </w:r>
      <w:r>
        <w:rPr>
          <w:sz w:val="28"/>
          <w:szCs w:val="28"/>
        </w:rPr>
        <w:t>так как профессиональные участники получают прибыль от ведения свое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нообразующая, </w:t>
      </w:r>
      <w:r>
        <w:rPr>
          <w:sz w:val="28"/>
          <w:szCs w:val="28"/>
        </w:rPr>
        <w:t>что выражается в формировании цен за услуги маркетинговых фирм под влиянием спроса и предлож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формационная </w:t>
      </w:r>
      <w:r>
        <w:rPr>
          <w:sz w:val="28"/>
          <w:szCs w:val="28"/>
        </w:rPr>
        <w:t>— рынок предоставляет сведения о маркетинговых сделках, маркетинговых продуктах, профессиональных участниках и потребителях маркетинговых проду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гулирующая </w:t>
      </w:r>
      <w:r>
        <w:rPr>
          <w:sz w:val="28"/>
          <w:szCs w:val="28"/>
        </w:rPr>
        <w:t>— рынок определяет виды и объемы заказов, качество и внедрение результатов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муникационная </w:t>
      </w:r>
      <w:r>
        <w:rPr>
          <w:sz w:val="28"/>
          <w:szCs w:val="28"/>
        </w:rPr>
        <w:t>— рынок создает среду взаимодействия, позволяет устанавливать контакты между предпринимателями на условиях открытости, равенства, регулярности, известности и в установленных общепринятых формах, причем для более развитого рынка свойственны разнообразные формы сотрудничества на форумах, выставках, ярмарках, конкурсах, презентациях, брифингах, конференциях, в бизнес-клуб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циокультурная, </w:t>
      </w:r>
      <w:r>
        <w:rPr>
          <w:sz w:val="28"/>
          <w:szCs w:val="28"/>
        </w:rPr>
        <w:t>поскольку применение маркетинга в бизнесе повышает культурный уровень предпринимателя, который использует в своей работе научные подходы.</w:t>
      </w:r>
    </w:p>
    <w:p>
      <w:pPr>
        <w:pStyle w:val="Normal"/>
        <w:shd w:fill="FFFFFF" w:val="clear"/>
        <w:tabs>
          <w:tab w:val="clear" w:pos="708"/>
          <w:tab w:val="left" w:pos="1255" w:leader="none"/>
          <w:tab w:val="left" w:pos="1510" w:leader="underscor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анирующая </w:t>
      </w:r>
      <w:r>
        <w:rPr>
          <w:sz w:val="28"/>
          <w:szCs w:val="28"/>
        </w:rPr>
        <w:t>— выигрывают наиболее предприимчивые и эффективно работающие; недобросовестные и неэффективные — уходят с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3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равовые источники маркетингов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1 Законодательство, регулирующее маркетинговую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маркетинговой деятельности равноправных субъектов исходит из конституционных гарантий предпринимательства, норм гражданского права о физических и юридических лицах, об объектах гражданских правоотношений, об имущественных и иных правах участников маркетинговой деятельности, об обязательствах и сделках и иных норм гражданск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нормы сформулированы в нормативных правовых актах, издаваемых органами государственной власти различ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м Российской Федерации, имеющим высшую юридическую силу, является Конституция РФ. Законы и иные правовые акты, принимаемые на территории Российской Федерации, не должны противоречить Конституци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сточником, регулирующим отношения в сфере маркетинга, является Гражданский кодекс РФ. Причем согласно ст. 3 Гражданского кодекса РФ нормы гражданского права, содержащиеся в других законах, должны соответствовать Гражданскому кодек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звитием законодательного процесса удобно проследить, если провести условную классификацию законодательных актов:</w:t>
      </w:r>
    </w:p>
    <w:p>
      <w:pPr>
        <w:pStyle w:val="Normal"/>
        <w:shd w:fill="FFFFFF" w:val="clear"/>
        <w:tabs>
          <w:tab w:val="clear" w:pos="708"/>
          <w:tab w:val="left" w:pos="6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ы, обеспечивающие государственное регулирование маркетинговой деятельности: Закон РСФСР от 22 марта 1991 г.</w:t>
      </w:r>
    </w:p>
    <w:p>
      <w:pPr>
        <w:pStyle w:val="Normal"/>
        <w:shd w:fill="FFFFFF" w:val="clear"/>
        <w:tabs>
          <w:tab w:val="clear" w:pos="708"/>
          <w:tab w:val="left" w:pos="6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конкуренции и ограничении монополистической деятельности на товарных рынках", Федеральный закон от 21 декабря 1996 г. "О бухгалтерском учете", Федеральный закон от 8 августа 2001 г. "О государственной регистрации юридических лиц и индивидуальных предпринимателей", Федеральный закон от 8 августа 2001 г. "О защите прав юридических лиц и индивидуальных предпринимателей при проведении государственного контроля (надзора)" и т.д.;</w:t>
      </w:r>
    </w:p>
    <w:p>
      <w:pPr>
        <w:pStyle w:val="Normal"/>
        <w:shd w:fill="FFFFFF" w:val="clear"/>
        <w:tabs>
          <w:tab w:val="clear" w:pos="708"/>
          <w:tab w:val="left" w:pos="6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законы, регулирующие правовое положение хозяйствующих субъектов: Федеральный закон от 26 декабря 1995 г. "Об акционерных обществах"", Федеральный закон от 8 мая 1996 г. "О производственных кооперативах", Федеральный закон от 8 февраля 1998 г. "Об обществах с ограниченной ответственностью", Федеральный закон от 26 октября 2002 г. "О несостоятельности (банкротстве)", Федеральный закон от 14 ноября 2002 г. "О государственных и муниципальных унитарных предприятиях" и т.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законы, устанавливающие правовой режим для маркетинговой деятельности: </w:t>
      </w:r>
      <w:r>
        <w:rPr>
          <w:sz w:val="28"/>
          <w:szCs w:val="28"/>
        </w:rPr>
        <w:t>Патентный закон РФ от 23 сентября 1992 г., Закон РФ от 23 сентября 1992 г. "О товарных знаках, знаках обслуживания и наименованиях мест происхождения товаров", Закон РФ от 23 сентября 1992 г. "О правовой охране программ для электронных вычислительных машин и баз данных", Федеральный закон от 20 февраля 1995 г. "Об информации, информатизации и защите информации", Федеральный закон от 18 июля 1995 г. "О рекламе", Федеральный закон от 23 августа 1996 г. "О науке и государственной научно-технической политике", Федеральный закон от 29 июля 2004 г. "О коммерческой тайне"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законов необходимо учитывать внесенные в них дополнения и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наиболее детального, а зачастую оперативного регулирования отношений в определенных сферах предпринимательства предусмотрено издание </w:t>
      </w:r>
      <w:r>
        <w:rPr>
          <w:bCs/>
          <w:sz w:val="28"/>
          <w:szCs w:val="28"/>
        </w:rPr>
        <w:t xml:space="preserve">подзаконных нормативных актов, </w:t>
      </w:r>
      <w:r>
        <w:rPr>
          <w:sz w:val="28"/>
          <w:szCs w:val="28"/>
        </w:rPr>
        <w:t>среди которых указы Президента РФ, постановления Правительства РФ, нормативные акты федеральных органов исполнительной власти (например, Министерства финансов РФ), принятые в соответствии с их компетенцией. Указанные акты не должны противоречить Конституции РФ, Гражданскому кодексу РФ и иным законам. Их вступление в силу определено Указом Президента РФ от 23 мая 1996 г. №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10 дней после дня их государственной регистрации в Министерстве юстиции РФ нормативные правовые акты федеральных органов исполнительной власти подлежат официальному опубликованию в газете "Российские вести", а также в Бюллетене нормативных актов федеральных органов исполнительной власти. Дата официального опубликования и является датой вступления в силу указанных нормативных актов, если в самом акте не установлена иная дата его вступления в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в силу федеративного устройства нашего государства и в соответствии с Конституцией РФ многие сферы общественной жизни регулируются </w:t>
      </w:r>
      <w:r>
        <w:rPr>
          <w:bCs/>
          <w:sz w:val="28"/>
          <w:szCs w:val="28"/>
        </w:rPr>
        <w:t xml:space="preserve">актами субъектов </w:t>
      </w:r>
      <w:r>
        <w:rPr>
          <w:sz w:val="28"/>
          <w:szCs w:val="28"/>
        </w:rPr>
        <w:t>РФ. Иерархия их по юридической силе аналогична федеральной системе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издавать хозяйственно-правовые акты имеют органы местного самоуправления; в основном это касается использования и реализации права собственности на принадлежащие им имущественные фо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 Корпоративные а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разованием многих крупных компаний в рыночной экономике возрастает роль </w:t>
      </w:r>
      <w:r>
        <w:rPr>
          <w:bCs/>
          <w:sz w:val="28"/>
          <w:szCs w:val="28"/>
        </w:rPr>
        <w:t xml:space="preserve">корпоративного права, </w:t>
      </w:r>
      <w:r>
        <w:rPr>
          <w:sz w:val="28"/>
          <w:szCs w:val="28"/>
        </w:rPr>
        <w:t xml:space="preserve">которое формируется из нормативных актов, принимаемых самими хозяйствующими субъектами (в основном — хозяйственными обществами) в целях регулирования собственного организационного устройства и предпринимательской деятельности. </w:t>
      </w:r>
      <w:r>
        <w:rPr>
          <w:bCs/>
          <w:sz w:val="28"/>
          <w:szCs w:val="28"/>
        </w:rPr>
        <w:t xml:space="preserve">К корпоративным актам относятся: </w:t>
      </w:r>
      <w:r>
        <w:rPr>
          <w:sz w:val="28"/>
          <w:szCs w:val="28"/>
        </w:rPr>
        <w:t xml:space="preserve">устав, положения об общем собрании участников (акционеров), совете директоров, об исполнительном органе хозяйственного общества, положения о филиале и об отделе и т.д. </w:t>
      </w:r>
      <w:r>
        <w:rPr>
          <w:iCs/>
          <w:sz w:val="28"/>
          <w:szCs w:val="28"/>
        </w:rPr>
        <w:t>Например, правовой режим информационной системы (в том числе коммерческой тайны) устанавливается каждой организацией локальным нормативным акто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Обычай делового обор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отдельные аспекты предпринимательской деятельности субъектов не урегулированы нормативными правовыми актами и договором, может применяться еще один источник права — обычай делового оборота. Причем деловой обычай применяется как участниками бизнеса, так и судебны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5 </w:t>
      </w:r>
      <w:r>
        <w:rPr>
          <w:bCs/>
          <w:sz w:val="28"/>
          <w:szCs w:val="28"/>
        </w:rPr>
        <w:t xml:space="preserve">ГК </w:t>
      </w:r>
      <w:r>
        <w:rPr>
          <w:sz w:val="28"/>
          <w:szCs w:val="28"/>
        </w:rPr>
        <w:t xml:space="preserve">РФ </w:t>
      </w:r>
      <w:r>
        <w:rPr>
          <w:bCs/>
          <w:sz w:val="28"/>
          <w:szCs w:val="28"/>
        </w:rPr>
        <w:t>"обычаем делового оборота 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 Обычай делового оборота не должен вступать в противоречие с условиями заключенного между сторонами договор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ычай делового оборота — это "неписаное правило", но зачастую формулируется в документах авторитетных обществен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пример, обычаем делового оборота могут быть правила последовательной поэтапной сдачи работ по производству рекламного ро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участников правоотношения возникают разногласия в определении факта обычая и его признаков, то им необходимо согласовать и внести в договор пункт о применении делового обы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братить внимание на наличие в правовой системе России таких актов, как постановления Пленума Высшего Арбитражного Суда РФ, которые не являются источниками права. Это объясняется тем, что исторически Россия принадлежит к континентальной, а именно романо-германской системе права, где судебные прецеденты (в отличие, например, от США и Великобритании) источниками права не являются. Но выраженная в постановлениях пленумов и президиумов высших судебных инстанций, обзорах принятых решений судебная практика по делам, связанная с применением норм предпринимательского права, имеет важное значение для выработки единообразного понимания и применения законодательства, подготовки предложений о его совершенств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жно констатировать, что в сфере отношений, связанных с маркетинговыми и рекламными продуктами, существует большое количество законодательных и иных правовых актов, которые отличаются разрозненностью и некоторыми противоречиями, в том числе в формулировках. Таким образом, общая платформа для маркетинговых бизнес - отношений находится в стадии своего фор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Багиев Г.Л. и др. Маркетинг: Учебник для вузов/ Г.Л. Багиев, В.М. Тарасевич, Х. Анн; Под общ. Ред. Г.Л. Багиева. – М.: ОАО "Изд-во "Экономика""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Крючкова О.Н., Попов Е.В. Маркетинг в России и за рубежом. –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Липсиц И.В. Коммерческая и предпринимательская деятельность. – М.: БЕК, 2007 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Попов Е.В. Теория маркетинга. – Екатеринбург: ИПК УГТУ, 200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/>
      </w:pPr>
      <w:r>
        <w:rPr>
          <w:sz w:val="28"/>
        </w:rPr>
        <w:t>Цацулин А.Н. Цены и ценообразование в системе маркетинга. Уч. Пособие. Изд. 2-е. – М.: Информационно-издательский дом "Филинъ"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Цены и ценообразование / Под ред. В.Е. Есипова. – СПб.: Питер, 2008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408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709" w:hanging="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38:00Z</dcterms:created>
  <dc:creator>Инженер</dc:creator>
  <dc:description/>
  <dc:language>en-US</dc:language>
  <cp:lastModifiedBy>Олег</cp:lastModifiedBy>
  <dcterms:modified xsi:type="dcterms:W3CDTF">2017-10-14T16:38:00Z</dcterms:modified>
  <cp:revision>2</cp:revision>
  <dc:subject/>
  <dc:title/>
</cp:coreProperties>
</file>