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Глава 1. Основные закономерности поведения покупателя</w:t>
      </w:r>
    </w:p>
    <w:p>
      <w:pPr>
        <w:pStyle w:val="Normal"/>
        <w:widowControl w:val="false"/>
        <w:autoSpaceDE w:val="false"/>
        <w:spacing w:lineRule="auto" w:line="360" w:before="0" w:after="0"/>
        <w:rPr/>
      </w:pPr>
      <w:r>
        <w:rPr>
          <w:rFonts w:cs="Times New Roman CYR" w:ascii="Times New Roman CYR" w:hAnsi="Times New Roman CYR"/>
          <w:sz w:val="28"/>
          <w:szCs w:val="28"/>
          <w:lang w:val="uk-UA"/>
        </w:rPr>
        <w:t xml:space="preserve">1.1 </w:t>
      </w:r>
      <w:r>
        <w:rPr>
          <w:rFonts w:cs="Times New Roman CYR" w:ascii="Times New Roman CYR" w:hAnsi="Times New Roman CYR"/>
          <w:sz w:val="28"/>
          <w:szCs w:val="28"/>
        </w:rPr>
        <w:t>Потребитель: сущность, его место и роль в системе маркетинга</w:t>
      </w:r>
    </w:p>
    <w:p>
      <w:pPr>
        <w:pStyle w:val="Normal"/>
        <w:widowControl w:val="false"/>
        <w:autoSpaceDE w:val="false"/>
        <w:spacing w:lineRule="auto" w:line="360" w:before="0" w:after="0"/>
        <w:rPr/>
      </w:pPr>
      <w:r>
        <w:rPr>
          <w:rFonts w:cs="Times New Roman CYR" w:ascii="Times New Roman CYR" w:hAnsi="Times New Roman CYR"/>
          <w:sz w:val="28"/>
          <w:szCs w:val="28"/>
        </w:rPr>
        <w:t>.2</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Составные элементы поведения потребителя</w:t>
      </w:r>
    </w:p>
    <w:p>
      <w:pPr>
        <w:pStyle w:val="Normal"/>
        <w:widowControl w:val="false"/>
        <w:autoSpaceDE w:val="false"/>
        <w:spacing w:lineRule="auto" w:line="360" w:before="0" w:after="0"/>
        <w:rPr/>
      </w:pPr>
      <w:r>
        <w:rPr>
          <w:rFonts w:cs="Times New Roman CYR" w:ascii="Times New Roman CYR" w:hAnsi="Times New Roman CYR"/>
          <w:sz w:val="28"/>
          <w:szCs w:val="28"/>
          <w:lang w:val="uk-UA"/>
        </w:rPr>
        <w:t xml:space="preserve">1.3 </w:t>
      </w:r>
      <w:r>
        <w:rPr>
          <w:rFonts w:cs="Times New Roman CYR" w:ascii="Times New Roman CYR" w:hAnsi="Times New Roman CYR"/>
          <w:sz w:val="28"/>
          <w:szCs w:val="28"/>
        </w:rPr>
        <w:t>Основные факторы, оказывающие влияние на потребителя</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Глава. 2. Изучение покупателей в системе маркетинга</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1 Изучение нужд, потребностей и спроса потребителей</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2 Исследование потребителей</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3 Формирование профиля потребителя на рынке</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Глава 3. Изучение покупателей на примере магазина «Детский мир» (ИП Санджиев И.А.)</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color w:val="000000"/>
          <w:sz w:val="28"/>
          <w:szCs w:val="28"/>
        </w:rPr>
        <w:t>3.</w:t>
      </w:r>
      <w:r>
        <w:rPr>
          <w:rFonts w:cs="Times New Roman CYR" w:ascii="Times New Roman CYR" w:hAnsi="Times New Roman CYR"/>
          <w:color w:val="000000"/>
          <w:sz w:val="28"/>
          <w:szCs w:val="28"/>
          <w:lang w:val="uk-UA"/>
        </w:rPr>
        <w:t>1</w:t>
      </w:r>
      <w:r>
        <w:rPr>
          <w:rFonts w:cs="Times New Roman CYR" w:ascii="Times New Roman CYR" w:hAnsi="Times New Roman CYR"/>
          <w:color w:val="000000"/>
          <w:sz w:val="28"/>
          <w:szCs w:val="28"/>
        </w:rPr>
        <w:t xml:space="preserve"> Изучение спроса покупателей на примере магазина «Детский Мир»</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уемой литера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ьский рынок характеризуется тем, что на нем отдельные лица, семьи или домохозяйства приобретают товары и услуги для собственного потреб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числу участников этот рынок самый крупный в любой стране. По существу каждый житель страны является потенциальным покупателем независимо от возраста, ибо в данном случае важно, не кто идет в магазин, а для кого совершается покупка. Из этого следует, что покупатели отличаются, друг от друга по возрасту, уровню доходов, образованию, склонностью к перемене мест, вкусам, особенностям поведения и другим параметрам. Специалисты, занимающиеся исследованиями этого рынка, должны уметь группировать потенциальных покупателей потребительских товаров и услуг на сегменты по этим параметрам. И если какой-либо сегмент окажется достаточно большим, это позволит фирме обратить на него повышенное внимание и сконцентрировать свои усилия на разработке специальных маркетинговых мероприятий, задачей которых будет удовлетворение потребностей этого сег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рами таких сегментов могут быть: молодежь, пожилые люди, женщины, дети, профессиональные группы и т.д. В свою очередь, внутри этих сегментов могут выделяться определенные группы. Например, среди молодежи специфическим поведением отличаются подростки, студенты, молодожены. Совершенно очевидно, что молодые потребители значительную долю своих средств тратят на приобретение музыкальной аппаратуры, аудиокассет, компакт-дисков, модной одежды. Им еще не присуща в полной мере приверженность к какой-либо одной марке, но они лучше воспринимают новые товары, больше тратят, чем откладывают день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ременный потребительский рынок характеризуется существенно сокращающимся числом непосредственных контактов продавцов со своими клиентами. В результате возникает необходимость все большее внимание уделять изучению поведения потребителей, чтобы выяснить, каким образом совершаются покупки: кто именно совершает покупки, как именно покупает, где именно покупает, почему именно покупает, а также что именно побуждает покупателя совершать покуп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сновной акцент делается на исследование отношений между рыночными стимулами и реакцией покупателей. Основой анализа является характеристика покупателя и процесса принятия решений относительно покуп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цессе осознания и обоснования необходимости совершения покупки покупатель находится под постоянным воздействием экономических, политических, социальных, культурных, психологических факторов. Кроме того, собственные личностные характеристики играют большую роль в процессе принятия решения о покуп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1. «Основные закономерности поведения покуп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Потребитель: сущность, его место и роль в системе маркетинга</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маркетинг покупатель торговый магазин</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цессе развития рыночных отношений произошла смена рынка, на котором господствующее место занимал производитель, рынком покуп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адиционная сбытовая политика (продать то, что смогли произвести) меняется качественно иной - производить то, что можно продать. Исходным в организации бизнеса становится изучение потребностей рынка и разработка планов их удовлетвор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лючевым видом управленческой деятельности коммерческой организации становится маркети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 - это плановая система организации и управления производственно-сбытовой и торговой деятельности предприятий, ориентированной на рыночный спро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лип Котлер дал другое определе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 - вид человеческой деятельности, направленной на удовлетворение нужд и потребностей по средством обме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т и другие определения маркетинга, их более тыся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маркетинга, по мнению одного из ведущих теоретиков по проблемам управления Петра Друккера - это “сделать усилия по сбыту ненуж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го цель - так хорошо познать и понять клиента, что товар или услуга будут точно подходить последнему и продавать себя с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ь - лицо, имеющее намерение заказать или приобрести либо заказывающее, приобретающее или использующее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ным объектом воздействия в системе маркетинга является покупатель (или потребитель). Это может быть индивидуальное лицо или целая организац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стеме маркетинга ключевым моментом является понимание механизма формирования решения о покупке, которое может иметь свои особенности в зависимости от социально-психологических характеристик покупателя или от характера покупаемого това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 соответствии с одной из моделей поведения покупателя этот механизм включает в себя: осведомленность, интерес, желание, действие. Очень важно знать, как и когда покупатель начинает проявлять интерес к товару, под воздействием каких факторов формируется его желание приобретать товар, как направить это желание на приобретение именно данного това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нтре современного маркетинга - потребитель, процесс принятия решения о покупке и факторы этого реш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ь определяет структуру и содержание маркетингового комплекса. Производство товаров, идей, услуг следует рассматривать сегодня как процесс удовлетворения потребителя, производственный процес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определить роль и место потребителя уместно привести постулаты Махатмы Ганд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ь - самая важная персона в нашем офис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 не зависит от на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ы все зависим от не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 не препятствие для нашей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 ее це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 не посторонний в нашем деле. Он является ее часть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ы не делаем ему одолжение, обслуживая е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 оказывает нам одолжение, предоставляя нам такую возмож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этому банальная фраза «потребитель всегда прав» - это жизненное кредо маркетингово-ориентированной фирмы и вообще, всякой успешной фирм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это значи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ажающая себя компания не может допустить неудовольствия или возможной потери уважаемого кли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 удовлетворенные потребности и запросы людей уже не являются потребностями и запросами в полном смысле этого слова и нельзя ориентировать на них производство и сбы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м, где основные потребности людей в основном удовлетворены, люди все более и более нуждаются в услугах и информ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же если есть дефицит и товарный голод, или массовый спрос не удовлетворен, потребителей, тем не менее, все больше интересует качество издел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оставные элементы поведения потреб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годня маркетинг - это уже не столько анализ сложившихся на рынке спроса и структуры потребительских предпочтений, сколько поиск возможностей для расширения емкости рынков, прогнозирование будущих потребностей. Чтобы успешно конкурировать на рынке сегодня, необходимо заблаговременно предвидеть и предугадывать малейшие изменения в предпочтениях, нуждах и запросах потребителей, заранее перестраивая под них свою производственную программ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жде чем говорить о будущих нуждах и запросах потребителей, необходимо детализировать составные элементы поведения потребителей на рынке. Центральное место в поведении потребителей занимают запросы и предпочтения. Другими важными элементами являются стимулы, ощущения, мотивы, осознание и восприятие ими информ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имулы - это внутренние побудительные мотивы, лежащие в основе поведения потребителя на рынке, обусловленные совокупностью внешних и первичных внутренних причин. Внешним фактором может быть хозяйственная среда (рост или спад в экономике, темпы инфляции, инновационная активность предприятий и т.п.). К числу внутренних первичных факторов относятся обычно самые простые желания людей (чувство голода, жажды, желание безопасности и т.п.) и организаций (избежать банкротства, расплатиться с кредиторами, госбюджетом и пр.). Именно совокупность этих факторов и лежит в основе тех стимулов, которые движут потребителями на рын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щущения - это форма представления потребителями своих стимулов поведения на рынке, форма осознания ими своих первичных потребностей. При этом важно отметить, что истинные ощущения людей (и многих организаций) от них самих не зависят и им не подконтрольны. Ощущения - во всех случаях нечто производное, вторичное от стимулов и определяются только ими. Например, человек в универсаме не может контролировать свою зрительную реакцию на выкладку товаров, их упаковку и т.п., поскольку общее зрительное восприятие предметов от человека (если он, конечно, не слепой) не зависит (он видит столько продуктов, сколько расположено поблиз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воздействовать на ощущения людей зависит от того, насколько тесно реклама или размещение (выкладка) продуктов на прилавке соотнесены со стимулами (чем больше надпись на упаковке, тем легче ее прочесть, чем оригинальнее и красочнее фирменный ярлык или товарный знак, тем проще его запомнить). При этом не важно, что за товар находится внутри упаковки. Исследования показали, что люди в подавляющем большинстве не в состоянии определить на вкус (при дегустации) марку любимого пива, если на банке или бутылке нет привычного ярлы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просы и предпочтения - это набор вариантов удовлетворения первичных потребностей, возникающих у потребителя под воздействием ощущений. Потребитель еще может сделать выбор, принять решение о том, что именно купить (какого цвета, размера, качества, по какой цене). Запросы потребителя определяют, каково его инертное состояние до начала активной деятельности. Чтобы начать действовать (сделать выбор в пользу чего-то), потребителю нужен еще побудительный мотив, а также осознание способа удовлетворения запроса. Восприятие, или процесс осознания действительных своих нужд и предпочтений, представляет собой перевод ощущений в систему ценностей, обусловленных теми личными качествами (такими, как состояние здоровья, полученное воспитание) и условиями социальной среды (место жительства или работы, полученное образование, должность), в которых находится потребитель. В силу этих факторов восприятие носит субъективный характер и может не соответствовать реальной действительности, воспринимать ее в искаженном вид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имер, не взирая на наличие в конкретном продукте каких-либо дефектов или изъянов, покупатель всегда будет рассматривать и оценивать его под углом своего желания купить именно этот продукт (продукт вообще, а не конкретную марк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лодный человек будет рассматривать хлеб именно как хлеб, а не марку его производителя. Если человек диабетик, ему опять же важен хлеб с особыми диетическими качествами, и он мало задумывается над тем, действительно ли искомые качества есть в продукте, представленном данной конкретной пекарн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очно так же торговая фирма интересуется в первую очередь не столько содержанием предлагаемой ей на реализацию книги или компьютерной программы, а ее назначением (названием) и внешним видом, способным привлечь внимание потребителя, «раскрученностью» реклам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тем уже по мере проявления реакции рынка, степени удовлетворения целей потребителя на рынке в совокупности со всеми элементами его поведения будет сделан вывод о том, чего стоит та или иная торговая мар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тивы - это своего рода разрыв между осознанными запросами и предпочтениями и их неудовлетворенностью, это то, что держит потребителя в напряжении и является непосредственной причиной, подталкивающей его сделать выбор в пользу чего-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ая проблема здесь состоит в том, что потребитель редко при принятии решения (выборе данного продукта среди других) руководствуется одним мотивом. Мотивы могут быть не только различными, но и разнонаправленными (одни побуждают сделать выбор, другие затрудняют его). Выбор потребителя зависит от системы ограничений (критериев), налагаемых на его по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при покупке автомобиля в любой стране мира потребитель руководствуется не только уровнем своих доходов, престижем марки, комфортом, но и безопасностью (если придется ездить на высокой скорости), противоугонными характеристиками (если уровень преступности высок) и пр. И задача производителя - предугадать, какой из мотивов будет преобладающим в данный момент времени (престиж или экономичность, надежность в эксплуатации, наличие сервисных служб или ремонтопригодность). Только в этом случае (донеся до потребителя нужную информацию) можно рассчитывать на его положительную реак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едение на рынке - это действия и поступки, которые предпринимают потребители в отношении данного продукта, это способ разрешения противоречия между желанием купить и существующими ограничениями, сдерживающими мотивами и возможност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требитель може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упить продук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начать сбор дополнительной информац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тказаться от покуп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если выбор сделан и продукт куплен, потребитель начинает сравнивать, насколько действительность соответствует его ожиданиям. Этот процесс сопоставления желаемого и действительного (по параметрам, техническим характеристикам, удобству в эксплуатации и пр.) есть не что иное, как формирование обратной связ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такого сопоставления (негативный или позитивный опыт, единичный или повторный) во многом предопределяют поведение потребителей в будущ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лучшего продвижения товаров на рынке необходимо тщательное изучение данного рынка, а также факторов, влияющих на поведение покуп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этой целью в маркетинговой науке был создан ряд понятий и принципов, таких как потребительский рынок, покупательское поведение, сегментирование рынка, позиционирование товара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ьский рынок - отдельные лица и домохозяйства, приобретающие товары и услуги для личного потреб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жедневно потребители принимают множество решений о том, что купить. Продавцы изучают потребителей в связи с тем, что им необходимо принимать решения о том, что, где и сколько продав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отребителя воздействуют 2 группы фак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Маркетинговые (контролируемые продавцом). К ним относят элементы комплекса маркетинга: товар, цену, распространение, продвиж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акторы внешней среды, которые включают экономические, технологические, политические, культурные факто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кружающие потребителя факторы попадают в «черный ящик» его подсознания и превращаются в совокупность наблюдаемых реакций: выбор товара, торговой марки, торгового посредника, времени покупки, объема покуп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аркетологи исследуют, каким образом в «черном ящике» потребителя стимулы превращаются в реакцию.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этого изучаю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чные характеристики покупател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и влияют на то, как потребитель воспринимает внешние стимулы и реагирует на них; процесс принятия решения потребителем, который определяет покупательское по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едение потребителя существенно меняется в зависимости от того, какой товар он покупает. Чем сложнее принять решение о покупке, тем больше требуется участников (других членов домохозяйства) в процессе принятия решения о покупке и тем осторожнее ведет себя покупател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личия в поведении объясняются различным уровнем вовлеченности (заинтересованности) в процесс принятия решения о покупке конкретного товара и степени отличия между мар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Сложное покупательское поведение наблюдается в ситуации, когда высокая степень вовлечения потребителей сопровождается значительными различиями между разными марками това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ая степень вовлечения потребителей имеет место, если продукт дорого стоит, его покупка связана с риском, происходит редко, а покупаемый предмет может служить средством самовыраж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ычно в этих случаях потребители стремятся получить как можно больше информации о характеристиках товара данной категории. Примерами покупок, вызывающих сложное покупательское поведения, являются покупки нового автомобиля, дорогой одежды, стерео-аппара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потребителям маркетолог должен рассказать о свойствах товаров этого класса и об отличиях разных марок; кроме того, он должен сообщить, какие их этих свойств может предложить данная комп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н также должен дифференцировать (сформировать видимое различие) свойства каждой марки, объяснить, какие преимущества получит потребитель, если воспользуется услугами именно этой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Неуверенное покупательское поведение наблюдается в ситуациях с высоким уровнем вовлечения, когда товар стоит дорого, его покупка связана с риском, происходит редко, однако разница между разными марками товара невел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потребитель потратит довольно много времени, посещая разные магазины и выбирая подходящий вариант, но покупку сделает сравнительно быстро. Примером может быть покупка бытовой техн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последствии у такого потребителя может возникнуть чувство неудовлетворенности покупкой, когда он заметит какие-то недостатки в приобретенном товаре или услышит положительные отзывы о товаре другой марки.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Чтобы устранить эту неудовлетворенность, фирма, занимающаяся обслуживанием клиента после совершения покупки, должна предоставить информацию, подтверждающую правильность выбо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ривычное покупательское поведение имеет место при условии низкого вовлечения потребителя и небольшой разнице между различными маркамитовара. Покупка дешевых и часто приобретаемых товаров отличается низкой степенью вовле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ители не ищут дополнительную информацию о марках и не оценивают их характеристики; им не нужно долго раздумывать о том, какую марку покупать. Они пассивно получают информацию во время просмотра телепередач или чтения печатной литера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торяющаяся реклама создает у покупателей скорее осведомленность о марке, а не приверженность. У потребителей не формируется мнений и взглядов в отношении торговой марки; они выбирают ее в силу хорошей осведомленности о н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потребителям не свойственно оценивать свой выбор после совершения покуп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образуется определенный тип покупательского поведения; после покупки стадия оценки купленного товара может отсутствов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исковое покупательское поведение проявляется в ситуации, когда низкая степень вовлечения потребителей сопровождается ощутимыми различиями между разными марками това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этом типе поведения покупатель приобретает то одну, то другую марку товара для разнообразия или желания попробовать что-то ново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чиной смены марки является многообразие выбора, а не неудовлетворен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аких категорий товаров, маркетинговые стратегии будут разными: для ведущих марок одни, для второстепенных - друг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дер рынка будет стремиться поощрять привычное покупательское поведение. Компании, претендующей на лидерство, следует поощрять поисковое покупательское по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ньше, когда рынок был сравнительно слабо развит, продавец мог прийти к правильному пониманию поведения покупателей, опираясь на свой ежедневный опыт работы с ни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ко по мере насыщения рынка, с ростом количества продавцов, предлагающих практически аналогичные товары, возникновением специфических потребностей принятие множества решений в предпринимательской деятельности перестало зависеть от непосредственных контактов с покупателя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росло значение моделирования поведения покупателей. Фирма, по-настоящему разобравшаяся в том, как реагируют потребители на различные характеристики товара, цены, рекламные аргументы и т.д., получают огромные преимущества перед конкурента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зультатом изучения поведения покупателей являются, в конечном итоге, оптимизация ассортимента и качества реализуемых товар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менно поэтому в деловом мире тратится много сил и средств на определение всего комплекса побудительных факторов, которыми руководствуется потребитель при выборе товар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зависимости от того, какие факторы доминируют, различают следующие виды моделей покупательского поведения: экономическая; социологическая; психологическая. Рассмотрим их с точки зрения возможности практического использ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кономическая модель основана на предположении, что покупатель рационален и последователен в совершаемых действиях. При принятии решения о покупке покупатель руководствуется прагматическими соображениями в соответствии с личными представлениями о максимальной полезности и выгодности покупаемых това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существенными факторами экономической модели являются уровень дохода покупателя, цена товара, эксплуатационные расходы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 данной моделью покупатель "безразличен" к выбору и сочетанию товаров, имеющих одинаковую полезность. Отказ от одного из товаров, например, при повышении цены, компенсируется путем замещения его другим в большем количеств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жет существовать множество вариантов количественного сочетания товаров, которые приемлемы для данного потребителя, поскольку обладают равной полезностью.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оведению покупателей свойственны свои закономерности, которые важны не столько для них, сколько для предпринимателей при формировании объемов производства и продвижении товаров на рын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а является специфическим способом организации и развития человеческой деятельности, представленной в продуктах труда, системе социальных норм, духовных ценностях, совокупности отношений людей к природе, между собой и к самим себ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сходящие в сфере культуры процессы - наиболее существенная причина желаний и поведения человека. Это во многом вызвано тем, что люди живут и действуют в обществе, которое вносит определенные поправки в их поведе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ому из нас преподают общественные ценности с раннего детства. И мы склонны скорее принять эти ценности и нормы, чем подвергнуться риску быть отвергнутыми или наказанными обществ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ная среда, в которой мы существуем, значительно влияет на основные ценности, складывающиеся в социуме, такие, как отношение к риску, личная свобода, погоня за успехом, индивидуализм, движение вперед и т.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культура определяет ценности общества, а культурные нормы влияют на жизнь людей и их поведение, совершенно ясно, что это имеет важное значение для маркетинга. Необходимо учитывать малейшие сдвиги в развитии культуры, предлагая на рынок новые товары и услу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надлежность к тому или иному социальному классу всегда оказывает влияние на покупательское поведе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стественно, что для маркетинга мало что дает традиционное разделение всего общества на два класса: рабочих и крестьян, а также прослойку - интеллигенцию. Такой подход не отражает всего многообразия социального положения люд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есь необходимо учитывать и характер труда, и уровень дохода, и владение недвижимостью. Достаточно широкая дифференциация населения по социальной принадлежности позволяет лучше выявлять воздействие этого фактора на поведение покупателей на рын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нятно, что такое использование термина "класс" для нас непривычно и многими может оспариваться. Но практически бесспорно, что в России существуют и все более обособляются друг от друга социальные классы индивидуальных потребите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вда, соотношение их выглядит достаточно печально. Значительная часть населения может быть отнесена к малообеспеченному классу, поэтому без широкой программы социальной помощи обойтись невозможно. Тем важнее правильно и беспристрастно рассмотреть потребителей с этих позиций, что позволит четко определить, какие именно товары и услуги могут быть реализованы на рынке и по каким цен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умеется, неизбежные в подобных случаях резкие ограничения по ассортименту и качеству не вызывают особого восхищения (особенно в сравнении с высокообеспеченными слоями насел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куда более аморально предлагать малообеспеченным покупателям то, что им явно не по карману, при одновременном отсутствии того, на что они могли бы предъявить платежеспособный спрос. Более того, это неэффективно и в экономическом смыс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енно сильное влияние на поведение человека оказывают многочисленные референтные группы. Это любая совокупность людей, влияющих на позицию, занимаемую человеком, и его поведение. Таких групп, формальных и неформальных, великое множеств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нее крупными, но оказывающими влияние на поведение покупателей, являются различные объединения - клубы по интересам, спортивные клубы, организации по месту жительства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ленам референтных групп свойственно стремление к унификации своего образа жизни и, в том числе, в приобретении товаров. Очевидно, что у молодежи это стремление более ярко выражено, чем у людей с определенным жизненным опытом. Она склонна быстро реагировать на мнение "лидера" в своей неформальной группе, как, впрочем, и быстро "свергать" его с пьедестал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это не значит, что люди более старшего возраста не находятся под влиянием своего окружения при выборе одежды, гарнитура, магнитофона и т.п.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сновные факторы, оказывающие влияние на потреб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ше время на потребителя оказывают влияния множество фак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оры окружающей обстанов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оры особенностей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оры межличностных 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акторы индивидуальных особенностей ли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 строго следить за этими факторами, приспосабливая свою тактику к конкретным факторам окружающей обстановки, особенностей организации, межличностных отношений и индивидуальных особенностей личности, которые оказывают влияние на совершение покуп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упатели этих товаров принимают окончательное решение, преодолев несколько этап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знание пробл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бщенное описание нуж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характеристик това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иск поставщ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прашивание предлож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 постав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а процед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ча заказ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ценка работы поставщи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кончательный выбор покупателя товара формируется под воздействием множества культурных, социальных, личностных и психологических факторов, причем решающая роль в данном процессе принадлежит культу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ные факторы включают в свой состав культуру, субкультуру и принадлежность к общественному класс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а - это совокупность основных ценностей, понятий, желаний и поведения, воспринятые членом общества от семьи и других общественных институтов.</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убкультура - группа людей с общей системой ценностей, основанной на общих жизненном опыте и ситуациях - например, национальные, религиозные, региональные групп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оведении маркетинговых исследований в данной области, прежде всего, ищутся ответы на вопросы: «Связано ли использование какого-то товара с определенной этнической группой или принадлежность к этой группе не играет существенной роли?», «Владение какими потребительскими товарами, собственностью дает основание отнести потребителя к представителям определенной культуры, субкуль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ественный класс - относительно упорядоченная и стабильная общественная группа, члены которой обладают общими ценностями, интересами и поведение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есь наиболее часто исследуются следующие вопросы: «Является ли данная группа товара или конкретная марка символом принадлежности к какому-то социальному классу, социальной групп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ставители различных социальных классов различаются предпочитаемыми стилями одежды, речью, организацией отдыха и многими другими характеристик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отличительным признакам социального класса относя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первых, склонность его представителей к более или менее одинаковому поведению;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вторых, наличие определенного социального статус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третьих, образование, род деятельности, уровень доходов и ценности. И, наконец, представители социальных классов имеют определенные общие предпочтения в выборе различных товаров и торговых марок, включая одежду, домашнюю мебель, проведение досуга и автомоби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уя данное обстоятельство, некоторые производители фокусируют свое внимание на удовлетворении потребностей какого-то одного класса. Для социальных классов характерны различные предпочтения средств массовой информации: члены высшего класса останавливают выбор на книгах и журналах, а члены низшего - коротают вечера перед экранами телевиз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ые факторы включают в свой состав малые группы, подразделяющиеся на группы членства, референтные группы, семью, социальные роли и стату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уппа членства - группа, к которой принадлежат определенные личности и которая оказывает непосредственное влияние на их поведение, например, семья, сослуживцы, друзь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ферентная группа - группа, по которой личность осуществляет прямое или косвенное сравнение при формировании своих отношений и линий по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юди часто попадают под влияние референтных групп, членами которых они не являются. Это влияние, осуществляется, по крайней мере, тремя путями: путем демонстрации новых особенностей поведения и стиля жизни; путем изменения отношений людей и их жизненных оценок; путем изменения оценок тех или иных продук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социальной ролью понимаются определенные виды деятельности, которые, как ожидается, осуществит индивид по отношению к людям, его окружающ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один и тот же человек может играть роли сына, отца и директора. Выполнение ролей предполагает активность их исполнителей в соответствии с их окружением. В зависимости от того, какую роль играет человек в данный момент, зависит его покупательское по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ус - это положение индивида в обществе. Например, статус директора, статус отца. Статус выражает общую оценку, даваемую индивиду обществом. В своем покупательском поведении индивид руководствуется своим статусом. Это касается и одежды, и продуктов питания, и многого друго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мья - важнейшее социальное объединение потребителей- покупателей. Члены семьи составляют самую влиятельную первичную референтную группу. Различают два типа сем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ставляющая семья состоит из родителей индивида и его родственников. В ней формируются религиозные верования, здесь определяются жизненные цели индивида, чувства самоценности и любви, определяются позиции по политическим и экономическим проблем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же если человек общается с родителями относительно редко, их влияние на его покупательское поведение может оставаться значительным. В то же время влияние наставляющей семьи носит скорее косвенный характер.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ямое влияние на поведение покупателя оказывает его порожденная семья - супруг(а) и де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е факторы включают в свой состав мотивацию, восприятие, усвоение, убеждение и отношения. Эти факторы оказывают сильное влияние на поведение потреби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изучении мотивации или побуждений, вызывающих активность людей и определяющих ее направленность, в данном случае на покупку какого-то товара, ищутся ответы на такие вопросы, как: «Почему совершается данная покупка?», «Что потребитель ищет, покупая данный товар?», «Какие потребности пытается удовлетвори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еловек в любой момент времени испытывает различные потребности. Однако большинство этих потребностей не являются достаточно сильными, чтобы мотивировать его действовать в данный момент времен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ность становится мотивом только когда достигает достаточного уровня интенсивности. Под мотивом понимается потребность, настоятельность которой является достаточной, чтобы направить человека на ее удовлетвор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исследования мотивов поведения потребителей используется мотивационный анализ. В маркетинге при анализе поведения потребителей наиболее часто используется теории мотивации Фрейда и Масло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теории мотивации Фрейда, человек с рождения находится под прессом многих желаний, которые он до конца не осознает и не контролирует, Таким образом, индивидуум никогда полностью не осознает мотивов своего по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тели поведения потребителей стараются вскрыть глубинные мотивы их поведения и покупок. Прямое интервью для этого не годится - используются специальные косвенные методы, дающие возможность преодолеть сопротивление личности желанию проникнуть внутрь его душ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2. Изучение покупателей в системе маркет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Изучение нужд, потребностей и спроса потреби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исходных идей маркетинга является идея человеческих потребностей. Ф. Котлер определяет потребность, как нужду, принявшую специфическую форму удовлетворения ощущения нехватки чего-либо, в соответствии с культурным уровнем и личностью индивид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требности можно рассматривать с самых разных сторон - как биологические, социальные, экономические, культурные и др. Таким образом, человеческие потребности разнообразны и многочисленны, но общее между ними то, что они вызваны экономическим развитием обще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мере прогрессивного развития общества растут и потребности его членов. Попытка объяснить, почему в разное время людьми движут разные потребности, привела к разработке иерархии потребностей, например, иерархия потребностей по Маслоу (физиологические потребности, потребность в самосохранении, социальные потребности, потребность в уважении, потребность в самоутвержден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оказано, что человек стремится удовлетворить в первую очередь самые важные потребности. Удовлетворение потребности определяет спрос на товар. Однако, спрос отражает не только потребность решить какую-то проблему, но и финансовые возможности покупателя. Поэтому спрос называют платежеспособной потребность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юбая цена, назначенная фирмой, так или иначе, скажется на уровне спроса на товар. Если под влиянием небольшого изменения цены спрос почти не меняется, то он считается неэластичным, и наоборот потребность спрос рынок покупател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Эластичность по ценам зависит от следующих обстоятельств: наличия или отсутствия конкурентов, сразу ли покупатели замечают повышение цен, быстро или медленно покупатели меняют свои привычк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читают ли покупатели, что повышение цены оправдано повышением качества товара, инфляцией и т.д. Когда спрос значительно превышает предложение товара, мы имеем дело с «рынком продавц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ктически любой имеющийся товар, любые услуги в этих условиях находят на рынке немедленный сбыт, даже если они не вполне отвечают требованиям, которые предъявляют им покупатели: главное - их налич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играет главную роль, качеству вынужденно уделяют минимум внимания. Товарный ассортимент беден, масштабы производства невелики, конкуренция отсутствует: покупатель вынужден брать то, что продает производите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ужды потребителей можно разделить на два типа - существующие и латентны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уществующие потребности - это те, которые есть в настоящее время и могут быть сформулирован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атентные - это те, которые потребитель не может сформулировать или не верит в их осуществл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овы нужды потребителей и в чем заключается покупательный процесс. Как потенциальные и реальные покупатели влияют на репутацию вашей компании и ее конкурентов, качество товара, работу торговых агентов и ценообразова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различные потребительские сегменты принимают решения относительно совершения покупо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ие нужды потребителей еще не выявлены, но могут дать конкурентные преимущества, если вы первыми сумеете вывести их на рыно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маркетологами описаны, изучены, классифицированы и выработаны стратегические рекомендации по отношению к восьми состояниям потребительского спро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рицательный спрос - как правило, возникает, когда получение какого-либо блага сопряжено с физическими страданиями, риском или неудобствами, являющимися тормозящими (противодействующими) факторами для приобретения данного бла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ачей маркетолога в данном случае, как и во многих других, является изучение наиболее эффективных путей решения проблемы. Это может быть либо усовершенствование товара, либо снижение цены, усиление информационного воздействия, улучшение канала товародвижения, изменение общественного мн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чем последний способ является наиболее действенным, поскольку корень проблемы не в цене или каналах товародвижения, а именно в отношение к проблем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тсутствующий спрос - это когда потенциальный потребитель не осознал выгод, которые он может получить от потребления того или иного товара и, соответственно, не заинтересован или безразличен к товару, который может удовлетворить его нужду, которая еще даже не приняла форму конкретной потреб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этом случае основной задачей маркетинга является донесение до потенциального потребителя, преимущественно рекламными средствами, всю выгоду и пользу, которую он может получить от данного товара. Суть задачи состоит в том, чтобы на основании нужд сформулировать у потребителя конкретные потреб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крытый спрос - это когда, напротив, многие потребители осознали свои конкретные потребности, но полагают, что не существует товара, который мог бы их удовлетвори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маркетинга - оценить величину потенциального рынка и создать эффективные товары и услуги, способные удовлетворить спро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адающий спрос - нормальное состояние спроса, связанное либо с волной экономического цикла, либо с конъюнктурой рынка, либо с жизненным циклом това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но или поздно любая организация столкнется с падением спроса на один или несколько своих товар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неджер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осмыслению подхода к предложению товар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Нерегулярный спрос - естественное состояние спроса в отраслях, подверженных сезонным, недельным и даже ежедневным колебани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лноценный спрос - временное, весьма приятное для производителя и продавца, но в то же самое время и тревожное состояние. Под полноценным понимается устойчивый спрос, растущий стабильными темпа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маркетинга - поддерживать существующий уровень спроса, несмотря на меняющиеся потребительские предпочтения и усиливающуюся конкуренц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резмерный спрос - спрос такого высокого уровня, который фирма не может или не хочет удовлетворить по тем или иным причин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маркетинга, именуемая в данном случае "демаркетингом", - изыскать способы временного или постоянного снижения спроса. При этом цель демаркетинга - не ликвидировать спрос, а всего лишь снизить его урове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рациональный спрос - спрос на товары и услуги со стороны одних групп потребителей, который вызывает противодействие со стороны других групп граждан и их организ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прос представляет собой также совокупность отдельных требований к конкретным товарам с известными потребительскими свойствами. Спрос более дифференцирован, нежели потребности, что связано с неодинаковым уровнем денежных доходов насел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потребности имели и имеют место во всех общественно-экономических формациях, где даже нет товарного обмена, а спрос - это категория рыночных, товарно-денежных отно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рос населения на потребительские товары формируется под влиянием экономических, социальных, демографических, природно-климатический и других факторов, изменяющихся в процессе развития общественного производства. И вместе с тем меняются направление и степень их влияния на спро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этому необходимы тщательное изучение спроса, анализ тенденций и закономерностей его развития, прогнозирование объемов и структуры спроса и розничного товарооборо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упательский спрос подразделяется на реальный, удовлетворенный и неудовлетворенный. Реальный спрос определяется суммой денежных средств, направляемых населением на покупку товаров и оплату услуг при определенном уровне цен на ни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овлетворенный (или реализованный) спрос составляет основную часть платежеспособной потребности. Он меньше реального спроса на величину неудовлетворенного спроса на товары и услуг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Исследование потреби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я деятельность компании направлена на взаимодействие с потребителями. Потребитель, клиент является ключевой фигурой, вокруг которой строится деятельность компан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з них бессмысленны любые усилия компании - нет смысла разрабатывать стратегию развития, придумывать новые продукты, совершенствовать систему сбыта, если все эти усилия будут направлены «в никуд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заимоотношения с потребителем становятся все сложнее. Он уже не просто покупатель, готовый приобрести что-нибудь новое или наоборот полезное, а эксперт на рынке потребл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растущем уровне конкуренции на большинстве потребительских рынков перед отделом маркетинга, рекламы и продаж ставятся все более сложные задачи по удержанию и привлечению новых потребите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сследования потребителей необходимо проводить на регулярной основе на любых стадиях жизненного цикла товара. Современные технологии маркетинговых исследований позволяют решить такие актуальные задачи, ка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гментирование потребите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явление перспективных сегментов потребите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структуры спроса и потребления продук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троение моделей потребительского по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портрета потребителя, включая психографический портре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мотиваций потребления Продук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удовлетворенности потребите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лояльности потребителей к Продукту, Бренда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готовности потребителей к трата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ение медиа-предпочтений потребител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мея на руках подобные данные, можно предвидеть покупательское поведение Ваших клиентов, и, основываясь на этих данных, продумать маркетинговую стратегию компании на ближайший пери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точки зрения маркетинга потребителей можно разделить на две групп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ечные потребители - это отдельные покупатели, приобретающие товары для личного (семейного, домашнего) использ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потребители - покупатели, приобретающие товары для использования в процессе дальнейшего производства, эксплуатации в рамках организаций, а также для перепродаж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яют пять типов потреби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дивидуальные - это потребители, приобретающие товары только для своих личных нужд. Например, одинокие люди или живущие самостоятельно граждан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ами индивидуального пользования является одежда, обувь, личные вещи (за исключением покупок в подарок). В первую очередь данных потребителей интересуют потребительские качества товара: полезность, цена, внешний вид, упаковка, сервис, гарантии. Однако на данный момент рынок индивидуальных потребителей в России относительно узо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емьи или домохозяйства - это группа покупателей продуктов питания и непродовольственных товаров, за исключением личных вещей. Решения принимаются совместно супругами, либо главой семь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средники - это тип потребителей, приобретающих товар для последующей перепродажи. Посредников не интересуют потребительские качества товара, их заботят меновые характеристики - цена, предъявляемый спрос, рентабельность, быстрота обращения, срок хранения и т.п.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редники - это более профессиональные покупатели в отличие от семей и индивидуальных потребителей. Предъявляемый ими спрос может быть как достаточно широким, так и достаточно узк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набженцы или представители фир, т.е. покупатели товаров промышленного назначения. Они покупают товар для дальнейшего его использования в производстве, поэтому учитывается все: цена, количество, быстрота поставок, размер транспортных издержек, полнота ассортимента, репутация фирмы на рынке, уровень сервиса и многое друго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Чиновники или государственные рабочие- Особенность заключается в том, что при приобретении того или иного товара чиновник распоряжается не своими деньгами, а казенными, и, следовательно, эта процедура бюрократизирована и формализована. Важными критериями при выборе поставщика или производителя является надежность, лояльность, честность, личные связи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ждународный рынок выделяет и такой тип потребителей, как иностранные юридические и физические лиц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ет и традиционная классификация потребителей по следующим критерия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л: существуют товары с четкой половой принадлежностью - бюстгальтеры, платья, электробритвы, курительные трубки, пена для бритья и т.д. Бывают мужские и женские модели: сигареты, дезодоранты, брюки, рубашки и т.п.</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озрас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Дох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разов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циально-профессиональный критер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Быстрота реакции на новую информацию или появление нового товара на рын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нято делить потребителей на следующие групп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оваторы» - потребители, рискнувшие попробовать новин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депты» - последователи, делающие товар модным и известны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грессисты» - потребители, обеспечивающие массовый сбыт на стадии роста това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кептики» - подключаются спросу на стадии насыщ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нсерваторы» - проявляют спрос, когда товар становится «традиционны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ип личности: выделяются четыре основных психологических типа - сангвиник, флегматик, холерик, меланхолик. Практическое применение данной классификации в маркетинге достаточно затруднительно, так как сложно с помощью 10-12 вопросов теста определить тип ли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иль жизни: анализ ценностей, отношений, ритма жизни, поведения лич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ходной идеей, лежащей в основе маркетинга, является идея человеческих нуж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ужда - чувство, ощущаемое человеком нехватки чего-либо. 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личные нужды в знаниях и самовыражении. Второй исходной идеей маркетинга является идея человеческих потреб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требность - нужда, принявшая специфическую форму в соответствии с культурным уровнем и личностью индиви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пример, пожилому человеку потребность в общении может возместить телевизор, для молодежи - дискотека. Потребности выражаются в объектах, способных удовлетворить нужду тем способом, который присущ культурному укладу конкретного общества или социальной групп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мере прогрессивного развития общества растут и потребности его членов. Люди сталкиваются с все большим количеством объектов, пробуждающих их любопытство, интерес и жела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нуждами люд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Формирование профиля потребителя на рын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потребителя (профиля потребителя) - это система методов изучения существующих и прогнозирования будущих нужд, запросов и предпочтений потенциальных потребителей, выявление факторов, влияющих на изменение запросов и предпочтений, на поведение потребителей на рынке в целом, выявление причины возникновения неудовлетворенных потребносте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 потребителя в маркетинге базируется на концепции «7OS» и складывается из определения следующих элемент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астников рынка (кто осуществляет покупки на рын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метов рынка (какие продукты покупаются и продаются на рынке, какие неудовлетворенные потребности существую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лей, которые ставят перед собой участники рынка (почему они покупаю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рганизаций, присутствующих на рынке (кто взаимодействует с потребителя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ционных процессов рынка (как осуществляются покупки на рын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можностей приобретения (когда осуществляются покупки на рын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налов сбыта (где осуществляются покупки на рын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етив на эти вопросы, предприятие или фирма может получить необходимую первичную информацию для определения профиля потенциального потребителя и изучения особенностей его поведения на рынке. Дальнейшая обработка полученных данных и их интерпретация требуют углубленного изучения всего того, что влияет на итоговый выбор потребителя, определяет модель его потребительского по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воначально, предприятию или фирме предстоит выяснить, какие факторы внешней среды являются значимыми (прежде, чем установить, в чем конкретно заключается их проявле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сть внешние факторы, которые предприятие может само контролировать, на которые может оказывать воздействие (продукт, цена, имидж). Но существуют и те, на которые оно повлиять не может, а может лишь учитывать, изучая поведение потребителя (ситуация в экономике, уровень доходов и т.п.).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ее важное значение имеет анализ четырех основных групп, характеристик потребителя, оказывающих непосредственное влияние на его выбор: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ные параметры - культура, субкультура (т.е. отдельные нац. особенности), принадлежность к крупной социальной группе или класс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ые параметры - семейное положение, общественный статус, принадлежность к определенной социальной групп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личностные характеристики - пол, возраст, профессия, стиль жизни, самооцен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сихологические характеристики - мотивация, присущие потребителю установки и представления, его жизненный опыт, ве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эти параметры прямо или косвенно влияют на принятие реш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маркетинге принято разделять конечных потребителей и организации-потребител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едение конечных потребителей обычно ассоциируется с рынком продуктов потребительского назначения, а организаций - с рынком товаров производственного назначения. Это деление условно, но оно имеет ряд последствий с точки зрения процесса принятия решения потребителем о покупке того или иного продук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мимо того, что надо уметь предвидеть и удовлетворять нужды и запросы потребителей, которые реально существуют, осознаются и воспринимаются ими, умения выявить вероятные изменения в структуре потребительских предпочтений, в интегрированном маркетинге необходимо прогнозировать так называемые, неосознанные потребности, т.е. анализировать реакции потребителей на серьезные новов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этом следует помнит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Когда принципиально новое изделие появляется на рынке, его производителю приходится иметь дело с двумя взаимосвязанными процессами: диффузией нововведений (распространение за пределы организации) и принятием и одобрением нового продукта потребителем (т.е. его принят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Источниками информации о новом для потребителя продукте могут быть зависимые (заказные статьи) и независимые (оценки независимых экспертов).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требитель всегда склонен больше доверять суждениям независимого источника информации. Фирмы, продающие другим организациям (производителям, оптовикам, розничным торговцам и госучреждениям), должны приложить максимум усилий, чтобы разобраться в нуждах своих покупателей, их ресурсах, политических установках и процедурах совершения закупок.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 учитывать также ряд особенностей, не встречающихся в практике потребительского маркетинга, перечисленных ниж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рганизации приобретают товары и услуги с целью извлечения прибыли, сокращения издержек, удовлетворения нужд своей внутренней клиентуры, выполнения каких-либо общественных или правовых обязатель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процессе принятия решения о закупках для нужд организации формально принимают участие большее число лиц, чем когда речь идет о потребительских покупках. Как правило, участники принятия решения выполняют разные обязанности в рамках организации и подходят к решению о закупке с различными критер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генты по закупкам должны следовать официальным установкам, лимитам и другим требованиям своих организ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обходимо запрашивание предложений, составление договоров купли-продаж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3. Изучение покупателей на примере магазина «Детский мир» (ИП Санджиев И.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начение игр и игрушек для развития ребенка в дошкольном возрасте часто недооценивается даже педагогами. Большинство родителей не понимают, насколько важны правильно подобранные игрушки для формирования личности ребе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и в какие игры должен играть ребенок? Информацию об этом родители получают в основном из рекламы, которая отражает интересы фирм-производителей, далеко не всегда совпадающие с интересами ребенк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сутствие общей и правовой культуры в формировании игровой среды ребенка в России приводит к агрессивному наступлению на наш рынок игровой продукции как с Запада, так и с Востока.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дошкольном возрасте есть сензитивные периоды развития способностей ребенка, когда правильный подбор развивающих игр и игра в них с ребенком определяют очень многое. Вместо учета особенностей психофизического развития детей, особенно дошкольников, развитие рынка игрушек происходит по привнесенным извне тенденциям. Выделим две из ни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шевизна в сочетании с крикливой яркостью и шумностью - визитная карточка игрушечных фирм из Юго-Восточной Азии. Гораздо более дорогие натуралистичные модели людей, животных, машин, самолетов, героев мультфильмов и кинофильмов (всего, что окружает в повседневной жизни) - продукция западных фирм.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ременные западные игрушки все чаще и дальше уходят от детской игры в сторону потребительства и механического использования заложенных производителем операций. Ребенку кажется, что он манипулирует игрушкой, а на самом деле сама игрушка навязывает ему определенные действия, вырабатывая эмоциональную зависимость маленького человека от электронного устрой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качества детской игрушки: свобода действий, эмоциональная насыщенность, творческая активность, изобретательность - при этом совершенно не требуются и не развиваютс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чевидность проблемы ясно выражена и актуальность поиска решения данного вопроса бесспорна. Стоит ли задуматься, как и чем играют наши дети и попытаться разобраться в данном вопросе - решать В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грушка является неизменным спутником ребенка с первых дней его появления на свет. Это не только радость и забава, призванная увлекать кроху, но и великолепный воспитатель, подготавливающий ребенка к жизни в обществе и выступающий в качестве средства его психического развития.</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рвыми игрушками, которые входят в жизнь новорожденного, являются погремушки. Происходит это, прежде всего потому, что на первом месяце жизни у крохи формируются слуховые реакции. Родители привлекают внимание малыша разговором, мимикой и поглаживаниями, а погремушка способна поддерживать непроизвольное внимание малыш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роцессе игры погремушка в руках родителей становится привлекательной и сама по себе. А к пяти месяцам, когда у ребенка сформируется зрительно-двигательная координация и разовьется реакция хватания, он с удовольствием берет и трясет погремушку, вслушиваясь в звуки и сосредотачивая взгляд на игрушке.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итоге таких манипуляций к концу года жизни в мозге ребенка устанавливаются первые причинно-следственные связи - если потрясти погремушку, она создаст зву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узыкальные игрушки привлекают внимание малыша на протяжении всего дошкольного периода. Он с радостью играет с детскими гармошками, барабанами и колокольчиками, причем, ребенка привлекают уже не звуки как таковые, а различные мелодии, которые он пытается извлекать, а затем и включает их в свои сюжетно-ролевые игры. Малыш подстраивает свои движения под музыкальный ритм, совершенствуя тем самым свой музыкальный слух и чувство ритм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втором году жизни малыш знакомится с дидактическими игрушками. Они созданы по принципу автодидактизма, а значит, заключают в себе способ использования. Это примитивные сборные и разборные игрушки, предметы для нанизывания.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дача взрослых показать крохе способ их действия и объяснить, как можно получить результат. Зачастую, это сборка различных фрагментов игрушки в соответствии с величиной, формой и цветом. Малыш осваивает сенсорные эталоны и учится самостоятельности, пробуя своими усилиями достичь результата. Регулярно играя с игрушкой действия малыша приобретают целенаправленность и результативнос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развития ребенку дошкольного возраста необходимы и образные игрушки, которые участвуют в психическом развитии малыша. Они дают ребенку положительные эмоции и приятные переживания. К ним относятся любимые всеми машинки и солдатики и куклы. Такие игрушки позволяют крохам включаться в разнообразные виды игр: строительные, сюжетные, режиссерские или дидактические. Показательна в этом случае игра с кукло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грая с куклой, ребенок наделяет ее мыслями и чувствами. Игрушка в его руках оживает и выполняет все, что он хочет. Сам же ребенок постоянно заботится о кукле, воспитывает, кормит, укладывает спать и передает ей знания, то есть выполняет все те функции, которые выполняет взрослый человек по отношению к своему ребенку. В процессе игры малыш оценивает поведение куклы, передает ей свой нравственный и эмоциональный опыт, осознавая и закрепляя его тем самым.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 игрушкой ребенок имеет возможность смоделировать и проиграть все формы поведения. Именно в этом игровом процессе и складываются моральные оценки, появляется нравственная и эмоциональная идентификация, развивается гамма эмоциональных переживаний, а значит, у ребенка формируются нравственные каче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разные игрушки помогают усвоению половой роли, ведь на третьем году жизни мальчишкам становятся более интересны солдатики, пистолеты и машинки, а девочкам - куклы. Однако как тем, так и другим нравятся мягкие пушистые игрушк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енно ребятишки любят мягких мишек, котиков и собачек, ведь они так похожи на настоящих четвероногих друзей. Эти игрушки малыши обнимают, ласкают и даже спят с ними в обнимку, и создается впечатление, что игрушка отвечает ребенку своей привязанностью.</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рно в этот период, в районе 3-х лет, у ребенка проявляется интерес к игрушкам-орудиям. Это ведерки, лопатки, формочки и прочие предметы, являющиеся уменьшенными копиями орудий труда взрослого человека, с помощью которых у малыша развиваются предметные действия. Он учится насыпать лопаткой песок в ведерко, строить различные формочки из песка, развивая и закрепляя тем самым понимание трудовой деятель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ее сложные технические игрушки, такие как самолеты, танки, луноходы и машины открывают перед крохой мир техники. Такие игрушки способствуют пробуждению интереса к тому, как движется игрушка, что у нее находится внутри, почему крутится колесо и т.д. Это отличная стимуляция технического мышления, а кроме того, малыш обретает представление о деятельности взрослых.</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атрализованные игрушки, как на ниточках, так и куклы-бибабо, то есть надеваемые на руку, подходят для того, чтобы ребенок мог участвовать в спектакле, обыгрывать действия конкретного персонажа по разученной роли или импровизировать по ходу представления.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обенно нравится детишкам играть с игрушками, созданными по образу персонажей известных и любимых всеми сказок. Играя с ними у малыша формируется правильная речь, мимика и пантомимика, а также театрально-речевые способност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растая, ребенок начинает тянуться к спортивно моторным игрушкам. Он стремится научиться кататься на велосипеде, роликах и лыжах, с удовольствием играет в мяч и берет в руки ракетку для бадминтона, что помогает формированию его основных движений, учит ориентироваться в пространстве, и развивает такие волевые качества как смелость, организованность, выдержку и инициативность.</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особой группе стоит отнести игрушки-самоделки, ведь их ребенок создает сам, с определенной игровой целью. Это помогает малышам развивать фантазию, учит доводить начатое до конца, позволяет познавать свойства материала и даже формирует общественные мотивы в поведении ребенка.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ребенок может сделать подарок для мамочки. К тому же такие игрушки являются и способом самовыражения, ведь ребенок невероятно гордится своим творением. А так как эти игрушки многофункциональны, они особенно интересны малыша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одители должны понимать, что для ребенка важно не количество игрушек, а их разнообразие, соответствующее возрасту малыша. Задачей же родителей является знакомство ребенка с игрушкой и обучение обращению с н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1</w:t>
      </w:r>
      <w:r>
        <w:rPr>
          <w:rFonts w:cs="Times New Roman CYR" w:ascii="Times New Roman CYR" w:hAnsi="Times New Roman CYR"/>
          <w:color w:val="000000"/>
          <w:sz w:val="28"/>
          <w:szCs w:val="28"/>
        </w:rPr>
        <w:t xml:space="preserve"> Изучение спроса покупателей на примере магазина «Детский Ми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рос характеризуется платежеспособной потребностью населения и определяется максимальной возможностью покупателей заплатить за това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личина (объем спроса определяется наибольшим количеством товара который покупатель готов купить по предложенной цене за некоторый период времени. В зависимости от реального товарного обеспечения спрос подразделяют на реализованный - завершающиеся покупкой и неудовлетворенный - спрос на товары отсутствующие, а продаж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агазине «Детский Мир» спрос изучают несколькими методам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водят каждую неделю анкетирование покупателей, а так же их опрос. Эти методы очень помогают определить спрос на какой либо товар в магазине. На формирование спроса оказывают влияние:</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Уровень развития производства товаров;</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Численность, состав, культурный уровень и покупательная способность населения;</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Уровень цен на рассматриваемые товары;</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Величина свободного дохода населения;</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Мода;</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Ожидания потребителей;</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Активность рекламирования д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мер изучения спроса в праздничные дни в магазине «Детский Мир»</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агазине «Детский Мир» отмечается повышенный спрос на военные игрушки перед 23 февраля, 9Мая; на куклы перед 8 Марта; Новый год.</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ставители группы компании «Детский Мир» отметили увеличение спроса среди россиян на отечественные военные игрушки накануне Дня Защитника Отечеств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сообщил ИП Санджиев. И.А магазин «Детский Мир»: «заметным трендом этого года стало увеличение интереса к игрушкам отечественного производства. Благодаря подъему патриотических настроений в обществе все большей популярностью пользуются игрушечные образцы отечественного оружия, военной техники и транспорта для самостоятельной сборки: танка Т-80, самолетов СУ-27 и СУ-27, вертолета КА-50»</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Так «Детский Мир» обнародовал ТОП-10 популярнейших подарков для мальчиков, куда вошли серия базовых моделей автомобилей (</w:t>
      </w:r>
      <w:r>
        <w:rPr>
          <w:rFonts w:cs="Times New Roman CYR" w:ascii="Times New Roman CYR" w:hAnsi="Times New Roman CYR"/>
          <w:color w:val="000000"/>
          <w:sz w:val="28"/>
          <w:szCs w:val="28"/>
          <w:lang w:val="en-US"/>
        </w:rPr>
        <w:t>HotWheels</w:t>
      </w:r>
      <w:r>
        <w:rPr>
          <w:rFonts w:cs="Times New Roman CYR" w:ascii="Times New Roman CYR" w:hAnsi="Times New Roman CYR"/>
          <w:color w:val="000000"/>
          <w:sz w:val="28"/>
          <w:szCs w:val="28"/>
        </w:rPr>
        <w:t>)</w:t>
      </w:r>
    </w:p>
    <w:p>
      <w:pPr>
        <w:pStyle w:val="Normal"/>
        <w:widowControl w:val="false"/>
        <w:shd w:fill="FFFFFF" w:val="clear"/>
        <w:autoSpaceDE w:val="false"/>
        <w:spacing w:lineRule="auto" w:line="360" w:before="0" w:after="0"/>
        <w:ind w:firstLine="709"/>
        <w:jc w:val="both"/>
        <w:rPr/>
      </w:pPr>
      <w:r>
        <w:rPr>
          <w:rFonts w:cs="Times New Roman CYR" w:ascii="Times New Roman CYR" w:hAnsi="Times New Roman CYR"/>
          <w:color w:val="000000"/>
          <w:sz w:val="28"/>
          <w:szCs w:val="28"/>
        </w:rPr>
        <w:t xml:space="preserve">Конструкторы </w:t>
      </w:r>
      <w:r>
        <w:rPr>
          <w:rFonts w:cs="Times New Roman CYR" w:ascii="Times New Roman CYR" w:hAnsi="Times New Roman CYR"/>
          <w:color w:val="000000"/>
          <w:sz w:val="28"/>
          <w:szCs w:val="28"/>
          <w:lang w:val="en-US"/>
        </w:rPr>
        <w:t>Leg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ZoomerDino</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SPINMASTERTOYS</w:t>
      </w:r>
      <w:r>
        <w:rPr>
          <w:rFonts w:cs="Times New Roman CYR" w:ascii="Times New Roman CYR" w:hAnsi="Times New Roman CYR"/>
          <w:color w:val="000000"/>
          <w:sz w:val="28"/>
          <w:szCs w:val="28"/>
        </w:rPr>
        <w:t>) игрушки серии «Трансформеры 4» (</w:t>
      </w:r>
      <w:r>
        <w:rPr>
          <w:rFonts w:cs="Times New Roman CYR" w:ascii="Times New Roman CYR" w:hAnsi="Times New Roman CYR"/>
          <w:color w:val="000000"/>
          <w:sz w:val="28"/>
          <w:szCs w:val="28"/>
          <w:lang w:val="en-US"/>
        </w:rPr>
        <w:t>Hasbro</w:t>
      </w:r>
      <w:r>
        <w:rPr>
          <w:rFonts w:cs="Times New Roman CYR" w:ascii="Times New Roman CYR" w:hAnsi="Times New Roman CYR"/>
          <w:color w:val="000000"/>
          <w:sz w:val="28"/>
          <w:szCs w:val="28"/>
        </w:rPr>
        <w:t>), модели для самостоятельной сборки (</w:t>
      </w:r>
      <w:r>
        <w:rPr>
          <w:rFonts w:cs="Times New Roman CYR" w:ascii="Times New Roman CYR" w:hAnsi="Times New Roman CYR"/>
          <w:color w:val="000000"/>
          <w:sz w:val="28"/>
          <w:szCs w:val="28"/>
          <w:lang w:val="en-US"/>
        </w:rPr>
        <w:t>ZvezdaToys</w:t>
      </w:r>
      <w:r>
        <w:rPr>
          <w:rFonts w:cs="Times New Roman CYR" w:ascii="Times New Roman CYR" w:hAnsi="Times New Roman CYR"/>
          <w:color w:val="000000"/>
          <w:sz w:val="28"/>
          <w:szCs w:val="28"/>
        </w:rPr>
        <w:t>), игрушки серии «Черепашки ниндзя» (</w:t>
      </w:r>
      <w:r>
        <w:rPr>
          <w:rFonts w:cs="Times New Roman CYR" w:ascii="Times New Roman CYR" w:hAnsi="Times New Roman CYR"/>
          <w:color w:val="000000"/>
          <w:sz w:val="28"/>
          <w:szCs w:val="28"/>
          <w:lang w:val="en-US"/>
        </w:rPr>
        <w:t>PlaymatesToys</w:t>
      </w:r>
      <w:r>
        <w:rPr>
          <w:rFonts w:cs="Times New Roman CYR" w:ascii="Times New Roman CYR" w:hAnsi="Times New Roman CYR"/>
          <w:color w:val="000000"/>
          <w:sz w:val="28"/>
          <w:szCs w:val="28"/>
        </w:rPr>
        <w:t>), автомат Калашникова (электронный), «Квадрокоптер» р/у и «Робот» (</w:t>
      </w:r>
      <w:r>
        <w:rPr>
          <w:rFonts w:cs="Times New Roman CYR" w:ascii="Times New Roman CYR" w:hAnsi="Times New Roman CYR"/>
          <w:color w:val="000000"/>
          <w:sz w:val="28"/>
          <w:szCs w:val="28"/>
          <w:lang w:val="en-US"/>
        </w:rPr>
        <w:t>SILVERLIT</w:t>
      </w:r>
      <w:r>
        <w:rPr>
          <w:rFonts w:cs="Times New Roman CYR" w:ascii="Times New Roman CYR" w:hAnsi="Times New Roman CYR"/>
          <w:color w:val="000000"/>
          <w:sz w:val="28"/>
          <w:szCs w:val="28"/>
        </w:rPr>
        <w:t>)</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ходе написания выпускной квалификационной работы была проделана следующая рабо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зучен процесс, виды и система маркетинг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анализирована связь маркетинга и поведения покуп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мотрен процесс изучения покуп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ены этапы исследования поведения покуп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годня маркетинг - это уже не столько анализ сложившихся на рынке спроса и структуры потребительских предпочтений, сколько поиск возможностей для расширения емкости рынков, прогнозирование будущих потребност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лучшего продвижения товаров на рынке необходимо тщательное изучение данного рынка, а также факторов, влияющих на поведение покупа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ным объектом воздействия в системе маркетинга является покупатель (или потребитель). Это может быть индивидуальное лицо или целая организац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стеме маркетинга ключевым моментом является понимание механизма формирования решения о покупке, которое может иметь свои особенности в зависимости от социально-психологических характеристик покупателя или от характера покупаемого товар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исследования мотивов поведения потребителей используется мотивационный анализ. В маркетинге при анализе поведения потребителей наиболее часто используется теории мотивации Фрейда и Масло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теории мотивации Фрейда, человек с рождения находится под прессом многих желаний, которые он до конца не осознает и не контролирует, Таким образом, индивидуум никогда полностью не осознает мотивов своего повед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следователи поведения потребителей стараются вскрыть глубинные мотивы их поведения и покупок. Прямое интервью для этого не годится - используются специальные косвенные методы, дающие возможность преодолеть сопротивление личности желанию проникнуть внутрь его душ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ведение потребителей на рынке зависит как от внешних факторов, к которым относятся: культура, социально-экономические классы, социальные группы, семьи, место и время покупки, а также продукт, упаковка, марка, цена, реклама, так и от индивидуальных: опыт, мотивы, восприятие, отношения, процесс принятия решения и т.д.</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уемой литературы</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Котлер Ф. “Маркетинг” - С-П., 1994 г.</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оманов А.Н. “Маркетинг”, М., 1995 г.</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Л.Е. Басовский «Маркетинг» - Москва: Инфра-М., 1999</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Е.П. Голубков «Маркетинговые исследования теория, практика, методология» «Финпресс». М., 1998</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Ф.Котлер «Основы Маркетинга», - М., 1996 г.</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Голубков Е.П.: “Маркетинг: стратегия, планы,</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отлер Ф., Армстронг Г., Сондерс Д., Ванг В. Основы маркетинга: Пер. с англ. - 2-е европ. Изд. - М.; СПб.; К.: Издательский дом «Вильямс», 2003.</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отлер Ф. Маркетинг по Котлеру: как создать, завоевать и удержать рынок: пер. с англ. - М.: Альпина Паблишер, 2003.</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Уайт Сара Основы маркетинга; (Пер. с англ. И. К. Бельченко). - М.: АСТ: Астрель, 2004.</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ванс Дж.Р., Берман Б. Маркетинг. - М.: Сирин, 2002.</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мблер Т. Практический маркетинг / Т. Амблер. - СПб.: Питер, 2000. - 213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гиев Г.Л. Маркетинг: Учебник для вузов. 3-е изд. / Г.Л. Багиев, В. М. Тарасевич, Х. Анн. - СПб.: Питер, 2007. - 736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еляев В.И. Маркетинг: основы теории и практики: учеб. / В.И. Беляев. - М.: КНОРУС, 2005. - 456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ендина Н.В. Маркетинг (конспект лекций). / Н.В. Бендина. - М.: «Приор-издат», 2005. - 215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Голубков Е.П. Основы маркетинга / Е.П. Голубков. - М.: Фин-Пресс, 2003. - 688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Егорова М.М. Маркетинг: конспект лекций/ М.М. Егорова. - М.: Инфра - М, 2008. - 60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тлер Ф. Маркетинг в третьем тысячелетии: Как создать, завоевать и удержать рынок / Ф. Котлер - М.: Издательство АСТ, 2009. - 230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Котлер Ф. Основы маркетинга: Пер с англ. /Общ. ред. Е.М. Пеньковой. M.: Прогресс, 1990. - 511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Маркетинг: общий курс: учеб.пособие. / Под ред. Н.Я. Калюжновой, А.Я. Якобсона. - 2-е изд., испр. - М.: Омега-Л, 2010. - 476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Маркетинг: Учебник. / Под ред. Проф. Т.Н. Парамоновой. - 5-е изд., стер. - М.: КНОРУС, 2008. - 360 с.</w:t>
      </w:r>
    </w:p>
    <w:p>
      <w:pPr>
        <w:pStyle w:val="Normal"/>
        <w:widowControl w:val="false"/>
        <w:autoSpaceDE w:val="false"/>
        <w:spacing w:lineRule="auto" w:line="36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Минько, Э.В. Маркетинг: учеб. пособие / Э.В. Минько, Н.В. Карпова. - М.: ЮНИТИ-ДАНА, 2007. - 415 с.</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ределяют пять типов потребителе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Индивидуальные - это потребители, приобретающие товары только для своих личных нужд. Например, одинокие люди или живущие самостоятельно граждане. Предметами индивидуального пользования является одежда, обувь, личные вещи (за исключением покупок в подарок). В первую очередь данных потребителей интересуют потребительские качества товара: полезность, цена, внешний вид, упаковка, сервис, гарантии. Однако на данный момент рынок индивидуальных потребителей в России относительно узок.</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емьи или домохозяйства - это группа покупателей продуктов питания и непродовольственных товаров, за исключением личных вещей. Решения принимаются совместно супругами, либо главой семьи.</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осредники - это тип потребителей, приобретающих товар для последующей перепродажи. Посредников не интересуют потребительские качества товара, их заботят меновые характеристики - цена, предъявляемый спрос, рентабельность, быстрота обращения, срок хранения и т.п. Посредники - это более профессиональные покупатели в отличие от семей и индивидуальных потребителей. Предъявляемый ими спрос может быть как достаточно широким, так и достаточно узки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набженцы или представители фирм, т.е. покупатели товаров промышленного назначения. Они покупают товар для дальнейшего его использования в производстве, поэтому учитывается все: цена, количество, быстрота поставок, размер транспортных издержек, полнота ассортимента, репутация фирмы на рынке, уровень сервиса и многое друго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Чиновники или государственные рабочие. Особенность заключается в том, что при приобретении того или иного товара чиновник распоряжается не своими деньгами, а казенными, и, следовательно, эта процедура бюрократизирована и формализована. Важными критериями при выборе поставщика или производителя является надежность, лояльность, честность, личные связи и т. п.</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еждународный рынок выделяет и такой тип потребителей, как иностранные юридические и физические лица.</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ет и традиционная классификация потребителей по следующим критерия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 xml:space="preserve">Пол: существуют товары с четкой половой принадлежностью - бюстгальтеры, платья, электробритвы, курительные трубки, пена для бритья и т.д. Бывают мужские и женские модели: сигареты, дезодоранты, брюки, рубашки и т.п. 2.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 xml:space="preserve">Возраст.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 xml:space="preserve">Доход.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 xml:space="preserve"> Образование. </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 xml:space="preserve"> Социально-профессиональный критерий.</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tab/>
        <w:t xml:space="preserve"> Быстрота реакции на новую информацию или появление нового товара на рынке.</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нято делить потребителей на следующие группы:</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новаторы» - потребители, рискнувшие попробовать новинку;</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адепты» - последователи, делающие товар модным и известным;</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прогрессисты» - потребители, обеспечивающие массовый сбыт на стадии роста товара;</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скептики» - подключаются спросу на стадии насыщения;</w:t>
      </w:r>
    </w:p>
    <w:p>
      <w:pPr>
        <w:pStyle w:val="Normal"/>
        <w:widowControl w:val="false"/>
        <w:shd w:fill="FFFFFF" w:val="clear"/>
        <w:autoSpaceDE w:val="false"/>
        <w:spacing w:lineRule="auto" w:line="360" w:before="0" w:after="0"/>
        <w:ind w:firstLine="709"/>
        <w:jc w:val="both"/>
        <w:rPr/>
      </w:pPr>
      <w:r>
        <w:rPr>
          <w:rFonts w:cs="Symbol" w:ascii="Symbol" w:hAnsi="Symbol"/>
          <w:color w:val="000000"/>
          <w:sz w:val="28"/>
          <w:szCs w:val="28"/>
        </w:rPr>
        <w:t></w:t>
      </w:r>
      <w:r>
        <w:rPr>
          <w:rFonts w:cs="Symbol" w:ascii="Symbol" w:hAnsi="Symbol"/>
          <w:color w:val="000000"/>
          <w:sz w:val="28"/>
          <w:szCs w:val="28"/>
        </w:rPr>
        <w:tab/>
      </w:r>
      <w:r>
        <w:rPr>
          <w:rFonts w:cs="Times New Roman CYR" w:ascii="Times New Roman CYR" w:hAnsi="Times New Roman CYR"/>
          <w:color w:val="000000"/>
          <w:sz w:val="28"/>
          <w:szCs w:val="28"/>
        </w:rPr>
        <w:t>«консерваторы» - проявляют спрос, когда товар становится «традиционным»;</w:t>
      </w:r>
    </w:p>
    <w:p>
      <w:pPr>
        <w:pStyle w:val="Normal"/>
        <w:widowControl w:val="false"/>
        <w:shd w:fill="FFFFFF" w:val="clear"/>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Тип личности: выделяются четыре основных психологических типа - сангвиник, флегматик, холерик, меланхолик. Практическое применение данной классификации в маркетинге достаточно затруднительно, так как сложно с помощью 10-12 вопросов теста определить тип личности. 8. Стилю жизни: анализ ценностей, отношений, ритма жизни, поведения личности.</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2</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Модель покупательского поведения»</w:t>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r>
        <w:br w:type="page"/>
      </w:r>
    </w:p>
    <w:p>
      <w:pPr>
        <w:pStyle w:val="Normal"/>
        <w:widowControl w:val="false"/>
        <w:tabs>
          <w:tab w:val="clear" w:pos="708"/>
          <w:tab w:val="left" w:pos="177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 3</w:t>
      </w:r>
    </w:p>
    <w:p>
      <w:pPr>
        <w:pStyle w:val="Normal"/>
        <w:widowControl w:val="false"/>
        <w:tabs>
          <w:tab w:val="clear" w:pos="708"/>
          <w:tab w:val="left" w:pos="177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77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лассификация потребностей»</w:t>
      </w:r>
    </w:p>
    <w:p>
      <w:pPr>
        <w:pStyle w:val="Normal"/>
        <w:widowControl w:val="false"/>
        <w:tabs>
          <w:tab w:val="clear" w:pos="708"/>
          <w:tab w:val="left" w:pos="177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77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770"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 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Виды спроса и задачи маркетинга</w:t>
      </w:r>
    </w:p>
    <w:tbl>
      <w:tblPr>
        <w:tblW w:w="14173" w:type="dxa"/>
        <w:jc w:val="center"/>
        <w:tblInd w:w="0" w:type="dxa"/>
        <w:tblLayout w:type="fixed"/>
        <w:tblCellMar>
          <w:top w:w="0" w:type="dxa"/>
          <w:left w:w="0" w:type="dxa"/>
          <w:bottom w:w="0" w:type="dxa"/>
          <w:right w:w="0" w:type="dxa"/>
        </w:tblCellMar>
      </w:tblPr>
      <w:tblGrid>
        <w:gridCol w:w="2300"/>
        <w:gridCol w:w="3027"/>
        <w:gridCol w:w="3199"/>
        <w:gridCol w:w="2962"/>
        <w:gridCol w:w="2685"/>
      </w:tblGrid>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ид спроса</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Характеристика спроса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имеры ситуаций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ид маркетинга</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Задачи маркетинга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рицательны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Возникает, если основная масса покупателей не желает приобретать товар и даже согласна нести определенные убытки, лишь бы избежать его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Нежелание приобретать картофель из Белоруссии даже при его недостатке в районах Дальнего Востока и Заполярья России, закупать технологически невыдержанные шкуры северных оленей при нехватке овчин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нверсионный</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оанализировать причины невосприятия товара и возможности изменения отношения к нему покупателей путем совершенствования технологии производства, снижения цен, проведения активной рекламы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сутствующи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окупатели не заинтересованы в приобретении произведенной продукции или безразличны к ней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Фермерские хозяйства не проявляют интерес к сверхмощным тракторам и миниатюрным мотоблокам, технологическому оборудованию, рассчитанному на сверхкрупные животноводческие комплексы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имулирующий</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пределить полезные свойства товара, с тем, чтобы увязать их с существующими и перспективными потребностями рынка</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крыты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латежеспособные потребности покупателей невозможно удовлетворить с помощью имеющихся на рынке товаров или услуг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Дефицит запасных частей к сельскохозяйственным машинам и тракторам, топлива и другой продукции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азвивающий</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Определение потенциального спроса, создание соответствующих товаров и услуг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адающи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Любой производитель рано или поздно сталкивается с падением спроса на один или несколько производимых им товаров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адает спрос на неэкологичные технологии, удобрения с низким содержанием действующего вещества, сельскохозяйственные орудия, опасные в эксплуатации, и т. д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емаркетинг</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еодолеть тенденции к падению спроса, разработать предложения по изменению качества товара.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регулярны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актически у всех сельскохозяйственных производителей спрос колеблется в зависимости от сезона, месяца, дня и даже часа продажи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едпраздничные покупки, ранние овощи и т. д.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инхромаркетинг</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Сгладить колебания спроса с помощью гибких цен, мер стимулирования и прочих приемов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олноценны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Имеет место, когда уровень и структура спроса на товар полностью соответствуют уровню и структуре предложения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Товары первой необходимости (некоторые продукты питания и предметы сан гигиены)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оддерживающий</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оддерживать существующий уровень спроса, противодействовать попыткам конкурентов вытеснить с рынка, следить за поведением потребителей, постоянно приспосабливая маркетинг к меняющимся условиям рынка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Чрезмерны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Уровень спроса на товар выше, чем возможности или желание его удовлетворения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оизводство кондитерских изделий в России (ажиотажный спрос, низкая культура обслуживания,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емаркетинг</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Изыскать способы временного или постоянного снижения спроса (повышение цен, ослабление усилий по стимулированию продвижения товара и оказанию сервисных услуг)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рациональный</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отребность покупателей в сельскохозяйственных товарах, производство которых может нанести вред окружающей среде, а употребление - состоянию здоровья человека </w:t>
            </w:r>
          </w:p>
        </w:tc>
        <w:tc>
          <w:tcPr>
            <w:tcW w:w="31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евращение риса в монокультуру на юге Краснодарского края или употребление табачных изделий и алкогольных напитков </w:t>
            </w:r>
          </w:p>
        </w:tc>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ротиводействующий</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Проведение целенаправленной кампании на снижение нерационального спроса </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 5</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продовольственных товаров надлежащего качества, не подлежащих возврату или обмен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е с Законом РБ «О защите прав потребителей», Совмин 14.01.2009 г. принял постановление №26, которым утверждён Перечень непродовольственных товаров надлежащего качества, не подлежащих обмену и возврат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ечень, в частности, включен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ражные това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ркет, ламинат, плитка керамическая, обои (при обмене или возврате такого товара в количестве, отличном от приобретённого потребител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ельё нательное, бельё для новорожденных и детей ясельного возраста, бельевые трикотажные изделия, кроме спортивных, предметы женского туалета, чулочно-носочные издел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делия из драгметаллов, с драг камнями, из драг металлов со вставками из полудрагоценных и синтетических камней, огранённые драг камни, изделия из жемчуга и янтаря, бижутер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ы, имеющие гарантийный срок, в техническом паспорте (заменяющем его документе) которых имеется отметка о дате продаж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мобили, мотовелотовары, прицепы и номерные агрегаты к н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ства малой механизации сельхоз работ, плавучие средства бытового назна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бельные гарнитуры и набо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рфюмерно-косметические това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струменты для маникюра и педикюр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груш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ы бытовой химии, в том числе лакокрасочные материал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чки автоматические перьевые и шариковые, автоматические карандаши, стержни, маркеры, фломастеры и иные аналогичные това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удио- и видеокассеты, дискеты и компакт-диски, другие технические носители информ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чатные изд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ы личной гигиены, товары для профилактики и лечения заболеваний в домашних услов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екарствен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делия из полимерных материалов, контактирующие с пищевыми продуктами, в том числе для разового использ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ы зоомагазин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веты живые, ёлки, декоративные растения, саженцы деревье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ы секс-шопов специального назнач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ачные изделия и махор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ажданское оружие, составные части и компоненты гражданского огнестрельного оружия, патроны к нему, поро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ложение 6</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клы с аксессуарами для девоче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кла Молли с аксессуарами» «пупс синг-синг говорящ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кла с диваном и аксессуарами» «кукла пластмассовая с замкои»</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кла с зимним набором аксессуаров» «кукла с парикмахерским набо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грушечные оружия для мальч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мат на батарейках» «автомат со светодиодным прицел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мат с лазерным прицелом» Складной меч Simba световой 90 см</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lang w:val="en-US" w:eastAsia="en-US"/>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истолет SchrodelSuper 88 20 см» «автомат с набор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томат с резиновыми пулями» «автомат с наборо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2:47:00Z</dcterms:created>
  <dc:creator>Олег</dc:creator>
  <dc:description/>
  <dc:language>en-US</dc:language>
  <cp:lastModifiedBy>Олег</cp:lastModifiedBy>
  <dcterms:modified xsi:type="dcterms:W3CDTF">2017-10-01T12:47:00Z</dcterms:modified>
  <cp:revision>2</cp:revision>
  <dc:subject/>
  <dc:title/>
</cp:coreProperties>
</file>