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30" w:leader="none"/>
        </w:tabs>
        <w:ind w:right="-10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91" w:hanging="0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spacing w:lineRule="auto" w:line="360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9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091" w:hanging="0"/>
        <w:rPr>
          <w:color w:val="000000"/>
        </w:rPr>
      </w:pPr>
      <w:r>
        <w:rPr>
          <w:color w:val="000000"/>
        </w:rPr>
        <w:t xml:space="preserve">Тема: </w:t>
      </w:r>
      <w:hyperlink r:id="rId2">
        <w:r>
          <w:rPr>
            <w:rStyle w:val="InternetLink"/>
            <w:color w:val="000000"/>
          </w:rPr>
          <w:t>«Информатика. Алгоритмизация и программирование»</w:t>
        </w:r>
      </w:hyperlink>
    </w:p>
    <w:p>
      <w:pPr>
        <w:pStyle w:val="Contents1"/>
        <w:tabs>
          <w:tab w:val="clear" w:pos="708"/>
          <w:tab w:val="left" w:pos="400" w:leader="none"/>
          <w:tab w:val="right" w:pos="9606" w:leader="none"/>
        </w:tabs>
        <w:rPr>
          <w:rStyle w:val="InternetLink"/>
          <w:b/>
          <w:b/>
          <w:bCs/>
          <w:lang w:val="en-US" w:eastAsia="en-US"/>
        </w:rPr>
      </w:pPr>
      <w:hyperlink r:id="rId3">
        <w:r>
          <w:rPr>
            <w:rStyle w:val="InternetLink"/>
            <w:rFonts w:eastAsia="Times New Roman"/>
            <w:b/>
            <w:bCs/>
            <w:lang w:val="en-US" w:eastAsia="en-US"/>
          </w:rPr>
          <w:t xml:space="preserve"> </w:t>
        </w:r>
      </w:hyperlink>
    </w:p>
    <w:p>
      <w:pPr>
        <w:pStyle w:val="Normal"/>
        <w:ind w:right="-1091" w:hanging="0"/>
        <w:rPr>
          <w:rStyle w:val="InternetLink"/>
        </w:rPr>
      </w:pPr>
      <w:hyperlink r:id="rId4">
        <w:r>
          <w:rPr/>
        </w:r>
      </w:hyperlink>
    </w:p>
    <w:p>
      <w:pPr>
        <w:pStyle w:val="Normal"/>
        <w:ind w:right="-1091" w:hanging="0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482907">
            <w:r>
              <w:rPr>
                <w:rStyle w:val="IndexLink"/>
                <w:lang w:val="en-US" w:eastAsia="en-US"/>
              </w:rPr>
              <w:t>Задача 1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482908">
            <w:r>
              <w:rPr>
                <w:rStyle w:val="IndexLink"/>
                <w:lang w:val="en-US" w:eastAsia="en-US"/>
              </w:rPr>
              <w:t>Задача 2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482909">
            <w:r>
              <w:rPr>
                <w:rStyle w:val="IndexLink"/>
                <w:lang w:val="en-US" w:eastAsia="en-US"/>
              </w:rPr>
              <w:t>Задача 3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482910">
            <w:r>
              <w:rPr>
                <w:rStyle w:val="IndexLink"/>
                <w:lang w:val="en-US" w:eastAsia="en-US"/>
              </w:rPr>
              <w:t>Задача 4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482911">
            <w:r>
              <w:rPr>
                <w:rStyle w:val="IndexLink"/>
                <w:lang w:val="en-US" w:eastAsia="en-US"/>
              </w:rPr>
              <w:t>Задача 5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482912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3482907"/>
      <w:bookmarkEnd w:id="0"/>
      <w:r>
        <w:rPr/>
        <w:t>Задача 1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ыполнить расчет максимальной мощности двигателя автомобиля и расчет внешней характеристики двигателя при следующих начальных условиях: 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9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  <w:r>
              <w:rPr>
                <w:i/>
                <w:iCs/>
              </w:rPr>
              <w:t>, км/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кг/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F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Ψ</w:t>
            </w:r>
            <w:r>
              <w:rPr>
                <w:i/>
                <w:iCs/>
                <w:vertAlign w:val="subscript"/>
                <w:lang w:val="en-US"/>
              </w:rPr>
              <w:t>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ин</w:t>
            </w:r>
            <w:r>
              <w:rPr>
                <w:i/>
                <w:iCs/>
                <w:vertAlign w:val="superscript"/>
                <w:lang w:val="en-US"/>
              </w:rPr>
              <w:t>-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η</w:t>
            </w:r>
            <w:r>
              <w:rPr>
                <w:i/>
                <w:iCs/>
                <w:vertAlign w:val="subscript"/>
              </w:rPr>
              <w:t>тр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30"/>
                <w:szCs w:val="30"/>
              </w:rPr>
              <w:t>0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30"/>
                <w:szCs w:val="30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ксимальная мощность двигателя тягача по условию обеспечения заданной максимальной скорости рассчитывается по формуле:               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,                                      (1)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>где Ne</w:t>
      </w:r>
      <w:r>
        <w:rPr>
          <w:i/>
          <w:iCs/>
          <w:sz w:val="30"/>
          <w:szCs w:val="30"/>
          <w:vertAlign w:val="subscript"/>
        </w:rPr>
        <w:t>max</w:t>
      </w:r>
      <w:r>
        <w:rPr>
          <w:sz w:val="30"/>
          <w:szCs w:val="30"/>
          <w:vertAlign w:val="subscript"/>
        </w:rPr>
        <w:t xml:space="preserve">- </w:t>
      </w:r>
      <w:r>
        <w:rPr>
          <w:sz w:val="30"/>
          <w:szCs w:val="30"/>
        </w:rPr>
        <w:t xml:space="preserve">искомая максимальная мощность, </w:t>
      </w:r>
      <w:r>
        <w:rPr>
          <w:i/>
          <w:iCs/>
          <w:sz w:val="30"/>
          <w:szCs w:val="30"/>
        </w:rPr>
        <w:t>кВт</w:t>
      </w:r>
      <w:r>
        <w:rPr>
          <w:sz w:val="30"/>
          <w:szCs w:val="3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iCs/>
          <w:sz w:val="30"/>
          <w:szCs w:val="30"/>
          <w:lang w:val="en-US"/>
        </w:rPr>
        <w:t>N</w:t>
      </w:r>
      <w:r>
        <w:rPr>
          <w:i/>
          <w:iCs/>
          <w:sz w:val="30"/>
          <w:szCs w:val="30"/>
          <w:vertAlign w:val="subscript"/>
          <w:lang w:val="en-US"/>
        </w:rPr>
        <w:t>v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– мощность на режиме максимальной скорости, </w:t>
      </w:r>
      <w:r>
        <w:rPr>
          <w:i/>
          <w:iCs/>
          <w:sz w:val="30"/>
          <w:szCs w:val="30"/>
        </w:rPr>
        <w:t>кВт</w:t>
      </w:r>
      <w:r>
        <w:rPr>
          <w:sz w:val="30"/>
          <w:szCs w:val="3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  <w:iCs/>
          <w:sz w:val="30"/>
          <w:szCs w:val="30"/>
        </w:rPr>
        <w:t xml:space="preserve">      </w:t>
      </w:r>
      <w:r>
        <w:rPr>
          <w:i/>
          <w:iCs/>
          <w:sz w:val="30"/>
          <w:szCs w:val="30"/>
          <w:lang w:val="en-US"/>
        </w:rPr>
        <w:t>K</w:t>
      </w:r>
      <w:r>
        <w:rPr>
          <w:i/>
          <w:iCs/>
          <w:sz w:val="30"/>
          <w:szCs w:val="30"/>
          <w:vertAlign w:val="subscript"/>
          <w:lang w:val="en-US"/>
        </w:rPr>
        <w:t>v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– отношение частоты вращения коленчатого вала двигателя при максимальной скорости движения тягача к номинальной частоте вращения: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30"/>
          <w:szCs w:val="30"/>
        </w:rPr>
        <w:t>,                                                               (2)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iCs/>
          <w:sz w:val="30"/>
          <w:szCs w:val="30"/>
          <w:lang w:val="en-US"/>
        </w:rPr>
        <w:t>n</w:t>
      </w:r>
      <w:r>
        <w:rPr>
          <w:i/>
          <w:iCs/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- частота вращения коленчатого вала двигателя на режиме максимальной мощности (номинальная), </w:t>
      </w:r>
      <w:r>
        <w:rPr>
          <w:i/>
          <w:iCs/>
          <w:sz w:val="30"/>
          <w:szCs w:val="30"/>
        </w:rPr>
        <w:t>мин</w:t>
      </w:r>
      <w:r>
        <w:rPr>
          <w:i/>
          <w:iCs/>
          <w:sz w:val="30"/>
          <w:szCs w:val="30"/>
          <w:vertAlign w:val="superscript"/>
        </w:rPr>
        <w:t>-1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  <w:iCs/>
          <w:sz w:val="30"/>
          <w:szCs w:val="30"/>
        </w:rPr>
        <w:t xml:space="preserve">      </w:t>
      </w:r>
      <w:r>
        <w:rPr>
          <w:i/>
          <w:iCs/>
          <w:sz w:val="30"/>
          <w:szCs w:val="30"/>
          <w:lang w:val="en-US"/>
        </w:rPr>
        <w:t>n</w:t>
      </w:r>
      <w:r>
        <w:rPr>
          <w:i/>
          <w:iCs/>
          <w:sz w:val="30"/>
          <w:szCs w:val="30"/>
          <w:vertAlign w:val="subscript"/>
          <w:lang w:val="en-US"/>
        </w:rPr>
        <w:t>v</w:t>
      </w:r>
      <w:r>
        <w:rPr>
          <w:sz w:val="30"/>
          <w:szCs w:val="30"/>
        </w:rPr>
        <w:t xml:space="preserve">- частота вращения коленчатого вала двигателя при максимальной скорости автомобиля, </w:t>
      </w:r>
      <w:r>
        <w:rPr>
          <w:i/>
          <w:iCs/>
          <w:sz w:val="30"/>
          <w:szCs w:val="30"/>
        </w:rPr>
        <w:t>мин</w:t>
      </w:r>
      <w:r>
        <w:rPr>
          <w:i/>
          <w:iCs/>
          <w:sz w:val="30"/>
          <w:szCs w:val="30"/>
          <w:vertAlign w:val="superscript"/>
        </w:rPr>
        <w:t>-1</w:t>
      </w:r>
      <w:r>
        <w:rPr>
          <w:sz w:val="30"/>
          <w:szCs w:val="30"/>
        </w:rPr>
        <w:t xml:space="preserve">.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щность на режиме максимальной скорости определяется по формуле (3):   </w:t>
      </w:r>
    </w:p>
    <w:p>
      <w:pPr>
        <w:pStyle w:val="Normal"/>
        <w:ind w:firstLine="284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ind w:firstLine="284"/>
        <w:rPr/>
      </w:pP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sz w:val="30"/>
          <w:szCs w:val="30"/>
        </w:rPr>
        <w:t>,                        (3)</w:t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>где m</w:t>
      </w:r>
      <w:r>
        <w:rPr>
          <w:i/>
          <w:iCs/>
          <w:sz w:val="30"/>
          <w:szCs w:val="30"/>
          <w:vertAlign w:val="subscript"/>
        </w:rPr>
        <w:t>0</w:t>
      </w:r>
      <w:r>
        <w:rPr>
          <w:sz w:val="30"/>
          <w:szCs w:val="30"/>
          <w:vertAlign w:val="subscript"/>
        </w:rPr>
        <w:t xml:space="preserve">  </w:t>
      </w:r>
      <w:r>
        <w:rPr>
          <w:sz w:val="30"/>
          <w:szCs w:val="30"/>
        </w:rPr>
        <w:t>- масса тягача, кг;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>Ψ</w:t>
      </w:r>
      <w:r>
        <w:rPr>
          <w:i/>
          <w:iCs/>
          <w:sz w:val="30"/>
          <w:szCs w:val="30"/>
          <w:vertAlign w:val="subscript"/>
        </w:rPr>
        <w:t xml:space="preserve">v  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- суммарный коэффициент сопротивления дороги;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 xml:space="preserve">V </w:t>
      </w:r>
      <w:r>
        <w:rPr>
          <w:i/>
          <w:iCs/>
          <w:sz w:val="30"/>
          <w:szCs w:val="30"/>
          <w:vertAlign w:val="subscript"/>
        </w:rPr>
        <w:t>max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– заданная максимальная скорость тягача; 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>η</w:t>
      </w:r>
      <w:r>
        <w:rPr>
          <w:i/>
          <w:iCs/>
          <w:sz w:val="30"/>
          <w:szCs w:val="30"/>
          <w:vertAlign w:val="subscript"/>
        </w:rPr>
        <w:t>тр</w:t>
      </w:r>
      <w:r>
        <w:rPr>
          <w:sz w:val="30"/>
          <w:szCs w:val="30"/>
        </w:rPr>
        <w:t xml:space="preserve"> –  КПД трансмиссии;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>K</w:t>
      </w:r>
      <w:r>
        <w:rPr>
          <w:i/>
          <w:iCs/>
          <w:sz w:val="30"/>
          <w:szCs w:val="30"/>
          <w:vertAlign w:val="subscript"/>
        </w:rPr>
        <w:t>в</w:t>
      </w:r>
      <w:r>
        <w:rPr>
          <w:sz w:val="30"/>
          <w:szCs w:val="30"/>
          <w:vertAlign w:val="subscript"/>
        </w:rPr>
        <w:t xml:space="preserve">  </w:t>
      </w:r>
      <w:r>
        <w:rPr>
          <w:sz w:val="30"/>
          <w:szCs w:val="30"/>
        </w:rPr>
        <w:t>- коэффициент сопротивления воздуха, кг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>F</w:t>
      </w:r>
      <w:r>
        <w:rPr>
          <w:sz w:val="30"/>
          <w:szCs w:val="30"/>
        </w:rPr>
        <w:t xml:space="preserve"> – лобовая площадь тягача,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Внешняя характеристика двигателя представляет собой зависимость мощности, крутящего момента от частоты вращения коленчатого вала двигателя при полном открытии заслонки карбюратора.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>При известном значении максимальной мощности Ne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мощность в любой другой точке характеристики может быть найдена по формуле Лейдермана:</w:t>
      </w:r>
    </w:p>
    <w:p>
      <w:pPr>
        <w:pStyle w:val="Normal"/>
        <w:ind w:firstLine="284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(4)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где </w:t>
      </w:r>
      <w:r>
        <w:rPr>
          <w:i/>
          <w:iCs/>
          <w:sz w:val="30"/>
          <w:szCs w:val="30"/>
        </w:rPr>
        <w:t>Ne</w:t>
      </w:r>
      <w:r>
        <w:rPr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 xml:space="preserve">- </w:t>
      </w:r>
      <w:r>
        <w:rPr>
          <w:sz w:val="30"/>
          <w:szCs w:val="30"/>
        </w:rPr>
        <w:t xml:space="preserve">мощность двигателя при произвольном значении частоты вращения коленчатого вала, </w:t>
      </w:r>
      <w:r>
        <w:rPr>
          <w:i/>
          <w:iCs/>
          <w:sz w:val="30"/>
          <w:szCs w:val="30"/>
        </w:rPr>
        <w:t>кВт</w:t>
      </w:r>
      <w:r>
        <w:rPr>
          <w:sz w:val="30"/>
          <w:szCs w:val="3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iCs/>
          <w:sz w:val="30"/>
          <w:szCs w:val="30"/>
        </w:rPr>
        <w:t>Ne</w:t>
      </w:r>
      <w:r>
        <w:rPr>
          <w:i/>
          <w:iCs/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 xml:space="preserve">- </w:t>
      </w:r>
      <w:r>
        <w:rPr>
          <w:sz w:val="30"/>
          <w:szCs w:val="30"/>
        </w:rPr>
        <w:t xml:space="preserve"> максимальная мощность двигателя, кВт;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iCs/>
          <w:sz w:val="30"/>
          <w:szCs w:val="30"/>
          <w:lang w:val="en-US"/>
        </w:rPr>
        <w:t>n</w:t>
      </w:r>
      <w:r>
        <w:rPr>
          <w:i/>
          <w:iCs/>
          <w:sz w:val="30"/>
          <w:szCs w:val="30"/>
        </w:rPr>
        <w:t xml:space="preserve">          -</w:t>
      </w:r>
      <w:r>
        <w:rPr>
          <w:sz w:val="30"/>
          <w:szCs w:val="30"/>
        </w:rPr>
        <w:t xml:space="preserve"> заданная частота вращения коленчатого вала, </w:t>
      </w:r>
      <w:r>
        <w:rPr>
          <w:i/>
          <w:iCs/>
          <w:sz w:val="30"/>
          <w:szCs w:val="30"/>
        </w:rPr>
        <w:t>мин</w:t>
      </w:r>
      <w:r>
        <w:rPr>
          <w:i/>
          <w:iCs/>
          <w:sz w:val="30"/>
          <w:szCs w:val="30"/>
          <w:vertAlign w:val="superscript"/>
        </w:rPr>
        <w:t>-1</w:t>
      </w:r>
      <w:r>
        <w:rPr>
          <w:sz w:val="30"/>
          <w:szCs w:val="30"/>
        </w:rPr>
        <w:t xml:space="preserve">;     </w:t>
      </w:r>
    </w:p>
    <w:p>
      <w:pPr>
        <w:pStyle w:val="Normal"/>
        <w:ind w:firstLine="284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ab/>
        <w:t xml:space="preserve"> </w:t>
      </w:r>
      <w:r>
        <w:rPr>
          <w:i/>
          <w:iCs/>
          <w:sz w:val="30"/>
          <w:szCs w:val="30"/>
        </w:rPr>
        <w:t>n</w:t>
      </w:r>
      <w:r>
        <w:rPr>
          <w:i/>
          <w:iCs/>
          <w:sz w:val="30"/>
          <w:szCs w:val="30"/>
          <w:vertAlign w:val="subscript"/>
        </w:rPr>
        <w:t>N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- </w:t>
      </w:r>
      <w:r>
        <w:rPr>
          <w:sz w:val="30"/>
          <w:szCs w:val="30"/>
        </w:rPr>
        <w:t xml:space="preserve">частота вращения коленчатого вала на режиме максимальной мощности, </w:t>
      </w:r>
      <w:r>
        <w:rPr>
          <w:i/>
          <w:iCs/>
          <w:sz w:val="30"/>
          <w:szCs w:val="30"/>
        </w:rPr>
        <w:t>мин</w:t>
      </w:r>
      <w:r>
        <w:rPr>
          <w:i/>
          <w:iCs/>
          <w:sz w:val="30"/>
          <w:szCs w:val="30"/>
          <w:vertAlign w:val="superscript"/>
        </w:rPr>
        <w:t>-1</w:t>
      </w:r>
      <w:r>
        <w:rPr>
          <w:i/>
          <w:iCs/>
          <w:sz w:val="30"/>
          <w:szCs w:val="3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30"/>
          <w:szCs w:val="30"/>
        </w:rPr>
        <w:tab/>
        <w:t>a,b,c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- </w:t>
      </w:r>
      <w:r>
        <w:rPr>
          <w:sz w:val="30"/>
          <w:szCs w:val="30"/>
        </w:rPr>
        <w:t>коэффициенты, принимаемые для бензиновых двигателей, равны 1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утящий момент в любой точке характеристики определяется по формуле: 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30"/>
          <w:szCs w:val="30"/>
        </w:rPr>
        <w:t xml:space="preserve">                        </w:t>
      </w:r>
    </w:p>
    <w:p>
      <w:pPr>
        <w:pStyle w:val="Normal"/>
        <w:ind w:firstLine="284"/>
        <w:jc w:val="center"/>
        <w:rPr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 xml:space="preserve">                              </w:t>
      </w:r>
      <w:r>
        <w:rPr>
          <w:i/>
          <w:iCs/>
          <w:sz w:val="30"/>
          <w:szCs w:val="30"/>
          <w:lang w:val="en-US"/>
        </w:rPr>
        <w:t>Me</w:t>
      </w:r>
      <w:r>
        <w:rPr>
          <w:i/>
          <w:iCs/>
          <w:sz w:val="30"/>
          <w:szCs w:val="30"/>
        </w:rPr>
        <w:t>=9549 (</w:t>
      </w:r>
      <w:r>
        <w:rPr>
          <w:i/>
          <w:iCs/>
          <w:sz w:val="30"/>
          <w:szCs w:val="30"/>
          <w:lang w:val="en-US"/>
        </w:rPr>
        <w:t>Ne</w:t>
      </w:r>
      <w:r>
        <w:rPr>
          <w:i/>
          <w:iCs/>
          <w:sz w:val="30"/>
          <w:szCs w:val="30"/>
        </w:rPr>
        <w:t xml:space="preserve">/ </w:t>
      </w:r>
      <w:r>
        <w:rPr>
          <w:i/>
          <w:iCs/>
          <w:sz w:val="30"/>
          <w:szCs w:val="30"/>
          <w:lang w:val="en-US"/>
        </w:rPr>
        <w:t>n</w:t>
      </w:r>
      <w:r>
        <w:rPr>
          <w:i/>
          <w:iCs/>
          <w:sz w:val="30"/>
          <w:szCs w:val="30"/>
        </w:rPr>
        <w:t xml:space="preserve">),                                                 </w:t>
      </w:r>
      <w:r>
        <w:rPr>
          <w:sz w:val="30"/>
          <w:szCs w:val="30"/>
        </w:rPr>
        <w:t>(5)</w:t>
      </w:r>
    </w:p>
    <w:p>
      <w:pPr>
        <w:pStyle w:val="Normal"/>
        <w:ind w:firstLine="28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Составим схему алгоритма. В алгоритме будет три блока: ввод исходных данных, расчет по формулам(1)-(5) и вывод результата.</w:t>
      </w:r>
    </w:p>
    <w:p>
      <w:pPr>
        <w:pStyle w:val="Normal"/>
        <w:ind w:firstLine="284"/>
        <w:jc w:val="center"/>
        <w:rPr>
          <w:sz w:val="30"/>
          <w:szCs w:val="3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15130" cy="6493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240" cy="6493680"/>
                          <a:chOff x="0" y="0"/>
                          <a:chExt cx="4215240" cy="649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4204440" cy="64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440" y="0"/>
                            <a:ext cx="1623600" cy="30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600" y="304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405720"/>
                            <a:ext cx="1523520" cy="608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o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,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 xml:space="preserve"> F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N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 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600" y="1014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10600"/>
                            <a:ext cx="421524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6600" y="172476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600" y="2399760"/>
                            <a:ext cx="324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24320" y="2835360"/>
                            <a:ext cx="10821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6240" y="314532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880" y="3347640"/>
                            <a:ext cx="1420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a=1, b=1, c=1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365256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15640" y="3849840"/>
                            <a:ext cx="202248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6240" y="446400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21360" y="4662000"/>
                            <a:ext cx="1345680" cy="5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6240" y="517464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5358600"/>
                            <a:ext cx="1152360" cy="608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Nv, Nemax, Ne, Me, nv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598608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6189480"/>
                            <a:ext cx="1216800" cy="30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49040" y="1936800"/>
                            <a:ext cx="221796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9pt;height:511.3pt" coordorigin="0,0" coordsize="6638,10226">
                <v:rect id="shape_0" stroked="f" o:allowincell="f" style="position:absolute;left:9;top:0;width:6620;height:102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086;top:0;width:2556;height:47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5,479" to="3365,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086;top:639;width:2398;height:95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o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,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 xml:space="preserve"> F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Ψ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N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 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5,1597" to="3365,1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749;width:6637;height:97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365,2716" to="3365,3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5,3779" to="3369,44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8;top:4465;width:1703;height:49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364,4953" to="3365,5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44;top:5272;width:223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a=1, b=1, c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4,5752" to="3365,6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7;top:6063;width:3184;height:84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364,7030" to="3365,7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6;top:7342;width:2118;height:81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3364,8149" to="3365,8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365;top:8439;width:1814;height:957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Nv, Nemax, Ne, Me, n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4,9427" to="3365,9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5;top:9747;width:1915;height:47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52;top:3050;width:3492;height:91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rPr/>
      </w:pPr>
      <w:r>
        <w:rPr/>
        <w:t>По приведенной блок-схеме была составлена программа, листинг которой приведен ниже.</w:t>
      </w:r>
    </w:p>
    <w:p>
      <w:pPr>
        <w:pStyle w:val="Style16"/>
        <w:rPr/>
      </w:pPr>
      <w:r>
        <w:rPr>
          <w:i/>
          <w:iCs/>
          <w:sz w:val="28"/>
          <w:szCs w:val="28"/>
          <w:lang w:val="en-US"/>
        </w:rPr>
        <w:t>program lab1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ar m0,vmax,Ke,F,Fv,nN,Ky,n_tr:real;  {peremennye - ishodnye dannye}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Nv,Ne_max,n_v,Ne,Me:real;         {peremennye - rezultaty}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6"/>
        <w:rPr/>
      </w:pP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{-----------VVOD ISHODNYH DANNYH-----} 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 ('Vvedite ishodnye dannye:'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m0=');readln(m0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Vmax=');readln(Vmax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Ke=');readln(Ke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F=');readln(F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Fv=');readln(Fv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nN=');readln(nN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Ky=');readln(Ky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n_tr=');readln(n_tr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{----------RASCHET-------------------}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Nv:=2.725E-03*m0*Fv*Vmax/n_tr+2.14e-05*Ke*F*sqr(Vmax)*Vmax/n_tr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Ne_max:=Nv/(Ky*(1+Ky*(1+Ky))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n_v:=Ky*nN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Ne:=Ne_max*(n_v/nN+sqr(n_v/nN)-sqr(n_v/nN)*n_v/nN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Me:=9549*(Ne/n_v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{----------VIVOD REZULTATA-----------}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('Nv=',Nv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('Ne_max=',Ne_max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('n_v=',n_v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('Ne=',Ne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('Me=',Me);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d.</w:t>
      </w:r>
    </w:p>
    <w:p>
      <w:pPr>
        <w:pStyle w:val="Normal"/>
        <w:ind w:firstLine="54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е этой же задачи было проведено в ЭТ </w:t>
      </w:r>
      <w:r>
        <w:rPr>
          <w:sz w:val="30"/>
          <w:szCs w:val="30"/>
          <w:lang w:val="en-US"/>
        </w:rPr>
        <w:t>Excel</w:t>
      </w:r>
      <w:r>
        <w:rPr>
          <w:sz w:val="30"/>
          <w:szCs w:val="30"/>
        </w:rPr>
        <w:t>. Ниже представлен лист с решением и результатам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object w:dxaOrig="10994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.85pt;height:179.95pt" filled="f" o:ole="">
            <v:imagedata r:id="rId17" o:title=""/>
          </v:shape>
          <o:OLEObject Type="Embed" ProgID="Excel.Sheet.12" ShapeID="ole_rId16" DrawAspect="Content" ObjectID="_1974068686" r:id="rId16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855" w:hanging="0"/>
        <w:jc w:val="center"/>
        <w:rPr/>
      </w:pPr>
      <w:r>
        <w:rPr/>
        <w:drawing>
          <wp:inline distT="0" distB="0" distL="0" distR="0">
            <wp:extent cx="5772150" cy="4558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ограмму написанную на языке Паскаль копирую и вставляю в проект, затем исправляю существенные различия.</w:t>
      </w:r>
      <w:r>
        <w:br w:type="page"/>
      </w:r>
    </w:p>
    <w:p>
      <w:pPr>
        <w:pStyle w:val="Heading1"/>
        <w:rPr/>
      </w:pPr>
      <w:bookmarkStart w:id="1" w:name="__RefHeading___Toc123482908"/>
      <w:bookmarkEnd w:id="1"/>
      <w:r>
        <w:rPr/>
        <w:t>Задача 2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числить функцию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, для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30"/>
          <w:szCs w:val="30"/>
        </w:rPr>
        <w:t xml:space="preserve"> с шагом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0"/>
          <w:szCs w:val="30"/>
        </w:rPr>
        <w:t>.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23"/>
        <w:gridCol w:w="11"/>
        <w:gridCol w:w="1165"/>
        <w:gridCol w:w="12"/>
        <w:gridCol w:w="1178"/>
        <w:gridCol w:w="5149"/>
      </w:tblGrid>
      <w:tr>
        <w:trPr>
          <w:tblHeader w:val="true"/>
          <w:trHeight w:val="14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i/>
                <w:iCs/>
                <w:sz w:val="30"/>
                <w:szCs w:val="30"/>
                <w:lang w:val="en-US"/>
              </w:rPr>
              <w:t>a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i/>
                <w:iCs/>
                <w:sz w:val="30"/>
                <w:szCs w:val="30"/>
                <w:lang w:val="en-US"/>
              </w:rPr>
              <w:t>b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i/>
                <w:iCs/>
                <w:sz w:val="30"/>
                <w:szCs w:val="30"/>
                <w:lang w:val="en-US"/>
              </w:rPr>
              <w:t>h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i/>
                <w:iCs/>
                <w:sz w:val="30"/>
                <w:szCs w:val="30"/>
                <w:lang w:val="en-US"/>
              </w:rPr>
              <w:t>f(x)</w:t>
            </w:r>
          </w:p>
        </w:tc>
      </w:tr>
      <w:tr>
        <w:trPr>
          <w:tblHeader w:val="true"/>
          <w:trHeight w:val="2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трезк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трезк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по отрезку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i/>
                <w:iCs/>
                <w:sz w:val="30"/>
                <w:szCs w:val="30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67990</wp:posOffset>
                </wp:positionH>
                <wp:positionV relativeFrom="paragraph">
                  <wp:posOffset>8255</wp:posOffset>
                </wp:positionV>
                <wp:extent cx="3129915" cy="69723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9840" cy="6972480"/>
                          <a:chOff x="0" y="0"/>
                          <a:chExt cx="3129840" cy="6972480"/>
                        </a:xfrm>
                      </wpg:grpSpPr>
                      <wps:wsp>
                        <wps:cNvSpPr/>
                        <wps:spPr>
                          <a:xfrm>
                            <a:off x="439560" y="0"/>
                            <a:ext cx="1028880" cy="34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7600"/>
                            <a:ext cx="102888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X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6080"/>
                            <a:ext cx="914400" cy="689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X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99760"/>
                            <a:ext cx="914400" cy="68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X&lt;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544560"/>
                            <a:ext cx="1257480" cy="41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253760"/>
                            <a:ext cx="914400" cy="612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f,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6743160"/>
                            <a:ext cx="108468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48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996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3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2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1640"/>
                            <a:ext cx="10288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f=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32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17280"/>
                            <a:ext cx="720" cy="26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461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743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408400"/>
                            <a:ext cx="1375560" cy="67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f=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840" y="27439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8736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001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020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4760"/>
                            <a:ext cx="91440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X=X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78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8760"/>
                            <a:ext cx="914400" cy="689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560" y="6514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11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33720"/>
                            <a:ext cx="720" cy="494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0.65pt;width:246.35pt;height:549pt" coordorigin="4674,13" coordsize="4927,1098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366;top:13;width:1619;height:5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94;top:1096;width:1619;height:5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X=-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394;top:2353;width:1439;height:10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X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3792;width:1439;height:107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-16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X&lt;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5595;width:1979;height:6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6712;width:1439;height:963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f,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10632;width:1707;height:36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4,556" to="6114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4,1635" to="6114,2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4,3436" to="6114,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4,2898" to="7373,2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4;top:2535;width:1619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f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4,2898" to="9533,2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4,2875" to="9534,7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4,7039" to="9533,7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3,4334" to="7208,4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2;top:3806;width:2165;height:10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f=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48,4334" to="9602,4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4,4875" to="6114,5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9,6314" to="6099,6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4,7575" to="6114,8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4;top:8115;width:1439;height:5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X=X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4,8655" to="6114,9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4;top:9192;width:1439;height:10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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3,10272" to="6103,10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4,9638" to="5393,96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4,1956" to="4674,9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4,1999" to="6113,1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Выполним схему алгоритм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br w:type="page"/>
      </w:r>
    </w:p>
    <w:p>
      <w:pPr>
        <w:pStyle w:val="TextBody"/>
        <w:rPr/>
      </w:pPr>
      <w:r>
        <w:rPr/>
        <w:t>Эта схема была реализована на языке Паскаль в трех вариантах: были задействованы циклы с предусловием, с постусловием и с параметром. Листинги программ приведены ниже.</w:t>
      </w:r>
    </w:p>
    <w:p>
      <w:pPr>
        <w:pStyle w:val="Normal"/>
        <w:jc w:val="both"/>
        <w:rPr/>
      </w:pPr>
      <w:r>
        <w:rPr/>
        <w:t>а) Цикл с постусловием</w:t>
      </w:r>
    </w:p>
    <w:p>
      <w:pPr>
        <w:pStyle w:val="Style16"/>
        <w:rPr/>
      </w:pPr>
      <w:r>
        <w:rPr>
          <w:i/>
          <w:iCs/>
          <w:sz w:val="28"/>
          <w:szCs w:val="28"/>
          <w:lang w:val="en-US"/>
        </w:rPr>
        <w:t>progra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ab</w:t>
      </w:r>
      <w:r>
        <w:rPr>
          <w:i/>
          <w:iCs/>
          <w:sz w:val="28"/>
          <w:szCs w:val="28"/>
        </w:rPr>
        <w:t>21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ar x,f:real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x:=-12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repeat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if x&lt;-7 then f:=sin((3.14/12)*x)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lse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if x&lt;=-3 then f:=2*cos((3.14/6)*x+(3.14/12))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lse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f:=5* sin((3.14/12)*x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writeln('f(',x:3:1,')=',f:6:2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x:=x+1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until x&gt;0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eadln;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d.</w:t>
      </w:r>
    </w:p>
    <w:p>
      <w:pPr>
        <w:pStyle w:val="Normal"/>
        <w:jc w:val="both"/>
        <w:rPr/>
      </w:pPr>
      <w:r>
        <w:rPr/>
        <w:t>б) Цикл с предусловием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program </w:t>
      </w:r>
      <w:r>
        <w:rPr>
          <w:i/>
          <w:iCs/>
          <w:sz w:val="28"/>
          <w:szCs w:val="28"/>
          <w:lang w:val="en-US"/>
        </w:rPr>
        <w:t>lab</w:t>
      </w:r>
      <w:r>
        <w:rPr>
          <w:i/>
          <w:iCs/>
          <w:sz w:val="28"/>
          <w:szCs w:val="28"/>
        </w:rPr>
        <w:t>22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var x,y:real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:=-12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hile x&lt;=0 do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f x&lt;-7 then y:= sin((3.14/12)*x)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lse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f x&lt;=-3 then y:= 2*cos((3.14/6)*x+(3.14/12))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lse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y:= 5* sin((3.14/12)*x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riteln('f(',x:3:1,')=',y:6:2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:=x+1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nd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eadln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.</w:t>
      </w:r>
    </w:p>
    <w:p>
      <w:pPr>
        <w:pStyle w:val="Normal"/>
        <w:jc w:val="both"/>
        <w:rPr/>
      </w:pPr>
      <w:r>
        <w:rPr/>
        <w:t>в) Цикл с параметром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program </w:t>
      </w:r>
      <w:r>
        <w:rPr>
          <w:i/>
          <w:iCs/>
          <w:sz w:val="28"/>
          <w:szCs w:val="28"/>
          <w:lang w:val="en-US"/>
        </w:rPr>
        <w:t>lab</w:t>
      </w:r>
      <w:r>
        <w:rPr>
          <w:i/>
          <w:iCs/>
          <w:sz w:val="28"/>
          <w:szCs w:val="28"/>
        </w:rPr>
        <w:t>23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ar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,y,a,b,h,n1:  real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n ,i             :  integer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/>
      </w:pPr>
      <w:r>
        <w:rPr>
          <w:i/>
          <w:iCs/>
          <w:sz w:val="28"/>
          <w:szCs w:val="28"/>
          <w:lang w:val="en-US"/>
        </w:rPr>
        <w:t xml:space="preserve">x:=-12; </w:t>
      </w:r>
    </w:p>
    <w:p>
      <w:pPr>
        <w:pStyle w:val="Style16"/>
        <w:rPr/>
      </w:pPr>
      <w:r>
        <w:rPr>
          <w:i/>
          <w:iCs/>
          <w:sz w:val="28"/>
          <w:szCs w:val="28"/>
          <w:lang w:val="en-US"/>
        </w:rPr>
        <w:t>a:=-12;b:=0;h:= 1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n1:=(b-a)/h; n:=round(n1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for i:=0 to n do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if x&lt;-7 then y:= sin((3.14/12)*x)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else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if x&lt;=-3 then y:= 2*cos((3.14/6)*x+(3.14/12))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else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y:= 5* sin((3.14/12)*x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writeln('f(',x:3:1,')=',y:6:2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x:=x+1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end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eadln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.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Решение этой же задачи было проведено в </w:t>
      </w:r>
      <w:r>
        <w:rPr>
          <w:lang w:val="en-US"/>
        </w:rPr>
        <w:t>Excel</w:t>
      </w:r>
      <w:r>
        <w:rPr/>
        <w:t>. При вычислении функции использовалась логическая функция ЕСЛИ. Лист с решением задачи размещен ниж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687" w:dyaOrig="483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pt;height:200.65pt" filled="f" o:ole="">
            <v:imagedata r:id="rId20" o:title=""/>
          </v:shape>
          <o:OLEObject Type="Embed" ProgID="" ShapeID="ole_rId19" DrawAspect="Content" ObjectID="_835947813" r:id="rId19"/>
        </w:object>
      </w:r>
    </w:p>
    <w:p>
      <w:pPr>
        <w:pStyle w:val="Heading1"/>
        <w:ind w:left="1710" w:hanging="0"/>
        <w:rPr/>
      </w:pPr>
      <w:r>
        <w:rPr/>
        <w:drawing>
          <wp:inline distT="0" distB="0" distL="0" distR="0">
            <wp:extent cx="3067050" cy="2362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грамму написанную на языке Паскаль копирую и вставляю в проект, затем исправляю существенные различия.</w:t>
      </w:r>
    </w:p>
    <w:p>
      <w:pPr>
        <w:pStyle w:val="Heading1"/>
        <w:ind w:left="1710" w:hanging="0"/>
        <w:rPr/>
      </w:pPr>
      <w:r>
        <w:rPr/>
      </w:r>
      <w:r>
        <w:br w:type="page"/>
      </w:r>
    </w:p>
    <w:p>
      <w:pPr>
        <w:pStyle w:val="Heading1"/>
        <w:ind w:left="1710" w:hanging="0"/>
        <w:rPr/>
      </w:pPr>
      <w:bookmarkStart w:id="2" w:name="__RefHeading___Toc123482909"/>
      <w:bookmarkEnd w:id="2"/>
      <w:r>
        <w:rPr/>
        <w:t>Задача 3</w:t>
      </w:r>
    </w:p>
    <w:p>
      <w:pPr>
        <w:pStyle w:val="Normal"/>
        <w:rPr/>
      </w:pPr>
      <w:r>
        <w:rPr>
          <w:sz w:val="30"/>
          <w:szCs w:val="30"/>
        </w:rPr>
        <w:t>Применить метод</w:t>
      </w:r>
      <w:r>
        <w:rPr/>
        <w:t xml:space="preserve"> деления отрезка пополам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и н</w:t>
      </w:r>
      <w:r>
        <w:rPr/>
        <w:t xml:space="preserve">айти с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p/>
        </m:sSup>
      </m:oMath>
      <w:r>
        <w:rPr/>
        <w:t xml:space="preserve"> корни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17"/>
        <w:gridCol w:w="1317"/>
        <w:gridCol w:w="6414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Алгоритм метода половинного деления заключается в следующе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Выбрать нулевое приближение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=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+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/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Если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)=0,</w:t>
      </w:r>
      <w:r>
        <w:rPr>
          <w:color w:val="000000"/>
        </w:rPr>
        <w:t xml:space="preserve"> то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</w:rPr>
        <w:t xml:space="preserve"> очевидно является корнем уравне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Если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)≠0,</w:t>
      </w:r>
      <w:r>
        <w:rPr>
          <w:color w:val="000000"/>
        </w:rPr>
        <w:t xml:space="preserve"> то проверить условия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)×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)&lt;0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)×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)&lt;0</w:t>
      </w:r>
      <w:r>
        <w:rPr>
          <w:color w:val="000000"/>
        </w:rPr>
        <w:t xml:space="preserve"> и выбрать тот из отрезков </w:t>
      </w:r>
      <w:r>
        <w:rPr>
          <w:i/>
          <w:iCs/>
          <w:color w:val="000000"/>
        </w:rPr>
        <w:t>[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, х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], [х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],</w:t>
      </w:r>
      <w:r>
        <w:rPr>
          <w:color w:val="000000"/>
        </w:rPr>
        <w:t xml:space="preserve"> на границах которого выполнено одно из этих условий (т.е. функция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х)</w:t>
      </w:r>
      <w:r>
        <w:rPr>
          <w:color w:val="000000"/>
        </w:rPr>
        <w:t xml:space="preserve"> имеет на концах отрезка противоположные знаки)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Выбранный отрезок вновь разделить пополам и вычислить значение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Для 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bscript"/>
        </w:rPr>
        <w:t xml:space="preserve">1 </w:t>
      </w:r>
      <w:r>
        <w:rPr>
          <w:color w:val="000000"/>
        </w:rPr>
        <w:t xml:space="preserve">проверить условие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х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)=0 </w:t>
      </w:r>
      <w:r>
        <w:rPr>
          <w:color w:val="000000"/>
        </w:rPr>
        <w:t xml:space="preserve"> и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если оно не выполняется, вернуться к п. 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цесс деления отрезков пополам продолжить до тех пор, пока длина отрезка, на концах которого функция имеет противоположные знаки, не будет меньше </w:t>
      </w:r>
      <w:r>
        <w:rPr>
          <w:rFonts w:eastAsia="Symbol" w:cs="Symbol" w:ascii="Symbol" w:hAnsi="Symbol"/>
          <w:i/>
          <w:iCs/>
          <w:color w:val="000000"/>
        </w:rPr>
        <w:t></w:t>
      </w:r>
      <w:r>
        <w:rPr>
          <w:i/>
          <w:iCs/>
          <w:color w:val="000000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ринять, что условие 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>0</w:t>
      </w:r>
      <w:r>
        <w:rPr>
          <w:color w:val="000000"/>
        </w:rPr>
        <w:t xml:space="preserve">  выполнено, есл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иже приведены блок-схема алгоритма и листинг программы на языке Паскаль.</w:t>
      </w:r>
    </w:p>
    <w:p>
      <w:pPr>
        <w:pStyle w:val="Normal"/>
        <w:rPr>
          <w:color w:val="00000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1105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8686800"/>
                          <a:chOff x="0" y="0"/>
                          <a:chExt cx="5031000" cy="8686800"/>
                        </a:xfrm>
                      </wpg:grpSpPr>
                      <wpg:grpSp>
                        <wpg:cNvGrpSpPr/>
                        <wpg:grpSpPr>
                          <a:xfrm>
                            <a:off x="1800" y="685800"/>
                            <a:ext cx="5029200" cy="800100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5257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29200" cy="800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4600" y="525780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‚l‚r –ѕ’©" w:cs="Times New Roman"/>
                                      <w:color w:val="auto"/>
                                      <w:lang w:val="ru-RU" w:bidi="ar-SA"/>
                                    </w:rPr>
                                    <w:t>исти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29200" cy="800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14600" y="3314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0" cy="800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10288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71600" y="571680"/>
                                    <a:ext cx="2286000" cy="685800"/>
                                  </a:xfrm>
                                  <a:prstGeom prst="parallelogram">
                                    <a:avLst>
                                      <a:gd name="adj" fmla="val 833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Ввод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en-JM"/>
                                        </w:rPr>
                                        <w:t xml:space="preserve"> a, b,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en-US"/>
                                        </w:rPr>
                                        <w:t>ep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1600200"/>
                                    <a:ext cx="1486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JM" w:bidi="ar-SA"/>
                                        </w:rPr>
                                        <w:t>x= (a + b)/2,i=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2171880"/>
                                    <a:ext cx="22860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JM" w:bidi="ar-SA"/>
                                        </w:rPr>
                                        <w:t>F (x) =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ru-RU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8800" y="2743200"/>
                                    <a:ext cx="1257480" cy="57168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F(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en-US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ru-RU"/>
                                        </w:rPr>
                                        <w:t>) =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6080" y="3657600"/>
                                    <a:ext cx="2171880" cy="57168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JM" w:bidi="ar-SA"/>
                                        </w:rPr>
                                        <w:t>Abs (F(x))&lt;ep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6080" y="4686480"/>
                                    <a:ext cx="2171880" cy="57168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JM" w:bidi="ar-SA"/>
                                        </w:rPr>
                                        <w:t>F(x)*F (a)&gt;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548640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: =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3280" y="6172200"/>
                                    <a:ext cx="11430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360" w:right="-30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JM" w:bidi="ar-SA"/>
                                        </w:rPr>
                                        <w:t>x = (a + b)/2,i=i+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71600" y="7429680"/>
                                    <a:ext cx="1028880" cy="457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86280" y="7429680"/>
                                    <a:ext cx="1143000" cy="571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ечать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en-US"/>
                                        </w:rPr>
                                        <w:t>x,i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4600" y="3430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125748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19432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25146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9080" y="422928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582948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651528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480060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: =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bidi="ar-SA"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143000" y="50292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514368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628668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58000"/>
                                    <a:ext cx="251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886200"/>
                                    <a:ext cx="0" cy="297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620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6280" y="297180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2971800"/>
                                    <a:ext cx="0" cy="468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29280" y="765828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38862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0480" y="765828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7600" y="274320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истин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00680" y="365760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истин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468648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лож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4600" y="331488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лож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29080" y="422928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MS Mincho;‚l‚r –ѕ’©" w:cs="Times New Roman"/>
                                          <w:color w:val="auto"/>
                                          <w:lang w:val="ru-RU" w:bidi="ar-SA"/>
                                        </w:rPr>
                                        <w:t>лож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800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1pt;height:684pt" coordorigin="0,0" coordsize="7922,13680">
                <v:group id="shape_0" style="position:absolute;left:3;top:1080;width:7919;height:12600">
                  <v:line id="shape_0" from="3963,9360" to="3963,97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;top:1080;width:7919;height:12600">
                    <v:shape id="shape_0" stroked="f" o:allowincell="f" style="position:absolute;left:3963;top:9360;width:12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‚l‚r –ѕ’©" w:cs="Times New Roman"/>
                                <w:color w:val="auto"/>
                                <w:lang w:val="ru-RU" w:bidi="ar-SA"/>
                              </w:rPr>
                              <w:t>исти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;top:1080;width:7919;height:12600">
                      <v:line id="shape_0" from="3963,6300" to="3963,6839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;top:1080;width:7919;height:12600">
                        <v:oval id="shape_0" fillcolor="white" stroked="t" o:allowincell="f" style="position:absolute;left:3243;top:1080;width:1619;height:539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2163;top:1980;width:3599;height:1079;mso-wrap-style:square;v-text-anchor:top;mso-position-horizontal-relative:char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Вво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en-JM"/>
                                  </w:rPr>
                                  <w:t xml:space="preserve"> a, b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en-US"/>
                                  </w:rPr>
                                  <w:t>ep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83;top:3600;width:233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JM" w:bidi="ar-SA"/>
                                  </w:rPr>
                                  <w:t>x= (a + b)/2,i=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163;top:4500;width:359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JM" w:bidi="ar-SA"/>
                                  </w:rPr>
                                  <w:t>F (x) =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ru-RU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2883;top:5400;width:1979;height:899;mso-wrap-style:square;v-text-anchor:top;mso-position-horizontal-relative:char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F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ru-RU"/>
                                  </w:rPr>
                                  <w:t>) =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343;top:6840;width:3419;height:899;mso-wrap-style:square;v-text-anchor:top;mso-position-horizontal-relative:char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JM" w:bidi="ar-SA"/>
                                  </w:rPr>
                                  <w:t>Abs (F(x))&lt;ep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343;top:8460;width:3419;height:899;mso-wrap-style:square;v-text-anchor:top;mso-position-horizontal-relative:char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JM" w:bidi="ar-SA"/>
                                  </w:rPr>
                                  <w:t>F(x)*F (a)&gt;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423;top:9720;width:12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ru-RU"/>
                                  </w:rPr>
                                  <w:t xml:space="preserve">: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063;top:10800;width:179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360" w:right="-3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JM" w:bidi="ar-SA"/>
                                  </w:rPr>
                                  <w:t>x = (a + b)/2,i=i+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2163;top:12780;width:1619;height:719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white" stroked="t" o:allowincell="f" style="position:absolute;left:4863;top:12780;width:1799;height:899;mso-wrap-style:square;v-text-anchor:top;mso-position-horizontal-relative:char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 xml:space="preserve">Печать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en-US"/>
                                  </w:rPr>
                                  <w:t>x,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963,1620" to="3963,197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63,3060" to="3963,359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63,4140" to="3963,449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63,5040" to="3963,539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43,7740" to="4143,845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63,10260" to="3963,1079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63,11340" to="3963,1187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23;top:8640;width:107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ru-RU"/>
                                  </w:rPr>
                                  <w:t xml:space="preserve">: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03,9000" to="2702,9000" stroked="t" o:allowincell="f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3,9180" to="1263,1097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3,10980" to="3062,1098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,11880" to="3962,11880" stroked="t" o:allowincell="f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,7200" to="3,11879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,7200" to="2342,720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63,5760" to="7922,576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923,5760" to="7923,1313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663,13140" to="7922,13140" stroked="t" o:allowincell="f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63,7200" to="7922,720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83,13140" to="4862,13140" stroked="t" o:allowincell="f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3;top:5400;width:12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истин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03;top:6840;width:12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истин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03;top:8460;width:107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лож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63;top:6300;width:107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лож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43;top:7740;width:107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ru-RU" w:bidi="ar-SA"/>
                                  </w:rPr>
                                  <w:t>лож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0;top:0;width:755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6"/>
        <w:rPr/>
      </w:pPr>
      <w:r>
        <w:rPr>
          <w:i/>
          <w:iCs/>
          <w:sz w:val="28"/>
          <w:szCs w:val="28"/>
          <w:lang w:val="en-US"/>
        </w:rPr>
        <w:t>Program lab3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unction f1 (x: real): real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    </w:t>
      </w:r>
      <w:r>
        <w:rPr>
          <w:i/>
          <w:iCs/>
          <w:sz w:val="28"/>
          <w:szCs w:val="28"/>
          <w:lang w:val="en-US"/>
        </w:rPr>
        <w:t>f1:=cos(0.2*x*x-2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nd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ar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     </w:t>
      </w:r>
      <w:r>
        <w:rPr>
          <w:i/>
          <w:iCs/>
          <w:sz w:val="28"/>
          <w:szCs w:val="28"/>
          <w:lang w:val="en-US"/>
        </w:rPr>
        <w:t>x,a,b,e: real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      </w:t>
      </w:r>
      <w:r>
        <w:rPr>
          <w:i/>
          <w:iCs/>
          <w:sz w:val="28"/>
          <w:szCs w:val="28"/>
          <w:lang w:val="en-US"/>
        </w:rPr>
        <w:t>iteraz: integer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Input a = ');  readln (a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Input b = ');  readln (b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 ('Input e = ');   readln (e)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teraz:=0;</w:t>
      </w:r>
    </w:p>
    <w:p>
      <w:pPr>
        <w:pStyle w:val="Style16"/>
        <w:rPr>
          <w:i/>
          <w:i/>
          <w:iCs/>
          <w:sz w:val="28"/>
          <w:szCs w:val="28"/>
          <w:lang w:val="en-US"/>
        </w:rPr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x:=(a+b)/2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hile (f1(x)&lt;&gt;0) and (abs(a-b)&gt;e) do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begin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x:=(a+b)/2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 xml:space="preserve">iteraz:=iteraz+1;  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(f1(a)*f1(x))&lt;0 then b:=x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lse a:=x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writeln ('n=', iteraz,'  x=', x:3:6,'  f(x)=', f1(x):3:6)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nd</w:t>
      </w:r>
      <w:r>
        <w:rPr>
          <w:i/>
          <w:iCs/>
          <w:sz w:val="28"/>
          <w:szCs w:val="28"/>
        </w:rPr>
        <w:t>;</w:t>
      </w:r>
    </w:p>
    <w:p>
      <w:pPr>
        <w:pStyle w:val="Style16"/>
        <w:rPr/>
      </w:pPr>
      <w:r>
        <w:rPr>
          <w:rFonts w:eastAsia="Courier New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readln</w:t>
      </w:r>
      <w:r>
        <w:rPr>
          <w:i/>
          <w:iCs/>
          <w:sz w:val="28"/>
          <w:szCs w:val="28"/>
        </w:rPr>
        <w:t>;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d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Решение этой задаче было проведено и 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. Лист с решением задачи и ответом приведен ниж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8041" w:dyaOrig="4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3.8pt;height:193.2pt" filled="f" o:ole="">
            <v:imagedata r:id="rId23" o:title=""/>
          </v:shape>
          <o:OLEObject Type="Embed" ProgID="Excel.Sheet.12" ShapeID="ole_rId22" DrawAspect="Content" ObjectID="_821035227" r:id="rId22"/>
        </w:object>
      </w:r>
    </w:p>
    <w:p>
      <w:pPr>
        <w:pStyle w:val="Heading1"/>
        <w:rPr/>
      </w:pPr>
      <w:bookmarkStart w:id="3" w:name="__RefHeading___Toc123482910"/>
      <w:bookmarkEnd w:id="3"/>
      <w:r>
        <w:rPr/>
        <w:t>Задача 4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Вычислить определенный интеграл </w:t>
      </w:r>
      <w:r>
        <w:rPr>
          <w:sz w:val="30"/>
          <w:szCs w:val="3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0"/>
          <w:szCs w:val="30"/>
        </w:rPr>
        <w:t xml:space="preserve"> методом прямоугольников: или трапеций, на выбор.</w:t>
      </w:r>
    </w:p>
    <w:p>
      <w:pPr>
        <w:pStyle w:val="Normal"/>
        <w:ind w:firstLine="840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0"/>
          <w:szCs w:val="30"/>
        </w:rPr>
        <w:t xml:space="preserve">,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30"/>
          <w:szCs w:val="30"/>
        </w:rPr>
        <w:t xml:space="preserve">,  с точностью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  <w:szCs w:val="30"/>
        </w:rPr>
        <w:t>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ула метода прямоугольников: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</m:oMath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Формула метода трапеций: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</m:oMath>
      <w:r>
        <w:rPr>
          <w:sz w:val="30"/>
          <w:szCs w:val="30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17"/>
        <w:gridCol w:w="1317"/>
        <w:gridCol w:w="6413"/>
      </w:tblGrid>
      <w:tr>
        <w:trPr>
          <w:tblHeader w:val="true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3</w:t>
            </w:r>
            <w:r>
              <w:rPr>
                <w:sz w:val="30"/>
                <w:szCs w:val="30"/>
              </w:rPr>
              <w:t>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лгоритм метода трапеций заключается в следующ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Отрезок [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] разбивается на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равных час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 xml:space="preserve">Интеграл представляет собой площадь криволинейной трапеции, ограниченной осью </w:t>
      </w:r>
      <w:r>
        <w:rPr>
          <w:sz w:val="30"/>
          <w:szCs w:val="30"/>
          <w:lang w:val="en-US"/>
        </w:rPr>
        <w:t>OX</w:t>
      </w:r>
      <w:r>
        <w:rPr>
          <w:sz w:val="30"/>
          <w:szCs w:val="30"/>
        </w:rPr>
        <w:t xml:space="preserve">, прямыми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=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=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и графиком функции. Очевидно, что интеграл от функции на отрезке равен сумме интегралов от этой же функции на каждом из маленьких отрезков, полученных в результате разбиения. Но на каждом из маленьких отрезков мы приближенно заменяем площадь криволинейной трапеции на площадь прямолинейной трапеции с основанием (высотой), равным длине маленького отрезка, и высотами (основаниями)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) и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  <w:vertAlign w:val="subscript"/>
        </w:rPr>
        <w:t>+1</w:t>
      </w:r>
      <w:r>
        <w:rPr>
          <w:sz w:val="30"/>
          <w:szCs w:val="30"/>
        </w:rPr>
        <w:t xml:space="preserve">), где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 – левая граница отрезка,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  <w:vertAlign w:val="subscript"/>
        </w:rPr>
        <w:t>+1</w:t>
      </w:r>
      <w:r>
        <w:rPr>
          <w:sz w:val="30"/>
          <w:szCs w:val="30"/>
        </w:rPr>
        <w:t xml:space="preserve"> – правая граница отрезка. Основание (высота трапеции) равно </w:t>
        <w:br/>
        <w:t>(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)/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, и таким образом площадь трапеции равна </w:t>
        <w:br/>
        <w:t>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>)+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  <w:vertAlign w:val="subscript"/>
        </w:rPr>
        <w:t>+1</w:t>
      </w:r>
      <w:r>
        <w:rPr>
          <w:sz w:val="30"/>
          <w:szCs w:val="30"/>
        </w:rPr>
        <w:t>))(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)/2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. У нас всего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трапеций, причем каждые две соседние трапеции имеют одинаковые высоты (основания). Таким образом, в сумму каждое из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) кром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) и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) войдет дважды, и таким образом весь интеграл вычисляется как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</m:oMath>
      <w:r>
        <w:rPr>
          <w:sz w:val="30"/>
          <w:szCs w:val="30"/>
        </w:rPr>
        <w:t xml:space="preserve">, гд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 xml:space="preserve">В методе трапеций не определен шаг (количество отрезков разбиения). Очевидно, что чем больше количество отрезков, тем более точным будет результат. Поэтому, задаем начальное значение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(например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=10) и вычисляем интегра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 xml:space="preserve">После этого удваиваем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и снова вычисляем интеграл (п. 2). Сравнивая полученные результаты, делаем вывод, достигнута ли требуемая точность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 xml:space="preserve">Если результаты отличаются друг от друга меньше чем на ε, то требуемая точность достигнута. Если нет, то снова удваиваем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и вычисляем интеграл еще раз (возвращаемся к п. 4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иже представлена блок-схема алгоритма и листинг программы.</w:t>
      </w:r>
    </w:p>
    <w:p>
      <w:pPr>
        <w:pStyle w:val="Normal"/>
        <w:jc w:val="both"/>
        <w:rPr>
          <w:sz w:val="30"/>
          <w:szCs w:val="3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8536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853760"/>
                          <a:chOff x="0" y="0"/>
                          <a:chExt cx="5828760" cy="7853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78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77400"/>
                            <a:ext cx="2285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2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6490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-3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 xml:space="preserve"> pi,b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,n=10,e=0.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9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221120"/>
                            <a:ext cx="22604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f(x)=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7920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:=0,h:=(b-a)/n,x: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1600200"/>
                            <a:ext cx="18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35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63400"/>
                            <a:ext cx="2285280" cy="342360"/>
                          </a:xfrm>
                          <a:prstGeom prst="hexagon">
                            <a:avLst>
                              <a:gd name="adj" fmla="val 10012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i=1,n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70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9350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28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:=S+h* (f(x)+f(x+h))/2,x:=x+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533680"/>
                            <a:ext cx="457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720" y="1080"/>
                                </a:move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3680"/>
                            <a:ext cx="170064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1824">
                                <a:moveTo>
                                  <a:pt x="1824" y="0"/>
                                </a:moveTo>
                                <a:lnTo>
                                  <a:pt x="2679" y="0"/>
                                </a:lnTo>
                                <a:lnTo>
                                  <a:pt x="2679" y="1539"/>
                                </a:lnTo>
                                <a:lnTo>
                                  <a:pt x="0" y="1539"/>
                                </a:lnTo>
                                <a:lnTo>
                                  <a:pt x="0" y="18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3691080"/>
                            <a:ext cx="21718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1=S,n=2*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x:=a,h:=(b-a)/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4206240"/>
                            <a:ext cx="2286000" cy="342360"/>
                          </a:xfrm>
                          <a:prstGeom prst="hexagon">
                            <a:avLst>
                              <a:gd name="adj" fmla="val 10015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i=1,n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477720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28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:=S+h* (f(x)+f(x+h))/2,x:=x+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4375800"/>
                            <a:ext cx="4579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720" y="1080"/>
                                </a:move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981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4379040"/>
                            <a:ext cx="170064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1824">
                                <a:moveTo>
                                  <a:pt x="1824" y="0"/>
                                </a:moveTo>
                                <a:lnTo>
                                  <a:pt x="2679" y="0"/>
                                </a:lnTo>
                                <a:lnTo>
                                  <a:pt x="2679" y="1539"/>
                                </a:lnTo>
                                <a:lnTo>
                                  <a:pt x="0" y="1539"/>
                                </a:lnTo>
                                <a:lnTo>
                                  <a:pt x="0" y="18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5538600"/>
                            <a:ext cx="2098800" cy="723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|S1-S|&lt;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3836520"/>
                            <a:ext cx="795600" cy="206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3249">
                                <a:moveTo>
                                  <a:pt x="1254" y="3249"/>
                                </a:moveTo>
                                <a:lnTo>
                                  <a:pt x="0" y="3249"/>
                                </a:lnTo>
                                <a:lnTo>
                                  <a:pt x="0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5537880"/>
                            <a:ext cx="687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лож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5899680"/>
                            <a:ext cx="16642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1140">
                                <a:moveTo>
                                  <a:pt x="1653" y="0"/>
                                </a:moveTo>
                                <a:lnTo>
                                  <a:pt x="2622" y="0"/>
                                </a:lnTo>
                                <a:lnTo>
                                  <a:pt x="2622" y="855"/>
                                </a:lnTo>
                                <a:lnTo>
                                  <a:pt x="0" y="855"/>
                                </a:lnTo>
                                <a:lnTo>
                                  <a:pt x="0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4120" y="5527800"/>
                            <a:ext cx="9010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ист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6623640"/>
                            <a:ext cx="1266120" cy="651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Печа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S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840" y="72385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7419960"/>
                            <a:ext cx="162756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18.4pt" coordorigin="0,0" coordsize="9179,12368">
                <v:rect id="shape_0" stroked="f" o:allowincell="f" style="position:absolute;left:0;top:0;width:9178;height:123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122;width:35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662" to="4499,1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1022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-3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 xml:space="preserve"> pi,b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,n=10,e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563" to="4499,1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923;width:3559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f(x)=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822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:=0,h:=(b-a)/n,x: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2520" to="4500,28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363" to="4499,37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700;top:3722;width:3598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i=1,n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4262" to="4499,4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4622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28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:=S+h* (f(x)+f(x+h))/2,x: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20,1080" path="m720,1080l0,1080l0,0l540,0e" stroked="t" o:allowincell="f" style="position:absolute;left:2159;top:3990;width:719;height:99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79,1824" path="m1824,0l2679,0l2679,1539l0,1539l0,1824e" stroked="t" o:allowincell="f" style="position:absolute;left:4503;top:3990;width:2677;height:182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849;top:5813;width:3419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1=S,n=2*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x:=a,h:=(b-a)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5;top:6624;width:35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i=1,n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5;top:7523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28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:=S+h* (f(x)+f(x+h))/2,x:=x+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20,1080" path="m720,1080l0,1080l0,0l540,0e" stroked="t" o:allowincell="f" style="position:absolute;left:2413;top:6891;width:720;height:99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503,6270" to="4503,6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79,1824" path="m1824,0l2679,0l2679,1539l0,1539l0,1824e" stroked="t" o:allowincell="f" style="position:absolute;left:4731;top:6896;width:2677;height:182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077;top:8722;width:3304;height:11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|S1-S|&lt;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54,3249" path="m1254,3249l0,3249l0,0l1026,0e" stroked="t" o:allowincell="f" style="position:absolute;left:1824;top:6042;width:1252;height:3247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166;top:8721;width:1081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лож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22,1140" path="m1653,0l2622,0l2622,855l0,855l0,1140e" stroked="t" o:allowincell="f" style="position:absolute;left:4731;top:9291;width:2620;height:11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274;top:8705;width:141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ис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05;top:10431;width:1993;height:102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Печат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S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4,11399" to="4674,116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63;top:11685;width:2562;height:5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program pr4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uses crt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var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h,a,b,S,dS,P,x,eps:real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n,i:integer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unction f(x:real) : real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lang w:val="en-US"/>
        </w:rPr>
        <w:t>f:=0,1*sin(0.1*x+0.0025*x*x)/cos(0.1*x+0.0025*x*x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clrscr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ln('input a,b,n,eps, please'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('a'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readln(a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('b'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readln(b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('n'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readln(n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('eps'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readln(eps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s:=0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repeat P:=S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h:=(b-a)/2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S:=0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x:=a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or i:= 1 to n do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x:=x+h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S:=S+f(x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S := S*h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('n=',n:3,'   h=',h:12:9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n:=n*2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until abs(P-S)/(s*100)&lt;eps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ln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ln('Result S=',S:10:6,'   dS=',dS:12:9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ln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ln('Process ended'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writeln('Press any key to exit');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lang w:val="en-US"/>
        </w:rPr>
        <w:t>repeat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until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keypressed</w:t>
      </w:r>
      <w:r>
        <w:rPr>
          <w:rFonts w:cs="Courier New" w:ascii="Courier New" w:hAnsi="Courier New"/>
          <w:i/>
          <w:iCs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lang w:val="en-US"/>
        </w:rPr>
        <w:t>end</w:t>
      </w:r>
      <w:r>
        <w:rPr>
          <w:rFonts w:cs="Courier New" w:ascii="Courier New" w:hAnsi="Courier New"/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Данная задача была решена такж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Лист с решением задачи приведен ниже. Требуемая точность была достигнута при </w:t>
      </w:r>
      <w:r>
        <w:rPr>
          <w:lang w:val="en-US"/>
        </w:rPr>
        <w:t>n=10.</w:t>
      </w:r>
    </w:p>
    <w:p>
      <w:pPr>
        <w:pStyle w:val="Normal"/>
        <w:jc w:val="center"/>
        <w:rPr/>
      </w:pPr>
      <w:r>
        <w:rPr/>
        <w:object w:dxaOrig="9045" w:dyaOrig="8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25pt;height:350.4pt" filled="f" o:ole="">
            <v:imagedata r:id="rId25" o:title=""/>
          </v:shape>
          <o:OLEObject Type="Embed" ProgID="Excel.Sheet.12" ShapeID="ole_rId24" DrawAspect="Content" ObjectID="_1511203206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выполненная на языке Microsoft Visual Basic 6.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Private Sub Command1_Click(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Dim i As Integer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Dim x(1 To 40) As Double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Dim f(1 To 40) As Double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Dim f1(1 To 40) As Double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Dim s(1 To 40) As Double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a = -3 * 3.14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b = 0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e = 0.1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n = 40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h = (b - a) / 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i = 1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x(i) = a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(i) = 0.1 * Tan(0.1 * x(i) + 0.025 * x(i) ^ 2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1(i) = f(i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s(i) = h * f(i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or i = 2 To 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x(i) = x(i - 1) + h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(i) = 0.1 * Tan(0.1 * x(i) + 0.025 * x(i) ^ 2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1(i) = f1(i - 1) + f(i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s(i) = h * f1(i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Next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For i = 1 To 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Print " s="; s(i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Next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lang w:val="en-US"/>
        </w:rPr>
        <w:t>If Abs(s(n) - s(n - 1)) &lt; e Then Print "</w:t>
      </w:r>
      <w:r>
        <w:rPr>
          <w:rFonts w:cs="Courier New" w:ascii="Courier New" w:hAnsi="Courier New"/>
          <w:i/>
          <w:iCs/>
        </w:rPr>
        <w:t>удвойте</w:t>
      </w:r>
      <w:r>
        <w:rPr>
          <w:rFonts w:cs="Courier New" w:ascii="Courier New" w:hAnsi="Courier New"/>
          <w:i/>
          <w:iCs/>
          <w:lang w:val="en-US"/>
        </w:rPr>
        <w:t xml:space="preserve"> n"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Private Sub Form_Load(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nd Sub</w:t>
      </w:r>
    </w:p>
    <w:p>
      <w:pPr>
        <w:pStyle w:val="Heading1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  <w:bookmarkStart w:id="4" w:name="__RefHeading___Toc123482911"/>
      <w:bookmarkStart w:id="5" w:name="__RefHeading___Toc123482911"/>
    </w:p>
    <w:p>
      <w:pPr>
        <w:pStyle w:val="Heading1"/>
        <w:rPr/>
      </w:pPr>
      <w:bookmarkStart w:id="6" w:name="__RefHeading___Toc123482911"/>
      <w:r>
        <w:rPr/>
        <w:t>Задача 5.</w:t>
      </w:r>
      <w:bookmarkEnd w:id="6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ана прямоугольная матрица </w:t>
      </w:r>
      <w:r>
        <w:rPr>
          <w:i/>
          <w:iCs/>
          <w:sz w:val="30"/>
          <w:szCs w:val="30"/>
          <w:lang w:val="en-US"/>
        </w:rPr>
        <w:t>C</w:t>
      </w:r>
      <w:r>
        <w:rPr>
          <w:i/>
          <w:iCs/>
          <w:sz w:val="30"/>
          <w:szCs w:val="30"/>
          <w:vertAlign w:val="subscript"/>
          <w:lang w:val="en-US"/>
        </w:rPr>
        <w:t>i</w:t>
      </w:r>
      <w:r>
        <w:rPr>
          <w:i/>
          <w:iCs/>
          <w:sz w:val="30"/>
          <w:szCs w:val="30"/>
          <w:vertAlign w:val="subscript"/>
        </w:rPr>
        <w:t>,</w:t>
      </w:r>
      <w:r>
        <w:rPr>
          <w:i/>
          <w:iCs/>
          <w:sz w:val="30"/>
          <w:szCs w:val="30"/>
          <w:vertAlign w:val="subscript"/>
          <w:lang w:val="en-US"/>
        </w:rPr>
        <w:t>j</w:t>
      </w:r>
      <w:r>
        <w:rPr>
          <w:i/>
          <w:iCs/>
          <w:sz w:val="30"/>
          <w:szCs w:val="30"/>
          <w:vertAlign w:val="subscript"/>
        </w:rPr>
        <w:t>,</w:t>
      </w:r>
      <w:r>
        <w:rPr>
          <w:sz w:val="30"/>
          <w:szCs w:val="30"/>
        </w:rPr>
        <w:t xml:space="preserve">, размером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30"/>
          <w:szCs w:val="30"/>
        </w:rPr>
        <w:t>. Если данная матрица является квадратной, найти сумму элементов главной диагонали, в противном случае найти сумму всех членов матриц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ставим схему алгоритма.</w:t>
      </w:r>
    </w:p>
    <w:p>
      <w:pPr>
        <w:pStyle w:val="Normal"/>
        <w:ind w:firstLine="708"/>
        <w:rPr>
          <w:sz w:val="30"/>
          <w:szCs w:val="3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56480"/>
                            <a:ext cx="1214640" cy="457200"/>
                          </a:xfrm>
                          <a:prstGeom prst="parallelogram">
                            <a:avLst>
                              <a:gd name="adj" fmla="val 664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m 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028160"/>
                            <a:ext cx="1257480" cy="342360"/>
                          </a:xfrm>
                          <a:prstGeom prst="hexagon">
                            <a:avLst>
                              <a:gd name="adj" fmla="val 9182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i=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6080"/>
                            <a:ext cx="1257480" cy="342360"/>
                          </a:xfrm>
                          <a:prstGeom prst="hexagon">
                            <a:avLst>
                              <a:gd name="adj" fmla="val 9182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j=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2560"/>
                            <a:ext cx="913680" cy="571680"/>
                          </a:xfrm>
                          <a:prstGeom prst="parallelogram">
                            <a:avLst>
                              <a:gd name="adj" fmla="val 399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C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4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9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74320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22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99680"/>
                            <a:ext cx="1214640" cy="45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m =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30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971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2080"/>
                            <a:ext cx="1827000" cy="799560"/>
                          </a:xfrm>
                          <a:prstGeom prst="parallelogram">
                            <a:avLst>
                              <a:gd name="adj" fmla="val 57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«прямоугольная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65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086280"/>
                            <a:ext cx="1370880" cy="799560"/>
                          </a:xfrm>
                          <a:prstGeom prst="parallelogram">
                            <a:avLst>
                              <a:gd name="adj" fmla="val 428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квадратна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4290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4685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57080"/>
                            <a:ext cx="1143000" cy="456480"/>
                          </a:xfrm>
                          <a:prstGeom prst="hexagon">
                            <a:avLst>
                              <a:gd name="adj" fmla="val 6259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i =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029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39992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772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571280"/>
                            <a:ext cx="1143000" cy="456480"/>
                          </a:xfrm>
                          <a:prstGeom prst="hexagon">
                            <a:avLst>
                              <a:gd name="adj" fmla="val 6259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i =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342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42880"/>
                            <a:ext cx="1143000" cy="458640"/>
                          </a:xfrm>
                          <a:prstGeom prst="hexagon">
                            <a:avLst>
                              <a:gd name="adj" fmla="val 6230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 xml:space="preserve">j =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715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257080"/>
                            <a:ext cx="1057320" cy="457200"/>
                          </a:xfrm>
                          <a:prstGeom prst="hexagon">
                            <a:avLst>
                              <a:gd name="adj" fmla="val 5781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j = 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029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6629400"/>
                            <a:ext cx="914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 = S + 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400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94288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 = S + 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1960" y="5715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17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7991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799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799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7998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6294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7200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200360"/>
                            <a:ext cx="1028160" cy="342360"/>
                          </a:xfrm>
                          <a:prstGeom prst="parallelogram">
                            <a:avLst>
                              <a:gd name="adj" fmla="val 75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4289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6294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771680"/>
                            <a:ext cx="91368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80;top:0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519;top:719;width:1912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m 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619;width:197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i= 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340;width:197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j= 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059;width:1438;height:89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539" to="3419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440" to="341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159" to="34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880" to="341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699" to="25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519" to="269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519" to="215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420" to="287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519" to="485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519" to="486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320" to="4857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799" to="180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269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5039;width:1912;height:7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m =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800" to="521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800" to="521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679" to="5218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679" to="323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5940;width:2876;height:125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«прямоугольна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5759" to="323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4860;width:2158;height:125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квадратна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400" to="6297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73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020" to="288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279;width:1799;height:71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i = 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920" to="288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629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5940" to="684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199;width:1799;height:71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i = 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6839" to="6840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9359;width:1799;height:721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 xml:space="preserve">j = 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9000" to="2880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8279;width:1664;height:719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j =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920" to="684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0440;width:14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 = S + 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0079" to="2880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9359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 = S + 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8,9000" to="6838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9719" to="6118,9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558" to="5399,9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559" to="5938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559" to="8278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7559" to="8279,10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440" to="8277,10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11339" to="2849,1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339;width:1618;height:53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699" to="5938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440" to="6840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760;top:12239;width:1438;height:5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479,11879" to="6479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244090</wp:posOffset>
                </wp:positionH>
                <wp:positionV relativeFrom="paragraph">
                  <wp:posOffset>398145</wp:posOffset>
                </wp:positionV>
                <wp:extent cx="1845945" cy="6153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7pt;margin-top:31.35pt;width:145.3pt;height:4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Program Lab_5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uses crt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</w:t>
      </w:r>
      <w:r>
        <w:rPr>
          <w:rFonts w:cs="Courier New" w:ascii="Courier New" w:hAnsi="Courier New"/>
          <w:i/>
          <w:iCs/>
          <w:lang w:val="en-US"/>
        </w:rPr>
        <w:t>var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</w:t>
      </w:r>
      <w:r>
        <w:rPr>
          <w:rFonts w:cs="Courier New" w:ascii="Courier New" w:hAnsi="Courier New"/>
          <w:i/>
          <w:iCs/>
          <w:lang w:val="en-US"/>
        </w:rPr>
        <w:t>i,j,m,n:integer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</w:t>
      </w:r>
      <w:r>
        <w:rPr>
          <w:rFonts w:cs="Courier New" w:ascii="Courier New" w:hAnsi="Courier New"/>
          <w:i/>
          <w:iCs/>
          <w:lang w:val="en-US"/>
        </w:rPr>
        <w:t>b,a  : array[1..10,1..10] of real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</w:t>
      </w:r>
      <w:r>
        <w:rPr>
          <w:rFonts w:cs="Courier New" w:ascii="Courier New" w:hAnsi="Courier New"/>
          <w:i/>
          <w:iCs/>
          <w:lang w:val="en-US"/>
        </w:rPr>
        <w:t>s  : real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clrscr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</w:t>
      </w:r>
      <w:r>
        <w:rPr>
          <w:rFonts w:cs="Courier New" w:ascii="Courier New" w:hAnsi="Courier New"/>
          <w:i/>
          <w:iCs/>
          <w:lang w:val="en-US"/>
        </w:rPr>
        <w:t>write ('chislo stolbcov n='); Readln(n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</w:t>
      </w:r>
      <w:r>
        <w:rPr>
          <w:rFonts w:cs="Courier New" w:ascii="Courier New" w:hAnsi="Courier New"/>
          <w:i/>
          <w:iCs/>
          <w:lang w:val="en-US"/>
        </w:rPr>
        <w:t>write ('chislo strok m='); readln (m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</w:t>
      </w:r>
      <w:r>
        <w:rPr>
          <w:rFonts w:cs="Courier New" w:ascii="Courier New" w:hAnsi="Courier New"/>
          <w:i/>
          <w:iCs/>
          <w:lang w:val="en-US"/>
        </w:rPr>
        <w:t>if m=n the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</w:t>
      </w:r>
      <w:r>
        <w:rPr>
          <w:rFonts w:cs="Courier New" w:ascii="Courier New" w:hAnsi="Courier New"/>
          <w:i/>
          <w:iCs/>
          <w:lang w:val="en-US"/>
        </w:rPr>
        <w:t>s:=0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</w:t>
      </w:r>
      <w:r>
        <w:rPr>
          <w:rFonts w:cs="Courier New" w:ascii="Courier New" w:hAnsi="Courier New"/>
          <w:i/>
          <w:iCs/>
          <w:lang w:val="en-US"/>
        </w:rPr>
        <w:t>for i := 1 to n do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</w:t>
      </w:r>
      <w:r>
        <w:rPr>
          <w:rFonts w:cs="Courier New" w:ascii="Courier New" w:hAnsi="Courier New"/>
          <w:i/>
          <w:iCs/>
          <w:lang w:val="en-US"/>
        </w:rPr>
        <w:t>for j := 1 to m do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    </w:t>
      </w:r>
      <w:r>
        <w:rPr>
          <w:rFonts w:cs="Courier New" w:ascii="Courier New" w:hAnsi="Courier New"/>
          <w:i/>
          <w:iCs/>
          <w:lang w:val="en-US"/>
        </w:rPr>
        <w:t>write('a[',i,',',j,']='); readln(a[i,j]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</w:t>
      </w: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</w:t>
      </w:r>
      <w:r>
        <w:rPr>
          <w:rFonts w:cs="Courier New" w:ascii="Courier New" w:hAnsi="Courier New"/>
          <w:i/>
          <w:iCs/>
          <w:lang w:val="en-US"/>
        </w:rPr>
        <w:t>writeln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if i=j then s:=s+a[i,j]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writeln(s:6:3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</w:t>
      </w:r>
      <w:r>
        <w:rPr>
          <w:rFonts w:cs="Courier New" w:ascii="Courier New" w:hAnsi="Courier New"/>
          <w:i/>
          <w:iCs/>
          <w:lang w:val="en-US"/>
        </w:rPr>
        <w:t>if i&lt;&gt;j the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</w:t>
      </w:r>
      <w:r>
        <w:rPr>
          <w:rFonts w:cs="Courier New" w:ascii="Courier New" w:hAnsi="Courier New"/>
          <w:i/>
          <w:iCs/>
          <w:lang w:val="en-US"/>
        </w:rPr>
        <w:t>s:=0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</w:t>
      </w:r>
      <w:r>
        <w:rPr>
          <w:rFonts w:cs="Courier New" w:ascii="Courier New" w:hAnsi="Courier New"/>
          <w:i/>
          <w:iCs/>
          <w:lang w:val="en-US"/>
        </w:rPr>
        <w:t>for i := 1 to n do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</w:t>
      </w:r>
      <w:r>
        <w:rPr>
          <w:rFonts w:cs="Courier New" w:ascii="Courier New" w:hAnsi="Courier New"/>
          <w:i/>
          <w:iCs/>
          <w:lang w:val="en-US"/>
        </w:rPr>
        <w:t>for j := 1 to m do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</w:t>
      </w:r>
      <w:r>
        <w:rPr>
          <w:rFonts w:cs="Courier New" w:ascii="Courier New" w:hAnsi="Courier New"/>
          <w:i/>
          <w:i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   </w:t>
      </w:r>
      <w:r>
        <w:rPr>
          <w:rFonts w:cs="Courier New" w:ascii="Courier New" w:hAnsi="Courier New"/>
          <w:i/>
          <w:iCs/>
          <w:lang w:val="en-US"/>
        </w:rPr>
        <w:t>s:=s+a[i,j]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</w:t>
      </w: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            </w:t>
      </w:r>
      <w:r>
        <w:rPr>
          <w:rFonts w:cs="Courier New" w:ascii="Courier New" w:hAnsi="Courier New"/>
          <w:i/>
          <w:iCs/>
          <w:lang w:val="en-US"/>
        </w:rPr>
        <w:t>writeln(s:6:3)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</w:t>
      </w: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 </w:t>
      </w:r>
      <w:r>
        <w:rPr>
          <w:rFonts w:cs="Courier New" w:ascii="Courier New" w:hAnsi="Courier New"/>
          <w:i/>
          <w:iCs/>
          <w:lang w:val="en-US"/>
        </w:rPr>
        <w:t>end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  <w:lang w:val="en-US"/>
        </w:rPr>
        <w:t xml:space="preserve">    </w:t>
      </w:r>
      <w:r>
        <w:rPr>
          <w:rFonts w:cs="Courier New" w:ascii="Courier New" w:hAnsi="Courier New"/>
          <w:i/>
          <w:iCs/>
          <w:lang w:val="en-US"/>
        </w:rPr>
        <w:t>readln</w:t>
      </w:r>
      <w:r>
        <w:rPr>
          <w:rFonts w:cs="Courier New" w:ascii="Courier New" w:hAnsi="Courier New"/>
          <w:i/>
          <w:iCs/>
        </w:rPr>
        <w:t>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end</w:t>
      </w:r>
      <w:r>
        <w:rPr>
          <w:rFonts w:cs="Courier New" w:ascii="Courier New" w:hAnsi="Courier New"/>
          <w:i/>
          <w:iCs/>
        </w:rPr>
        <w:t>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lang w:val="en-US"/>
        </w:rPr>
        <w:t>end</w:t>
      </w:r>
      <w:r>
        <w:rPr>
          <w:rFonts w:cs="Courier New" w:ascii="Courier New" w:hAnsi="Courier New"/>
          <w:i/>
          <w:iCs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jc w:val="both"/>
        <w:rPr/>
      </w:pPr>
      <w:r>
        <w:rPr/>
        <w:t xml:space="preserve">Данная задача была решена такж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Лист с решением задачи приведен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11056" w:dyaOrig="48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5.05pt;height:200.65pt" filled="f" o:ole="">
            <v:imagedata r:id="rId27" o:title=""/>
          </v:shape>
          <o:OLEObject Type="Embed" ProgID="Excel.Sheet.12" ShapeID="ole_rId26" DrawAspect="Content" ObjectID="_1957339892" r:id="rId26"/>
        </w:object>
      </w:r>
    </w:p>
    <w:p>
      <w:pPr>
        <w:pStyle w:val="Heading1"/>
        <w:jc w:val="center"/>
        <w:rPr>
          <w:sz w:val="28"/>
          <w:szCs w:val="28"/>
        </w:rPr>
      </w:pPr>
      <w:bookmarkStart w:id="7" w:name="__RefHeading___Toc123482912"/>
      <w:r>
        <w:rPr>
          <w:sz w:val="28"/>
          <w:szCs w:val="28"/>
        </w:rPr>
        <w:t>Программа выполненная на языке Microsoft Visual Basic 6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Private Sub Command1_Click(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Dim i, j, m, n As Integer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Dim s As Double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Dim c(1 To 50, 1 To 50) As Double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 = 3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n = 3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For i = 1 To m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For j = 1 To n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(i, j) = 7 * i - j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Next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Next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 = 0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For i = 1 To m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For j = 1 To n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If m = n Then s = s + c(i, i) Else s = s + c(i, j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Next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Next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Print s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End Sub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Private Sub Form_Load(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End Sub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  <w:bookmarkEnd w:id="7"/>
    </w:p>
    <w:p>
      <w:pPr>
        <w:pStyle w:val="Normal"/>
        <w:numPr>
          <w:ilvl w:val="0"/>
          <w:numId w:val="3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Информатика: Базовый курс. / С. В. Симонович и др. СПб.: Питер, 200</w:t>
      </w:r>
      <w:r>
        <w:rPr>
          <w:sz w:val="30"/>
          <w:szCs w:val="30"/>
          <w:lang w:val="en-US"/>
        </w:rPr>
        <w:t>5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Острейковский В. А. Информатика: Учеб. для вузов. – М.: Высш. шк., 2000. – 511 с.: и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Алексеев Е. В. и др. Вычислительная техника и программирование. Практикум по программированию: Практ. пособие / В. Е. Алексеев, А. С. Ваулин, Г. Б. Петрова; Под ред. А. В. Петрова. – М.: Высш. шк., 1991. – 400 с.: ил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30"/>
          <w:szCs w:val="30"/>
        </w:rPr>
        <w:t>Глушаков С. В., Мельников И. В. Персональный компьютер: Учебный курс / Худож. оформитель А. С. Юхтман. – Харьков: Фолио; М.: ООО «Издательство АСТ», 2001. – 520 с. – (Домашняя б-ка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Леонтьев В. Новейшая энциклопедия персонального компьютера. – М.: ОЛМА-ПРЕСС, 1999. – 640 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озлов В.В., Можаева Н.А., Зуева Н.Г. Информатика. Алгоритмизация и программирование. Мет. Указания и задания к курсовой работе,2006. -32с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2"/>
    <w:basedOn w:val="Normal"/>
    <w:qFormat/>
    <w:pPr>
      <w:ind w:firstLine="540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&#1054;&#1083;&#1077;&#1075;/AppData/Local/Temp/Local%20Settings/Temp/Rar$DI00.985/pz.doc" TargetMode="External"/><Relationship Id="rId3" Type="http://schemas.openxmlformats.org/officeDocument/2006/relationships/hyperlink" Target="../../Users/&#1054;&#1083;&#1077;&#1075;/AppData/Local/Temp/Local%20Settings/Temp/Rar$DI00.985/pz.doc" TargetMode="External"/><Relationship Id="rId4" Type="http://schemas.openxmlformats.org/officeDocument/2006/relationships/hyperlink" Target="../../Users/&#1054;&#1083;&#1077;&#1075;/AppData/Local/Temp/Local%20Settings/Temp/Rar$DI00.985/pz.doc" TargetMode="External"/><Relationship Id="rId5" Type="http://schemas.openxmlformats.org/officeDocument/2006/relationships/hyperlink" Target="../../Users/&#1054;&#1083;&#1077;&#1075;/AppData/Local/Temp/Local%20Settings/Temp/Rar$DI00.985/pz.doc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package" Target="embeddings/oleObject1.xlsx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package" Target="embeddings/oleObject3.xlsx"/><Relationship Id="rId23" Type="http://schemas.openxmlformats.org/officeDocument/2006/relationships/image" Target="media/image10.wmf"/><Relationship Id="rId24" Type="http://schemas.openxmlformats.org/officeDocument/2006/relationships/package" Target="embeddings/oleObject4.xlsx"/><Relationship Id="rId25" Type="http://schemas.openxmlformats.org/officeDocument/2006/relationships/image" Target="media/image11.wmf"/><Relationship Id="rId26" Type="http://schemas.openxmlformats.org/officeDocument/2006/relationships/package" Target="embeddings/oleObject5.xlsx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11:00Z</dcterms:created>
  <dc:creator>Egorov</dc:creator>
  <dc:description/>
  <dc:language>en-US</dc:language>
  <cp:lastModifiedBy>Олег</cp:lastModifiedBy>
  <dcterms:modified xsi:type="dcterms:W3CDTF">2017-10-07T16:11:00Z</dcterms:modified>
  <cp:revision>2</cp:revision>
  <dc:subject/>
  <dc:title>СОДЕРЖАНИЕ</dc:title>
</cp:coreProperties>
</file>