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ма: исторический спор западников и славянофи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лавянофильство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онят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Кружок славянофилов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3 Политико-правовые воззрения славянофилов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падничество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Понят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Представители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3 Политико-правовые воззрения западников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овление самобытной русской философии началось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с постановки и осмысления вопроса об исторической судьбе Росси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убеже 30—40-х гг. в среде дворянской интеллигенции сложились два противоположных течения русской общественно-политической мысли: </w:t>
      </w:r>
      <w:r>
        <w:rPr>
          <w:sz w:val="28"/>
          <w:szCs w:val="28"/>
        </w:rPr>
        <w:t>славянофильство и западничество. Представители</w:t>
      </w:r>
      <w:r>
        <w:rPr>
          <w:color w:val="000000"/>
          <w:sz w:val="28"/>
          <w:szCs w:val="28"/>
        </w:rPr>
        <w:t xml:space="preserve"> этих направлений высказали противоположные версии цивилизационной принадлежности России, ее места и роли среди других народов, особенности ее политического и правового опыта в сравнительно-историческом сопоставлении с опытом Европы и народов Вост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проблема, вокруг которой завязалась дискуссия, может быть сформулирована следующим образом: является ли исторический путь России таким же, как и путь Западной Европы, и особенность России заключается лишь в ее отсталости или же у России особый путь и ее культура принадлежит к другому типу? Как отвечают на этот вопрос представители полярных взглядов - западники и славянофилы я и попытаюсь осветить в своей рабо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иная писать этот реферат, хотелось понять, в чем спор между этими двумя течениями, выяснить для себя достоинства и недостатки каждого и в какой-то мере приложить опыт других людей для выбора собственного мне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собо отметить роль Чаадаева, который смог сформулировать ряд проблем, впоследствии получивших свое развитие в идеологии и западничества и славянофильства. Те, кого мы сегодня называем «западниками» и «славянофилами», были объединены чувством недовольства существующим режимом, все их помыслы были направлены к поиску путей, которые могли бы привести к исправлению ненормального положения вещей в России. В этом смысле и те и другие были в оппозиции к русской самодержавной политике. Что же касается их теоретических взглядов, то при внимательном их рассмотрении можно прийти к выводу, что между ними было больше сходства, нежели различий. И те и другие признали факт своеобразия русской истории, ее неадекватности истории западноевропейской. В отношении к прошлому и в восприятии настоящего они были солидарны. Что же касается будущего, то здесь их пути расходилис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версия связывала Россию с общей европейской судьбой. Западники считали, что Россия – та же Европа, но только отстала от нее в развитии. За столетия ига европейское лицо россиян существенно изменилось, и только Петр сумел вырвать страну из отсталости и сна, повернуть ее снова на магистральный путь европейской цивилизации. Будущее России - в примере Европы, в заимствовании ее государственного, общественного, технологического опыта. Русские должны по примеру ведущих европейских стран выстраивать свою государственность, развивать парламентаризм, демократические традиции, повышать культуру. Важное место западники отводили вопросу о том, что россиянин, наконец, должен осознать себя как независимую личность, знающую и уважающую свои пра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янофилы заняли противоположную позицию. По их мнению, у России - своя судьба, свой путь в истории. Ей не подходят западные порядки и рецепты лечения общественных болезней. Россия - земля не государственная, а общинная, семейная. В ней прежде всего сильны традиции коллективизма, коллективной собственности. Русский народ не претендует на государственную власть, он доверяет ее монарху, который подобен отцу в семье, его слово и воля - живой закон, не подлежащий оформлению в виде конституции. Важную роль в жизни страны и ее народа играет православная в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она и указывает россиянам их истинное предназначение - к истинному нравственному самоусовершенствованию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36"/>
        </w:rPr>
        <w:t>Славянофиль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 Понятие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авянофилы — представители либерально настроенной дворянской интеллигенции, поддерживающие учение о самобытности и национальной исключительности русского народа. Для них характерно неприятие западноевропейского пути социально-политического развития, даже противопоставление России Западу, защита самодержавия, православия, некоторых консервативных, точнее — патриархальных, общественных институтов. Но в отличии от теории «официальной народности», последователи которой также разделяли эти идеи, славянофильство было оппозиционным течением в русской общественной мысл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ходство взглядов славянофилов и западников заключается в том, что и те и другие выступали за отмену крепостного права сверху и проведение ряда реформ — судебной, административной и др., буржуазных по своей сущности, ратовали за развитие промышленности, торговли, просвещения, за свободу слова и печати, не принимали николаевскую политическую систему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отиворечивость взглядов славянофилов, сочетание в их воззрениях прогрессивных и консервативных черт до сих пор вызывают споры об оценке славянофильства как идейного направления и о его месте в русской общественной мысли. Следует также иметь в виду, что и среди самих славянофилов не было единства мнений. Их споры между собой порой носили не менее острый характер, что с западник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авянофильство как идейное течение русской общественной мысли заявило о себе в 1839 г., когда два его основоположника Алексей Степанович Хомяков и Иван Васильевич Киреевский выступили со статьями: первый "О старом и новом", второй — "В ответ Хомякову" (с несогласием некоторых положений Хомякова). В этих статьях, несмотря на разные подходы к проблеме прошлого, настоящего и будущего России, были сформулированы основные, общие для обоих авторов, положения славянофильской доктрины. Обе статьи не предназначались для печати, но широко распространялись в списках и оживленно обсуждалис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и до этих статей различными представителями русской общественной мысли высказывались славянофильские идеи, но они тогда еще не обрели стройной системы. Славянофильство как идейное направление оформилось к 1845 г. — ко времени выпуска трех славянофильских по содержанию книжек журнала "Москвитянин". Редактор журнала М. П. Погодин придерживался, как было сказано, консервативных взглядов, но он охотно предоставлял славянофилам печатать в нем свои статьи, так как правительство не разрешило им иметь свой периодический орга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1.2 Кружок славянофил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839—1845 гг. сложился и славянофильский кружок. Его составляли высокообразованные и безусловно талантливые люди. Душой кружка был А. С. Хомяков — "Илья Муромец славянофильства", как его тогда называли, необыкновенно одаренный, энергичный, блестящий полемист, обладавший феноменальной памятью и исключительной эрудицией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хорошо знавшие Хомякова отдавали должное этой "колоссальной личности", ставя его в один ряд с великими людьми России. "Хомяков! — восклицал историк К. Н. Бестужев-Рюмин. — Да у нас в умственной сфере равны с ним только Ломоносов и Пушкин!" "Ум сильный, подвижный, богатый памятью и быстрым соображением", — характеризовал Хомякова его оппонент в идейных спорах А. И. Герцен. Большую роль в кружке играли также братья И. В. и П. В. Киреев. В общество славянофилов входила и замечательная семья Аксаковых — братья Константин и Иван, а также их отец – известный писатель. Позже в кружок вошли публицисты А.И. Кош и Ю. Ф. Самарин, впоследствии о активно участвовавшие в подготовке и проведении реформ; ученые-публицисты Ф. В. Чижов и Д. А. Валуев.</w:t>
      </w:r>
      <w:r>
        <w:br w:type="page"/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3 Политико-правовые воззрения славянофил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авянофилы оставили богатое наследие в различных областях человеческого знания. Иван и Петр Киреевские считались признанными авторитетами в области богословия и истории литературы, Алексею Хомякову не было равных в знании всех тонкостей богословия, Константин Аксаков и Дмитрий Валуев занимались русской историей, Александр Кошелев и Юрий Самарин — социально-экономическими и политическими проблемами, Федор Чижов — историей искусства. Сохранились их колоссальные эпистолярные труды, до сих пор еще полностью не изданные. Причем их письма представляли собой не столько документы личного характера, сколько трактаты и рассуждения на современные им общественно-политические темы. Дважды (в 1848 и 1855 гг.) славянофилы пытались оформить свои политические програм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еоретического обоснования национального пути развития России славянофилы обращались к западно-европейской, главным образом, немецкой классической философии. Особенно они увлекались сочинениями Шеллинга и Гегеля, им импонировала их трактовка исторического процес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 "славянофилы", по существу, случаен. Это название им было дано в пылу полемики их идейными оппонентами западниками. Сами славянофилы первоначально открещивались от этого названия, считая себя не славянофилами, а "русолюбами" или "русофилами", подчеркивая, что их интересовала преимущественно судьба России, русского народа, а не славян вообще. А. И. Кошелев указывал, что их, скорее, всего следует именовать "туземниками" или, точнее, "самобытниками", ибо основная их цель состояла в защите самобытности исторической судьбы русского народа не только в сравнении с Западом, но и с Востоко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авянофильство как идейно-политическое течение русской общественной мысли сходит со сцены примерно к концу 70-х годо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идея славянофилов — доказательство самобытного пути развития России, точнее — требование "идти" по этому пути. Община в представлении славянофилов — "союз людей, основанный на нравственном начале", — типично русское учреждение. "Община, — писал А. С. Хомяков, — одно уцелевшее гражданское учреждение всей русской истории. Отними его — не останется ничего; из его же развития может складываться целый гражданский мир". Община импонировала славянам тем, что в ней с ее регулярными переделами земель царит особый нравственный климат, который проявляется в "мирском согласии на мирском сходе", а в древности — на вече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ю этих качеств как нельзя лучше способствует православная церковь. Она рассматривалась теоретиками славянофильства как решающий фактор, определивший характер русского народа. Православная церковь, в отличие от рационалистического католицизма, никогда не претендовала на светскую власть, всецело ограничиваясь сферой веры и духа. Именно поэтому развитие России шло по пути "внутренней правды", нравственного совершенствования и "развития духа", в то время как на Западе — по пути "внешней правды", т. е. по пути развития формальной законности, "вовсе не заботясь о том, нравственен ли сам человек"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авянофильство приняло версию о "добровольном призвании" власти как начальном моменте русской государственности. Вследствие этого власть здесь, в отличие от Запада, не противостояла народу, напротив, она была желанной защитницей, "званым гостем" народа, осознавшего необходимость установления государства. В России не сложились и классы в западноевропейском понимании этого слов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в русской истории не было социальной розни, внутренних потрясений. По мнению славянофилов, революционные потрясения в России невозможны и потому, что русский народ политически индифферентен. Он никогда не претендовал на политические права и государственную власть, жил в своем общинном мире, совершенствуя те высокие нравственные качества, которые ему свойственны. Власть, в свою очередь, выполняла присущие ей функции, не вмешиваясь в дела "земли" (мира), в необходимых случаях собирала земские соборы и спрашивала мнение "земли" по тем или иным общегосударственным вопросам. Эти силы развивались как бы параллельно, не вмешиваясь в дела друг друга. Поэтому между властью и "землей" установились добрые, патриархальные отнош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авянофилы стремились доказать, что русскому народу органически присущи социальный мир и неприятие революционных переворотов. Если и были смуты в прошлом, то они были связаны не с изменой высшей власти, а с вопросом о законности власти монарха. Русский народ (по своей природе негосударственный) не должен вмешиваться в политику, предоставив монарху всю полноту власти. Но и самодержец должен править, не вмешиваясь во внутреннюю жизнь народа, но считаясь с его мнением. Отсюда требование славянофилов созыва совещательного Земского собора, который выражает мнение народа, выступает в роли "советчика" царя. Отсюда также и требование свободы слова и печати для свободного выражения общественного мне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щита самодержавия как наиболее приемлемой для русского народа формы власти уживалась у славянофилов с критикой конкретного носителя этой власти и его политической системы, в данном случае Никол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Аксаковы называли его царствование "душевредным деспотизмом, угнетательской системой", а его самого — "душителем", который "сгубил и заморозил целое поколение" и при котором "лучшие годы прошли в самой удушливой атмосфере". Ф. В. Чижов распространял свое нелестное мнение вообще на всю династию Романовых. "Немецкая семья два века безобразничает над народом, а народ терпит", — с горечью писал он. Славянофилы даже допускали мысль об ограничении самодержавия, но считали, что в России пока нет еще такой силы, которая была бы способна это сделать. Не может ограничить власть монарха и представительное правление, ибо в нем главную роль будет играть дворянство — "самое гнилое у нас сословие". Поэтому самодержавие в данный момент в России необходим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авянофилы справедливо обижались, когда оппоненты называли их ретроградами, якобы зовущими Россию назад. "Передовой боец славянофильства" К. С. Аксаков писал в ответ на эти обвинения: "Разве славянофилы думают идти назад, желают отступательного движения? Нет, славянофилы думают, что должно воротиться не к состоянию древней России (это значило бы окостенение, застой), а к пути древней России. Славянофилы желают не возвратиться назад, но вновь идти прежним путем, не потому, что он прежний, а потому, что он истинный". Поэтому неверно считать, что славянофильство призывало вернуться к прежним допетровским порядкам. Наоборот, оно звало идти вперед, но не по тому пути, который избрал Пет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внедрив западные порядки и обыча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авянофилы приветствовали блага современной им цивилизации — распространение фабрик и заводов, строительство железных дорог, внедрение достижений науки и техники. Они нападали на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е за то, что он использовал достижения западноевропейской цивилизации (это они считали его заслугой), а за то, что он "свернул" Россию с ее "истинных" начал. Они полагали, что заимствуя у Запада полезное, можно было бы вполне обойтись без ненужной ломки коренных русских устоев, традиций и обычае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они вовсе не считали, что будущее России в ее прошлом. Приверженцы славянофильских идей призывали идти вперед по тому "самобытному" пути, который убережет страну от революционных потрясений. Характерно, что крепостное право они считали одним из "нововведений"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хотя и не западным) и выступали за его отмену не только из экономических соображений — считали его очень опасным в социальном смысле. "Из цепей куются ножи бунта", — писал К. С. Аксако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И. Кошелев в 1849 г. даже задумал создать "Союз благонамеренных людей" и составил программу "Союза", предусматривавшую постепенное освобождение крестьян с землей. Эту программу одобрили все славянофил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тровская европеизация России, как считали славянофилы, коснулась, к счастью, только верхушки общества — дворянства и "власти", но не народных низов. Вот почему такое большое внимание славянофилы уделяли простому народу, изучению его быта, ибо, как они утверждали, "он (народ) только и сохраняет в себе народные, истинные основы России, он только один не порвал связи с прошедшей Русью". В изучении народных традиций и быта особенно значительный вклад внес П.В.Киреевский. Однако его труды из-за цензурных стеснений не могли появиться в печати в николаевскую эпоху и были опубликованы в 10 томах уже в пореформенное врем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колаевскую политическую систему с ее "немецкой" бюрократией славянофилы рассматривали как логическое следствие отрицательных сторон петровских преобразований. Они сурово осуждали продажную бюрократию, царский неправый суд с лихоимством суд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ительство настороженно относилось к славянофилам, видя в их учении "признаки вредного политического движения". Им запрещали демонстративное ношение бороды и русского платья, усматривая в этом некий "тайный умысел". Некоторых славянофилов за резкость высказываний подвергали арестам. Так, в 1847 г. был арестован Ф. В. Чижов, подозреваемый в политическом либерализме, в заговоре в пользу австрийских славян и в связях с украинским Кирилло-Мефодиевским обществом. Он подвергся допросам, но за отсутствием улик вскоре был освобожден. В 1849 г. были арестованы и посажены на несколько месяцев в Петропавловскую крепость И.С.Аксаков и Ю.Ф.Самарин. Самарина допрашивал сам Никол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считавший, что он и его единомышленники "поднимают общественное мнение" против правительства тем самым "готовят повторение 14 декабря". Арестованные сумели доказать свою благонадежность, и царь дал такое о них распоряжение шефу жандармов А.Ф.Орлову: "Призови, вразуми и отпусти". В условиях усиления реакционного политического курса период "мрачного семилетия" (1848—1855) славянофилы вынуждены были на время свернуть свою деятель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концу 50-х годов уже не было в живых основных в участников прежнего славянофильского кружка — А.С.Хомякова, И.В. и П.В. Киреевских, С.Т. и К.С. Аксаковых, Д.А.Валуева. На сцену выступили А.И.Кошелев, Ю.Ф.Самарин, В.А.Черкасский, которые приняли активное участие в подготовке и проведении крестьянской реформы. Видным публицистом и издателем в пореформенное время стал И.С.Аксаков. Характерно, что славянофильство было явлением исключительно "московской" общественной жизн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36"/>
        </w:rPr>
        <w:t>Западниче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онят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падничество, как и славянофильство, возникло на рубеже 30—40-х годо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Оно было представлено "обеими столицами" — Москвой и Петербургом. Московский кружок западников оформился в спорах со славянофилами в 1841—1842 гг. В Петербурге же находились немногие представители западничества, и какого-либо сложившегося кружка его единомышленников не существовал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ики трактовали западничество очень широко, относя к его приверженцам всех, кто противостоял в идейных спорах славянофилам. В западники наряду с лицами, придерживавшимися весьма умеренных взглядов, такими, как П. А. Анненков, В. П. Боткин, Н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Кетчер, В. Ф. Корш, зачислялись также и те, кто придерживался радикальных воззрений, — В. Г. Белинский, А. И. Герцен и Н. П. Огарев. Впрочем, Белинский и Герцен в своих спорах со славянофилами сами называли себя "западниками".</w:t>
      </w:r>
    </w:p>
    <w:p>
      <w:pPr>
        <w:pStyle w:val="Normal"/>
        <w:widowControl w:val="false"/>
        <w:shd w:fill="FFFFFF" w:val="clear"/>
        <w:tabs>
          <w:tab w:val="clear" w:pos="708"/>
          <w:tab w:val="left" w:pos="94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2 Представители: К.Д. Кавелин, Т.Н. Гранов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4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воему происхождению и социальному положению большинство западников относились к дворянской интеллигенции. Представителями этого социально-политического течения были известные профессора Московского университета: историки Т. Н. Грановский и С. М. Соловьев, правоведы М. Н. Катков и К. Д. Кавелин, филолог Ф. И. Буслаев, а также видные писатели — И. И. Панаев, И. С. Тургенев, И. А. Гончаров, позднее — Н. А. Некрасо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антин Дмитриевич Кавелин (1818—1885) — один из основателей (совместно с С. М. Соловьевым и Б. Н. Чичериным) так называемой государственнической школы в истолковании истории России. Согласно его представлениям, основу и движущую силу исторического процесса образует борьба личности за свободу и «постепенное изменение» общественных форм — от родовых отношений к семейным, которые, в свою очередь, уступили высшей форме общественных отношений — государству. Россия шла тем же историческим путем, что и Западная Европа, но отстала от нее и потому должна прибегать к заимствованиям достижений цивилизаци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ом смысле реформы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винули Россию по пути европейского развития в сторону свободы и управления с помощью «современных актов и законов». Оправдание эпохи петровских реформ — в ее целях, поскольку средства дала, навязала ей сама старая Русь. В отличие от славянофилов, Кавелин считал, что наряду с общинным, индивидуальное начало все-таки присутствовало и в допетровскую эпоху и привело к постепенному созданию в России, хотя и в неразвитой форме, «умственной, нравственной и гражданской культуры»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более радикальных философско-исторических позиций критиковал славянофилов Тимофей Николаевич Грановский (1813—1855), для которого историческое развитие всегда сопровождается борьбой разнородных сил и каждую эпоху отделяет от другой «резкое различие», в том числе войны и революции (например, завоевания древних германцев, Французская революция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). Историческое развитие бесконечно, поскольку вечно новы противоположности и никогда они не возвращаются к прежним пунктам, «из борьбы их исходят вечно новые результаты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нтересе знаменитого профессора к отечественной истории свидетельствует его публичная полемика с литературными распространителями доктрины «официальной народности» (Погодиным, Шевыревым) и славянофилами, а также его критика некоторых упрощенных западнических воззрений на прошлое Росси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в речи Грановского перед студентами 1845 г. в связи с началом курса по истории средневековья содержится прямое указание на основных идейных оппонентов: «И вам, и мне предстоит благородное и, надеюсь, долгое служение России — России, идущей вперед и с равным презрением внимающей клеветам иноземцев, которые видят в нас только легкомысленных подражателей западным формам, без всякого собственного содержания, и старческим жалобам людей, без всякого собственного содержания, которые любят не живую Русь, а ветхий призра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4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2.3 Политико-правовые воззрения запад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42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2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падники по-иному судили о путях развития России. В противоположность славянофилам они доказывали, что Россия хотя и "запоздала", но идет по тому же пути исторического развития, что и все западно-европейские страны, ратовали за ее европеизац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942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оронники идей западничества отрицали самодержавную власть и выступали за конституционно-монархическую форму правления западно-европейского образца, с ограничением власти царя, с гарантиями свободы слова и печати, неприкосновенности личности, с введением гласного суда. В этом плане их привлекал парламентарный строй Англии и Франции, вплоть до идеализации его некоторыми западник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42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и славянофилы, западники выступали за отмену крепостного права сверху, отрицательно относились к самодержавно-бюрократической системе николаевского царствования, но противоположность славянофилам, решающее значение отводили разуму. Они выступали за самоценность человеческой личности как носителя разума, противопоставляли свою идею свободной личности славянофильской идее корпоративности (или "соборности"). </w:t>
      </w:r>
    </w:p>
    <w:p>
      <w:pPr>
        <w:pStyle w:val="Normal"/>
        <w:widowControl w:val="false"/>
        <w:shd w:fill="FFFFFF" w:val="clear"/>
        <w:tabs>
          <w:tab w:val="clear" w:pos="708"/>
          <w:tab w:val="left" w:pos="94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западники рассматривали как первую фазу обновления страны; вторая, по их мнению, должна начаться с проведения реформ, которые явятся альтернативой пути революционных потрясений. Профессора истории и права (например, С.М.Соловьев, К.Д.Кавелин, Б.Н.Чичерин) большое значение придавали роли государственной власти и стали основоположниками так называемой "государственной школы" в русской историографии. Здесь они основывались на схеме Гегеля, считавшего государство творцом развития человеческого обще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и идеи западники пропагандировали с университетских кафедр, в статьях, печатавшихся в "Московском наблюдателе", "Московских ведомостях", "Отечественных записках", позже в "Русском вестнике" и "Атенее". Большой общественный резонанс имели читаемые Т.Н.Грановским в 1843—1851 гг. циклы публичных лекций по западно-европейской истории, в которых он доказывал общность закономерностей исторического процесса России и западно-европейских стран. По словам Герцена, Грановский "историей делал пропаганду". Западники широко использовали московские салоны (Елагиных, Свербеевых, Чаадаева и др.), где они "сражались" со славянофилами и куда съезжалась просвещенная элита московского общества, "чтоб посмотреть, кто из матадоров кого отделает и как отделают его самого". Разгорались жаркие споры. Особенно изощрялся в полемическом задоре и остроумии Герцен. Выступления заранее готовились, писались статьи и трактаты. Это была отдушина в мертвящей обстановке николаевской России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отделение было хорошо осведомлено о содержании этих споров через своих агентов, аккуратно посещавших сало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szCs w:val="36"/>
        </w:rPr>
      </w:pPr>
      <w:r>
        <w:rPr>
          <w:szCs w:val="36"/>
        </w:rPr>
        <w:t>Заключение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ые теории и течения, постоянно охватывающие Россию, так и не привели страну к определенному решению, по какому пути ид</w:t>
      </w:r>
      <w:r>
        <w:rPr>
          <w:sz w:val="28"/>
          <w:szCs w:val="28"/>
        </w:rPr>
        <w:t xml:space="preserve">ти. </w:t>
      </w:r>
      <w:r>
        <w:rPr>
          <w:color w:val="000000"/>
          <w:sz w:val="28"/>
          <w:szCs w:val="28"/>
        </w:rPr>
        <w:t>Споры западников и славянофилов стали частью истории, а актуальность их просвечивает сквозь века. Можно отыскать множество источников противоречий между этими двумя философскими направлениями: возможность политического обустройства, и ход исторического развития, и положение религии в государстве, образование, ценность народного наследия и т.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все же строго разграничивать эти два «лагеря» вряд ли целесообразно. </w:t>
      </w:r>
      <w:r>
        <w:rPr>
          <w:color w:val="000000"/>
          <w:sz w:val="28"/>
          <w:szCs w:val="28"/>
        </w:rPr>
        <w:t>Несмотря на различия в воззрениях, славянофилы и западники выросли из одного корня. Почти все они принадлежали к наиболее образованной части дворянской интеллигенции, являлись крупными писателями, учеными, публицистами. Большинство их — воспитанники Московского университет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динственным важным мировоззренческим различием было отношение к духовным традициям православия: славянофилы отстаивали принципы своеобразно понятой ими христианской философии, тогда как западники в целом придерживались рационалистических взгля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ой основой взглядов и тех и других была немецкая классическая философия. Всех их волновали судьбы России, пути ее развития, хотя они понимали их по-разному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рцен писал впоследствии об известной условности деления на славянофилов и западников по той простой причине, что все они были патриотами своего народа и отечества - "Мы, как двуликий Янус, смотрели в разные стороны, но сердце у нас билось одно"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х объединяло, по крайней мере в начальный период, решительное осуждение крепостного права и административно-судебного произвола, а также боязнь того, что если перемены не придут сверху, то переворот явится сниз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оппозиции к существующей социально-политической системе и идей о необходимости серьезных в ней изменений, их сближали, наконец, и дружеские связ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й опыт дискуссий 40-5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России между западниками и славянофилами имеет непреходящее значение. Их отзвуки в разной форме, в различной терминологическом выражении проходят и через все последующие десятилет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(почвенничество, концепции русских либералов и радикалов), через век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продолжают вновь возникать и в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iCs/>
          <w:spacing w:val="0"/>
        </w:rPr>
        <w:t>1) «История политических и правовых учений» под редакцией доктора юридических наук профессора В.С. Нерсесянца Москва, 2000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iCs/>
          <w:color w:val="000000"/>
          <w:sz w:val="28"/>
          <w:szCs w:val="28"/>
        </w:rPr>
        <w:t>2) Сборник лекций «Русская общественная мысль» Москва, 1999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iCs/>
          <w:color w:val="000000"/>
          <w:sz w:val="28"/>
          <w:szCs w:val="28"/>
        </w:rPr>
        <w:t>3) Большая Советская Энциклопедия</w:t>
      </w:r>
    </w:p>
    <w:p>
      <w:pPr>
        <w:pStyle w:val="Footnote"/>
        <w:widowControl w:val="false"/>
        <w:spacing w:lineRule="auto" w:line="360"/>
        <w:rPr/>
      </w:pPr>
      <w:r>
        <w:rPr>
          <w:color w:val="000000"/>
          <w:sz w:val="28"/>
          <w:szCs w:val="28"/>
          <w:lang w:val="ru-RU"/>
        </w:rPr>
        <w:t>4) http://www.mirvn.ru/articles/1002189/1002189A.htm Курс философии. “Русская философия” Электронная версия</w:t>
      </w:r>
    </w:p>
    <w:p>
      <w:pPr>
        <w:pStyle w:val="Footnote"/>
        <w:widowControl w:val="false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) Д. И. Олейников. «Славянофилы и западники». «Механик».</w:t>
      </w:r>
    </w:p>
    <w:p>
      <w:pPr>
        <w:pStyle w:val="Footnote"/>
        <w:widowControl w:val="false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сква, 196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firstLine="1134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сноски Знак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NTTierce;Times New Roman" w:hAnsi="NTTierce;Times New Roman" w:cs="NTTierce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5" w:right="34" w:hanging="5"/>
    </w:pPr>
    <w:rPr>
      <w:rFonts w:ascii="Courier New" w:hAnsi="Courier New" w:cs="Courier New"/>
      <w:color w:val="000000"/>
      <w:spacing w:val="-1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7:50:00Z</dcterms:created>
  <dc:creator>Наталия</dc:creator>
  <dc:description/>
  <dc:language>en-US</dc:language>
  <cp:lastModifiedBy>Олег</cp:lastModifiedBy>
  <cp:lastPrinted>2006-10-16T01:17:00Z</cp:lastPrinted>
  <dcterms:modified xsi:type="dcterms:W3CDTF">2017-10-08T17:50:00Z</dcterms:modified>
  <cp:revision>2</cp:revision>
  <dc:subject/>
  <dc:title>Санкт-Петербургский Государственный Университет Водных Коммуникаций</dc:title>
</cp:coreProperties>
</file>