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9020486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90204864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Возникновение и этапы развития традиционной формальной лог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9020486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Создание символической лог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90204866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Становление диалектической лог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9020486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90204868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90204863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— одна из древнейших наук. Точно установить, кто, когда и где впервые обратился к тем аспектам мышле</w:t>
        <w:softHyphen/>
        <w:t>ния, которые составляют предмет логики, в настоящее время не представляется возможным. Отдельные истоки логическо</w:t>
        <w:softHyphen/>
        <w:t xml:space="preserve">го учения можно обнаружить еще в Индии,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</w:t>
        <w:softHyphen/>
        <w:t>челетия до н. э. Однако если говорить о возникновении логи</w:t>
        <w:softHyphen/>
        <w:t>ки как науки, то есть о более или менее систематизирован</w:t>
        <w:softHyphen/>
        <w:t xml:space="preserve">ной совокупности знаний, то справедливым будет считать родиной логики великую цивилизацию Древней Греции. Именно здесь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ах до н. э. в период бурного разви</w:t>
        <w:softHyphen/>
        <w:t>тия демократии и связанного с ним небывалого оживления общественно-политической жизни трудами Демокрита, Со</w:t>
        <w:softHyphen/>
        <w:t>крата и Платона были заложены основы этой науки. Родона</w:t>
        <w:softHyphen/>
        <w:t>чальником же, «отцом» логики, по праву считается величай</w:t>
        <w:softHyphen/>
        <w:t>ший мыслитель древности, ученик Платона — Аристотель(384—322 гг. до н. э.). Именно он в своих трудах, объединенных общим названием «Органон» (орудие познания), впервые обстоятельно проанализировал и описал основные логические формы и правила рассуждений, а именно: формы выводов из так называемых категорических суждений — категорический силлогизм («Первая аналити</w:t>
        <w:softHyphen/>
        <w:t>ка»), сформулировал основные принципы научных доказа</w:t>
        <w:softHyphen/>
        <w:t>тельств («Вторая аналитика»), дал анализ смысла некоторых видов высказываний («Об истолковании»), наметил основ</w:t>
        <w:softHyphen/>
        <w:t>ные подходы к разработке учения о понятии («Категории»). Серьезное внимание Аристотель уделял также разоблачению различного рода логических ошибок и софистических при</w:t>
        <w:softHyphen/>
        <w:t>емов в спорах («О софистических опровержениях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основных этапов истории логики. Задачами работы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возникновения и этапов развития традиционной логики,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истории создания символической и диалектической логики.</w:t>
      </w:r>
    </w:p>
    <w:p>
      <w:pPr>
        <w:pStyle w:val="Heading1"/>
        <w:spacing w:lineRule="auto" w:line="360" w:before="0" w:after="0"/>
        <w:ind w:firstLine="709"/>
        <w:jc w:val="center"/>
        <w:rPr/>
      </w:pPr>
      <w:bookmarkStart w:id="1" w:name="__RefHeading___Toc90204864"/>
      <w:bookmarkEnd w:id="1"/>
      <w:r>
        <w:rPr>
          <w:rFonts w:cs="Times New Roman" w:ascii="Times New Roman" w:hAnsi="Times New Roman"/>
          <w:sz w:val="28"/>
          <w:szCs w:val="28"/>
        </w:rPr>
        <w:t>1. Возникновение и этапы развития традиционной формальн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меет долгую и богатую историю, неразрывно связан</w:t>
        <w:softHyphen/>
        <w:t>ную с историей развития общ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логики как теории предшествовала уходящая в глубь тысячелетий практика мышления. С развитием трудовой, материально-производственной деятельности людей шло постепен</w:t>
        <w:softHyphen/>
        <w:t>ное совершенствование и развитие их мыслительных способнос</w:t>
        <w:softHyphen/>
        <w:t>тей, прежде всего способности к абстракции и умозаключению. А это рано или поздно, но неизбежно должно было привести к тому, что объектом исследования стало само мышление с его фор</w:t>
        <w:softHyphen/>
        <w:t>мами и зак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видетельствует, что отдельные логические проблемы возникают перед мысленным взором человека уже свыше 2,5 тыс. лет назад — сначала в Древней Индии и Древнем Китае. Затем они получают более полную разработку в Древней Греции и Риме. Лишь постепенно складывается более или менее стройная система логи</w:t>
        <w:softHyphen/>
        <w:t>ческих знаний, оформляется самостоятельная нау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причины возникновения логики? Основными являют</w:t>
        <w:softHyphen/>
        <w:t xml:space="preserve">ся две. Одна из них — зарождение и первоначальное развитие наук, прежде всего математики. Этот процесс относится к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 и получает наиболее полное развитие в Древней Греции. Рождаясь в борьбе с мифологией и религией, наука основывалась на теорети</w:t>
        <w:softHyphen/>
        <w:t>ческом мышлении, предполагающем умозаключения и доказатель</w:t>
        <w:softHyphen/>
        <w:t>ства. Отсюда — необходимость исследования природы самого мыш</w:t>
        <w:softHyphen/>
        <w:t>ления как средства позн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и возникла, прежде всего, как попытка выявить и обосно</w:t>
        <w:softHyphen/>
        <w:t>вать те требования, которым должно удовлетворять научное мыш</w:t>
        <w:softHyphen/>
        <w:t>ление, чтобы его результаты соответствовали действитель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, пожалуй, еще более важная причина, что особенно полезно знать юристам, — это развитие ораторского искусства, в том числе судебного, которое расцвело в условиях древнегречес</w:t>
        <w:softHyphen/>
        <w:t>кой демократии. Величайший римский оратор и ученый Цицерон (106—43 гг. до н. э.), говоря о могуществе оратора, обладателя «бо</w:t>
        <w:softHyphen/>
        <w:t>жественного дара» — красноречия, подчеркивал: «Он может безо</w:t>
        <w:softHyphen/>
        <w:t>пасно пребывать даже среди вооруженных врагов, огражденный не столько своим жезлом, сколько своим званием оратора; он может своим словом вызвать негодование сограждан и низвергнуть кару на виновного в преступлении и обмане, а невинного силою своего дарования спасти от суда и наказания; он способен побудить робкий и нерешительный народ к подвигу, способен вывести его из заблуждения, способен воспламенить против негодяев и унять ро</w:t>
        <w:softHyphen/>
        <w:t>пот против достойных мужей; он умеет, наконец, одним своим словом и взволновать и успокоить любые людские страсти, когда этого требуют обстоятельства дел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итических и торжественных речей развитию крас</w:t>
        <w:softHyphen/>
        <w:t>норечия особенно способствовали множество, разнообразие и зна</w:t>
        <w:softHyphen/>
        <w:t>чительность судейских дел. В хорошо подготовленных судебных ре</w:t>
        <w:softHyphen/>
        <w:t>чах обнаруживалась огромная, потрясающая умы слушателей сила убеждения и в то же. время великая принудительная сила. Она бук</w:t>
        <w:softHyphen/>
        <w:t>вально заставляла их склоняться к тому или иному мнению, делать те или ины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 возникла тоже как попытка раскрыть «тайну» этой принудительной силы речей, понять, в чем же именно заключает</w:t>
        <w:softHyphen/>
        <w:t>ся ее источник, на чем она основывается, и, наконец, показать, какими свойствами должна обладать речь, чтобы убеждать слуша</w:t>
        <w:softHyphen/>
        <w:t>телей и вместе с тем вынуждать их с чем-либо соглашаться или не соглашаться, признавать что-то истинным или л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Цицерона, Греция «поистине пылала страстью к красноречию и долгое время им славилась...». Не случайно, что именно Древняя Греция стала родиной логики как науки. Естес</w:t>
        <w:softHyphen/>
        <w:t>твенно также, что сам термин «логика» — древнегреческого про</w:t>
        <w:softHyphen/>
        <w:t>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ем логики — или, как иногда говорят, «отцом логи</w:t>
        <w:softHyphen/>
        <w:t>ки» — принято считать крупнейшего древнегреческого философа и ученого-энциклопедиста Аристотеля (384—322 гг. до н. э. Следует, однако, учитывать, что первое довольно развернутое и системати</w:t>
        <w:softHyphen/>
        <w:t>ческое изложение логических проблем фактически дал более ран</w:t>
        <w:softHyphen/>
        <w:t>ний древнегреческий философ и естествоиспытатель Демокрит (460 — примерно 370 г. до н. э.). Среди его многочисленных трудов был и обширный трактат в трех книгах «О логическом, или О ка</w:t>
        <w:softHyphen/>
        <w:t xml:space="preserve">нонах» (от греч. </w:t>
      </w:r>
      <w:r>
        <w:rPr>
          <w:sz w:val="28"/>
          <w:szCs w:val="28"/>
          <w:lang w:val="en-US"/>
        </w:rPr>
        <w:t>kanon</w:t>
      </w:r>
      <w:r>
        <w:rPr>
          <w:sz w:val="28"/>
          <w:szCs w:val="28"/>
        </w:rPr>
        <w:t xml:space="preserve"> — предписание, правило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Здесь не только были раскрыты сущность познания, его основные формы и крите</w:t>
        <w:softHyphen/>
        <w:t>рии истины, но и показана огромная роль логических рассужде</w:t>
        <w:softHyphen/>
        <w:t>ний в познании, дана классификация суждений, подвергнуты ре</w:t>
        <w:softHyphen/>
        <w:t>шительной критике некоторые виды выводного знания и предпри</w:t>
        <w:softHyphen/>
        <w:t>нята попытка разработать индуктивную логику — логику опытн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этот трактат Демокрита, как и все остальные, до нас не дошел. Однако он был широко использован Аристотелем в его разработке грандиозной системы логики. А от нее непосред</w:t>
        <w:softHyphen/>
        <w:t>ственно ведет начало современная лог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истотелю принадлежит ряд трактатов по логике, объединен</w:t>
        <w:softHyphen/>
        <w:t xml:space="preserve">ных позднее под названием «Органон» от греч. </w:t>
      </w:r>
      <w:r>
        <w:rPr>
          <w:sz w:val="28"/>
          <w:szCs w:val="28"/>
          <w:lang w:val="en-US"/>
        </w:rPr>
        <w:t>organon</w:t>
      </w:r>
      <w:r>
        <w:rPr>
          <w:sz w:val="28"/>
          <w:szCs w:val="28"/>
        </w:rPr>
        <w:t xml:space="preserve"> — орудие, инструме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фокусе всех его логических размышлений — теория выводного знания — дедуктивных умозаключений и доказательства. Она разра</w:t>
        <w:softHyphen/>
        <w:t>ботана с такой глубиной и тщательностью, что прошла сквозь тол</w:t>
        <w:softHyphen/>
        <w:t>щу столетий и в основном сохранила свое значение до наших дней Аристотель дал также классификацию категорий — наиболее об</w:t>
        <w:softHyphen/>
        <w:t>щих понятий и близкую к демокритовской классификацию сужде</w:t>
        <w:softHyphen/>
        <w:t>ний, сформулировал три фундаментальных закона мышления — закон тождества, закон противоречия и закон исключенного тре</w:t>
        <w:softHyphen/>
        <w:t>тьего. Логическое учение Аристотеля замечательно тем, что в заро</w:t>
        <w:softHyphen/>
        <w:t>дыше оно содержит, по существу, все позднейшие разделы, на</w:t>
        <w:softHyphen/>
        <w:t>правления и типы логики — индуктивной, символической, диа</w:t>
        <w:softHyphen/>
        <w:t xml:space="preserve">лектической. Правда, сам Аристотель называл созданную им науку не логикой, а прежде всего аналитикой, хотя и употреблял термин «логическое». Сам же термин «логика» вошел в научный оборот несколько позднее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 Причем в соответствии с двуеди</w:t>
        <w:softHyphen/>
        <w:t>ным смыслом древнегреческого слова «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» (и «слово», и «мысль») он объединил и искусство мыслить — диалектику, и искусство рас</w:t>
        <w:softHyphen/>
        <w:t>суждать — риторику. Лишь с прогрессом научных знаний этим тер</w:t>
        <w:softHyphen/>
        <w:t>мином стала обозначаться собственно логическая проблематика, а диалектика и риторика выделились в самостоятельные отрасли зна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гигантским обобщением предшествующей практики мышления, логика Аристотеля оказала мощное влияние на ее пос</w:t>
        <w:softHyphen/>
        <w:t>ледующее развитие, и прежде всего на научное познание. Так, под сильным впечатлением от этой науки написаны знаменитые «На</w:t>
        <w:softHyphen/>
        <w:t>чала» Евклида (около 323—283 гг. до н. э.). В них подведен величе</w:t>
        <w:softHyphen/>
        <w:t>ственный итог развития греческой математики за предшествую</w:t>
        <w:softHyphen/>
        <w:t>щие три столетия и впервые с такой силой проявился на практике дедуктивный метод построения научной теории. Оценивая истори</w:t>
        <w:softHyphen/>
        <w:t>ческое значение труда Евклида как практического применения логики, А. Эйнштейн подчеркивал, что это удивительное произве</w:t>
        <w:softHyphen/>
        <w:t>дение дало человеческому разуму ту уверенность в себе, которая была так необходима для его последую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Аристотеля значительно повлияла также на развитие ораторского искусства, особенно судебных речей. Так, один из те</w:t>
        <w:softHyphen/>
        <w:t xml:space="preserve">оретиков риторики Гермагор около серед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 э. разрабо</w:t>
        <w:softHyphen/>
        <w:t>тал знаменитую «систему нахождения», которая явилась высшим достижением риторической теории эпохи эллинизма. Все многооб</w:t>
        <w:softHyphen/>
        <w:t>разие судебных «казусов» (случаев) сведено в ней к единой схеме видов и разновидностей («статутов»), которой пользовались орато</w:t>
        <w:softHyphen/>
        <w:t>ры в речах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сама логика получила дальнейшее развитие, как в Греции, так и в других странах, причем и на Западе и на Востоке. Это развитие вызывалось, с одной стороны, непрерывным совер</w:t>
        <w:softHyphen/>
        <w:t>шенствованием и обогащением практики мышления (в котором все больший удельный вес занимало научное познание), а с дру</w:t>
        <w:softHyphen/>
        <w:t>гой — все более глубоким проникновением в сущность мыслитель</w:t>
        <w:softHyphen/>
        <w:t>ных процессов. А проявлялось оно не только во все более полном и точном истолковании сложившегося круга проблем, но и в после</w:t>
        <w:softHyphen/>
        <w:t>довательном расширении предмета логики за счет выдвижения и анализа все новых ее проблем. Первоначально это выразилось, на</w:t>
        <w:softHyphen/>
        <w:t>пример, в детализации и обобщении аристотелевской теории де</w:t>
        <w:softHyphen/>
        <w:t xml:space="preserve">дукции. Наряду с усиленной разработкой теории умозаключений из простых суждений исследовались и новые формы дедуктивного вывода — из сложных суждений. Такова, например, логика стоиков (3енон, Хрисипп —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большой общественный резонанс получила про</w:t>
        <w:softHyphen/>
        <w:t>блема общих понятий — «универсалий». Спор о них растянулся на столе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Возрождения логика переживала настоящий кризис. Она расценивалась в качестве логики «искусственного мышления», ос</w:t>
        <w:softHyphen/>
        <w:t>нованного на вере, которому противопоставлялось естественное мышление, базирующееся на интуиции и вообра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, более высокий этап в развитии логики начинается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Этот этап органически связан с созданием в ее рамках на</w:t>
        <w:softHyphen/>
        <w:t>ряду с дедуктивной логикой логики индуктивной. В ней нашли отра</w:t>
        <w:softHyphen/>
        <w:t>жение многообразные процессы получения общих знаний на ос</w:t>
        <w:softHyphen/>
        <w:t>нове все более накапливавшегося эмпирического материала. По</w:t>
        <w:softHyphen/>
        <w:t>требность в получении таких знаний наиболее полно осознал и выразил в своих трудах выдающийся английский философ и есте</w:t>
        <w:softHyphen/>
        <w:t>ствоиспытатель Ф. Бэкон (1561—1626). Он и стал родоначальником индуктивной логики. «... Логика, которая теперь имеется, беспо</w:t>
        <w:softHyphen/>
        <w:t>лезна для открытия знаний», — вынес он свой суровый приговор. Поэтому как бы в противовес старому «Органону» Аристотеля Бэ</w:t>
        <w:softHyphen/>
        <w:t>кон написал «Новый Органон...», где и изложил индуктивную ло</w:t>
        <w:softHyphen/>
        <w:t>гику. Главное внимание в ней он обратил на разработку индуктив</w:t>
        <w:softHyphen/>
        <w:t>ных методов определения причинной зависимости явлений. В этом огромная заслуга Бэкона. Однако созданное им учение об индук</w:t>
        <w:softHyphen/>
        <w:t>ции по иронии судьбы оказалось не отрицанием предшествующей логики, а ее дальнейшим обогащением и развитием. Оно способ</w:t>
        <w:softHyphen/>
        <w:t>ствовало созданию обобщенной теории умозаключений. И это ес</w:t>
        <w:softHyphen/>
        <w:t>тественно, ибо, как будет показано ниже, индукция и дедукция не исключают, а предполагают друг друга и находятся в органичес</w:t>
        <w:softHyphen/>
        <w:t>ком еди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ивная логика была позднее систематизирована и разви</w:t>
        <w:softHyphen/>
        <w:t>та английским философом и ученым Дж. Ст. Миллем (1806—1873) в его двухтомном труде «Система логики силлогистической и ин</w:t>
        <w:softHyphen/>
        <w:t>дуктивной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Она существенно повлияла на дальнейшее развитие научного познания, способствовала достижению им новых выс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и научного познания не только в индуктивном, но и в дедуктивном метод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иболее полно воплотил фран</w:t>
        <w:softHyphen/>
        <w:t>цузский философ и ученый Рене Декарт (1596—1650). В своем глав</w:t>
        <w:softHyphen/>
        <w:t>ном труде «Рассуждение о методе...», основываясь на данных, прежде всего математики, он подчеркивал значение рациональной дедук</w:t>
        <w:softHyphen/>
        <w:t>ции как основного метода научного п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и Декарта из монастыря в Пор-Рояле А. Арно и П. Николь создали труд «Логика, или Искусство мыслить». Он по</w:t>
        <w:softHyphen/>
        <w:t>лучил известность как «Логика Пор-Рояля» и долгое время исполь</w:t>
        <w:softHyphen/>
        <w:t>зовался в качестве учебника по этой науке. В нем авторы вышли далеко за пределы традиционной логики и уделили главное внима</w:t>
        <w:softHyphen/>
        <w:t>ние методологии научного познания, логике открыт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Логика рас</w:t>
        <w:softHyphen/>
        <w:t xml:space="preserve">сматривалась ими как познавательное орудие всех наук. Создание подобных «расширенных логик» стало характерны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вклад в развитие традиционной формальной логи</w:t>
        <w:softHyphen/>
        <w:t xml:space="preserve">ки внесли русские ученые. Так, уже в первых трактатах по логике начиная приблизительно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предпринимались попытки самос</w:t>
        <w:softHyphen/>
        <w:t xml:space="preserve">тоятельного комментирования трудов Аристотеля и других ученых. Оригинальные логические концепции в России разрабатывались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были связаны прежде всего с именами М. Ломоносова (1711—1765) и А. Радищева (1749—1802). Расцвет логических ис</w:t>
        <w:softHyphen/>
        <w:t xml:space="preserve">следований в нашей стране относится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Так, М. Каринский (1840—1917) создал оригинальную общую теорию выво</w:t>
        <w:softHyphen/>
        <w:t>дов — как дедуктивных, так и индуктивных. Труды его ученика Л. Рутковского (1859—1920) были посвящены, прежде всего, основ</w:t>
        <w:softHyphen/>
        <w:t>ным типам умозаключений, их дальнейшей разработке, и пред</w:t>
        <w:softHyphen/>
        <w:t>ставляли собой, по сути, частный случай более общей теории ло</w:t>
        <w:softHyphen/>
        <w:t>гических отношений. С. Поварнин (1870—1952) стремился разра</w:t>
        <w:softHyphen/>
        <w:t>ботать общую теорию отношений в логике. Дальнейшее развитие традиционная логика получила в годы Советской власти. Она ус</w:t>
        <w:softHyphen/>
        <w:t>пешно разрабатывается и в наши дни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bookmarkStart w:id="2" w:name="__RefHeading___Toc90204865"/>
      <w:bookmarkEnd w:id="2"/>
      <w:r>
        <w:rPr>
          <w:rFonts w:cs="Times New Roman" w:ascii="Times New Roman" w:hAnsi="Times New Roman"/>
          <w:sz w:val="28"/>
          <w:szCs w:val="28"/>
        </w:rPr>
        <w:t>2. Создание символическ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линную революцию в логических исследованиях вызвало создани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атематической логики, кото</w:t>
        <w:softHyphen/>
        <w:t>рая получила еще название символической и обозначила новый, современный этап в развитии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тки этой логики прослеживаются уже у Аристотеля, а так</w:t>
        <w:softHyphen/>
        <w:t>же у его последователей, стоиков в виде элементов логики преди</w:t>
        <w:softHyphen/>
        <w:t>катов и теории модальных выводов, а также логики высказываний Однако систематическая разработка ее проблем относится к гораз</w:t>
        <w:softHyphen/>
        <w:t>до более позднему времен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е успехи в развитии математики и проникновение ма</w:t>
        <w:softHyphen/>
        <w:t xml:space="preserve">тематических методов в другие науки уже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стоятельно выдвигали две фундаментальные проблемы. С одной стороны, это применение логики для разработки теоретических оснований математики, а с другой — математизация самой логики как науки. Наиболее глубокую и плодотворную попытку решить вставшие проблемы предпринял крупнейший немецкий философ и математик Г. Лейбниц (1646-1416) Тем самым он стал, по суще</w:t>
        <w:softHyphen/>
        <w:t>ству, зачинателем математической (символической) логики. Лейб</w:t>
        <w:softHyphen/>
        <w:t>ниц мечтал о том времени, когда ученые будут заниматься не эмпирическими исследованиями, а исчислением с карандашом в руках. Он стремился изобрести для этого универсальный символи</w:t>
        <w:softHyphen/>
        <w:t>ческий язык, посредством которого можно было бы рационализи</w:t>
        <w:softHyphen/>
        <w:t xml:space="preserve">ровать любую эмпирическую науку. Новое знание, по его мнению, будет результатом логической калькуляции — исч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Лейбница получили некоторую разработку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днако наиболее благоприятные условия для мощного развития символической логики сложились лишь с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 этому времени математизация наук до</w:t>
        <w:softHyphen/>
        <w:t>стигла особенно значительного прогресса, а в самой математике возникли новые фундаментальные проблемы ее обоснования. Анг</w:t>
        <w:softHyphen/>
        <w:t>лийский ученый, математик и логик Дж. Буль (1815-1864) в своих работах, прежде всего, применял математику к логике. Он дал мате</w:t>
        <w:softHyphen/>
        <w:t>матический анализ теории умозаключений, выработал логическое исчисление («Булева алгебра»). Немецкий логик и математик Г. Фреге (1848—1925) применил логику для исследования математики. Посредством расширенного исчисления предикатов он построил формализованную систему арифметики. Английский фи</w:t>
        <w:softHyphen/>
        <w:t>лософ, логик и математик Б. Рассел (1872—1970) совместно с А. Уайтхедом (18б 1—1947) в трехтомном фундаментальном труде «Принципы математики» в целях ее логического обоснования по</w:t>
        <w:softHyphen/>
        <w:t>пытался осуществить в систематической форме дедуктивно-аксио</w:t>
        <w:softHyphen/>
        <w:t>матическое построение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открылся новый, современный этап в развитии логических исследований. Пожалуй, наиболее важная отличительная особен</w:t>
        <w:softHyphen/>
        <w:t>ность этого этапа состоит в разработке и использовании новых методов решения традиционных логических проблем. Это разра</w:t>
        <w:softHyphen/>
        <w:t>ботка и применение искусственного, так называемого формализо</w:t>
        <w:softHyphen/>
        <w:t>ванного языка — языка символов, т.е. буквенных и других знаков (отсюда и наиболее общее наименование современной логики — «символическая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логических исчислений: исчисление выс</w:t>
        <w:softHyphen/>
        <w:t>казываний и исчисление предикатов. При первом допускается от</w:t>
        <w:softHyphen/>
        <w:t>влечение от внутренней, понятийной структуры суждений, а при втором эта структура учитывается и соответственно символичес</w:t>
        <w:softHyphen/>
        <w:t>кий язык обогащается, дополняется новыми 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имволических языков в логике трудно переоценить. Г. Фреге сравнивал его со значением телескопа и микроскопа. А немецкий философ Г. Клаус (1912—1974) считал, что создание формализованного языка имело для техники логического вывода такое же значение, какое в сфере производства имел переход от ручного труда к машинному. Возникая на основе традиционной формальной логики, символическая логика, с одной стороны, уточ</w:t>
        <w:softHyphen/>
        <w:t>няет, углубляет и обобщает прежние представления о логических законах и формах, особенно в теории выводов, а с другой — все более значительно расширяет и обогащает логическую проблема</w:t>
        <w:softHyphen/>
        <w:t>тику. Современная логика — сложнейшая и высокоразвитая систе</w:t>
        <w:softHyphen/>
        <w:t>ма знани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Она включает в себя множество направлений, отдель</w:t>
        <w:softHyphen/>
        <w:t>ных, относительно самостоятельных «логик», все более полно вы</w:t>
        <w:softHyphen/>
        <w:t>ражающих запросы практики и в конечном счете отражающих многообразие и сложность окружающего мира, единство и много</w:t>
        <w:softHyphen/>
        <w:t>образие самого мышления об этом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ическая логика находит все более широкое применение в других науках — не только в математике, но и в физике, биоло</w:t>
        <w:softHyphen/>
        <w:t>гии, кибернетике, экономике, лингвистике. Она приводит к воз</w:t>
        <w:softHyphen/>
        <w:t>никновению новых отраслей знаний (метаматематика). Особенно впечатляюща и наглядна роль современной логики в сфере произ</w:t>
        <w:softHyphen/>
        <w:t>водства. Открывая возможность как бы автоматизировать процесс рассуждений, она позволяет передать некоторые функции мышле</w:t>
        <w:softHyphen/>
        <w:t>ния техническим устройствам. Ее результаты находят все более широкое применение в технике: при создании релейно-контактных схем, вычислительных машин, информационно-логических си</w:t>
        <w:softHyphen/>
        <w:t>стем и т. д. По образному выражению одного из ученых, современ</w:t>
        <w:softHyphen/>
        <w:t>ная логика — это не только «инструмент» точной мысли, но и «мысль» точного инструмента, электронного автомата. Специально отметим, что достижения современной логики используются и в правовой сфере. Так, в криминалистике на раз</w:t>
        <w:softHyphen/>
        <w:t>ных этапах исследования производится логико-математическая об</w:t>
        <w:softHyphen/>
        <w:t>работка собран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е потребности научно-технического прогресса обуслов</w:t>
        <w:softHyphen/>
        <w:t>ливают дальнейшее интенсивное развитие современной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сказать, что в разработку систем символической ло</w:t>
        <w:softHyphen/>
        <w:t>гики внесли важный вклад русские ученые. Среди них особенно выделяется П. Порецкий (1846—1907). Так, он первым в России начал чтение лекций по математической логике. Его собственные труды в этой области не только были на уровне трудов современ</w:t>
        <w:softHyphen/>
        <w:t>ных ему западноевропейских ученых, но и в ряде случаев превос</w:t>
        <w:softHyphen/>
        <w:t>ходили их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bookmarkStart w:id="3" w:name="__RefHeading___Toc90204866"/>
      <w:bookmarkEnd w:id="3"/>
      <w:r>
        <w:rPr>
          <w:rFonts w:cs="Times New Roman" w:ascii="Times New Roman" w:hAnsi="Times New Roman"/>
          <w:sz w:val="28"/>
          <w:szCs w:val="28"/>
        </w:rPr>
        <w:t>3. Становление диалектическ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 традиционная (аристотелевская) и символическая (ма</w:t>
        <w:softHyphen/>
        <w:t>тематическая) логика — это качественно различные ступени в раз</w:t>
        <w:softHyphen/>
        <w:t>витии одной и той же формальной логики, то диалектическая логи</w:t>
        <w:softHyphen/>
        <w:t>ка — другая важнейшая составная часть современной логики как науки о мышлении. Обращаясь снова к истории логики, мы нахо</w:t>
        <w:softHyphen/>
        <w:t>дим, что уже Аристотель поставил и попытался решить ряд фунда</w:t>
        <w:softHyphen/>
        <w:t>ментальных проблем диалектической логики — проблему отраже</w:t>
        <w:softHyphen/>
        <w:t>ния реальных противоречий в понятиях, проблему соотношения отдельного и общего, вещи и понятия о ней и т. д. Элементы диа</w:t>
        <w:softHyphen/>
        <w:t>лектической логики постепенно накапливались в трудах последую</w:t>
        <w:softHyphen/>
        <w:t>щих мыслителей и особенно отчетливо проявились в работах Бэко</w:t>
        <w:softHyphen/>
        <w:t>на, Гоббса, Декарта, Лейбница. Однако как относительно само</w:t>
        <w:softHyphen/>
        <w:t>стоятельная логическая наука, качественно отличная от формальной логики своим подходом к мышлению, диалектическая логика ста</w:t>
        <w:softHyphen/>
        <w:t xml:space="preserve">ла оформляться лишь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это также связано, прежде всего, с прогрессом наук. В их развитии все более четко обозначивался новый этап: из наук о сложившихся, «гото</w:t>
        <w:softHyphen/>
        <w:t>вых» предметах они все более превращались в науки о процессах, о происхождении и развитии этих предметов, а также о той связи, которая объединяла их в одно великое цел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одствовавший до этого метафизический метод исследова</w:t>
        <w:softHyphen/>
        <w:t>ния и мышления, связанный с изолированным рассмотрением предметов и явлений действительности, вне их связи, изменения и развития, вступал во все более глубокое противоречие с дости</w:t>
        <w:softHyphen/>
        <w:t>жениями наук. Велением времени становился новый, более высо</w:t>
        <w:softHyphen/>
        <w:t>кий, диалектический метод, основанный на принципах всеобщей связи, изменения и развития. Этому способствовало также все более динамичное развитие общества, все рельефнее демонстриро</w:t>
        <w:softHyphen/>
        <w:t>вавшее взаимосвязь и взаимодействие всех сторон общественной жизни, реальные противоречия между ними (вспомним в этой связи надвигавшуюся Великую французскую буржуазную революцию 1789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их условиях во весь рост вставал вопрос о закономернос</w:t>
        <w:softHyphen/>
        <w:t>тях диалектического мышления. Первым, кто попытался сознательно ввести диалектику в логику, был немецкий философ И. Кант (1724— 1804). Обозревая многовековую историю развития логики, начиная с Аристотеля, он прежде всего подвел итоги этого развития. В от</w:t>
        <w:softHyphen/>
        <w:t>личие от некоторых своих предшественников Кант не отрицал ее достижений. Наоборот, считал философ, логика добилась извест</w:t>
        <w:softHyphen/>
        <w:t>ных успехов, и этими успехами она обязана «определенности сво</w:t>
        <w:softHyphen/>
        <w:t>их границ», а сами ее границы обусловлены тем, что она есть «на</w:t>
        <w:softHyphen/>
        <w:t>ука, обстоятельно излагающая и строго доказывающая одни толь</w:t>
        <w:softHyphen/>
        <w:t>ко формальные правила всякого мышления..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 этом несомненном достоинстве логики Кант обнаружил и ее основной недостаток — ограниченные возможности как средст</w:t>
        <w:softHyphen/>
        <w:t xml:space="preserve">ва действительного познания и проверки его результатов. Поэтому наряду с «общей логикой», которую Кант впервые в ее истории назвал также «формальной логикой» (и это название закрепилось за ней вплоть до настоящего времени), необходима специальная, или «трансцендентальная» логика (от лат. </w:t>
      </w:r>
      <w:r>
        <w:rPr>
          <w:sz w:val="28"/>
          <w:szCs w:val="28"/>
          <w:lang w:val="en-US"/>
        </w:rPr>
        <w:t>transcendens</w:t>
      </w:r>
      <w:r>
        <w:rPr>
          <w:sz w:val="28"/>
          <w:szCs w:val="28"/>
        </w:rPr>
        <w:t xml:space="preserve"> — выходя</w:t>
        <w:softHyphen/>
        <w:t>щий за пределы чего-либо, в данном случае за пределы опыта). Главную задачу этой логики он усматривал в исследованиях таких, по его мнению, действительно основных форм мышления, как категории, т. е. предельно общие понятия. «Мы не можем мыслить ни одного предмета иначе как с помощью категорий...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Они слу</w:t>
        <w:softHyphen/>
        <w:t>жат условием всякого опыта, поэтому носят априорный, доопытный характер. Таковы категории пространства и времени, количес</w:t>
        <w:softHyphen/>
        <w:t>тва и качества, причины и следствия, необходимости и случай</w:t>
        <w:softHyphen/>
        <w:t>ности и другие диалектические категории, применение которых якобы не подчиняется требованиям законов тождества и противо</w:t>
        <w:softHyphen/>
        <w:t>речия. Кант впервые обнажил действительно противоречивый, глу</w:t>
        <w:softHyphen/>
        <w:t>боко диалектический характер человеческого мышления. В этой связи он стремился выработать соответствующие рекомендации ученым. Заложив, таким образом, принципы новой логики, центральной проблемой которой становилась проблема диалектического проти</w:t>
        <w:softHyphen/>
        <w:t>воречия, Кант, однако, не дал ее систематического изложения. Он не раскрыл также ее действительного соотношения с формальной логикой, более того, попытался противопоставить одну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диозную попытку выработать целостную систему новой, диалектической логики предпринял другой немецкий философ — Г. Гегель (1770—1831). В своем основополагающем труде «Наука ло</w:t>
        <w:softHyphen/>
        <w:t>гики» он, прежде всего, раскрыл фундаментальное противоречие между наличными логическими теориями и действительной прак</w:t>
        <w:softHyphen/>
        <w:t>тикой мышления, которое к тому времени достигло значительных высот. Средством разрешения этого противоречия и стало создание им — правда, в своеобразной, религиозно-мистической форме — системы новой логики. В фокусе ее — диалектика мышления во всей его сложности и противоречивости. Гегель заново подверг ис</w:t>
        <w:softHyphen/>
        <w:t>следованию природу мышления, его законы и формы. В этой связи он пришел к выводу, что «диалектика составляет природу самого мышления, что в, качестве рассудка оно должно впадать в отрица</w:t>
        <w:softHyphen/>
        <w:t>ние самого себя, в противоречие». Свою задачу мыслитель видел в том, чтобы найти способ разрешения этих противоречий. Гегель подверг жесточайшей критике прежнюю, обычную логику за ее связь с метафизическим методом познания. Но в этой своей крити</w:t>
        <w:softHyphen/>
        <w:t>ке зашел так далеко, что отверг ее принципы, основанные на за</w:t>
        <w:softHyphen/>
        <w:t>коне тождества и законе противоречия. Извратив действительное соотношение формальной логики и логики диалектической, он тем самым нанес первой тяжелый удар, существенно затормозил ее последующе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диалектической логики, ее соотношения с формаль</w:t>
        <w:softHyphen/>
        <w:t>ной нашли дальнейшую конкретизацию и развитие в трудах фило</w:t>
        <w:softHyphen/>
        <w:t>софов и ученых Германии К. Маркса (1818—1883) и Ф. Энгельса (1820—1895). Используя богатейший мыслительный материал, на</w:t>
        <w:softHyphen/>
        <w:t>копленный философией, естественными и общественными наука</w:t>
        <w:softHyphen/>
        <w:t>ми, они создали качественно новую, диалектико-материалистическую систему, которая нашла воплощение в таких произведени</w:t>
        <w:softHyphen/>
        <w:t>ях, как «Капитал» К. Маркса «Анти-Дюринг» и «Диалектика природы» Ф. Энгельса и др. С этих общефилософских позиций Маркс и Энгельс и оценивали специальное «учение о мышлении и его законах» — логику и диалектику. Они не отрицали значения фор</w:t>
        <w:softHyphen/>
        <w:t>мальной логики, не считали ее «бессмыслицей», но подчеркивали ее исторический характер. Так, Энгельс отмечал, что теоретичес</w:t>
        <w:softHyphen/>
        <w:t>кое мышление каждой эпохи — это исторический продукт, прини</w:t>
        <w:softHyphen/>
        <w:t>мающий в различные времена очень различные формы и вместе с тем очень различное содержание. «Следовательно, наука о мышле</w:t>
        <w:softHyphen/>
        <w:t>нии, как и всякая другая наука, есть историческая наука, наука об историческом развитии человеческого мышл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законов мышления, по Энгельсу, отнюдь не есть ка</w:t>
        <w:softHyphen/>
        <w:t>кая-то раз и навсегда установленная истина, как это связывает со словом «логика» обывательская мысль: «Сама формальная логика остается, начиная с Аристотеля и до наших дней, ареной ожесто</w:t>
        <w:softHyphen/>
        <w:t>ченных спор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диалектической логики, то уже Аристотель «исследовал существеннейшие формы диалектического мышления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оворя о новейшей немецкой философии, которая нашла свое за</w:t>
        <w:softHyphen/>
        <w:t>вершение в Гегеле, Энгельс считал ее «величайшей заслугой» воз</w:t>
        <w:softHyphen/>
        <w:t>вращение к диалектике как высшей форме мышления. В то же вре</w:t>
        <w:softHyphen/>
        <w:t>мя Маркс и Энгельс показали глубокое качественное отличие сво</w:t>
        <w:softHyphen/>
        <w:t>ей диалектики от гегелевской: гегелевская была идеалистической, а марксистская — материалистической, рассматривающей мышле</w:t>
        <w:softHyphen/>
        <w:t>ние, его формы и законы как отражение внешне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я действительное соотношение между формальной и диалектической логикой, Энгельс показал, что они не исключают друг друга. Формальная логика необходима, но недостаточна. По</w:t>
        <w:softHyphen/>
        <w:t>этому необходима также диалектическая логика. Возражая против того, чтобы считать формальную логику и тем более диалектику инструментом простого доказывания, он подчеркивал: «Даже фор</w:t>
        <w:softHyphen/>
        <w:t>мальная логика представляет собой прежде всего метод для отыс</w:t>
        <w:softHyphen/>
        <w:t>кания новых результатов, для перехода от известного к неизвест</w:t>
        <w:softHyphen/>
        <w:t>ному; и то же самое, только в гораздо более высоком смысле, представляет собой диалектика, которая к тому же, прорывая уз</w:t>
        <w:softHyphen/>
        <w:t>кий горизонт формальной логики, содержит в себе зародыш более широкого мировоззрения». Энгельс сравнивал соотношение фор</w:t>
        <w:softHyphen/>
        <w:t>мальной и диалектической логики с соотношением элементарной и высшей математики — математики постоянных величин и мате</w:t>
        <w:softHyphen/>
        <w:t>матики переменных вел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Маркс в «Капитале» попытался применить диалектическую логику к анализу современного ему общества. Однако специальных работ по диалектической логике у Маркса и Энгельса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диалектической логики как науки продолжалось в разных странах 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а также на протяжении всег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России разработку отдельных проблем диалектической логи</w:t>
        <w:softHyphen/>
        <w:t>ки, ее соотношения с логикой формальной осуществили Г. Плеха</w:t>
        <w:softHyphen/>
        <w:t>нов (1856-1918) и В. Ленин (1870—1924). Так, Плеханов, выступая против тех, кто отвергал диалектическую логику, следующим об</w:t>
        <w:softHyphen/>
        <w:t>разом раскрывал ее соотношение с формальной логикой: «Как по</w:t>
        <w:softHyphen/>
        <w:t>кой есть частный случай движения, так и мышление по правилам формальной логики (согласно «основным законам» мысли) есть част</w:t>
        <w:softHyphen/>
        <w:t>ный случай диалектического мышления». Диалектика, считал он, «не отменяет формальной логики, а только лишает ее законы при</w:t>
        <w:softHyphen/>
        <w:t>писываемого им метафизиками абсолютного знач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 в работе «Еще раз о профсоюзах...» показал прежде все</w:t>
        <w:softHyphen/>
        <w:t>го принципиальное различие между формальной логикой и логи</w:t>
        <w:softHyphen/>
        <w:t>кой диалектической. Логика формальная берет формальные опре</w:t>
        <w:softHyphen/>
        <w:t>деления, руководствуясь тем, что наиболее обычно или что чаще всего бросается в глаза, и ограничивается этим. Логика диалекти</w:t>
        <w:softHyphen/>
        <w:t>ческая требует, чтобы мы шли дальше. В этой связи Ленин сформу</w:t>
        <w:softHyphen/>
        <w:t xml:space="preserve">лировал основные требования диалектической логи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сто</w:t>
        <w:softHyphen/>
        <w:t>ронность анализа («чтобы действительно знать предмет, надо охва</w:t>
        <w:softHyphen/>
        <w:t xml:space="preserve">тить, изучить все его стороны, все связи и "опосредствования"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ет развития («брать предмет в его развитии, самодвижении... изменении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язь с практикой («вся человеческая практика должна войти в полное «определение» предмета и как критерий истины, и как практический определитель связи предмета с тем, что нужно человеку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конкретность подхода («абстрактной ис</w:t>
        <w:softHyphen/>
        <w:t>тины нет, истина всегда конкретна»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Значительный материал по диалектической (и формальной) логике содержится в «Философ</w:t>
        <w:softHyphen/>
        <w:t>ских тетрадях» Лен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нашей стране предпринято немало бо</w:t>
        <w:softHyphen/>
        <w:t>лее или менее плодотворных попыток систематического изложения диалектической логики. Разработки идут в двух магистральных на</w:t>
        <w:softHyphen/>
        <w:t>правлениях. С одной стороны, это раскрытие закономерностей отра</w:t>
        <w:softHyphen/>
        <w:t>жения в человеческом мышлении развивающейся действительнос</w:t>
        <w:softHyphen/>
        <w:t>ти, ее объективных противоречий, а с другой — раскрытие законо</w:t>
        <w:softHyphen/>
        <w:t>мерностей развития самого мышления, его собственной диале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аучно-технической революции, когда науки пере</w:t>
        <w:softHyphen/>
        <w:t>ходят на новые, более глубокие уровни познания и когда возраста</w:t>
        <w:softHyphen/>
        <w:t>ет роль диалектического мышления, потребность в диалектичес</w:t>
        <w:softHyphen/>
        <w:t>кой логике все более усиливается. Она получает новые стимулы для своего дальнейшего развития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90204867"/>
      <w:bookmarkEnd w:id="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развитии логика прошла длительный период развития. Важнейшее обстоятельство, способствовавшее выделе</w:t>
        <w:softHyphen/>
        <w:t>нию логики в самостоятельную отрасль знания, носило ярко выраженный практический характер, поскольку логика в то время разрабатывалась в тесной связи с запросами оратор</w:t>
        <w:softHyphen/>
        <w:t>ского искусства, то есть как часть практической риторики. Искусство публичной речи, умение вести полемику, убеж</w:t>
        <w:softHyphen/>
        <w:t>дать людей ценилось у древних греков исключительно высо</w:t>
        <w:softHyphen/>
        <w:t>ко и стало предметом специального анализа в школах так на</w:t>
        <w:softHyphen/>
        <w:t>зываемых софистов. Первоначально к ним относили мудрых, авторитетных в различных вопросах людей. Затем так стали называть людей, за плату производивших обучение искус</w:t>
        <w:softHyphen/>
        <w:t>ству красноречия; они должны были научить умению убеди</w:t>
        <w:softHyphen/>
        <w:t>тельно защищать свою точку зрения и опровергать мнение своих оппонентов. Такого рода навыки предполагают не только умение красиво говорить, но и владение сложными механизмами мышления и, прежде всего, различными спосо</w:t>
        <w:softHyphen/>
        <w:t>бами построения умозаключений, доказательств, опроверже</w:t>
        <w:softHyphen/>
        <w:t>ний, то есть того, что и составляет основное содержание ло</w:t>
        <w:softHyphen/>
        <w:t>гики. Фундаментальный характер логических изысканий Арис</w:t>
        <w:softHyphen/>
        <w:t>тотеля проявляется в том, что его логическое учение, усовер</w:t>
        <w:softHyphen/>
        <w:t>шенствованное в некоторых аспектах, а иногда и искажен</w:t>
        <w:softHyphen/>
        <w:t>ное, просуществовало без особых принципиальных измене</w:t>
        <w:softHyphen/>
        <w:t xml:space="preserve">ний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получило название тради</w:t>
        <w:softHyphen/>
        <w:t>ционной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ющимся событием в истории логики в Новое время стало появление труда английского философа Ф. Бэкона «Новый органон», который, по его мнению, должен был за</w:t>
        <w:softHyphen/>
        <w:t>менить аристотелевский «Органон» в качестве орудия позна</w:t>
        <w:softHyphen/>
        <w:t>ния. Критически оценивая значимость форм выводов, в ко</w:t>
        <w:softHyphen/>
        <w:t>торых используется уже потовое знание, Ф. Бэкон стремился разработать приемы исследования самой природы. Он поло</w:t>
        <w:softHyphen/>
        <w:t>жил начало разработке методов установления причинно-следственных связей в объективной действительности. Его учение об этих методах приобрело относительно завершен</w:t>
        <w:softHyphen/>
        <w:t>ный характер в работах Дж. Фр. Гершеля и Дж. Ст. Милля. Результаты этих разработок вошли в историю логики под на</w:t>
        <w:softHyphen/>
        <w:t>званием «Индуктивные методы установления причинных связей». Вопросами логики занимались и внесли определен</w:t>
        <w:softHyphen/>
        <w:t>ный вклад в ее развитие многие видные ученые Нового вре</w:t>
        <w:softHyphen/>
        <w:t>мени: Р. Декарт, Г. Лейбниц, И. Кант и другие. Примечатель</w:t>
        <w:softHyphen/>
        <w:t>но, что Г. Лейбниц выдвинул ряд идей фундаментального ха</w:t>
        <w:softHyphen/>
        <w:t>рактера, получивших интенсивное развитие в современной логике. Начало нового этапа в развитии логики было положено трудами Дж. Буля, О. де Моргана, русского логика П.С. Порецкого. Принципиальное отличие этого этапа состояло в применении методов математики к исследованию логиче</w:t>
        <w:softHyphen/>
        <w:t>ских связей, что привело к созданию специального раздела логики — алгебры логики, получившей завершение в трудах Э. Шредера. В дальнейшем усилиями Г. Фреге, Б. Рассела — А. Уайтхэда сложился особый метод исследования логиче</w:t>
        <w:softHyphen/>
        <w:t>ских отношений и форм выводов — метод формали</w:t>
        <w:softHyphen/>
        <w:t>зации. Суть этого метода состоит в употреблении для опи</w:t>
        <w:softHyphen/>
        <w:t>сания структур высказываний, законов логики и правил вы</w:t>
        <w:softHyphen/>
        <w:t>вода специально созданного в рамках логики формализованного языка. Применение этого метода открыло новые воз</w:t>
        <w:softHyphen/>
        <w:t>можности этой науки и положило начало ее интенсивному развитию под названием «символическая логика»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стоящее время логика представляет собой весьма разветвленную и многоплановую науку, результаты и мето</w:t>
        <w:softHyphen/>
        <w:t>ды которой активно используются во многих областях теоре</w:t>
        <w:softHyphen/>
        <w:t>тического познания, в том числе и непосредственно связан</w:t>
        <w:softHyphen/>
        <w:t>ных с рядом современных направлений практической дея</w:t>
        <w:softHyphen/>
        <w:t>тельности. Она находит применение в философии, математи</w:t>
        <w:softHyphen/>
        <w:t>ке, психологии, кибернетике, лингвистике и др. С самой об</w:t>
        <w:softHyphen/>
        <w:t>щей точки зрения в современной логике, как мы уже гово</w:t>
        <w:softHyphen/>
        <w:t>рили, выделяют три больших раздела: символическую («фор</w:t>
        <w:softHyphen/>
        <w:t>мальную») логику, логическую семиотику и методологию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90204868"/>
      <w:bookmarkEnd w:id="5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мус В. Логика. – 1999. – 3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омов А. Современная логика. – М., 2003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инкие В. Логика. – М., Проспект, 2002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швилло Е.К., Дегтяренко М.Г. Логика. – М.: Владос – Пресс, 2001. – 5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Е.И. Логика. – М.: БЕК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ин А.А. Логика. – М.: Гардарики, 2003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лев Ю. Логика для юристов. – М.: БЕК, 2001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И. Логика для юристов. – М., 2001. – 3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И., Орлов Г.А., Фокин Н.И. – Логика. – М.: Проспект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лпанов Г.И. Учебник логики. – М., 1996. - 296 с.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мус В. Логика. – 1999. – С. 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ев Ю. Логика для юристов. – М.: БЕК, 2001. – С. 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ев Ю. Логика для юристов. – М.: БЕК, 2001. – С. 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1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мус В. Логика. – 1999. – С. 2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55:00Z</dcterms:created>
  <dc:creator>Олеся</dc:creator>
  <dc:description/>
  <dc:language>en-US</dc:language>
  <cp:lastModifiedBy>Олег</cp:lastModifiedBy>
  <dcterms:modified xsi:type="dcterms:W3CDTF">2017-10-08T17:55:00Z</dcterms:modified>
  <cp:revision>2</cp:revision>
  <dc:subject/>
  <dc:title>1</dc:title>
</cp:coreProperties>
</file>