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сновной и оборотный капитал фирмы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Введение……………………………………………………………...3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1.Основной капитал фирмы (компании)………………………4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32"/>
        </w:rPr>
      </w:pPr>
      <w:r>
        <w:rPr>
          <w:i/>
          <w:sz w:val="32"/>
        </w:rPr>
        <w:t>Содержание основного капитала………………………..4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  <w:sz w:val="32"/>
        </w:rPr>
        <w:t>Анализ показателей движения основных средств…....6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32"/>
        </w:rPr>
      </w:pPr>
      <w:r>
        <w:rPr>
          <w:i/>
          <w:sz w:val="32"/>
        </w:rPr>
        <w:t>Эффективность вложения капитала в основные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средства……………………………………………………….7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32"/>
        </w:rPr>
      </w:pPr>
      <w:r>
        <w:rPr>
          <w:i/>
          <w:sz w:val="32"/>
        </w:rPr>
        <w:t xml:space="preserve">Источники финансирования воспроизводства 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основных средств…………………………………………....8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2.Оборотный капитал (средства) фирмы…………………....9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Содержание оборотного капитала фирмы…………...9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Источники формирования оборотного капитала…..11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32"/>
        </w:rPr>
      </w:pPr>
      <w:r>
        <w:rPr>
          <w:i/>
          <w:sz w:val="32"/>
        </w:rPr>
        <w:t>Анализ и расчет показателей оборачиваемости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>оборотного капитала…………………………………….12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2.4.   Анализ взаимосвязи движения оборотного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капитала ,прибыли и денежных средств……………..13</w:t>
      </w:r>
    </w:p>
    <w:p>
      <w:pPr>
        <w:pStyle w:val="Normal"/>
        <w:jc w:val="both"/>
        <w:rPr/>
      </w:pPr>
      <w:r>
        <w:rPr>
          <w:i/>
          <w:sz w:val="32"/>
        </w:rPr>
        <w:t>Выводы…………………………………………………………….14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Контрольные задания…………………………………………..15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1…………………………………………………………..15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2…………………………………………………………..16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3…………………………………………………………..17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Задание 4…………………………………………………………..19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Список использованной литературы………………………...20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ведение.</w:t>
      </w:r>
    </w:p>
    <w:p>
      <w:pPr>
        <w:pStyle w:val="TextBody"/>
        <w:rPr/>
      </w:pPr>
      <w:r>
        <w:rPr/>
        <w:t xml:space="preserve">       </w:t>
      </w:r>
      <w:r>
        <w:rPr/>
        <w:t>Необходимым условием реализации основной цели предпринимательства – получение прибыли на авансированный капитал – является планирование воспроизводства капитала, которое охватывает стадии инвестирования, производства, реализации (обмена) и потребления.</w:t>
      </w:r>
    </w:p>
    <w:p>
      <w:pPr>
        <w:pStyle w:val="2"/>
        <w:rPr/>
      </w:pPr>
      <w:r>
        <w:rPr/>
        <w:t xml:space="preserve">     </w:t>
      </w:r>
      <w:r>
        <w:rPr/>
        <w:t>Формирование и использование различных денежных фондов для возмещения затрат капитала, его накопления и потребления составляет суть механизма финансового управления на предприяти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Независимо от того, разделяется ли капитал предприятия на собственный, заемный, основной или оборотный, постоянный или переменный, он находится в процессе непрерывного движения, принимая лишь различные формы в зависимости от конкретной стадии кругооборот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Бизнес как система функционирует и развивается в результате предшествующих вложений капитала и, прежде всего, в основные средства. Получение прибыли сегодня это результат правильных решений о пропорциях вложения капитала в основные и оборотные средства, принятых еще до начала операционной деятельности предприятия. Поэтому эффективное управление капиталом предполагает ясное представление о специфике их функционирования и воспроизводств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Для обеспечения бесперебойного процесса  производства и реализации продукции каждая фирма должна располагать одновременно  и основными фондами и  оборотными фондам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 xml:space="preserve">В данной работе рассмотрим , что из себя представляют основной и оборотный капиталы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9"/>
        </w:numPr>
        <w:ind w:left="705" w:right="-96" w:hanging="705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сновной капитал фирмы (компании).</w:t>
      </w:r>
    </w:p>
    <w:p>
      <w:pPr>
        <w:pStyle w:val="Normal"/>
        <w:ind w:right="-9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1"/>
          <w:numId w:val="9"/>
        </w:numPr>
        <w:ind w:left="720" w:right="-96" w:hanging="7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 основного капитала фирмы.</w:t>
      </w:r>
    </w:p>
    <w:p>
      <w:pPr>
        <w:pStyle w:val="Normal"/>
        <w:ind w:right="-9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6" w:hanging="0"/>
        <w:jc w:val="both"/>
        <w:rPr/>
      </w:pPr>
      <w:r>
        <w:rPr>
          <w:i/>
          <w:sz w:val="40"/>
        </w:rPr>
        <w:t xml:space="preserve">     </w:t>
      </w:r>
      <w:r>
        <w:rPr>
          <w:i/>
          <w:sz w:val="32"/>
        </w:rPr>
        <w:t>Основной капитал включает основные средства, а также незавершенные долгосрочные инвестиции, нематериальные активы и новые долгосрочные финансовые инвестиции (вложения)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Основные средства, арендованные с правом последующего выкупа или в конце аренды по условиям договора, переходящие в собственность арендатора,   учитываются также , как  собственные основные средств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 состав капитала также включаются затраты на незавершенные капитальные вложения в основные средства и на приобретение оборудования. Эта часть затрат на приобретение и строительство основных средств, которая еще не превратилась в основные средства, не может участвовать в процессе хозяйственной деятельности, а поэтому не должна подвергаться амортизации. В основной капитал эти затраты включаются по той причине, что они уже изъяты из оборотного капитал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Долгосрочные финансовые инвестиции представляют собой затраты на долевое участие в уставном капитале в других предприятиях, на приобретение акций и облигаций на долговременной основе. К финансовым инвестициям относятся также  :      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долгосрочные займы, выданные другим предприятием под долговые обязательства;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стоимость имущества, переданного в долгосрочную аренду на праве финансового лизинга (т.е. с правом выкупа или передачи собственности на имущество по истечении срока аренды)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Основные средства -  это средства, вложенные в совокупность материально-вещественных ценностей, относящихся к средствам труда.  Основные средства и долгосрочные инвестиции в основные средства оказывают многоплановое и разностороннее влияние финансовое состояние и результаты деятельности фирмы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Финансовые показатели использования основных средств могут быть объединены в следующие группы :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-  показатели   объема,    структуры   и   динамики  основных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 xml:space="preserve">средств;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>показатели воспроизводства и оборачиваемости основных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средств;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- показатели эффективности использования основных средств;</w:t>
      </w:r>
    </w:p>
    <w:p>
      <w:pPr>
        <w:pStyle w:val="Normal"/>
        <w:numPr>
          <w:ilvl w:val="0"/>
          <w:numId w:val="7"/>
        </w:numPr>
        <w:ind w:left="705" w:right="-96" w:hanging="480"/>
        <w:jc w:val="both"/>
        <w:rPr>
          <w:i/>
          <w:i/>
          <w:sz w:val="32"/>
        </w:rPr>
      </w:pPr>
      <w:r>
        <w:rPr>
          <w:i/>
          <w:sz w:val="32"/>
        </w:rPr>
        <w:t xml:space="preserve">показатели эффективности затрат на содержание и 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эксплуатацию основных средств;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>-   показатели эффективности инвестиций в основные средства.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>Необходимо отметить, что возможности анализа эффективности функционирования основных средств на предприятиях ограничены низким уровнем организации оперативно-технического учета времени работы и простоев оборудования, их производительности и степени загрузки. Это  сдерживает возможности применения полноценного факторного моделирования и анализа основных средств для целей управления.</w:t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25"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4"/>
        <w:numPr>
          <w:ilvl w:val="1"/>
          <w:numId w:val="9"/>
        </w:numPr>
        <w:rPr>
          <w:i w:val="false"/>
          <w:i w:val="false"/>
        </w:rPr>
      </w:pPr>
      <w:r>
        <w:rPr/>
        <w:t>Анализ  показателей движения основных средств.</w:t>
      </w:r>
    </w:p>
    <w:p>
      <w:pPr>
        <w:pStyle w:val="2"/>
        <w:rPr/>
      </w:pPr>
      <w:r>
        <w:rPr/>
        <w:t xml:space="preserve">        </w:t>
      </w:r>
      <w:r>
        <w:rPr/>
        <w:t>В ходе этого анализа необходимо оценить размеры, динамику и структуру вложений капитала фирмы в основные средства,  выявить главные функциональные особенности бизнеса анализируемого хозяйствующего субъекта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 xml:space="preserve">С этой целью проводится сопоставление данных на начало и конец отчетного периода по всем элементов основных средств.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Оценка изменений производится по первоначальной стоимости основных средст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  динамике изменений положительной тенденцией является опережающий рост производственных фондов в сравнении с непроизводственными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Существует  методика «горизонтального» и «вертикального» анализа показателей движения основных средст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Взаимосвязанный  набор  показателей  для учета , анализа и  оценки процесса обновления производственных фондов :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                   </w:t>
      </w:r>
      <w:r>
        <w:rPr>
          <w:i/>
          <w:sz w:val="40"/>
        </w:rPr>
        <w:t>F</w:t>
      </w:r>
      <w:r>
        <w:rPr>
          <w:i/>
        </w:rPr>
        <w:t xml:space="preserve">к.г. </w:t>
      </w:r>
      <w:r>
        <w:rPr>
          <w:i/>
          <w:sz w:val="40"/>
        </w:rPr>
        <w:t>=  F</w:t>
      </w:r>
      <w:r>
        <w:rPr>
          <w:i/>
        </w:rPr>
        <w:t xml:space="preserve">н.г. </w:t>
      </w:r>
      <w:r>
        <w:rPr>
          <w:i/>
          <w:sz w:val="40"/>
        </w:rPr>
        <w:t>+ F</w:t>
      </w:r>
      <w:r>
        <w:rPr>
          <w:i/>
        </w:rPr>
        <w:t xml:space="preserve">нов. </w:t>
      </w:r>
      <w:r>
        <w:rPr>
          <w:i/>
          <w:sz w:val="40"/>
        </w:rPr>
        <w:t>+ F</w:t>
      </w:r>
      <w:r>
        <w:rPr>
          <w:i/>
        </w:rPr>
        <w:t xml:space="preserve">выб. </w:t>
      </w:r>
      <w:r>
        <w:rPr>
          <w:i/>
          <w:sz w:val="40"/>
        </w:rPr>
        <w:t>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Где  </w:t>
      </w:r>
      <w:r>
        <w:rPr>
          <w:i/>
          <w:sz w:val="40"/>
        </w:rPr>
        <w:t>F</w:t>
      </w:r>
      <w:r>
        <w:rPr>
          <w:i/>
        </w:rPr>
        <w:t xml:space="preserve">к.г. </w:t>
      </w:r>
      <w:r>
        <w:rPr>
          <w:i/>
          <w:sz w:val="32"/>
        </w:rPr>
        <w:t>– производственные фонды на конец года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>н.г.</w:t>
      </w:r>
      <w:r>
        <w:rPr>
          <w:i/>
          <w:sz w:val="32"/>
        </w:rPr>
        <w:t xml:space="preserve"> – производственные фонды на начало года;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 xml:space="preserve">нов. </w:t>
      </w:r>
      <w:r>
        <w:rPr>
          <w:i/>
          <w:sz w:val="32"/>
        </w:rPr>
        <w:t xml:space="preserve">-  производственные фонды, введенные в отчетном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</w:t>
      </w:r>
      <w:r>
        <w:rPr>
          <w:i/>
          <w:sz w:val="32"/>
        </w:rPr>
        <w:t xml:space="preserve">году;       </w:t>
      </w:r>
    </w:p>
    <w:p>
      <w:pPr>
        <w:pStyle w:val="Normal"/>
        <w:ind w:right="-96" w:hanging="0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40"/>
        </w:rPr>
        <w:t>F</w:t>
      </w:r>
      <w:r>
        <w:rPr>
          <w:i/>
        </w:rPr>
        <w:t>выб.</w:t>
      </w:r>
      <w:r>
        <w:rPr>
          <w:i/>
          <w:sz w:val="32"/>
        </w:rPr>
        <w:t xml:space="preserve"> – производственные фонды, выбывшие в отчетном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</w:t>
      </w:r>
      <w:r>
        <w:rPr>
          <w:i/>
          <w:sz w:val="32"/>
        </w:rPr>
        <w:t xml:space="preserve">году.         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На основе этого равенства можно рассчитывать такие показатели: 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индекс роста производствен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коэффициент обновления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интенсивности обновления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масштабности обновления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стабильности  основных фондов;</w:t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i/>
          <w:i/>
          <w:sz w:val="32"/>
        </w:rPr>
      </w:pPr>
      <w:r>
        <w:rPr>
          <w:i/>
          <w:sz w:val="32"/>
        </w:rPr>
        <w:t>коэффициент выбытия   основных фондов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Приведенные коэффициенты могут использоваться для изучения изменения основных фондов за определенный период.</w:t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9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numPr>
          <w:ilvl w:val="1"/>
          <w:numId w:val="9"/>
        </w:numPr>
        <w:rPr/>
      </w:pPr>
      <w:r>
        <w:rPr/>
        <w:t>Эффективность вложения капитала в основные средства.</w:t>
      </w:r>
    </w:p>
    <w:p>
      <w:pPr>
        <w:pStyle w:val="3"/>
        <w:jc w:val="left"/>
        <w:rPr>
          <w:sz w:val="32"/>
        </w:rPr>
      </w:pPr>
      <w:r>
        <w:rPr/>
        <w:t xml:space="preserve">  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Эффективность инвестиций в основные средства зависит от множества факторов, среди которых важнейшими являются :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отдача вложений,  срок окупаемости инвестиций,  инфляция, рентабельность инвестиций за весь период и по отдельным периодам,  стабильность поступлений средств от вложений, наличие других, более эффективных направлений вложения капитала ( финансовые активы валютные операции и пр.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Инвестирование, осуществляемое в форме капиталовложений, является наиболее трудной задачей финансового планирования и требует тщательного анализа. Решения в этой области требуют от фирмы принятия на себя долгосрочных обязательств, поэтому следует опираться на тщательное прогнозирование и обстоятельные оценки будущих вероятных условий, которые необходимы для обеспечения экономической прибыли, оправдывающей предполагаемые инвестиционные затрат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С финансовой точки зрения инвестиционный проект объединяет два самостоятельных процесса: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оздание производственного и иного объекта;</w:t>
      </w:r>
    </w:p>
    <w:p>
      <w:pPr>
        <w:pStyle w:val="3"/>
        <w:numPr>
          <w:ilvl w:val="0"/>
          <w:numId w:val="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оследовательное получение прибыл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Указанные процессы протекают последовательно или параллельно.  Оба процесса могут иметь разное распределение во времени и это особенно важно с точки зрения изменений стоимости денег во времен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Вопрос о размерах требуемых инвестиций с точки зрения финансового планирования сводится к анализу и оценке экономической привлекательности инвестиционного проекта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Эволюция развития методов анализа дает нам возможность выбора как простых решений, так и более сложных, с учетом передовых концепций оценк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</w:t>
      </w:r>
      <w:r>
        <w:rPr>
          <w:b w:val="false"/>
          <w:sz w:val="32"/>
        </w:rPr>
        <w:t xml:space="preserve">К простым методам оценки привлекательности инвестиционного проекта относятся: срок окупаемости и рентабельность  вложений, средняя рентабельность за период жизни проекта , минимум приведенных затрат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rPr>
          <w:b w:val="false"/>
          <w:b w:val="false"/>
          <w:sz w:val="32"/>
        </w:rPr>
      </w:pPr>
      <w:r>
        <w:rPr/>
        <w:t>1.4. Источники финансирования воспроизводства основных средств.</w:t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Источники финансирования воспроизводства основных средств подразделяются на собственные и заемные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Воспроизводство имеет две формы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стое воспроизводство, когда затраты на возмещение износа основных средств соответствуют по величине начисленной амортизаци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асширенное воспроизводство, когда затраты на возмещение износа основных средств превышают сумму начисленной амортизации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Затраты капитала на воспроизводство основных средств имеют долгосрочный характер и осуществляется в виде долгосрочных инвестиций на новое строительство, на расширение и реконструкцию производства, на техническое перевооружение и на поддержку мощностей действующих предприятий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К источникам собственных средств фирм для финансирования воспроизводства основных средств относя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амортизация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знос нематериальных актив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ибыль, остающаяся в распоряжении фирмы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Достаточность источников средств для воспроизводства основного капитала имеет решающее значение для финансового состояния фирмы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К заемным источникам относя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кредиты банк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емные средства других фир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олевое участие в строительстве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инансирование из бюджета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инансирование из внебюджетных фондов.</w:t>
      </w:r>
    </w:p>
    <w:p>
      <w:pPr>
        <w:pStyle w:val="3"/>
        <w:ind w:left="227" w:right="-96" w:hanging="0"/>
        <w:jc w:val="both"/>
        <w:rPr/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опрос о выборе источников финансирование капитальных вложений должен решатся с учетом многих факторов: стоимости привлекаемого капитала; эффективности отдачи от него; соотношения собственного и заемного капиталов; экономических интересов инвесторов и заимодавцев.</w:t>
      </w:r>
    </w:p>
    <w:p>
      <w:pPr>
        <w:pStyle w:val="3"/>
        <w:numPr>
          <w:ilvl w:val="0"/>
          <w:numId w:val="9"/>
        </w:numPr>
        <w:rPr/>
      </w:pPr>
      <w:r>
        <w:rPr/>
        <w:t>Оборотный капитал (средства) фирмы.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  <w:t>2.1.Содержание оборотного капитала фирм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Оборотный  капитал ( оборотные средства) – это часть капитала фирмы (предприятия), вложенного в его текущие активы. По материально-вещественному признаку в состав оборотного капитала включаются: предметы труда (сырье, материалы, топливо и т. д.), готовая продукция на складах, товары для перепродажи, денежные средства и средства в расчета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Характерной особенностью оборотных средств являетс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 процесса производства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Кругооборот капитала  охватывает три стадии : заготовительную, производственную и сбытовую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 xml:space="preserve">Любой бизнес начинается с некоторой суммы наличных денег, которые развертываются в определенное количество ресурсов для производства.     </w:t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227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tbl>
      <w:tblPr>
        <w:tblW w:w="882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9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58" w:right="-96" w:hanging="0"/>
              <w:jc w:val="both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81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день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1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день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440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>Ресу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0"/>
                                      <w:highlight w:val="yellow"/>
                                    </w:rPr>
                                    <w:t>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129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highlight w:val="yellow"/>
                              </w:rPr>
                            </w:pPr>
                            <w:r>
                              <w:rPr>
                                <w:sz w:val="30"/>
                                <w:highlight w:val="yellow"/>
                              </w:rPr>
                              <w:t>Ресу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highlight w:val="yellow"/>
                              </w:rPr>
                              <w:t>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99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тов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24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тов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15815</wp:posOffset>
                      </wp:positionH>
                      <wp:positionV relativeFrom="paragraph">
                        <wp:posOffset>125730</wp:posOffset>
                      </wp:positionV>
                      <wp:extent cx="811530" cy="704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highlight w:val="yellow"/>
                                    </w:rPr>
                                    <w:t>день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55.5pt;mso-wrap-distance-left:9.05pt;mso-wrap-distance-right:9.05pt;mso-wrap-distance-top:0pt;mso-wrap-distance-bottom:0pt;margin-top:9.9pt;mso-position-vertical-relative:text;margin-left:36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день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"/>
              <w:ind w:left="-67" w:right="-96" w:hanging="0"/>
              <w:jc w:val="both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4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купки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куп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75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упк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уп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бы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9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ы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3335</wp:posOffset>
                      </wp:positionV>
                      <wp:extent cx="685800" cy="485775"/>
                      <wp:effectExtent l="5080" t="15875" r="698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85640"/>
                              </a:xfrm>
                              <a:prstGeom prst="rightArrow">
                                <a:avLst>
                                  <a:gd name="adj1" fmla="val 50065"/>
                                  <a:gd name="adj2" fmla="val 35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-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2.6pt;margin-top:1.05pt;width:53.95pt;height:38.2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-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rPr>
          <w:sz w:val="36"/>
        </w:rPr>
      </w:pPr>
      <w:r>
        <w:rPr>
          <w:sz w:val="36"/>
        </w:rPr>
        <w:t>Д  – Т  - …П…Т’ – Д’</w:t>
      </w:r>
    </w:p>
    <w:p>
      <w:pPr>
        <w:pStyle w:val="3"/>
        <w:rPr/>
      </w:pPr>
      <w:r>
        <w:rPr>
          <w:b w:val="false"/>
          <w:sz w:val="32"/>
        </w:rPr>
        <w:t>Рис.1. Стадии кругооборота оборотного капитала</w:t>
      </w:r>
      <w:r>
        <w:rPr>
          <w:sz w:val="32"/>
        </w:rPr>
        <w:t>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 xml:space="preserve">   </w:t>
      </w:r>
      <w:r>
        <w:rPr>
          <w:b w:val="false"/>
          <w:sz w:val="32"/>
        </w:rPr>
        <w:t xml:space="preserve">Элементы оборотного капитала являются частью непрерывного потока хозяйственных операций. Покупка приводит к увеличению производственных запасов и кредиторской задолженности; производство ведет к росту готовой продукции; реализация  ведет   к  росту    дебиторской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долженности и денежных средств в кассе и на расчетном счете. Этот цикл операций многократно повторяется и в итоге сводится к денежным поступлениям и денежным платежам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Элементы оборотного капитала непрерывно переходят из сферы  производства  в сферу обращения и вновь возвращаются в производство.  Часть оборотного капитала постоянно находится в сфере производства ( производственные запасы, незавершенное  производство,  готовая    продукция   на   складе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и т. д. ), а другая часть – в сфере обращения ( отгруженная продукция, денежные средства  ,ценные бумаги и т. д. 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В практике планирования, учета и анализа оборотный капитал группируется по следующим признакам: 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функциональной роли в процессе производства – оборотные производственные фонды и фонды обращения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практики контроля, планирования и управления – нормируемые и ненормируемые оборотные средства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источников формирования оборотного капитала – собственный и заемный оборотный капитал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ликвидности – абсолютно ликвидные средства, быстро реализуемые средства, медленно реализуемые средства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степени риска вложения капитала – оборотный капитал с минимальным, малым, средним, высоким риском вложений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стандартов учета и отражения в балансе фирмы – оборотные средства в запасах, денежные средства, расчеты и прочие активы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 зависимости от материально-вещественного содержания – предметы  труда, готовая продукция и товары, денежные средства и средства в расчета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rPr/>
      </w:pPr>
      <w:r>
        <w:rPr/>
        <w:t>2.2. Источники формирования оборотного капитала фирм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Вопрос  об  источниках  формирования оборотного капитала очень важен. Конъюнктура рынка постоянно меняется, поэтому потребности фирмы в оборотных средствах не стабильны. Покрыть эти потребности только за счет собственных источников становится практически невозможно. Привлекательность работы за счет собственных источников уходит на второй план. Опыт показывает, что в большинстве случаев эффективность использования заемных средств оказывается более высокой , чем собственных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Структура источников формирования оборотного капитала охватывает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обственные источник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емные источник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ополнительно  привлеченные источник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Как правило, минимальная потребность фирмы в оборотном капитале покрывается за счет собственных источников: прибыли, уставного капитала, резервного капитала, фонда накопления и целевого финансирования.  Однако в силу ряда причин у фирмы возникают временные дополнительные потребности в оборотном капитале. В этом случае финансовое обеспечение сопровождается привлечением заемных источников: банковских и коммерческих кредитов, займов, инвестиционного вклада работников фирмы, облигационных займов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</w:t>
      </w:r>
      <w:r>
        <w:rPr>
          <w:b w:val="false"/>
          <w:sz w:val="32"/>
        </w:rPr>
        <w:t>Механизм формирования и использования оборотного капитала оказывает активное влияние на ход   производства, выполнение текущих  производственных и финансовых планов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Оборотные средства должны обеспечивать непрерывность  процесса производства. Поэтому состав и  размер потребности фирмы в оборотных средствах определяется не только потребностями производства, но и потребностями обращения. Для этого необходимо вести точный расчет потребности фирмы в оборотном капитале из расчета времени пребывания оборотных  средств в сфере  производства и в сфере обращения.</w:t>
      </w:r>
    </w:p>
    <w:p>
      <w:pPr>
        <w:pStyle w:val="3"/>
        <w:rPr/>
      </w:pPr>
      <w:r>
        <w:rPr/>
        <w:t>2.3. Анализ и  расчет  показателей оборачиваемости оборотного капитала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Для оценки оборачиваемости оборотного капитала используются следующие показатели: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1. Оборачиваемость оборотного капитала в днях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2.Прямой коэффициент оборачиваемости (количество оборотов)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3.Обратный коэффициент оборачиваемост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Эти же показатели используются для оценки и анализа запасов: общая оборачиваемость запасов, оборачиваемость незавершенного производства, оборачиваемость остатков готовой продукци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 условиях Украины перехода к рынку сопровождается для многих предприятий попаданием в зону неопределенности и повышенного риска. Большинство предприятий впервые встало перед необходимость: общая оборачиваемость запасов, оборачиваемость незавершенного производства, оборачиваемость остатков готовой продукции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 условиях Украины перехода к рынку сопровождается для многих предприятий попаданием в зону неопределенности и повышенного риска. Большинство предприятий впервые встало перед необходимость объективной  оценки финансового состояния , платежеспособности и надежности своих партнеров.  Состояние дебиторской и кредиторской задолженности, их размеры и качество оказывают сильное влияние на финансовое состояние фирмы.  Анализ дебиторской и кредиторской задолженности  осуществляется по данным аналитического учета ежемесячно. Основная цель анализа оборачиваемости дебиторской задолженности – это поиски путей  ускорения ее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Для улучшения состояния   дебиторской и кредиторской задолженности необходимо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истематически следить за соотношением дебиторской и  кредиторской задолженност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контролировать состояние расчетов по просроченным задолженностя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ориентироваться на увеличение количества заказчик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ыявлять недопустимые виды задолженностей и т.д.</w:t>
      </w:r>
    </w:p>
    <w:p>
      <w:pPr>
        <w:pStyle w:val="3"/>
        <w:ind w:left="225" w:right="-96" w:hanging="0"/>
        <w:rPr>
          <w:sz w:val="32"/>
        </w:rPr>
      </w:pPr>
      <w:r>
        <w:rPr/>
        <w:t>2.4. Анализ взаимосвязи движения оборотного капитала, прибыли и потока денежных средств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 xml:space="preserve">Основным источником информации для проведения анализа взаимосвязи прибыли, движения оборотного капитала и денежных средств является баланс, приложение к балансу, отчет о финансовых результатах.  Показанные в отчетности фирмы данные о формировании и использовании прибыли не дают полного представления о реальном процессе движения денежных средств. 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. 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Важной  компонентой финансового состояния является движение оборотного капитала или текущих активов фирмы. С оборота мобильных активов как бы начинается процесс обращения капитала, приводится в движение вся цепочка активности фирмы. Поэтому факторам ускорения оборотных средств, синхронизации движения оборотного капитала с прибылью и денежными средствами следует уделять максимум внимания.</w:t>
      </w:r>
    </w:p>
    <w:p>
      <w:pPr>
        <w:pStyle w:val="3"/>
        <w:ind w:left="22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Факторами «притока» оборотного капитала являю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товар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имущества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ост дебиторской задолженност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ализация акций и облигаций на наличные.</w:t>
      </w:r>
    </w:p>
    <w:p>
      <w:pPr>
        <w:pStyle w:val="3"/>
        <w:ind w:left="705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акторами  «оттока»  оборотного капитала являются: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купки сырья и материало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иобретение объектов основных средств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ыплата заработной платы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уплата процентов за кредиты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увеличение резервов по сомнительным долгам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писание запасов товарно-материальных ценностей как потери;</w:t>
      </w:r>
    </w:p>
    <w:p>
      <w:pPr>
        <w:pStyle w:val="3"/>
        <w:numPr>
          <w:ilvl w:val="0"/>
          <w:numId w:val="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начисления на заработную плату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Для увязки изменений прибыли, оборотного капитала и денежных средств выполняют несколько расчетов :определение объема закупок материалов; суммы материальных затрат; суммы денежных поступлений от дебиторов.</w:t>
      </w:r>
    </w:p>
    <w:p>
      <w:pPr>
        <w:pStyle w:val="3"/>
        <w:rPr/>
      </w:pPr>
      <w:r>
        <w:rPr/>
        <w:t>Выводы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b w:val="false"/>
          <w:sz w:val="32"/>
        </w:rPr>
        <w:t>Обеспечение  конкретных темпов развития и повышения эффективности  производства возможно в условиях лучшего использования основного капитала.  Это поможет постоянно поддерживать  независимый технический уровень каждого предприятия, позволит увеличить объем производства продукции без дополнительных инвестиционных ресурсов, снижать себестоимость товаров за счет сокращения амортизации и затрат на обслуживание производства, его управления и  повышать фондоотдачу  и прибыльность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</w:t>
      </w:r>
      <w:r>
        <w:rPr>
          <w:b w:val="false"/>
          <w:sz w:val="32"/>
        </w:rPr>
        <w:t>Анализ эффективности использования оборотных   средств должен помочь выявить дополнительные резервы и способствовать улучшению основных экономических показателей работы предприятия .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 xml:space="preserve">Обеспеченность собственными оборотными средствами и их сохранность,   состояние нормируемых запасов материальных ценностей, эффективность использования банковского кредита и его материальное обеспечение , оценка устойчивости платежеспособности предприятия , являются основными показателями , характеризующими финансовое состояние фирмы.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  <w:t xml:space="preserve">            </w:t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both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3"/>
        <w:jc w:val="both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3"/>
        <w:rPr>
          <w:sz w:val="36"/>
        </w:rPr>
      </w:pPr>
      <w:r>
        <w:rPr>
          <w:sz w:val="36"/>
        </w:rPr>
        <w:t>Список  использованной  литературы.</w:t>
      </w:r>
    </w:p>
    <w:p>
      <w:pPr>
        <w:pStyle w:val="3"/>
        <w:jc w:val="left"/>
        <w:rPr>
          <w:sz w:val="36"/>
        </w:rPr>
      </w:pPr>
      <w:r>
        <w:rPr>
          <w:sz w:val="36"/>
        </w:rPr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кон Украины « О инвестиционной деятельности». – Ведомости Верховной Рады (ВВР)  1991г., № 47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Бланк И .А. Инвестиционный менеджмент. –К.:МП «ИТЕМ» ЛТД, - 1995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Шеремет А. Д.  Финансы предприятий.  – М. : ИНФРА-М , -1999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Бандурка О. М. </w:t>
      </w:r>
      <w:r>
        <w:rPr>
          <w:b w:val="false"/>
          <w:sz w:val="32"/>
          <w:lang w:val="uk-UA"/>
        </w:rPr>
        <w:t>Фінансова діяльність підприємства. – К. : “Либідь”,  1998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  <w:lang w:val="uk-UA"/>
        </w:rPr>
        <w:t>Щукін Б. М. Інвестиційна діяльність. Методичний посібник. К. : 1998 г.</w:t>
      </w:r>
    </w:p>
    <w:p>
      <w:pPr>
        <w:pStyle w:val="3"/>
        <w:numPr>
          <w:ilvl w:val="1"/>
          <w:numId w:val="4"/>
        </w:numPr>
        <w:tabs>
          <w:tab w:val="clear" w:pos="720"/>
        </w:tabs>
        <w:ind w:left="426" w:right="-96" w:firstLine="654"/>
        <w:jc w:val="both"/>
        <w:rPr/>
      </w:pPr>
      <w:r>
        <w:rPr>
          <w:b w:val="false"/>
          <w:sz w:val="32"/>
          <w:lang w:val="uk-UA"/>
        </w:rPr>
        <w:t xml:space="preserve">Экономика и статистика фирм </w:t>
      </w:r>
      <w:r>
        <w:rPr>
          <w:b w:val="false"/>
          <w:sz w:val="32"/>
        </w:rPr>
        <w:t>. Под. ред. Ильенковой  С. Д. – М. – 1996г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  <w:lang w:val="uk-UA"/>
        </w:rPr>
        <w:t>Економіка підприємств. Під. Ред. Покропивного С.Ф. – К. : 1995 р.</w:t>
      </w:r>
    </w:p>
    <w:p>
      <w:pPr>
        <w:pStyle w:val="3"/>
        <w:ind w:left="426" w:right="-96" w:firstLine="65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ind w:left="1080" w:right="-9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headerReference w:type="default" r:id="rId2"/>
      <w:type w:val="nextPage"/>
      <w:pgSz w:w="11906" w:h="16838"/>
      <w:pgMar w:left="1814" w:right="124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Инвестиционная деятельность                                                              </w:t>
    </w:r>
    <w:r>
      <w:rPr>
        <w:sz w:val="24"/>
        <w:lang w:val="uk-UA"/>
      </w:rPr>
      <w:t>2.</w:t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5"/>
        </w:tabs>
        <w:ind w:left="705" w:hanging="4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6" w:hanging="0"/>
      <w:jc w:val="both"/>
    </w:pPr>
    <w:rPr>
      <w:i/>
      <w:iCs/>
      <w:sz w:val="32"/>
    </w:rPr>
  </w:style>
  <w:style w:type="paragraph" w:styleId="Style14">
    <w:name w:val="Цитата"/>
    <w:basedOn w:val="Normal"/>
    <w:qFormat/>
    <w:pPr>
      <w:ind w:left="225" w:right="-96" w:hanging="0"/>
      <w:jc w:val="center"/>
    </w:pPr>
    <w:rPr>
      <w:b/>
      <w:bCs/>
      <w:i/>
      <w:iCs/>
      <w:sz w:val="40"/>
    </w:rPr>
  </w:style>
  <w:style w:type="paragraph" w:styleId="3">
    <w:name w:val="Основной текст 3"/>
    <w:basedOn w:val="Normal"/>
    <w:qFormat/>
    <w:pPr>
      <w:ind w:right="-96" w:hanging="0"/>
      <w:jc w:val="center"/>
    </w:pPr>
    <w:rPr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46:00Z</dcterms:created>
  <dc:creator>User</dc:creator>
  <dc:description/>
  <dc:language>en-US</dc:language>
  <cp:lastModifiedBy>Олег</cp:lastModifiedBy>
  <cp:lastPrinted>2000-02-14T10:12:00Z</cp:lastPrinted>
  <dcterms:modified xsi:type="dcterms:W3CDTF">2017-10-03T15:46:00Z</dcterms:modified>
  <cp:revision>2</cp:revision>
  <dc:subject/>
  <dc:title>Содержание</dc:title>
</cp:coreProperties>
</file>