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бухгалтерского у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на основе правил, сформулированных и закрепленных на практике в ходе многовековой экономической деятельности. Они включают 5 основных принц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цип сохранени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цип взаимосвязи событий и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цип сопоставления ценностей и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цип о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инцип минима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хранения информации гласит: если в документах была сделана определенная запись, то она обязательно окажет свое влияние на дальнейший ход событий и на баланс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дному из сотрудников была авансом выдана некая сумма денег на приобретение материальных ценностей для административно-хозяйственных нужд предприятия. (Забегая вперед, скажем, что выдача подобных сумм может осуществляться только лицам, включенным в соответствующий приказ руководителя предприятия и носящим название подотчетных лиц.) При выдаче денежных средств письменно указан срок приобретения ценности. По истечении 3-х дней после указанного срока сотрудник не представил отчета об использовании авансовой су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денежной суммы была осуществлена по приказу руководителя и оформлена расходным кассовым ордером. На основании указанных документов бухгалтером сделана следующая прово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1 - К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о дебету - счет 71 "Расчеты с подотчетными лицами", по кредиту - счет 50 "К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авансовый отчет от сотрудника не поступил, то в балансе появилась дебиторская задолженность этого сотрудника перед предприятием. В данной ситуации, согласно налоговому законодательству, указанная сумма денег должна быть представлена в бухгалтерском учете как доход сотрудника с обязательным начислением подоходного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взаимосвязи событий и явлений гласит: бухгалтерская запись в виде проводки всегда затрагивает две статьи. Если какая-то сумма из одной статьи выбыла, то она обязательно появится в другой статье, записанной в этой прово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плачено поставщику за материальные ценности. Операция оформляется провод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60 - К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со счета 51 "Расчетные счета" уходит поставщику и одновременно уменьшается кредиторская задолженность перед поставщиком, которая отражена ранее по кредиту счета 60 "Расчеты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сопоставления ценностей и явлений гласит: все записи производятся с использованием общепринятых единиц измерения: натуральных, трудовых, денеж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льные единицы: штуки, метры, килограммы, тонны, литр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единицы: часы, дни, сутк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единицы: рубли, доллары, марки, фунт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остановки гласит: в определенные моменты времени предприятию необходимо подвести итоги деятельности в виде баланса и отчетности, которые бухгалтерия обязана предоставить руководству, а также контролирующим органам. Отчетные периоды делятся на внутренние и внешние. Внутренние определяются административно-хозяйственным аппаратом и собственниками предприятия, а внешние устанавливаются государством. Внутренние отчетные периоды могут быть произвольными. Внешние отчетные периоды строго регламентированы законодательством - это: 1-й квартал финансового года, 1-е полугодие, 9 месяцев года и год. Финансовый год в России устанавливается в соответствии с календарным годом. Внешняя отчетность предоставляется следующим контролирующим орг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й инсп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 стат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м фон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ам и другим кредитным организ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й полиции (по треб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цип минимальности гласит: предприятие в лице главного бухгалтера имеет право применять минимальное количество показателей и измерителей при учете, например количество счетов, регистров, типовых бланков, единиц измерения и т.п. Единственное условие при этом заключается в том, чтобы по этим показателям можно было бы провести проверку финансовой деятельности предприятия.</w:t>
      </w:r>
    </w:p>
    <w:p>
      <w:pPr>
        <w:pStyle w:val="Normal"/>
        <w:spacing w:lineRule="auto" w:line="360" w:before="0" w:after="0"/>
        <w:ind w:firstLine="709"/>
        <w:jc w:val="both"/>
        <w:rPr/>
      </w:pPr>
      <w:r>
        <w:rPr>
          <w:rStyle w:val="Style14"/>
          <w:rFonts w:cs="Times New Roman" w:ascii="Times New Roman" w:hAnsi="Times New Roman"/>
          <w:bCs/>
          <w:color w:val="000000"/>
          <w:sz w:val="28"/>
          <w:szCs w:val="28"/>
        </w:rPr>
        <w:t>Примечание.</w:t>
      </w:r>
      <w:r>
        <w:rPr>
          <w:rFonts w:cs="Times New Roman" w:ascii="Times New Roman" w:hAnsi="Times New Roman"/>
          <w:sz w:val="28"/>
          <w:szCs w:val="28"/>
        </w:rPr>
        <w:t xml:space="preserve"> Представленный перечень основных принципов бухгалтерского учета будет расширен и дополнен в дальнейшем при рассмотрении российских и международных стандартов бухгалтерского учета и финансовой отчетности (см. </w:t>
      </w:r>
      <w:hyperlink w:anchor="sub_22000">
        <w:r>
          <w:rPr>
            <w:rStyle w:val="InternetLink"/>
            <w:rFonts w:cs="Times New Roman" w:ascii="Times New Roman" w:hAnsi="Times New Roman"/>
            <w:bCs/>
            <w:color w:val="000000"/>
            <w:sz w:val="28"/>
            <w:szCs w:val="28"/>
          </w:rPr>
          <w:t>главу 22</w:t>
        </w:r>
      </w:hyperlink>
      <w:r>
        <w:rPr>
          <w:rFonts w:cs="Times New Roman" w:ascii="Times New Roman" w:hAnsi="Times New Roman"/>
          <w:sz w:val="28"/>
          <w:szCs w:val="28"/>
        </w:rPr>
        <w:t>). К этому времени будет усвоен важный материал и накоплен определенный объем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28"/>
          <w:szCs w:val="28"/>
        </w:rPr>
      </w:pPr>
      <w:bookmarkStart w:id="0" w:name="sub_30300"/>
      <w:bookmarkEnd w:id="0"/>
      <w:r>
        <w:rPr>
          <w:rFonts w:cs="Times New Roman" w:ascii="Times New Roman" w:hAnsi="Times New Roman"/>
          <w:color w:val="000000"/>
          <w:sz w:val="28"/>
          <w:szCs w:val="28"/>
        </w:rPr>
        <w:t>Счета и двойная зап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30300"/>
      <w:bookmarkStart w:id="2" w:name="sub_30300"/>
      <w:bookmarkEnd w:id="2"/>
    </w:p>
    <w:p>
      <w:pPr>
        <w:pStyle w:val="Normal"/>
        <w:spacing w:lineRule="auto" w:line="360" w:before="0" w:after="0"/>
        <w:ind w:firstLine="709"/>
        <w:jc w:val="both"/>
        <w:rPr/>
      </w:pPr>
      <w:r>
        <w:rPr>
          <w:rStyle w:val="Style14"/>
          <w:rFonts w:cs="Times New Roman" w:ascii="Times New Roman" w:hAnsi="Times New Roman"/>
          <w:bCs/>
          <w:color w:val="000000"/>
          <w:sz w:val="28"/>
          <w:szCs w:val="28"/>
        </w:rPr>
        <w:t>Счета</w:t>
      </w:r>
      <w:r>
        <w:rPr>
          <w:rFonts w:cs="Times New Roman" w:ascii="Times New Roman" w:hAnsi="Times New Roman"/>
          <w:sz w:val="28"/>
          <w:szCs w:val="28"/>
        </w:rPr>
        <w:t xml:space="preserve"> - это важный инструмент бухгалтерского учета. Они являются элементами азбуки специфического языка бухгалтерского учета, предназначенного для кодирования близких по виду хозяйственных средств и отражения смысла хозяйственных типовых операций и действий с ними. В этой азбуке каждому счету присвоен индивидуальный номер, которому поставлено в соответствие название определенных финансово-экономических понятий в виде имущества, денежных средств, обязательств и т.п. Для удобства составления бухгалтерских фраз (проводок) и определения результатов экономических действий каждый счет исполнен в виде таблицы, левая сторона которой называется "дебетом", а правая - "креди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а бывают активными, пассивными и активно-пассивными. Их тип определяется предназначением. Активные счета используются для описания хозяйственных средств по составу и размещению. У них дебет означает приход, а кредит - расход. Пассивные счета применяются для описания источников и целевого назначения хозяйственных средств. У них дебет означает расход, а кредит - приход. Активно-пассивные счета выступают в одних случаях как активные, в других - как пассивные. Они предназначены в основном для расчетов и показывают либо долги поставщиков (подрядчиков), либо долги покупателей (заказ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е счета подразделяются на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ные, описывающие имуществ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учитывающие деньги в кассе, на расчетных, валютных и других сч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ные (калькуляционные), отображающие затраты на производство продукции, выполнение работ, оказание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ирательно-распределительные, регистрирующие наклад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регулирующие (контрарные), характеризующие использование собственных и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фиксирующие расчеты, в том числе по авансам и претенз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активного с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Дебет       │       Кредит</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1. Сальдо (оста-│</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ток)  на  начало│</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периода  (Сн)   │</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2. Увеличение   │3. Уменьшение</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объема за отчет-│объема за отчет-</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ный период (при-│ный период (рас-</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ход).  Оборот по│ход). Оборот по</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дебету (Од)     │кредиту (Ок)</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4. Сальдо (оста-│</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ток)   на  конец│</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периода (Ск)    │</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к = Сн + Од - 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ые счета подразделяются на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ые, описывающие источник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регулирующие, отражающие амортизацию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удные, учитывающие кредиты и заем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пассивного с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p>
    <w:p>
      <w:pPr>
        <w:pStyle w:val="Style18"/>
        <w:spacing w:lineRule="auto" w:line="360"/>
        <w:rPr>
          <w:rFonts w:ascii="Times New Roman" w:hAnsi="Times New Roman" w:cs="Times New Roman"/>
        </w:rPr>
      </w:pPr>
      <w:r>
        <w:rPr>
          <w:rFonts w:cs="Times New Roman" w:ascii="Times New Roman" w:hAnsi="Times New Roman"/>
          <w:sz w:val="28"/>
          <w:szCs w:val="28"/>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t>Дебет            │          Кредит</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1. Сальдо (остаток)</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на  начало  периода</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н)</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2. Уменьшение   │3. Увеличение</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объема за отчет-│объема за отчет-</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ный период (рас-│ный период (при-</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ход). Оборот по │ход).  Оборот по</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по дебету (Од)  │по кредиту (Ок)</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4. Сальдо (оста-</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ток)   на  конец</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периода (Ск)</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p>
    <w:p>
      <w:pPr>
        <w:pStyle w:val="Style18"/>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к = Сн + Ок - Од</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вида счета (активного или пассивного) по его отношению к балансу во многом облегчает проведение бухгалтерского учета и потому является важным. Однако у опытных бухгалтеров это деление не считается существ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обобщения счета делятся на синтетические счета, субсчета и аналитические. Синтетические счета предназначены для укрупненной группировки активов и пассивов, например: 01 "Основные средства", 10 "Материалы", 41 "Товары", 68 "Расчеты по налогам и сборам"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чета (счета второго порядка) предназначены для обобщения однотипных средств и обязательств. Например, у синтетического счета 69 "Расчеты по социальному страхованию и обеспечению" имеются следующие суб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1 "Расчеты по социальному страх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2 "Расчеты по пенсионному обеспе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3 "Расчеты по обязательному медицинскому страх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счета (иногда называемые "субконто") предназначены для учета по единичным объектам и субъектам. Например: 71 "Иванов", 71 "Семенов", 71 "Гришин" и т.п. (счет 71 "Расчеты с подотчет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определения сальдо (остатков) по счетам. Пусть на начало отчетного периода в учете по счетам были следующие 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0 "Материалы"            20 "Основное              50 "Касс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left"/>
        <w:rPr>
          <w:rFonts w:ascii="Times New Roman" w:hAnsi="Times New Roman" w:cs="Times New Roman"/>
        </w:rPr>
      </w:pPr>
      <w:r>
        <w:rPr>
          <w:rFonts w:cs="Times New Roman" w:ascii="Times New Roman" w:hAnsi="Times New Roman"/>
          <w:sz w:val="28"/>
          <w:szCs w:val="28"/>
          <w:lang w:val="en-US" w:eastAsia="en-US"/>
        </w:rPr>
        <w:t xml:space="preserve">────────┬─────────       ──────────┬─────────       </w:t>
      </w:r>
      <w:r>
        <w:rPr>
          <w:rFonts w:cs="Times New Roman" w:ascii="Times New Roman" w:hAnsi="Times New Roman"/>
          <w:lang w:val="en-US" w:eastAsia="en-US"/>
        </w:rPr>
        <w:t>──────────┬─────────</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Дебет  │  Кредит         Дебет    │  Кредит         Дебет    │  Кредит</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н =600│                 Сн = 1600│                 Сн = 20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51 "Расчетные           60 "Расчеты с            71 "Расчеты с</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чета"               поставщиками и            подотчетными</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подрядчиками"               лицам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Дебет │  Кредит         Дебет  │  Кредит         Дебет  │  Кредит</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н =  │                        │Сн = 1000        Сн = 0 │Сн = 3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53 000│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четыре счета активные, пятый - пассивный, а шестой - активно-пасси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мы уже владеем техникой кодирования хозяйственных операций и в процессе деятельности сделали следующие бухгалтерские пров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 50 - К 51 1 700 руб. - получено по чеку из банка в кассу на хозяйстве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 10 - К 60 2 500 руб. - получены материалы от постав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 20 - К 10 1 400 руб. - материалы направлены в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 60 - К 51 2 500 руб. - оплачено поставщику материалов с расчетного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 60 - К 50 1 200 руб. - оплачено поставщику материалов из к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 10 - К 60 1 000 руб. - получены материалы от постав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 50 - К 51 3 000 руб. - получено по чеку из банка в кассу на заработную 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 71 - К 50 1 600 руб. - выдано подотчетному лицу на хозяйстве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 10 - К 71 600 руб. - получены материалы от подотчетн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 50 - К 71 500 руб. - возвращено в кассу подотчетным ли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Д 51 - К 50 400 руб. - сдана наличная выручка в банк из к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есем эти проводки по соответствующим счетам.</w:t>
      </w:r>
    </w:p>
    <w:p>
      <w:pPr>
        <w:pStyle w:val="Normal"/>
        <w:spacing w:lineRule="auto" w:line="360" w:before="0" w:after="0"/>
        <w:ind w:firstLine="709"/>
        <w:jc w:val="both"/>
        <w:rPr/>
      </w:pPr>
      <w:r>
        <w:rPr>
          <w:rStyle w:val="Style14"/>
          <w:rFonts w:cs="Times New Roman" w:ascii="Times New Roman" w:hAnsi="Times New Roman"/>
          <w:bCs/>
          <w:color w:val="000000"/>
          <w:sz w:val="28"/>
          <w:szCs w:val="28"/>
        </w:rPr>
        <w:t>Примечание.</w:t>
      </w:r>
      <w:r>
        <w:rPr>
          <w:rFonts w:cs="Times New Roman" w:ascii="Times New Roman" w:hAnsi="Times New Roman"/>
          <w:sz w:val="28"/>
          <w:szCs w:val="28"/>
        </w:rPr>
        <w:t xml:space="preserve"> При разнесении бухгалтерских проводок по счетам, целесообразно записывать также номер хозяйственной операции. Это обеспечит эффективный контроль и обезопасит от ошибок и неточ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0 "Материалы"            20 "Основное              50 "Касс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Дебет    │  Кредит         Дебет    │Кредит          Дебет    │Кредит</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н = 600 │                 Сн = 1600│                Сн = 20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2) 2500  │3) 1 400         3) 1400  │                1) 1700  │5) 1 2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6) 1000  │                 Од = 1400│Ок = 0          7) 3000  │8) 1 6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9) 600   │                 Ск = 3000│                10) 500  │11) 4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Од = 4100│Ок = 1400                                 Од = 5200 │Ок = 32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к = 3300│                                          Ск = 4000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51 "Расчетные           60 "Расчеты с            71 "Расчеты с</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чета"               поставщиками и            подотчетными</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подрядчиками"               лицам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Дебет     │Кредит          Дебет    │Кредит         Дебет    │Кредит</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н = 53000│                         │Сн = 1000      Сн = 0   │Сн = 3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11) 400   │4) 2 500        4) 2500  │2) 2 500       8) 1600  │9) 6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1) 1 700        5) 1200  │6) 1 000                │10) 5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7) 3 000        Од = 3700│Ок = 3500      Од = 1600│Ок = 11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Од = 400  │Ок = 7200                │Ск = 800       Ск = 200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к = 46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сальдо по активно-пассивному счету 71 "Расчеты с подотчетными лицами". Начальное сальдо было пассивное, а конечное стало активным. Это означает, что на начало периода предприятие было должно подотчетным лицам за полученные от них материальные ценности 300 руб. Т.е. при приобретении ценностей подотчетным лицам пришлось доплатить из собственных средств. В конце периода остался долг за подотчетными лицами в размере 200 руб. Они должны будут внести эту сумму в кассу.</w:t>
      </w:r>
    </w:p>
    <w:p>
      <w:pPr>
        <w:pStyle w:val="Normal"/>
        <w:spacing w:lineRule="auto" w:line="360" w:before="0" w:after="0"/>
        <w:ind w:firstLine="709"/>
        <w:jc w:val="both"/>
        <w:rPr/>
      </w:pPr>
      <w:r>
        <w:rPr>
          <w:rStyle w:val="Style14"/>
          <w:rFonts w:cs="Times New Roman" w:ascii="Times New Roman" w:hAnsi="Times New Roman"/>
          <w:bCs/>
          <w:color w:val="000000"/>
          <w:sz w:val="28"/>
          <w:szCs w:val="28"/>
        </w:rPr>
        <w:t>Примечание.</w:t>
      </w:r>
      <w:r>
        <w:rPr>
          <w:rFonts w:cs="Times New Roman" w:ascii="Times New Roman" w:hAnsi="Times New Roman"/>
          <w:sz w:val="28"/>
          <w:szCs w:val="28"/>
        </w:rPr>
        <w:t xml:space="preserve"> Ситуация по расчетам с подотчетными лицами, приведенная выше, условна. В настоящее время нормативные бухгалтерские акты требуют полного расчета с подотчетными лицами на конец расче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о наименованию каждого счета, развернутого в виде таблицы, и по его количественному изменению можно в конце отчетного периода получить определенное представление об осуществленной деятельности и ее финансовом результате.</w:t>
      </w:r>
    </w:p>
    <w:p>
      <w:pPr>
        <w:pStyle w:val="Normal"/>
        <w:spacing w:lineRule="auto" w:line="360" w:before="0" w:after="0"/>
        <w:ind w:firstLine="709"/>
        <w:jc w:val="both"/>
        <w:rPr/>
      </w:pPr>
      <w:r>
        <w:rPr>
          <w:rStyle w:val="Style14"/>
          <w:rFonts w:cs="Times New Roman" w:ascii="Times New Roman" w:hAnsi="Times New Roman"/>
          <w:bCs/>
          <w:color w:val="000000"/>
          <w:sz w:val="28"/>
          <w:szCs w:val="28"/>
        </w:rPr>
        <w:t>Двойная запись</w:t>
      </w:r>
      <w:r>
        <w:rPr>
          <w:rFonts w:cs="Times New Roman" w:ascii="Times New Roman" w:hAnsi="Times New Roman"/>
          <w:sz w:val="28"/>
          <w:szCs w:val="28"/>
        </w:rPr>
        <w:t xml:space="preserve"> - это запись хозяйственной операции по дебету одного и по кредиту другого счета. Она обеспечивает взаимосвязанное и контролируемое отражение операции. Кодирование хозяйственной операции с помощью счетов носит название бухгалтерской проводки,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0 - К 50 - выдана заработная 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о кредиту - счет 50 "Касса", по дебету - счет 70 "Расчеты с персоналом по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28"/>
          <w:szCs w:val="28"/>
        </w:rPr>
      </w:pPr>
      <w:bookmarkStart w:id="3" w:name="sub_30400"/>
      <w:bookmarkEnd w:id="3"/>
      <w:r>
        <w:rPr>
          <w:rFonts w:cs="Times New Roman" w:ascii="Times New Roman" w:hAnsi="Times New Roman"/>
          <w:color w:val="000000"/>
          <w:sz w:val="28"/>
          <w:szCs w:val="28"/>
        </w:rPr>
        <w:t>Типы хозяйственных опе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30400"/>
      <w:bookmarkStart w:id="5" w:name="sub_30400"/>
      <w:bookmarkEnd w:id="5"/>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лением счетов на активные и пассивные все хозяйственные операции могут быть отнесены к одному из четырех следующих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 А - К А - взаимодействие по дебету и по кредиту активных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 А - К П - взаимодействие по дебету активного счета с пассивным счетом по кре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 П - К А - взаимодействие по дебету пассивного счета с активным счетом по кре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 П - К П - взаимодействие по дебету и по кредиту пассивных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 активный счет, П - пассивный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я Д А - К А вызывает изменения только в активе баланса: одна его статья увеличивается на сумму хозяйственной операции, а другая уменьшается. Валюта баланса не из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Сдана наличная выручка в банк в сумме 2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51 - К 50 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счета (50 "Касса" и 51 "Расчетные счета") располагаются в активе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из кассы перемещаются на расчетный счет. В соответствии с действующим законодательством банки при заключении договора с организациями на расчетно-кассовое обслуживание устанавливают им ограничения на операции с наличными денежными средствами, в том числе определяют размер ежедневного лимита кассы. Суммы сверх установленного лимита организации обязаны сдавать на расчетный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Актив                        Пассив</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r>
        <w:rPr>
          <w:rFonts w:cs="Times New Roman" w:ascii="Times New Roman" w:hAnsi="Times New Roman"/>
          <w:lang w:val="en-US" w:eastAsia="en-US"/>
        </w:rPr>
        <w:t>50 "Касса"        ├──┐   - 2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   </w:t>
      </w:r>
      <w:r>
        <w:rPr>
          <w:rFonts w:cs="Times New Roman" w:ascii="Times New Roman" w:hAnsi="Times New Roman"/>
          <w:lang w:val="en-US" w:eastAsia="en-US"/>
        </w:rPr>
        <w:t>+ 2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r>
        <w:rPr>
          <w:rFonts w:cs="Times New Roman" w:ascii="Times New Roman" w:hAnsi="Times New Roman"/>
          <w:lang w:val="en-US" w:eastAsia="en-US"/>
        </w:rPr>
        <w:t>51 "Расчетные счета"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Итого  + - 0                  Итого +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операции валюта баланса не измен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Д А - К П вызывает увеличение активного и пассивного счетов на величину суммы хозяйственной операции. Происходит изменение и в активе, и в пассиве баланса. Его валюта увеличивается на сумму хозяйствен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Style14"/>
          <w:rFonts w:cs="Times New Roman" w:ascii="Times New Roman" w:hAnsi="Times New Roman"/>
          <w:bCs/>
          <w:color w:val="000000"/>
          <w:sz w:val="28"/>
          <w:szCs w:val="28"/>
        </w:rPr>
        <w:t>Пример</w:t>
      </w:r>
      <w:r>
        <w:rPr>
          <w:rFonts w:cs="Times New Roman" w:ascii="Times New Roman" w:hAnsi="Times New Roman"/>
          <w:sz w:val="28"/>
          <w:szCs w:val="28"/>
        </w:rPr>
        <w:t>: Акцептован счет поставщика и оприходованы на склад материалы на сумму 4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10 - К 60 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чет (10 "Материалы") в активе, а второй (60 "Расчеты с поставщиками и подрядчиками") в пассиве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кцептом понимают наличие согласия на оплату счета. Практически это означает, что на выставленном представителем поставщика счете руководитель делает бухгалтеру разрешающую запись об опл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Актив                                  Пассив</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r>
        <w:rPr>
          <w:rFonts w:cs="Times New Roman" w:ascii="Times New Roman" w:hAnsi="Times New Roman"/>
          <w:lang w:val="en-US" w:eastAsia="en-US"/>
        </w:rPr>
        <w:t>+400   +400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r>
        <w:rPr>
          <w:rFonts w:cs="Times New Roman" w:ascii="Times New Roman" w:hAnsi="Times New Roman"/>
          <w:lang w:val="en-US" w:eastAsia="en-US"/>
        </w:rPr>
        <w:t>10 "Материалы"     │─────────────│    60 "Расчеты с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     </w:t>
      </w:r>
      <w:r>
        <w:rPr>
          <w:rFonts w:cs="Times New Roman" w:ascii="Times New Roman" w:hAnsi="Times New Roman"/>
          <w:lang w:val="en-US" w:eastAsia="en-US"/>
        </w:rPr>
        <w:t>поставщиками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Итого + 400                            Итого + 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иве увеличивается объем материалов, а в пассиве увеличивается задолженность поставщикам за поставленные материальные ценности. Валюта баланса увеличивается на сумму хозяйственной операции. Операция Д П - К А вызывает уменьшение содержимого и активного, и пассивного счетов на сумму хозяйственной операции. Изменение происходит и в активе, и в пассиве баланса. Валюта баланса уменьшается на сумму хозяйствен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Style14"/>
          <w:rFonts w:cs="Times New Roman" w:ascii="Times New Roman" w:hAnsi="Times New Roman"/>
          <w:bCs/>
          <w:color w:val="000000"/>
          <w:sz w:val="28"/>
          <w:szCs w:val="28"/>
        </w:rPr>
        <w:t>Пример:</w:t>
      </w:r>
      <w:r>
        <w:rPr>
          <w:rFonts w:cs="Times New Roman" w:ascii="Times New Roman" w:hAnsi="Times New Roman"/>
          <w:sz w:val="28"/>
          <w:szCs w:val="28"/>
        </w:rPr>
        <w:t xml:space="preserve"> В соответствии с платежным поручением перечислено с расчетного счета в бюджет по налогу на прибыль 3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68 - К 51 3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чет 68 "Расчеты по налогам и сборам" в пассиве, а второй счет 51 "Расчетные счета" - в активе баланса.</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Актив                        Пасси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r>
        <w:rPr>
          <w:rFonts w:cs="Times New Roman" w:ascii="Times New Roman" w:hAnsi="Times New Roman"/>
          <w:lang w:val="en-US" w:eastAsia="en-US"/>
        </w:rPr>
        <w:t>- 3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r>
        <w:rPr>
          <w:rFonts w:cs="Times New Roman" w:ascii="Times New Roman" w:hAnsi="Times New Roman"/>
          <w:lang w:val="en-US" w:eastAsia="en-US"/>
        </w:rPr>
        <w:t>51 "Расчетные счета"  │-300 ─────│68 "Расчеты по налогам и│</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          </w:t>
      </w:r>
      <w:r>
        <w:rPr>
          <w:rFonts w:cs="Times New Roman" w:ascii="Times New Roman" w:hAnsi="Times New Roman"/>
          <w:lang w:val="en-US" w:eastAsia="en-US"/>
        </w:rPr>
        <w:t>сборам"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Итого - 300                   Итого - 3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суммы на расчетном счете (51 "Расчетные счета") сопровождается уменьшением суммы задолженности перед бюджетом (68 "Расчеты по налогам и сборам"). Валюта баланса уменьшается на сумму хозяйствен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Д П - К П вызывает изменения только в пассиве баланса: одна его статья уменьшается, а другая увеличивается. Валюта баланса не из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Style14"/>
          <w:rFonts w:cs="Times New Roman" w:ascii="Times New Roman" w:hAnsi="Times New Roman"/>
          <w:bCs/>
          <w:color w:val="000000"/>
          <w:sz w:val="28"/>
          <w:szCs w:val="28"/>
        </w:rPr>
        <w:t>Пример:</w:t>
      </w:r>
      <w:r>
        <w:rPr>
          <w:rFonts w:cs="Times New Roman" w:ascii="Times New Roman" w:hAnsi="Times New Roman"/>
          <w:sz w:val="28"/>
          <w:szCs w:val="28"/>
        </w:rPr>
        <w:t xml:space="preserve"> На основании выписки банка полученная долгосрочная ссуда в размере 500 руб. направлена на погашение задолженности перед постав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60 - К 67 5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счета бухгалтерской проводки находятся в пассиве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Актив                        Пассив</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r>
        <w:rPr>
          <w:rFonts w:cs="Times New Roman" w:ascii="Times New Roman" w:hAnsi="Times New Roman"/>
          <w:lang w:val="en-US" w:eastAsia="en-US"/>
        </w:rPr>
        <w:t>60 "Расчеты с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500    │    │         поставщиками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500    │    │ 67 "Расчеты по долгосрочным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r>
        <w:rPr>
          <w:rFonts w:cs="Times New Roman" w:ascii="Times New Roman" w:hAnsi="Times New Roman"/>
          <w:lang w:val="en-US" w:eastAsia="en-US"/>
        </w:rPr>
        <w:t>кредитам и займам"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Итого + - 0                    Итого +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задолженности поставщикам (60 "Расчеты с поставщиками и подрядчиками") приводит к увеличению задолженности по долгосрочной ссуде банка (67 "Расчеты по долгосрочным кредитам и займам"). Валюта баланса не из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актическую задачу по определению типов хозяйственных операций и изменений валюты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имеется баланс N 1 предприятия следующе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 N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Актив       │     │                Пассив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08 "Вложения во внеоборотные│     │66 "Расчеты  по краткосрочным│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активы"                  │ 2000│кредитам и займам"           │  28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10 "Материалы"              │  600│68 "Расчеты по налогам и сбо-│   7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r>
        <w:rPr>
          <w:rFonts w:cs="Times New Roman" w:ascii="Times New Roman" w:hAnsi="Times New Roman"/>
          <w:lang w:val="en-US" w:eastAsia="en-US"/>
        </w:rPr>
        <w:t>рам"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50 "Касса"                  │24300│76 "Расчеты с разными дебито-│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   </w:t>
      </w:r>
      <w:r>
        <w:rPr>
          <w:rFonts w:cs="Times New Roman" w:ascii="Times New Roman" w:hAnsi="Times New Roman"/>
          <w:lang w:val="en-US" w:eastAsia="en-US"/>
        </w:rPr>
        <w:t>рами и кредиторами"       │ 230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51 "Расчетные счета"        │ 5000│80 "Уставный капитал"        │  50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r>
        <w:rPr>
          <w:rFonts w:cs="Times New Roman" w:ascii="Times New Roman" w:hAnsi="Times New Roman"/>
          <w:lang w:val="en-US" w:eastAsia="en-US"/>
        </w:rPr>
        <w:t>99 "Прибыли и убытки"        │   4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Баланс N 1:              │31900│   Баланс N 1:               │ 319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была проведена хозяйственная деятельность, которая оформлена в бухгалтерском учете с помощью следующих операций. (Вместе с описанием каждой операции и бухгалтерской проводкой ниже мы дадим определение типа операции и изменение валюты баланса после данной операции.) Подписан акт приемки в эксплуатацию объекта основных средств на сумму 2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 01 - К 08          2 000</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     А                 +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01 "Основные средства" активный, он отражает состав материальных ценностей. Счет 08 "Вложения во внеоборотные активы" активный, на нем собираются все затраты по покупке и (или) созданию объектов основных средств. Как только все хозяйственные действия по формированию основного средства заканчиваются, составляется акт приемки объекта в эксплуатацию. При этом все затраты переводятся со счета 08 на счет 01. Операцией N 1 этот факт в бухгалтерском учете фиксируется и одновременно определяется балансовая стоимость основного средства, подключаемого к работе. Таким образом, в активе баланса происходит перераспределение: вместо суммы капитальных вложений появляется действующий объект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величение стоимости основного средства на сумму 1 тыс. руб. (в связи с постановлением Правительства РФ). Переоценка вызвана ростом инфляции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 01 - К 83          1 000</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     П             + 1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N 2 отличается от операции N 1. Источником увеличения стоимости основного средства является пассивный счет 83 "Добавочный капитал". К нему может быть открыт специальный субсчет 83-1 "Прирост стоимости внеоборотных активов при их переоценке". Источник увеличения стоимости реальный, поскольку в случае продажи данного основного средства предприятие выручит за него уже не ту сумму, по которой объект до переоценки числился в балансе, а на 1 тыс. руб. больше. Поэтому и валюта баланса увеличивается на сумму хозяйствен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а амортизация основного средства в размере 3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 20 - К 02          30</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     П              +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сновному средству - это отображение процесса включения части стоимости основного средства в себестоимость продукции, которая является материальной ценностью и фиксируется на активном счете 20 "Основное производство". Одновременно этот процесс служит процедурой формирования амортизационного фонда, т.е. фонда накопления сумм для последующей покупки нового основного средства взамен использованного (физически или морально изношенного). Этот фонд отражается на пассивном счете 02 "Амортизация основных средств". В результате данной операции валюта баланса увеличивается на сумму хозяйствен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ептован счет поставщика и приняты на учет малоценные предметы со сроком полезного использования до 12 месяцев на сумму 2,5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 10 - К 60          2 500</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    П             + 2 5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лучены материальные ценности в виде малоценных предметов, которые учитываются на отдельном субсчете активного счета 10 "Материалы". (Подробнее см. </w:t>
      </w:r>
      <w:hyperlink w:anchor="sub_60000">
        <w:r>
          <w:rPr>
            <w:rStyle w:val="InternetLink"/>
            <w:rFonts w:cs="Times New Roman" w:ascii="Times New Roman" w:hAnsi="Times New Roman"/>
            <w:bCs/>
            <w:color w:val="000000"/>
            <w:sz w:val="28"/>
            <w:szCs w:val="28"/>
          </w:rPr>
          <w:t>главу 6</w:t>
        </w:r>
      </w:hyperlink>
      <w:r>
        <w:rPr>
          <w:rFonts w:cs="Times New Roman" w:ascii="Times New Roman" w:hAnsi="Times New Roman"/>
          <w:sz w:val="28"/>
          <w:szCs w:val="28"/>
        </w:rPr>
        <w:t>). Одновременно на пассивном счете 60 "Расчеты с поставщиками и подрядчиками" фиксируется появление задолженности перед поставщиком данных материальных ценностей. Валюта баланса увеличивается на сумму хозяйствен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в сумме 200 руб. переданы в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 20 - К 10          200</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     А              +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материалов в производство означает перераспределение материальных ценностей из одного активного счета 10 "Материалы" в другой - 20 "Основное производство". Валюта баланса останется неиз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чено поставщику 2,5 тыс. руб. с расчетного счета за полученные материальные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 60 - К 51          2 500</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     А              - 2 5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а платежным поручением сумма в погашение задолженности поставщику. Общая сумма кредиторской задолженности предприятия на пассивном счете 60 "Расчеты с поставщиками и подрядчиками" уменьшилась с одновременным уменьшением на активном счете 51 "Расчетные счета" суммы денежных средств. В результате этого валюта баланса уменьш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о хищение (недостача) материалов на складе на сумму 3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 94 - К 10          300</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     А              +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хищения материалов со склада фиксируется в бухгалтерском учете в виде перераспределения материальных ценностей с одного активного счета 10 "Материалы" на другой активный счет 94 "Недостачи и потери от порчи ценностей". Валюта баланса не изменяется. Если виновник хищения будет найден, и материалы будут возвращены, то появится проводка, обратная сделанной. Недостача формально может считаться временным отсутствием а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новник хищения материалов на сумму 300 руб. правоохранительными органами не найден. Недостача списана на внереализацио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 91 - К 94          300</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     А              - 3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иновник хищения материалов не найден (о чем должно быть официальное сообщение из органов внутренних дел), то недостача материальных ценностей с активного счета 94 "Недостачи и потери от порчи ценностей" может быть списана на пассивный счет 91 "Прочие доходы и расходы". Валюта баланса при этом уменьшится на сумму хозяйствен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ана в банк выручка от реализации продукции на сумму 24 тыс. руб., полученная в ка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 51 - К 50          24 000</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     А                +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по сдаче выручки в банк фиксирует перераспределение материальных ценностей. Деньги с одного активного счета 50 "Касса" переводятся на другой активный счет 51 "Расчетные счета". В результате валюта баланса не измен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ашена задолженность перед бюджетом на сумму 700 руб. за счет долгосрочного кредита банка. По просьбе предприятия-клиента сумма кредита банка не приходовалась на расчетном счете предприятия, а была сразу переведена на расчетный счет налоговой инсп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 68 - К 67          700</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     П              +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перераспределение задолженности предприятия. Задолженность перед бюджетом, зафиксированная на пассивном счете 68 "Расчеты по налогам и сборам", переведена в разряд задолженности перед банком на пассивный счет 67 "Расчеты по долгосрочным кредитам и займам". Валюта баланса останется неиз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ено 23 тыс. руб. кредитору в погашение задолженности по выполненным рабо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 76 - К 51          23 000</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     А          - 23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с активного счета 51 "Расчетные счета" переведены кредитору на активно-пассивный счет 76 "Расчеты с разными дебиторами и кредиторами", который в данном случае выступает как пассивный и отражает задолженность предприятия за оказанные услуги или выполнен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слен налог на имущество предприятия в сумме 20 руб.:</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 91 - К 68          20</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       П    +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налог относится на внереализационные расходы (в дебет счета 91 "Прочие доходы и расходы"). Одновременно происходит увеличение задолженности предприятия перед бюджетом (в кредите счета 68 "Расчеты по налогам и сборам") на данную сумму. Валюта баланса не из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есены на убытки внереализационные расходы на сумму 320 руб. (Осуществлено ежемесячное закрытие счета 91 "Прочие доходы и расход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 99 - К 91         320</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     П         +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тивными документами предприятия должны проводить ежемесячные подведения итогов своей работы. В данном случае расходы, обусловленные хищением материалов, и связанные с начисленным к уплате налогом на имущество, должны быть переведены в убытки предприятия на счет 99 "Прибыли и убытки". Оба счета относятся к категории пассивных, отражающих почти одинаковые понятия. Данные внереализационные расходы имеют характер некомпенсируемых убытков (уменьшения экономических выгод).</w:t>
      </w:r>
    </w:p>
    <w:p>
      <w:pPr>
        <w:pStyle w:val="Normal"/>
        <w:spacing w:lineRule="auto" w:line="360" w:before="0" w:after="0"/>
        <w:ind w:firstLine="709"/>
        <w:jc w:val="both"/>
        <w:rPr/>
      </w:pPr>
      <w:r>
        <w:rPr>
          <w:rFonts w:cs="Times New Roman" w:ascii="Times New Roman" w:hAnsi="Times New Roman"/>
          <w:sz w:val="28"/>
          <w:szCs w:val="28"/>
        </w:rPr>
        <w:t>Изменение валюты баланса от значения "</w:t>
      </w:r>
      <w:hyperlink w:anchor="sub_1211">
        <w:r>
          <w:rPr>
            <w:rStyle w:val="InternetLink"/>
            <w:rFonts w:cs="Times New Roman" w:ascii="Times New Roman" w:hAnsi="Times New Roman"/>
            <w:bCs/>
            <w:color w:val="000000"/>
            <w:sz w:val="28"/>
            <w:szCs w:val="28"/>
          </w:rPr>
          <w:t>Баланс N 1</w:t>
        </w:r>
      </w:hyperlink>
      <w:r>
        <w:rPr>
          <w:rFonts w:cs="Times New Roman" w:ascii="Times New Roman" w:hAnsi="Times New Roman"/>
          <w:sz w:val="28"/>
          <w:szCs w:val="28"/>
        </w:rPr>
        <w:t>" до значения "</w:t>
      </w:r>
      <w:hyperlink w:anchor="sub_1212">
        <w:r>
          <w:rPr>
            <w:rStyle w:val="InternetLink"/>
            <w:rFonts w:cs="Times New Roman" w:ascii="Times New Roman" w:hAnsi="Times New Roman"/>
            <w:bCs/>
            <w:color w:val="000000"/>
            <w:sz w:val="28"/>
            <w:szCs w:val="28"/>
          </w:rPr>
          <w:t>Баланс N 2</w:t>
        </w:r>
      </w:hyperlink>
      <w:r>
        <w:rPr>
          <w:rFonts w:cs="Times New Roman" w:ascii="Times New Roman" w:hAnsi="Times New Roman"/>
          <w:sz w:val="28"/>
          <w:szCs w:val="28"/>
        </w:rPr>
        <w:t>" после указанных хозяйственных операций может быть зафиксировано с помощью соотношения: "</w:t>
      </w:r>
      <w:hyperlink w:anchor="sub_1212">
        <w:r>
          <w:rPr>
            <w:rStyle w:val="InternetLink"/>
            <w:rFonts w:cs="Times New Roman" w:ascii="Times New Roman" w:hAnsi="Times New Roman"/>
            <w:bCs/>
            <w:color w:val="000000"/>
            <w:sz w:val="28"/>
            <w:szCs w:val="28"/>
          </w:rPr>
          <w:t>Баланс 2</w:t>
        </w:r>
      </w:hyperlink>
      <w:r>
        <w:rPr>
          <w:rFonts w:cs="Times New Roman" w:ascii="Times New Roman" w:hAnsi="Times New Roman"/>
          <w:sz w:val="28"/>
          <w:szCs w:val="28"/>
        </w:rPr>
        <w:t>" = 31 900 + 0 + 1 000 + 30 + 2 500 + 0 - 2 500 + 0 - 300 + 0 + 0 - 23 000 + 0 + 0 = 9 630. Это можно подтвердить, если указанные проводки разнести по счетам, определить обороты, конечные сальдо и составить новый бал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действия представлены ниже. При этом, как было рекомендовано, в счета заносились номера соответствующих хозяйствен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01 "Основные           02 "Амортизация          08 "Вложения во</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редства"                основных               внеоборотные</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редств"                 активы"</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Дебет  │Кредит         Дебет  │Кредит         Дебет    │Кредит</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н = 0   │                      │Сн = 0         Сн = 20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1) 2 000 │                      │3)   30                 │1) 2 0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2) 1 000 │               Од = 0 │Ок = 30        Од = 0   │Ок = 20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Од = 3000│Ок = 0                │Ск = 30        Ск = 0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к = 30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10 "Материалы"            20 "Основное              50 "Касса"</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производство"</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Дебет  │Кредит          Дебет   │Кредит           Дебет   │Кредит</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н = 600 │                Сн = 0  │               Сн = 243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4) 2500  │5) 200          3) 30   │                         │9) 240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7) 300          5)  200 │               Од = 0    │Ок = 240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Од = 2500│Ок = 500        Од = 230│Ок = 0         Ск = 300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к = 2600│                Ск = 23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51 "Расчетные                 60 "Расчеты с            66 "Расчеты по</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чета"                     поставщиками и           краткосрочным</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подрядчиками"              кредитам и</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займам"</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Дебет  │  Кредит           Дебет  │  Кредит         Дебет  │  Кредит</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н = 5000│                          │Сн = 0                  │Сн = 28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9) 24000 │6) 2 500         6) 2500  │4) 2 500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11) 23000        Од = 2500│Ок = 2500        Од = 0 │Ок = 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Од = 24000│Ок = 25500                │Ск = 0                  │Ск = 28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к = 35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67 "Расчеты по           68 "Расчеты по           76 " Расчеты с</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долгосрочным              налогам и                 разными</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кредитам и                сборам"                дебиторами и</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займам"                                        кредиторами"</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Дебет │ Кредит          Дебет  │ Кредит          Дебет    │ Кредит</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н = 0                  │Сн = 700                  │Сн = 230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10)  700         10) 700│12) 20           11) 230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Од = 0│Ок = 700        Од = 700│Ок = 20         Од = 23000│Ок = 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к = 700                │Ск = 20                   │Ск = 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80 "Уставный            83 "Добавочный             91 "Прочие</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капитал"                 капитал"                 доходы и</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расходы"</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Дебет │ Кредит          Дебет  │ Кредит          Дебет  │ Кредит</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н = 5000               │Сн = 0           Сн = 0 │Сн = 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w:t>
      </w:r>
      <w:r>
        <w:rPr>
          <w:rFonts w:cs="Times New Roman" w:ascii="Times New Roman" w:hAnsi="Times New Roman"/>
          <w:lang w:val="en-US" w:eastAsia="en-US"/>
        </w:rPr>
        <w:t>2) 1 000         8)  300│13) 32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Од = 0│Ок = 0           Од = 0 │Ок = 1000        12) 20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к = 5000               │Ск = 1000       Од = 320│Ок = 32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к = 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94 "Недостачи и          99 "Прибыли и</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потери  от                убытки"</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порчи</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ценностей"</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Дебет │ Кредит          Дебет   │ Кредит</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н = 0  │                         │Сн = 4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7) 300  │8)   300         13) 320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Од = 300│Ок = 300         Од = 320│Ок = 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Ск = 0  │                         │Ск = 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действий получен баланс N 2 предприятия следующе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 N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Актив          │     │         Пассив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01 "Основные средства"      │ 3000│02 "Амортизация       основных│   3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10 "Материалы"              │ 2600│   средств"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20 "Основное производство"  │  230│66 "Расчеты  по  краткосрочным│ 28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50 "Касса"                  │  300│   кредитам и займам"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51 "Расчетные счета"        │ 3500│67 "Расчеты  по   долгосрочным│  7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   </w:t>
      </w:r>
      <w:r>
        <w:rPr>
          <w:rFonts w:cs="Times New Roman" w:ascii="Times New Roman" w:hAnsi="Times New Roman"/>
          <w:lang w:val="en-US" w:eastAsia="en-US"/>
        </w:rPr>
        <w:t>кредитам и займам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r>
        <w:rPr>
          <w:rFonts w:cs="Times New Roman" w:ascii="Times New Roman" w:hAnsi="Times New Roman"/>
          <w:lang w:val="en-US" w:eastAsia="en-US"/>
        </w:rPr>
        <w:t>68 "Расчеты  по налогам и сбо-│   2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     │   </w:t>
      </w:r>
      <w:r>
        <w:rPr>
          <w:rFonts w:cs="Times New Roman" w:ascii="Times New Roman" w:hAnsi="Times New Roman"/>
          <w:lang w:val="en-US" w:eastAsia="en-US"/>
        </w:rPr>
        <w:t>рам"                       │     │</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r>
        <w:rPr>
          <w:rFonts w:cs="Times New Roman" w:ascii="Times New Roman" w:hAnsi="Times New Roman"/>
          <w:lang w:val="en-US" w:eastAsia="en-US"/>
        </w:rPr>
        <w:t>80 "Уставный капитал"         │ 50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r>
        <w:rPr>
          <w:rFonts w:cs="Times New Roman" w:ascii="Times New Roman" w:hAnsi="Times New Roman"/>
          <w:lang w:val="en-US" w:eastAsia="en-US"/>
        </w:rPr>
        <w:t>83 "Добавочный капитал"       │ 100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     │</w:t>
      </w:r>
      <w:r>
        <w:rPr>
          <w:rFonts w:cs="Times New Roman" w:ascii="Times New Roman" w:hAnsi="Times New Roman"/>
          <w:lang w:val="en-US" w:eastAsia="en-US"/>
        </w:rPr>
        <w:t>99 "Прибыли и убытки"         │   8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Баланс N 2:          │9 630│   Баланс N 2: 9 630          │9 630│</w:t>
      </w:r>
    </w:p>
    <w:p>
      <w:pPr>
        <w:pStyle w:val="Style18"/>
        <w:spacing w:lineRule="auto" w:line="360"/>
        <w:jc w:val="left"/>
        <w:rPr>
          <w:rFonts w:ascii="Times New Roman" w:hAnsi="Times New Roman" w:cs="Times New Roman"/>
        </w:rPr>
      </w:pPr>
      <w:r>
        <w:rPr>
          <w:rFonts w:cs="Times New Roman" w:ascii="Times New Roman" w:hAnsi="Times New Roman"/>
          <w:lang w:val="en-US" w:eastAsia="en-US"/>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20"/>
      <w:szCs w:val="20"/>
    </w:rPr>
  </w:style>
  <w:style w:type="character" w:styleId="Style14">
    <w:name w:val="Цветовое выделение"/>
    <w:qFormat/>
    <w:rPr>
      <w:b/>
      <w:color w:val="000080"/>
      <w:sz w:val="20"/>
    </w:rPr>
  </w:style>
  <w:style w:type="character" w:styleId="Style15">
    <w:name w:val="Гипертекстовая ссылка"/>
    <w:basedOn w:val="Style14"/>
    <w:qFormat/>
    <w:rPr>
      <w:rFonts w:cs="Times New Roman"/>
      <w:bCs/>
      <w:color w:val="008000"/>
      <w:szCs w:val="20"/>
      <w:u w:val="single"/>
    </w:rPr>
  </w:style>
  <w:style w:type="character" w:styleId="Style16">
    <w:name w:val="Без интервала Знак"/>
    <w:basedOn w:val="Style13"/>
    <w:qFormat/>
    <w:rPr>
      <w:rFonts w:cs="Times New Roman"/>
      <w:sz w:val="22"/>
      <w:szCs w:val="22"/>
      <w:lang w:val="ru-RU" w:bidi="ar-SA"/>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00:00Z</dcterms:created>
  <dc:creator>User</dc:creator>
  <dc:description/>
  <dc:language>en-US</dc:language>
  <cp:lastModifiedBy>Олег</cp:lastModifiedBy>
  <dcterms:modified xsi:type="dcterms:W3CDTF">2017-10-11T16:00:00Z</dcterms:modified>
  <cp:revision>2</cp:revision>
  <dc:subject>Принципы учета, схемы счетов, типы хоз операций.</dc:subject>
  <dc:title>Бухгалтерия</dc:title>
</cp:coreProperties>
</file>