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  <w:t>Основы деятельности коммерческого банка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 xml:space="preserve">1.Состав и управленческая структура финансовых организаций и коммерческих банков 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 xml:space="preserve">2. Учредительные документы банковских учреждений </w:t>
      </w: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 xml:space="preserve">3. Перечень банковских и финансовых операций </w:t>
      </w: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4. Организация, технология осуществления и учета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 xml:space="preserve">расчетно-кассовых операций </w:t>
      </w: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 xml:space="preserve">5. Организация и учет депозитных операций </w:t>
      </w: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 xml:space="preserve">6. Организация и учет операций в иностранной валюте </w:t>
      </w: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 xml:space="preserve">7. Организация и учет операций с ценными бумагами </w:t>
      </w: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 xml:space="preserve">8. Организация и учет лизинговых и инвестиционных операций </w:t>
      </w:r>
      <w:r>
        <w:rPr>
          <w:i/>
          <w:sz w:val="32"/>
          <w:szCs w:val="32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  <w:lang w:val="uk-UA"/>
        </w:rPr>
        <w:t>1.Состав и</w:t>
      </w:r>
      <w:r>
        <w:rPr>
          <w:i/>
          <w:sz w:val="32"/>
          <w:szCs w:val="32"/>
        </w:rPr>
        <w:t xml:space="preserve"> управленческая структура финансовых организаций</w:t>
      </w:r>
      <w:r>
        <w:rPr>
          <w:i/>
          <w:sz w:val="32"/>
          <w:szCs w:val="32"/>
          <w:lang w:val="uk-UA"/>
        </w:rPr>
        <w:t xml:space="preserve"> и</w:t>
      </w:r>
      <w:r>
        <w:rPr>
          <w:i/>
          <w:sz w:val="32"/>
          <w:szCs w:val="32"/>
        </w:rPr>
        <w:t xml:space="preserve"> коммерческих банков</w:t>
      </w:r>
      <w:r>
        <w:rPr>
          <w:i/>
          <w:sz w:val="32"/>
          <w:szCs w:val="32"/>
          <w:lang w:val="uk-UA"/>
        </w:rPr>
        <w:t xml:space="preserve">.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Эффективность осуществления банковских операций зависит</w:t>
      </w:r>
      <w:r>
        <w:rPr>
          <w:lang w:val="uk-UA"/>
        </w:rPr>
        <w:t xml:space="preserve"> от</w:t>
      </w:r>
      <w:r>
        <w:rPr/>
        <w:t xml:space="preserve"> многих факторов</w:t>
      </w:r>
      <w:r>
        <w:rPr>
          <w:lang w:val="uk-UA"/>
        </w:rPr>
        <w:t>.</w:t>
      </w:r>
      <w:r>
        <w:rPr/>
        <w:t xml:space="preserve"> Самым важным из</w:t>
      </w:r>
      <w:r>
        <w:rPr>
          <w:lang w:val="uk-UA"/>
        </w:rPr>
        <w:t xml:space="preserve"> них</w:t>
      </w:r>
      <w:r>
        <w:rPr/>
        <w:t xml:space="preserve"> выступает построение оптимальной управленческой структуры</w:t>
      </w:r>
      <w:r>
        <w:rPr>
          <w:lang w:val="ru-MD"/>
        </w:rPr>
        <w:t xml:space="preserve"> коммерческого</w:t>
      </w:r>
      <w:r>
        <w:rPr>
          <w:lang w:val="uk-UA"/>
        </w:rPr>
        <w:t xml:space="preserve"> банка. При</w:t>
      </w:r>
      <w:r>
        <w:rPr/>
        <w:t xml:space="preserve"> этом обязательно следует учесть такие критерии</w:t>
      </w:r>
      <w:r>
        <w:rPr>
          <w:lang w:val="uk-UA"/>
        </w:rPr>
        <w:t>,</w:t>
      </w:r>
      <w:r>
        <w:rPr/>
        <w:t xml:space="preserve"> как размеры</w:t>
      </w:r>
      <w:r>
        <w:rPr>
          <w:lang w:val="uk-UA"/>
        </w:rPr>
        <w:t xml:space="preserve"> банка,</w:t>
      </w:r>
      <w:r>
        <w:rPr/>
        <w:t xml:space="preserve"> виды</w:t>
      </w:r>
      <w:r>
        <w:rPr>
          <w:lang w:val="uk-UA"/>
        </w:rPr>
        <w:t xml:space="preserve"> и</w:t>
      </w:r>
      <w:r>
        <w:rPr/>
        <w:t xml:space="preserve"> масштабы операций</w:t>
      </w:r>
      <w:r>
        <w:rPr>
          <w:lang w:val="uk-UA"/>
        </w:rPr>
        <w:t>,</w:t>
      </w:r>
      <w:r>
        <w:rPr/>
        <w:t xml:space="preserve"> участие во внешнеэкономической  деятельности</w:t>
      </w:r>
      <w:r>
        <w:rPr>
          <w:lang w:val="uk-UA"/>
        </w:rPr>
        <w:t>,</w:t>
      </w:r>
      <w:r>
        <w:rPr/>
        <w:t xml:space="preserve"> наличие филиалов</w:t>
      </w:r>
      <w:r>
        <w:rPr>
          <w:lang w:val="uk-UA"/>
        </w:rPr>
        <w:t>,</w:t>
      </w:r>
      <w:r>
        <w:rPr/>
        <w:t xml:space="preserve"> стратегические</w:t>
      </w:r>
      <w:r>
        <w:rPr>
          <w:lang w:val="uk-UA"/>
        </w:rPr>
        <w:t xml:space="preserve"> и</w:t>
      </w:r>
      <w:r>
        <w:rPr/>
        <w:t xml:space="preserve"> тактические приоритеты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ом примерную структуру коммерческого банка (среднего по объему выполняемых операций) можно представить следующим образом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Ревизионный отдел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ОВЕТ БАНКА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авление банка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дитный комитет    Ревизионный комит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Управление планирования и развития банковских операци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тдел  организации коммерческой деятельности банка и управления банковской ликвидностью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тдел экономического анализа и изучения кредитоспособности клиент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тдел разработки основ и планов коммерческой деятельности банк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тдел маркетинга и связи с клиентурой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Управление депозитных операци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Отдел депозитных операци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Фондовый отд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Управление кредитных операций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Отдел краткосрочного и долгосрочного кредитования клиенто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Отдел кредитования населени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Отдел нетрадиционных банковских операций, связанных с кредитовани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Управление посреднических и других операци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</w:rPr>
      </w:pPr>
      <w:r>
        <w:rPr/>
        <w:t>Отдел гарантийных операций и операций по доверен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</w:rPr>
      </w:pPr>
      <w:r>
        <w:rPr/>
        <w:t>Отдел банковских услуг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</w:rPr>
      </w:pPr>
      <w:r>
        <w:rPr/>
        <w:t>Отдел операций с ценными бумаг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Управление организации международных банковских операций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Отдел валютных и кредитных операци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Отдел международных расче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Учетно-операционное управле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перационный отде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тдел кассовых операц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Расчетный отд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лужбы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Административно-хозяйственный отде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Юридический отде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тдел кадров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тдел эксплуатации и внедрения ЭВ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правленческая структура банка включает функциональные подразделения и службы банка, каждая из которых имеет определенные права и обязанност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2.</w:t>
      </w:r>
      <w:r>
        <w:rPr>
          <w:i/>
          <w:sz w:val="32"/>
          <w:szCs w:val="32"/>
        </w:rPr>
        <w:t xml:space="preserve"> Учредительные документы банковских учреждени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Одним</w:t>
      </w:r>
      <w:r>
        <w:rPr/>
        <w:t xml:space="preserve"> из основных учредительных документов коммерческого</w:t>
      </w:r>
      <w:r>
        <w:rPr>
          <w:lang w:val="uk-UA"/>
        </w:rPr>
        <w:t xml:space="preserve"> банка</w:t>
      </w:r>
      <w:r>
        <w:rPr/>
        <w:t xml:space="preserve"> является его</w:t>
      </w:r>
      <w:r>
        <w:rPr>
          <w:lang w:val="uk-UA"/>
        </w:rPr>
        <w:t xml:space="preserve"> уста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в банка обязательно должны содержать информаци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наименование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его местонахожден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рганизационно-правовую форм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виды деятельности, которые имеет намерение осуществлять бан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размер и порядок формирования уставного капитала банка, виды акций банка, их  номинальную стоимость, формы выпуска акций, количество акций, которые покупаются акционер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структуру управления банком, органы управления, их компетенцию и порядок принятия реш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порядок реорганизации и ликвидации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порядок внесения изменений и дополнений в устав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размер и порядок образования резервов и других общих фондов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порядок распределения прибылей и покрытие ущерб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. положение об аудиторской проверке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2. положение об органах внутреннего аудита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в подписывается основателями банка и закрепляется печатью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о внесении изменений в устав банка вступает в силу с момента регистрации таких изменений Национальным банком Украины. Регистрация изменений в устав банка осуществляется в порядке, определенном Национальным банком Украин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3. Перечень</w:t>
      </w:r>
      <w:r>
        <w:rPr>
          <w:i/>
          <w:sz w:val="32"/>
          <w:szCs w:val="32"/>
        </w:rPr>
        <w:t xml:space="preserve"> банковских</w:t>
      </w:r>
      <w:r>
        <w:rPr>
          <w:i/>
          <w:sz w:val="32"/>
          <w:szCs w:val="32"/>
          <w:lang w:val="uk-UA"/>
        </w:rPr>
        <w:t xml:space="preserve"> и</w:t>
      </w:r>
      <w:r>
        <w:rPr>
          <w:i/>
          <w:sz w:val="32"/>
          <w:szCs w:val="32"/>
        </w:rPr>
        <w:t xml:space="preserve"> финансовых операций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Банк</w:t>
      </w:r>
      <w:r>
        <w:rPr/>
        <w:t xml:space="preserve"> является финансовым посредником</w:t>
      </w:r>
      <w:r>
        <w:rPr>
          <w:lang w:val="uk-UA"/>
        </w:rPr>
        <w:t xml:space="preserve"> и</w:t>
      </w:r>
      <w:r>
        <w:rPr/>
        <w:t xml:space="preserve"> выполняет</w:t>
      </w:r>
      <w:r>
        <w:rPr>
          <w:lang w:val="uk-UA"/>
        </w:rPr>
        <w:t xml:space="preserve"> комплекс</w:t>
      </w:r>
      <w:r>
        <w:rPr/>
        <w:t xml:space="preserve"> из трех</w:t>
      </w:r>
      <w:r>
        <w:rPr>
          <w:lang w:val="ru-MD"/>
        </w:rPr>
        <w:t xml:space="preserve"> базовых</w:t>
      </w:r>
      <w:r>
        <w:rPr/>
        <w:t xml:space="preserve"> операций</w:t>
      </w:r>
      <w:r>
        <w:rPr>
          <w:lang w:val="uk-UA"/>
        </w:rPr>
        <w:t xml:space="preserve"> :</w:t>
      </w:r>
      <w:r>
        <w:rPr/>
        <w:t xml:space="preserve"> принятие денежных вкладов</w:t>
      </w:r>
      <w:r>
        <w:rPr>
          <w:lang w:val="uk-UA"/>
        </w:rPr>
        <w:t xml:space="preserve"> от</w:t>
      </w:r>
      <w:r>
        <w:rPr/>
        <w:t xml:space="preserve"> клиентов</w:t>
      </w:r>
      <w:r>
        <w:rPr>
          <w:lang w:val="uk-UA"/>
        </w:rPr>
        <w:t>,</w:t>
      </w:r>
      <w:r>
        <w:rPr/>
        <w:t xml:space="preserve"> выдача кредитов</w:t>
      </w:r>
      <w:r>
        <w:rPr>
          <w:lang w:val="uk-UA"/>
        </w:rPr>
        <w:t>,</w:t>
      </w:r>
      <w:r>
        <w:rPr/>
        <w:t xml:space="preserve"> осуществление рассчетно-кассового обслуживания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MD"/>
        </w:rPr>
        <w:t>Это</w:t>
      </w:r>
      <w:r>
        <w:rPr>
          <w:lang w:val="uk-UA"/>
        </w:rPr>
        <w:t xml:space="preserve"> три</w:t>
      </w:r>
      <w:r>
        <w:rPr>
          <w:lang w:val="ru-MD"/>
        </w:rPr>
        <w:t xml:space="preserve"> операции</w:t>
      </w:r>
      <w:r>
        <w:rPr>
          <w:lang w:val="uk-UA"/>
        </w:rPr>
        <w:t xml:space="preserve"> являються основними,</w:t>
      </w:r>
      <w:r>
        <w:rPr>
          <w:lang w:val="ru-MD"/>
        </w:rPr>
        <w:t xml:space="preserve"> но</w:t>
      </w:r>
      <w:r>
        <w:rPr>
          <w:lang w:val="uk-UA"/>
        </w:rPr>
        <w:t xml:space="preserve"> в</w:t>
      </w:r>
      <w:r>
        <w:rPr>
          <w:lang w:val="ru-MD"/>
        </w:rPr>
        <w:t xml:space="preserve"> банковской</w:t>
      </w:r>
      <w:r>
        <w:rPr/>
        <w:t xml:space="preserve"> практике</w:t>
      </w:r>
      <w:r>
        <w:rPr>
          <w:lang w:val="ru-MD"/>
        </w:rPr>
        <w:t xml:space="preserve"> существует огромное разнообразие банковских операций</w:t>
      </w:r>
      <w:r>
        <w:rPr>
          <w:lang w:val="uk-UA"/>
        </w:rPr>
        <w:t xml:space="preserve"> и услуг,</w:t>
      </w:r>
      <w:r>
        <w:rPr>
          <w:lang w:val="ru-MD"/>
        </w:rPr>
        <w:t xml:space="preserve"> которые объединяются</w:t>
      </w:r>
      <w:r>
        <w:rPr>
          <w:lang w:val="uk-UA"/>
        </w:rPr>
        <w:t xml:space="preserve"> по </w:t>
      </w:r>
      <w:r>
        <w:rPr>
          <w:lang w:val="ru-MD"/>
        </w:rPr>
        <w:t>функциональным признакам в определенные групп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уппы банковских операц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</w:t>
      </w:r>
      <w:r>
        <w:rPr>
          <w:i/>
        </w:rPr>
        <w:t xml:space="preserve">. </w:t>
      </w:r>
      <w:r>
        <w:rPr>
          <w:b/>
          <w:i/>
        </w:rPr>
        <w:t>Пассивные операции</w:t>
      </w:r>
      <w:r>
        <w:rPr/>
        <w:t>, связанные с формированием собственного капитала и ресурсной базы банка, обеспечивают проведение активных операций с целью достижения запланированных показателей доходности. К пассивным операциям принадлежат эмиссионные, депозитные и межбанковские операции (в части полученных займ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Эмиссионные операции</w:t>
      </w:r>
      <w:r>
        <w:rPr/>
        <w:t xml:space="preserve"> - деятельность банка по формированию собственного капитала и не депозитного привлечения финансовых ресурсов, которое осуществляется через выпуск банковских акций, облигаций, векселей и других долгов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Депозитные операции</w:t>
      </w:r>
      <w:r>
        <w:rPr/>
        <w:t xml:space="preserve"> - это операции по привлечению временно свободных средств юридических и физических лиц на счета разных типов: текущие, бюджетные, вкладные, сберегательные, кодированные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Межбанковские операции</w:t>
      </w:r>
      <w:r>
        <w:rPr/>
        <w:t xml:space="preserve"> - операции по не депозитному привлечению ресурсов на межбанковском рынке: получение кредитов в виде рефинансирования и операций РЕПО от Национального банка, займов, полученных от других коммерческих банк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>
          <w:b/>
          <w:i/>
        </w:rPr>
        <w:t>Активные операции</w:t>
      </w:r>
      <w:r>
        <w:rPr/>
        <w:t xml:space="preserve"> - это операции по размещению банками собственного капитала и привлеченных ресурсов с целью получения дохода, обеспечение деятельности и поддержание необходимого уровня ликвидности. К активным операциям принадлежат: кредитные, учредительские, инвестиционные, межбанковские (в части предоставленных займов). Также к активным следует отнести операции по приобретению основных активов (помещений, оборудование, технических средств и т.п.) и формирование кассовых остатков и остатков средств на корреспондентских счетах ба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Кредитные операции</w:t>
      </w:r>
      <w:r>
        <w:rPr/>
        <w:t xml:space="preserve"> - это операции по предоставлению банком заемщику во временное пользование свободных денежных ресурсов на условиях платности, обеспеченности, возвратности, срочности и целев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помощью </w:t>
      </w:r>
      <w:r>
        <w:rPr>
          <w:i/>
        </w:rPr>
        <w:t>учредительских операций</w:t>
      </w:r>
      <w:r>
        <w:rPr/>
        <w:t xml:space="preserve"> коммерческие банки принимают непосредственное участие в создании новых хозяйствующих су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Инвестиционные операции</w:t>
      </w:r>
      <w:r>
        <w:rPr/>
        <w:t xml:space="preserve"> - это операции по размещению финансовых ресурсов в разнообразные корпоративные и государственные ценные бумаги, другие долговые обязательства путем приобретения этих фондовых ценностей на фондовых биржах и организованном внебиржев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3. Комиссионные операции</w:t>
      </w:r>
      <w:r>
        <w:rPr/>
        <w:t xml:space="preserve"> - это разнообразные консультационные, расчетно-кассовые, информационные, аудиторские, регистраторские, кастодиальные, трастовые услуги, в результате предоставления которых банки получают доход в виде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Расчетно-кассовые</w:t>
      </w:r>
      <w:r>
        <w:rPr/>
        <w:t xml:space="preserve"> операции включают предоставление таких услуг, как хранение средств клиентов на соответствующих счетах, получение платежей в пользу клиентов и осуществление денежных переводов по доверенностям владельцев средств, принятие наличных средств для зачисления на счета клиентов и выдача денежной наличности с этих счетов через операционную кассу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Комиссионно-посреднические услуги</w:t>
      </w:r>
      <w:r>
        <w:rPr/>
        <w:t xml:space="preserve"> ~ это операции консультационного характера, которые выполняются банками за счет их высокой информативности, глубоких профессиональных знаний персонала, владение новейшими технологиями, а также операции, где банки действуют за счет и в интересах клиентов. Таким образом, к этой группе должны быть включены операции, которые приносят банкам доход, но не нуждаются в дополнительном привлечении и использовании имеющихся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среднические операции</w:t>
      </w:r>
      <w:r>
        <w:rPr/>
        <w:t xml:space="preserve"> - это услуги банков из размещение ценных бумаг эмитентов на первичном фондовом рынке, брокерские и дилерские услуги в операциях с фондовыми ценностями, иностранной валютой, другие виды операций на денежном рынке, в которых банки выступают как посредники, объединяя интересы разных сторон финансовых согла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краинские банки способны качественно выполнять</w:t>
      </w:r>
      <w:r>
        <w:rPr>
          <w:lang w:val="uk-UA"/>
        </w:rPr>
        <w:t xml:space="preserve"> не</w:t>
      </w:r>
      <w:r>
        <w:rPr/>
        <w:t xml:space="preserve"> более</w:t>
      </w:r>
      <w:r>
        <w:rPr>
          <w:lang w:val="uk-UA"/>
        </w:rPr>
        <w:t xml:space="preserve"> 40 – 50</w:t>
      </w:r>
      <w:r>
        <w:rPr/>
        <w:t xml:space="preserve"> видов операций</w:t>
      </w:r>
      <w:r>
        <w:rPr>
          <w:lang w:val="uk-UA"/>
        </w:rPr>
        <w:t>, в то</w:t>
      </w:r>
      <w:r>
        <w:rPr/>
        <w:t xml:space="preserve"> время как коммерческие</w:t>
      </w:r>
      <w:r>
        <w:rPr>
          <w:lang w:val="uk-UA"/>
        </w:rPr>
        <w:t xml:space="preserve"> банки</w:t>
      </w:r>
      <w:r>
        <w:rPr/>
        <w:t xml:space="preserve"> Германии осуществляют</w:t>
      </w:r>
      <w:r>
        <w:rPr>
          <w:lang w:val="uk-UA"/>
        </w:rPr>
        <w:t xml:space="preserve"> 150 – 180</w:t>
      </w:r>
      <w:r>
        <w:rPr/>
        <w:t xml:space="preserve"> видов</w:t>
      </w:r>
      <w:r>
        <w:rPr>
          <w:lang w:val="uk-UA"/>
        </w:rPr>
        <w:t xml:space="preserve"> операцій, Японки –</w:t>
      </w:r>
      <w:r>
        <w:rPr/>
        <w:t xml:space="preserve"> около</w:t>
      </w:r>
      <w:r>
        <w:rPr>
          <w:lang w:val="uk-UA"/>
        </w:rPr>
        <w:t xml:space="preserve"> 300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4.</w:t>
      </w:r>
      <w:r>
        <w:rPr>
          <w:i/>
          <w:sz w:val="32"/>
          <w:szCs w:val="32"/>
        </w:rPr>
        <w:t xml:space="preserve"> Организация</w:t>
      </w:r>
      <w:r>
        <w:rPr>
          <w:i/>
          <w:sz w:val="32"/>
          <w:szCs w:val="32"/>
          <w:lang w:val="uk-UA"/>
        </w:rPr>
        <w:t>,</w:t>
      </w:r>
      <w:r>
        <w:rPr>
          <w:i/>
          <w:sz w:val="32"/>
          <w:szCs w:val="32"/>
        </w:rPr>
        <w:t xml:space="preserve"> технология осуществления</w:t>
      </w:r>
      <w:r>
        <w:rPr>
          <w:i/>
          <w:sz w:val="32"/>
          <w:szCs w:val="32"/>
          <w:lang w:val="uk-UA"/>
        </w:rPr>
        <w:t xml:space="preserve"> и</w:t>
      </w:r>
      <w:r>
        <w:rPr>
          <w:i/>
          <w:sz w:val="32"/>
          <w:szCs w:val="32"/>
        </w:rPr>
        <w:t xml:space="preserve"> учета расчетно-кассовых операций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беспечения выполнения одной из своих важнейших функций</w:t>
      </w:r>
      <w:r>
        <w:rPr>
          <w:lang w:val="uk-UA"/>
        </w:rPr>
        <w:t xml:space="preserve"> –</w:t>
      </w:r>
      <w:r>
        <w:rPr/>
        <w:t xml:space="preserve"> расчетно-кассового обслуживания  - коммерческие банки осуществляют разнообразные посреднические операции, связанные с обслуживанием движения денежных средств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ой предпосылкой проведения этих операций есть необходимость открытия банками текущих счетов клиентам в национальной и иностранной валю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ладельцами текущих счетов в украинских коммерческих банках могут бы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Юридические лиц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Физические лица - субъекты предприниматель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Филиалы, представительства, отделение и другие отделенные подразделения предприятий — юридических лиц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Избирательные фонды (политические партии, блоки партий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Представительства юридических лиц – не резиден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Иностранные инвестор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Физические ли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чета средств  на текущих счетах физических и юридических лиц в плане счетов коммерческих банков предусмотрены следующие сч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00 – «Текущие счета субъектов хозяйственной деятельност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20 – «Текущие счета физических лиц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крывая текущий счет в банке, клиент имеет возможность осуществлять через этот счет безналичные расчеты, вносить деньги на текущий счет, а так же получать их с текущего счета нали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Безналичные расчеты</w:t>
      </w:r>
      <w:r>
        <w:rPr/>
        <w:t xml:space="preserve"> - это перечисление банками определенной суммы средств со счетов плательщиков на счет получателей средств, а также перечисление банками по доверенности предприятий и физический лиц средств, внесенных ими денежной наличностью в кассу банка, на счета получателей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осуществлении расчетных операций используются платежные инструмен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формы платежных инструмент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Мемориальный орде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латежное поруч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латежное поручение – требо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Расчетный ч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Аккредити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Платежная карточ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7. Векс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иенты банков для осуществления безналичных расчетов самостоятельно выбирают форму платежного инструмента и указывают ее во время заключения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мотря на интенсивное развитие технологий безналичных расчетов, большая часть в денежном обеспечении хозяйственного оборота приходится на наличные средства. Для этого банки осуществляют кассовое обслуживание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Кассовое обслуживание</w:t>
      </w:r>
      <w:r>
        <w:rPr/>
        <w:t xml:space="preserve"> - это совокупность банковских операций по принятию наличных средств от клиентов и зачисление их на соответствующие банковские счета и выдачи с клиентских счетов через кассу банка наличных средств согласно распоряжению клиентов на цели, предусмотренные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чета операций, осуществляемых через кассу, в плане счетов коммерческих банков предусмотрены следующие сч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01 -  «Банкноты и монеты в кассе банк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02 -  «Банкноты и монеты в кассе филиалов банк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банки, которые стремятся предоставлять комплексные  банковские услуги, должны обеспечить качественное выполнение всех необходимых операций по кассовому обслуживанию физических и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. Организация и учет депозитных операци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Вклад (депозит)</w:t>
      </w:r>
      <w:r>
        <w:rPr/>
        <w:t xml:space="preserve"> – денежные средства в наличной и безналичной форме, национальной и иностранной валюте, переданные в банк их владельцем или третьем лицом для хранения на определен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ерации по привлечению денег во вклады называются депозитными. В банковской деятельности депозиты являются основными источниками банковских ресурс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личают депозиты в зависимости от срока ис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Срочные депозиты</w:t>
      </w:r>
      <w:r>
        <w:rPr/>
        <w:t xml:space="preserve"> – денежные средства, которые размещаются в банке на определенный срок и могут быть сняты только после предварительного уведомления банка. Они являются для банков лучшим источником ресурсов, так как они удобны в банковском планировании, поэтому по  ним выплачиваются более высокие проц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Депозиты до востребования</w:t>
      </w:r>
      <w:r>
        <w:rPr/>
        <w:t xml:space="preserve"> – размешаются на текущих счетах клиентов. Они используются для осуществления безналичных расчетов и так же по требованию клиента средства в любой момент могут быть выданы наличност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чета средств  на депозитных счетах физических и юридических лиц в плане счетов коммерческих банков предусмотрены следующие основные сч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30 – «Краткосрочные депозиты физических лиц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35– «Долгосрочные депозиты физических лиц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10– «Краткосрочные депозиты субъектов хозяйственной деятельност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15– «Долгосрочные депозиты субъектов хозяйственной деятельност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ные ставки по депозитам зависят от срока, суммы и вида вклад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6. Организация и учет операций в иностранной валют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Валютные операции</w:t>
      </w:r>
      <w:r>
        <w:rPr/>
        <w:t xml:space="preserve"> – хозяйственные операции, стоимость которых  определяется в иностранной валюте, или те, которые нуждаются в расчетах в иностранной валю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валютным операциям принадлежа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перации по международным расчета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инкасс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банковский перево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аккредити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Корреспондентские отношения с иностранными банк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перации по размещению и привлечению банком валютных средст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Неторговые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упля-продажа иностранной валю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ринятие на инкассо иностранной валю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купля-продажа дорожных чек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версионные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валютный арбитраж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форвар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воп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по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Ведения валютных счетов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существления валютных операций коммерческий банк должен получить  Генеральную лицензию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7. Организация и учет операций с ценными бумага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Операции с ценными бумагами</w:t>
      </w:r>
      <w:r>
        <w:rPr/>
        <w:t xml:space="preserve"> – это юридически оформленная и законченная последовательность действий на фондовом рынке, объектом которых являются ценные бумаги и денеж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ы деятельности банков на рынке ценных бумаг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>
          <w:i/>
        </w:rPr>
        <w:t>Эмиссионная деятельность</w:t>
      </w:r>
      <w:r>
        <w:rPr/>
        <w:t xml:space="preserve"> состоит в выпуске банком собственных ценных бумаг в виде акций, облигаций, сберегательных и депозитных сертификатов. Целью таких операций является привлечения свободных денежных средств для создания основного капитала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2. </w:t>
      </w:r>
      <w:r>
        <w:rPr>
          <w:i/>
        </w:rPr>
        <w:t>Инвестиционные операции</w:t>
      </w:r>
      <w:r>
        <w:rPr/>
        <w:t xml:space="preserve"> – операции по вложению собственных и привлеченных средств в фондовые активы путем приобретения соответствующих ценных бумаг на фондовом рынке от своего имени. Такие операции проводятся с целью получения прибыли от деятельности с ценными бумагами, обеспечение участи в уставном капитале други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</w:t>
      </w:r>
      <w:r>
        <w:rPr>
          <w:i/>
        </w:rPr>
        <w:t>Посреднические операции</w:t>
      </w:r>
      <w:r>
        <w:rPr/>
        <w:t xml:space="preserve"> – осуществляются банками от имени и за счет клиентов. Целью осуществления таких операций является получение комиссионного дохода. К ни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андерайтин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трастовые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онсалтинговые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брокерская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отя операции с ценными бумагами занимают незначительное место в объеме всех операций, выполняемых банком, они играют весомую роль в банковской практике, а особенно на начальном этапе создания банковского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8. Организация и учет лизинговых и инвестиционных операций</w:t>
      </w:r>
      <w:r>
        <w:rPr>
          <w:b/>
          <w:i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Инвестиционные операции</w:t>
      </w:r>
      <w:r>
        <w:rPr/>
        <w:t xml:space="preserve"> – активные операции по вложению собственных и привлеченных средств в разнообразные ценные бумаги с целью получения до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ы инвестиционных операц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Долевое участие в предприятиях, которые создаю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риобретение доли действующи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риобретение в собственность действующих предприятий полност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риобретение имущественных пра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висимости от целей банка при осуществлении инвестиционной деятельности выделяют такие виды портфелей ценных бумаг*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ортфель ценных бумаг на продаж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ортфель ценных бумаг на инвести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ортфель долевого участ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ортфель вложений в дочерни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Лизинговые операции</w:t>
      </w:r>
      <w:r>
        <w:rPr/>
        <w:t xml:space="preserve"> – хозяйственное соглашение, по которому предприятие имеет право пользоваться имуществом, которое ему не принадлежит, на протяжении указанного срока и за определенную пла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екты лизинг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Тех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Транспортные сред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едвижимое имуществ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ществуют различные виды лизинга, но банки выполняют только </w:t>
      </w:r>
      <w:r>
        <w:rPr>
          <w:i/>
        </w:rPr>
        <w:t>финансовый лизинг</w:t>
      </w:r>
      <w:r>
        <w:rPr/>
        <w:t xml:space="preserve"> – лизингодатель покупает оборудование по заказу клиента и сдает ему в долгосрочную аренду. На протяжении срока действия договора лизингополучатель вносит стоимость объекта лизинга и плату за предоставления лизинговых услуг одинаковыми частями. После окончания действия договора объект лизинга остаются у лизингополуч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конодательстве нашей страны для банка по операции лизинга предусмотрены налоговые льготы, поэтому процентные ставки по лизингу ниже, чем за пользование кредитом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1. ЗУ «</w:t>
      </w:r>
      <w:r>
        <w:rPr>
          <w:lang w:val="uk-UA"/>
        </w:rPr>
        <w:t xml:space="preserve">Про банки та банківську діяльність» </w:t>
      </w:r>
      <w:r>
        <w:rPr/>
        <w:t xml:space="preserve">№ 2121-3 </w:t>
      </w:r>
      <w:r>
        <w:rPr>
          <w:lang w:val="uk-UA"/>
        </w:rPr>
        <w:t>від</w:t>
      </w:r>
      <w:r>
        <w:rPr/>
        <w:t xml:space="preserve"> 07.12.2000</w:t>
      </w:r>
    </w:p>
    <w:p>
      <w:pPr>
        <w:pStyle w:val="Normal"/>
        <w:spacing w:lineRule="auto" w:line="360"/>
        <w:jc w:val="both"/>
        <w:rPr/>
      </w:pPr>
      <w:r>
        <w:rPr/>
        <w:t>2. ЗУ «Про порядок</w:t>
      </w:r>
      <w:r>
        <w:rPr>
          <w:lang w:val="uk-UA"/>
        </w:rPr>
        <w:t xml:space="preserve"> здійснення операцій в іноземній валюті» №184/96-ВР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3. ЗУ «Про  здійснення операцій з цінними паперами українських емітентів» №36 від 29.012003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4. Банківська справа: Навчальній посібник./ За ред. проф. П. І. Тиркала. – Тернопіль: Карта – Бланис, 2001 – 314с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5. Прокопінко І. Ф., Ганін В. І. Основи банківської справи: Навчальний посібник. – К: Центр навчальної літератури, 2005. – 410 с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6. Банківський менеджмент: Посібник. – К: Видавничий центр «Академія», 2001 – 320 с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7. Банківська справа: Навчальній посібник./ За ред.. д. е. н., проф.. Ф. Ф. Бутинця. – К: Кондф, 2004 – 461 с.</w:t>
      </w:r>
    </w:p>
    <w:p>
      <w:pPr>
        <w:pStyle w:val="Normal"/>
        <w:tabs>
          <w:tab w:val="clear" w:pos="708"/>
          <w:tab w:val="left" w:pos="460" w:leader="none"/>
        </w:tabs>
        <w:autoSpaceDE w:val="false"/>
        <w:spacing w:lineRule="auto" w:line="360"/>
        <w:jc w:val="both"/>
        <w:rPr/>
      </w:pPr>
      <w:r>
        <w:rPr>
          <w:lang w:val="uk-UA"/>
        </w:rPr>
        <w:t xml:space="preserve">8. </w:t>
      </w:r>
      <w:r>
        <w:rPr/>
        <w:t>Банковское дело:</w:t>
      </w:r>
      <w:r>
        <w:rPr>
          <w:lang w:val="uk-UA"/>
        </w:rPr>
        <w:t xml:space="preserve"> </w:t>
      </w:r>
      <w:r>
        <w:rPr/>
        <w:t>Учебник - 2-е изд.,</w:t>
      </w:r>
      <w:r>
        <w:rPr>
          <w:lang w:val="uk-UA"/>
        </w:rPr>
        <w:t xml:space="preserve"> </w:t>
      </w:r>
      <w:r>
        <w:rPr/>
        <w:t xml:space="preserve">перераб. и доп./Под ред.О.И. Лаврушина.- </w:t>
      </w:r>
      <w:r>
        <w:rPr>
          <w:lang w:val="uk-UA"/>
        </w:rPr>
        <w:t>К</w:t>
      </w:r>
      <w:r>
        <w:rPr/>
        <w:t>.:Финансы и статистика, 2001 г.</w:t>
      </w:r>
    </w:p>
    <w:p>
      <w:pPr>
        <w:pStyle w:val="Normal"/>
        <w:spacing w:lineRule="auto" w:line="360"/>
        <w:jc w:val="both"/>
        <w:rPr/>
      </w:pPr>
      <w:r>
        <w:rPr/>
        <w:t xml:space="preserve">9. </w:t>
      </w:r>
      <w:r>
        <w:rPr>
          <w:lang w:val="uk-UA"/>
        </w:rPr>
        <w:t>Облік і аудит у банках: Навчальний посібник. – К: Атака, 2004 – 80 с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0. Бухгалтерський облік у банках  України: Підручник. – Видавництво друге, перераб. і доп.  – К: КНЕУ, 2001. – 636 с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1.Облік і аудит у банках: Навчальний посібник / Н.Г. Євченко, Н.Г. Славьянська – Суми: ВТД «Університетська книга», 2007 – 493 с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2. Облік і аудит у банках: Підручник/ А.М. Герасимович, К.М. Кіндроцька та ін.: КНЕУ, 2005 – 536 с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13. Організація </w:t>
      </w:r>
      <w:r>
        <w:rPr>
          <w:rStyle w:val="Variant"/>
          <w:lang w:val="uk-UA"/>
        </w:rPr>
        <w:t>обліку</w:t>
      </w:r>
      <w:r>
        <w:rPr>
          <w:lang w:val="uk-UA"/>
        </w:rPr>
        <w:t xml:space="preserve"> в банках: </w:t>
      </w:r>
      <w:r>
        <w:rPr>
          <w:rStyle w:val="Unknown"/>
          <w:lang w:val="uk-UA"/>
        </w:rPr>
        <w:t xml:space="preserve">Навчалн. </w:t>
      </w:r>
      <w:r>
        <w:rPr>
          <w:rStyle w:val="Variant"/>
          <w:lang w:val="uk-UA"/>
        </w:rPr>
        <w:t>посібник</w:t>
      </w:r>
      <w:r>
        <w:rPr>
          <w:rStyle w:val="Unknown"/>
          <w:lang w:val="uk-UA"/>
        </w:rPr>
        <w:t xml:space="preserve">: Кузьміна </w:t>
      </w:r>
      <w:r>
        <w:rPr>
          <w:rStyle w:val="Variant"/>
          <w:lang w:val="uk-UA"/>
        </w:rPr>
        <w:t>О.Е.</w:t>
      </w:r>
      <w:r>
        <w:rPr>
          <w:rStyle w:val="Unknown"/>
          <w:lang w:val="uk-UA"/>
        </w:rPr>
        <w:t>-К:КНЕУ, 2002.</w:t>
      </w:r>
    </w:p>
    <w:p>
      <w:pPr>
        <w:pStyle w:val="Normal"/>
        <w:spacing w:lineRule="auto" w:line="360"/>
        <w:jc w:val="both"/>
        <w:rPr/>
      </w:pPr>
      <w:r>
        <w:rPr>
          <w:rStyle w:val="Unknown"/>
          <w:lang w:val="uk-UA"/>
        </w:rPr>
        <w:t xml:space="preserve">14. Кузьмінський М., </w:t>
      </w:r>
      <w:r>
        <w:rPr>
          <w:rStyle w:val="Variant"/>
          <w:lang w:val="uk-UA"/>
        </w:rPr>
        <w:t>А.</w:t>
      </w:r>
      <w:r>
        <w:rPr>
          <w:rStyle w:val="Unknown"/>
          <w:lang w:val="uk-UA"/>
        </w:rPr>
        <w:t xml:space="preserve"> Сопко В., В. Завгородний П. В. Організація</w:t>
        <w:br/>
      </w:r>
      <w:r>
        <w:rPr>
          <w:rStyle w:val="Variant"/>
          <w:lang w:val="uk-UA"/>
        </w:rPr>
        <w:t>обліку</w:t>
      </w:r>
      <w:r>
        <w:rPr>
          <w:rStyle w:val="Unknown"/>
          <w:lang w:val="uk-UA"/>
        </w:rPr>
        <w:t>, контролю і аналізу: Підручник. — К: Вища школа, 2003.</w:t>
      </w:r>
    </w:p>
    <w:p>
      <w:pPr>
        <w:pStyle w:val="Normal"/>
        <w:spacing w:lineRule="auto" w:line="360"/>
        <w:jc w:val="both"/>
        <w:rPr/>
      </w:pPr>
      <w:r>
        <w:rPr>
          <w:rStyle w:val="Unknown"/>
          <w:lang w:val="uk-UA"/>
        </w:rPr>
        <w:t xml:space="preserve">15. Основи бухгалтерського обліку: Навчалн. </w:t>
      </w:r>
      <w:r>
        <w:rPr>
          <w:rStyle w:val="Variant"/>
          <w:lang w:val="uk-UA"/>
        </w:rPr>
        <w:t>посібник</w:t>
      </w:r>
      <w:r>
        <w:rPr>
          <w:rStyle w:val="Unknown"/>
          <w:lang w:val="uk-UA"/>
        </w:rPr>
        <w:t xml:space="preserve"> — Тернопіль:</w:t>
        <w:br/>
        <w:t>ТАНГ, 2002.</w:t>
      </w:r>
    </w:p>
    <w:p>
      <w:pPr>
        <w:pStyle w:val="Normal"/>
        <w:spacing w:lineRule="auto" w:line="360"/>
        <w:ind w:firstLine="709"/>
        <w:jc w:val="both"/>
        <w:rPr>
          <w:rStyle w:val="Unknown"/>
          <w:lang w:val="uk-UA"/>
        </w:rPr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757A1"/>
      <w:u w:val="single"/>
    </w:rPr>
  </w:style>
  <w:style w:type="character" w:styleId="Variant">
    <w:name w:val="variant"/>
    <w:basedOn w:val="Style14"/>
    <w:qFormat/>
    <w:rPr>
      <w:rFonts w:cs="Times New Roman"/>
    </w:rPr>
  </w:style>
  <w:style w:type="character" w:styleId="Unknown">
    <w:name w:val="unknown"/>
    <w:basedOn w:val="Style14"/>
    <w:qFormat/>
    <w:rPr>
      <w:rFonts w:cs="Times New Roman"/>
    </w:rPr>
  </w:style>
  <w:style w:type="character" w:styleId="Style15">
    <w:name w:val="Нижний колонтитул Знак"/>
    <w:basedOn w:val="Style14"/>
    <w:qFormat/>
    <w:rPr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8:36:00Z</dcterms:created>
  <dc:creator>1</dc:creator>
  <dc:description/>
  <dc:language>en-US</dc:language>
  <cp:lastModifiedBy>Олег</cp:lastModifiedBy>
  <dcterms:modified xsi:type="dcterms:W3CDTF">2017-10-10T18:36:00Z</dcterms:modified>
  <cp:revision>2</cp:revision>
  <dc:subject/>
  <dc:title>Содержание</dc:title>
</cp:coreProperties>
</file>