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 ФЕДЕРАЛЬНОЕ АГЕНТСТВО ВОЗДУШНОГО ТРАНСПОРТА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ФГбОУ ВПО «САНКТ</w:t>
      </w:r>
      <w:r>
        <w:rPr>
          <w:sz w:val="28"/>
          <w:szCs w:val="28"/>
        </w:rPr>
        <w:t>-ПЕТЕРБУРГСКИЙ ГОСУДАРСТВЕНЫЙ УНИВЕРСИТЕТ ГРАЖДАНСКОЙ АВИ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Грузовед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готовой продукции к перевозк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(-а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331 уч.гр. ФАИТО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даков А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(-а): Голубева К. 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Исходные данные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Выбор упаковки груза и амортизационных материалов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Определение оптимальных размеров амортизационных прокладок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Формирование транспортного пакета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1 Требования к идеальному транспортному пакету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2 Определение размеров транспортной тары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3 Расчет прочности тары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Расчет нагрузок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1 Статические нагрузки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2 Динамические нагрузки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Расчет толщины термоусадочной пленки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Расчет массы брутто и нетто грузового места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Объем грузового места и количество грузовых мест в партии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1 Объем грузового места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2 Количество грузовых мест в партии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3 Количество товаров в партии поставки</w:t>
      </w:r>
    </w:p>
    <w:p>
      <w:pPr>
        <w:pStyle w:val="Normal"/>
        <w:tabs>
          <w:tab w:val="clear" w:pos="708"/>
          <w:tab w:val="left" w:pos="8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данной курсовой работы - произвести подготовку груза к перевозке несколькими видами транспорта. Подготовка груза к перевозке состоит в том, чтобы обеспечить сохранность и безопасность транспортирования отгружаемой продукции, рационально использовать подвижной состав, ускорить выполнение грузовых работ. Поэтому, для осуществления качественной перевозки груза необходимо соблюдать целый ряд условий перевозки: упаковку груза, транспортную маркировку, грамотное формирование транспортного пакета, произвести расчет нагрузок, действующих на тару и транспортный пакет, определить размещение груза в грузовом помещении транспорт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ранспор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Автомоби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од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Железнодорож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Телефонный аппарат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» - 4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лина</w:t>
      </w:r>
      <w:r>
        <w:rPr>
          <w:sz w:val="28"/>
          <w:szCs w:val="28"/>
          <w:lang w:val="en-US"/>
        </w:rPr>
        <w:t xml:space="preserve"> (l)</w:t>
      </w:r>
      <w:r>
        <w:rPr>
          <w:sz w:val="28"/>
          <w:szCs w:val="28"/>
        </w:rPr>
        <w:t xml:space="preserve"> = 4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Ширин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ысот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2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асса шт.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1,3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Электрическая швейная машина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tess</w:t>
      </w:r>
      <w:r>
        <w:rPr>
          <w:sz w:val="28"/>
          <w:szCs w:val="28"/>
        </w:rPr>
        <w:t>» - 7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лин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9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Ширин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4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ысот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= 4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а шт.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2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осудомоечная машина «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Clear» - 6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лина</w:t>
      </w:r>
      <w:r>
        <w:rPr>
          <w:sz w:val="28"/>
          <w:szCs w:val="28"/>
          <w:lang w:val="en-US"/>
        </w:rPr>
        <w:t xml:space="preserve"> (l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 xml:space="preserve">700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Ширин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700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ысот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900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асса шт.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br w:type="page"/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паковки груза и амортизацион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еревозимая мною техника очень чувствительна к повреждениям, и при ее перевозке следует соблюдать особые меры предостор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требительской тары будем использовать картонный ящик с амортизирующими материалами, телефонный аппарат нужно так же упаковать в воздушно-пузырьковую пленку, а швейную и посудомоечную машину упаковываем в термоусадочную пленку.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амортизационного материала определяется условием: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, (1)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минимальное значение ударной перегрузки, которое может обеспечить амортизационный материал определенного вида в заданных условиях;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- допускаемое значение ударной перегрузки (табл. 1.1).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ые коэффициент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доп </w:t>
      </w:r>
      <w:r>
        <w:rPr/>
        <w:t>для изделий машиностроения</w:t>
      </w:r>
    </w:p>
    <w:tbl>
      <w:tblPr>
        <w:tblW w:w="89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73"/>
        <w:gridCol w:w="113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чувствительности изделий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зде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доп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кое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е приборы с чувствительной механической опорой (гальванометры, электронные устрой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5÷2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чувствительные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электронное оборудование с механическими противоударными подвесками, оборудование со встроенными электронными устройствами, электромеханические измерительные приб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0÷4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ые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М, точное металлорежущее оборудование, электромеханические приб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0÷6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чувствительности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адиоаппаратура, приборы точной механики, механические контрольно-измерительные инструм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0÷8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чувствительные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ежущее оборудование, редукторы, электропривод, бытовое электро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85÷1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увствительные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ующие детали, металлообрабатывающий инструмент, другие детали(заготов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 и выше</w:t>
            </w:r>
          </w:p>
        </w:tc>
      </w:tr>
    </w:tbl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значение ударной перегрузки находится по формулам: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(2)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обобщенный коэффициент амортизации (табл. 1.1);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максимальная высота падения изделия в упаковке, см;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толщина амортизационной прокладки, см.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Коэффициенты амортизации С и С</w:t>
      </w:r>
      <w:r>
        <w:rPr/>
        <w:t>1</w:t>
      </w:r>
    </w:p>
    <w:tbl>
      <w:tblPr>
        <w:tblW w:w="87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2091"/>
        <w:gridCol w:w="208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енополиуретан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 43 5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  <w:lang w:val="en-US"/>
              </w:rPr>
              <w:t>2</w:t>
            </w:r>
            <w:r>
              <w:rPr>
                <w:spacing w:val="4"/>
                <w:sz w:val="20"/>
                <w:szCs w:val="20"/>
              </w:rPr>
              <w:t>,25 3,02 3,5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78 2,49 1,2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енополистеро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,8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Латексная губк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2 162 20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09 3,19 5,1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,38 2,88 0,5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Картон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pacing w:val="4"/>
                <w:sz w:val="20"/>
                <w:szCs w:val="20"/>
                <w:lang w:val="en-US"/>
              </w:rPr>
              <w:t>N1 N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,50 3,3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93 0,60</w:t>
            </w:r>
          </w:p>
        </w:tc>
      </w:tr>
    </w:tbl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амортизационной прокладки находим по формуле: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727710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Телефонны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елефонных аппаратов в качестве амортизационного материала следует применять пенополистирол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60…85 (</w:t>
      </w:r>
      <w:r>
        <w:rPr>
          <w:spacing w:val="-5"/>
          <w:sz w:val="28"/>
          <w:szCs w:val="28"/>
          <w:lang w:val="en-US"/>
        </w:rPr>
        <w:t>G</w:t>
      </w:r>
      <w:r>
        <w:rPr>
          <w:spacing w:val="-5"/>
          <w:sz w:val="28"/>
          <w:szCs w:val="28"/>
          <w:vertAlign w:val="subscript"/>
        </w:rPr>
        <w:t xml:space="preserve">доп </w:t>
      </w:r>
      <w:r>
        <w:rPr>
          <w:spacing w:val="-5"/>
          <w:sz w:val="28"/>
          <w:szCs w:val="28"/>
        </w:rPr>
        <w:t>=85)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809750" cy="44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) Швейные и посудомоечные машин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этой бытовой техники следует так же применять пенополистирол с допускаемым значением ударной перегрузки </w:t>
      </w:r>
      <w:r>
        <w:rPr>
          <w:spacing w:val="-5"/>
          <w:sz w:val="28"/>
          <w:szCs w:val="28"/>
          <w:lang w:val="en-US"/>
        </w:rPr>
        <w:t>G</w:t>
      </w:r>
      <w:r>
        <w:rPr>
          <w:spacing w:val="-5"/>
          <w:sz w:val="28"/>
          <w:szCs w:val="28"/>
          <w:vertAlign w:val="subscript"/>
        </w:rPr>
        <w:t xml:space="preserve">доп </w:t>
      </w:r>
      <w:r>
        <w:rPr>
          <w:spacing w:val="-5"/>
          <w:sz w:val="28"/>
          <w:szCs w:val="28"/>
        </w:rPr>
        <w:t xml:space="preserve">=85…110. </w:t>
      </w:r>
      <w:r>
        <w:rPr>
          <w:sz w:val="28"/>
          <w:szCs w:val="28"/>
        </w:rPr>
        <w:t>(</w:t>
      </w:r>
      <w:r>
        <w:rPr>
          <w:spacing w:val="-5"/>
          <w:sz w:val="28"/>
          <w:szCs w:val="28"/>
          <w:lang w:val="en-US"/>
        </w:rPr>
        <w:t>G</w:t>
      </w:r>
      <w:r>
        <w:rPr>
          <w:spacing w:val="-5"/>
          <w:sz w:val="28"/>
          <w:szCs w:val="28"/>
          <w:vertAlign w:val="subscript"/>
        </w:rPr>
        <w:t xml:space="preserve">доп </w:t>
      </w:r>
      <w:r>
        <w:rPr>
          <w:spacing w:val="-5"/>
          <w:sz w:val="28"/>
          <w:szCs w:val="28"/>
        </w:rPr>
        <w:t>=110)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809750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ых размеров амортизационных прокла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кладки определяется на основании заданных параметров издел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статическое давление на амортизационную прокладку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масса изделия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амортизационной прокладки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падени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амортизационной прокладки можно найти, учитывая обобщенный коэффициент аморт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аппа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0.24×1.3×10×85=265,2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0,24×2.6×10×110=686,4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омоеч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0,24×40×10×110=10560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анспортного па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1 Требования к идеальному транспортному пак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идеальному транспортному паке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Скрепление транспортного пакета должно быть таковым, что при наклоне на 30° он должен оставаться цел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Размеры транспортного пакета: 840˟1240 мм, 1040˟1240 мм, 1240˟16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Пакет должен иметь возможность всестороннего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Пакеты должны обеспечивать механизацию и автоматизацию при проведении погрузочно-разгруз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С помощью пакета нужно использовать максимальную грузоподъемность и грузовмест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Пакеты должны быть приспособлены для выполнения погрузочно-разгрузочных работ грузоподъемным оборудованием обще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Возможность штабелирования в несколько я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Пакет должен быть защищен от внешних климатических воздействий и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Обеспечение безопасности погрузочно-разгруз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Масса пакета не должна превышать: 840˟1240 мм - 1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2</w:t>
        <w:tab/>
        <w:t>Определение размеров транспортной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ировки груза в качестве транспортной тары будет служить картонный ящик, внутренние размеры которого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090420" cy="29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74980" cy="331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утренние размеры тары по соответствующей координате (длинна, ширина, высота);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94005" cy="24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мер потребительской тары по длине, ширине, высоте;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57200" cy="24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рная деформация единицы потребительской тары в направлении рассчитываемого размера;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42900" cy="24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мер вкладышей и амортизаторов;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429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зор, необходимый для укладки сформированного блока товаров в потребительской упаковке в транспортную тар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два способа вычисления количество упаковок в транспортном пакете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00965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, (7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транспортного пак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транспортного пакета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транспортного пакета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упаковки груза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упаковки груза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упаковки груза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ε - </w:t>
      </w:r>
      <w:r>
        <w:rPr>
          <w:sz w:val="28"/>
          <w:szCs w:val="28"/>
        </w:rPr>
        <w:t>оператор Ант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0096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, (8)</w:t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400+0+2*17+2*1=43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250+0+2*17+2*1=28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200+0+2*17+2*1=23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паковок в транспортном пак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ы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воздушной и ж/д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436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286</w:t>
      </w:r>
      <w:r>
        <w:rPr>
          <w:rFonts w:cs="Times New Roman" w:ascii="Times New Roman" w:hAnsi="Times New Roman"/>
          <w:sz w:val="28"/>
          <w:szCs w:val="28"/>
        </w:rPr>
        <w:t>)×(1350/</w:t>
      </w:r>
      <w:r>
        <w:rPr>
          <w:sz w:val="28"/>
          <w:szCs w:val="28"/>
        </w:rPr>
        <w:t>236)=20 ед. тары в пак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436</w:t>
      </w:r>
      <w:r>
        <w:rPr>
          <w:rFonts w:cs="Times New Roman" w:ascii="Times New Roman" w:hAnsi="Times New Roman"/>
          <w:sz w:val="28"/>
          <w:szCs w:val="28"/>
        </w:rPr>
        <w:t>)×(800/2</w:t>
      </w:r>
      <w:r>
        <w:rPr>
          <w:sz w:val="28"/>
          <w:szCs w:val="28"/>
        </w:rPr>
        <w:t>86</w:t>
      </w:r>
      <w:r>
        <w:rPr>
          <w:rFonts w:cs="Times New Roman" w:ascii="Times New Roman" w:hAnsi="Times New Roman"/>
          <w:sz w:val="28"/>
          <w:szCs w:val="28"/>
        </w:rPr>
        <w:t>)×(1600/2</w:t>
      </w:r>
      <w:r>
        <w:rPr>
          <w:sz w:val="28"/>
          <w:szCs w:val="28"/>
        </w:rPr>
        <w:t>36)=28 ед. тары в пакете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воздушной и ж/д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286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436</w:t>
      </w:r>
      <w:r>
        <w:rPr>
          <w:rFonts w:cs="Times New Roman" w:ascii="Times New Roman" w:hAnsi="Times New Roman"/>
          <w:sz w:val="28"/>
          <w:szCs w:val="28"/>
        </w:rPr>
        <w:t>)×(1350/</w:t>
      </w:r>
      <w:r>
        <w:rPr>
          <w:sz w:val="28"/>
          <w:szCs w:val="28"/>
        </w:rPr>
        <w:t>236)=20 ед. тары в пак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286</w:t>
      </w:r>
      <w:r>
        <w:rPr>
          <w:rFonts w:cs="Times New Roman" w:ascii="Times New Roman" w:hAnsi="Times New Roman"/>
          <w:sz w:val="28"/>
          <w:szCs w:val="28"/>
        </w:rPr>
        <w:t>)×(800/4</w:t>
      </w:r>
      <w:r>
        <w:rPr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</w:rPr>
        <w:t>)×(1600/2</w:t>
      </w:r>
      <w:r>
        <w:rPr>
          <w:sz w:val="28"/>
          <w:szCs w:val="28"/>
        </w:rPr>
        <w:t>36)=28 ед. тары в пак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вейная электрическая маш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900+0+2*13+2*1=92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450+0+2*13+2*1=47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450+0+2*13+2*1=47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паковок в транспортном пак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ы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воздушной и ж/д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928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478</w:t>
      </w:r>
      <w:r>
        <w:rPr>
          <w:rFonts w:cs="Times New Roman" w:ascii="Times New Roman" w:hAnsi="Times New Roman"/>
          <w:sz w:val="28"/>
          <w:szCs w:val="28"/>
        </w:rPr>
        <w:t>)×(1350/</w:t>
      </w:r>
      <w:r>
        <w:rPr>
          <w:sz w:val="28"/>
          <w:szCs w:val="28"/>
        </w:rPr>
        <w:t>478)=2 ед. тары в пак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928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478</w:t>
      </w:r>
      <w:r>
        <w:rPr>
          <w:rFonts w:cs="Times New Roman" w:ascii="Times New Roman" w:hAnsi="Times New Roman"/>
          <w:sz w:val="28"/>
          <w:szCs w:val="28"/>
        </w:rPr>
        <w:t>)×(1600/</w:t>
      </w:r>
      <w:r>
        <w:rPr>
          <w:sz w:val="28"/>
          <w:szCs w:val="28"/>
        </w:rPr>
        <w:t>478)=3 ед. тары в пакете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й спос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 требованиям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 Посудомоечная маш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700+0+2*13+2*1=72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700+0+2*13+2*1=72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900+0+2*13+2*1=92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паковок в транспортном пак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ы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воздушной и ж/д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728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728</w:t>
      </w:r>
      <w:r>
        <w:rPr>
          <w:rFonts w:cs="Times New Roman" w:ascii="Times New Roman" w:hAnsi="Times New Roman"/>
          <w:sz w:val="28"/>
          <w:szCs w:val="28"/>
        </w:rPr>
        <w:t>)×(1350/</w:t>
      </w:r>
      <w:r>
        <w:rPr>
          <w:sz w:val="28"/>
          <w:szCs w:val="28"/>
        </w:rPr>
        <w:t>928)=1 ед. тары в пакете; 1.6 1.1 1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728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728</w:t>
      </w:r>
      <w:r>
        <w:rPr>
          <w:rFonts w:cs="Times New Roman" w:ascii="Times New Roman" w:hAnsi="Times New Roman"/>
          <w:sz w:val="28"/>
          <w:szCs w:val="28"/>
        </w:rPr>
        <w:t>)×(1600/</w:t>
      </w:r>
      <w:r>
        <w:rPr>
          <w:sz w:val="28"/>
          <w:szCs w:val="28"/>
        </w:rPr>
        <w:t>928)=1 ед. тары в пакете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воздушной и ж/д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728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728</w:t>
      </w:r>
      <w:r>
        <w:rPr>
          <w:rFonts w:cs="Times New Roman" w:ascii="Times New Roman" w:hAnsi="Times New Roman"/>
          <w:sz w:val="28"/>
          <w:szCs w:val="28"/>
        </w:rPr>
        <w:t>)×(1350/</w:t>
      </w:r>
      <w:r>
        <w:rPr>
          <w:sz w:val="28"/>
          <w:szCs w:val="28"/>
        </w:rPr>
        <w:t>928)=1 ед. тары в пак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1200/728</w:t>
      </w:r>
      <w:r>
        <w:rPr>
          <w:rFonts w:cs="Times New Roman" w:ascii="Times New Roman" w:hAnsi="Times New Roman"/>
          <w:sz w:val="28"/>
          <w:szCs w:val="28"/>
        </w:rPr>
        <w:t>)×(800/</w:t>
      </w:r>
      <w:r>
        <w:rPr>
          <w:sz w:val="28"/>
          <w:szCs w:val="28"/>
        </w:rPr>
        <w:t>728</w:t>
      </w:r>
      <w:r>
        <w:rPr>
          <w:rFonts w:cs="Times New Roman" w:ascii="Times New Roman" w:hAnsi="Times New Roman"/>
          <w:sz w:val="28"/>
          <w:szCs w:val="28"/>
        </w:rPr>
        <w:t>)×(1600/</w:t>
      </w:r>
      <w:r>
        <w:rPr>
          <w:sz w:val="28"/>
          <w:szCs w:val="28"/>
        </w:rPr>
        <w:t>928)=1 ед. тары в пак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размеры транспортной тары рассчитывают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2 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9)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2 b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10)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2 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вн , Bвн , Hвн - внешние размеры транспортной тары соответственно по длине, ширине, высоте, мм;м , bм , hм - толщина материала, из которого изготавливают транспортную тару, соответственно, по длине, ширине и высоте, мм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436 + 2*2 = 440 мм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286 + 2*2 = 290 мм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236 + 2*2 = 2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) Швейная электрическая машина: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928 + 2*5 = 938 мм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478 + 2*5 = 488 мм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478 + 2*5 = 48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) Посудомоечная машина: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728 + 2*5 = 738 мм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728 + 2*5 = 738 мм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928 + 2*5 = 93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Расчет прочности тар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сжимающие усилия на нижний ящ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160270" cy="294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2260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жимающее усилие на нижний ящ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74980" cy="23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гру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81000" cy="237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упак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37515" cy="331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сло упаковок в штаб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71500" cy="331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запаса прочности,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398905" cy="331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  <w:tab/>
        <w:t>Телефонный аппа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сухопутной перево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>=1,8×10×1.3(</w:t>
      </w:r>
      <w:r>
        <w:rPr>
          <w:sz w:val="28"/>
          <w:szCs w:val="28"/>
        </w:rPr>
        <w:t>5-1)=93,6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морской перево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,8×10×1.3(7-1)=140,4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 Швейная электрическая маш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сухопутной перевоз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,8×10×2,6(2-1)=46,8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морской перевоз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,8×10×2,6(3-1)=93,6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  <w:tab/>
        <w:t>Посудомоечные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сухопутной перевоз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,8×10×40(1-1)= 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морской перевоз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>=1,8×10×40(1-1)=0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нагрузок</w:t>
      </w:r>
    </w:p>
    <w:p>
      <w:pPr>
        <w:pStyle w:val="Heading2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</w:t>
        <w:tab/>
        <w:t>Статически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ое сжимающие усилие, которое должна выдерживать тара, расположенная в нижнем ряду штабеля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800225" cy="294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803400" cy="531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37515" cy="237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штабеля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61950" cy="245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транспортной тары или пакета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619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сло ярусов или рядов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74980" cy="237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тары с грузом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81000" cy="237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корение свободного па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перевозке сухопутным транспор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0×1,3×(1308-218)/218=65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перевозке водным транспор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0×1,3×(1590-218)/218=78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  <w:tab/>
        <w:t>Электрические швей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перевозке сухопутным транспор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0×2,6×(926-463)/463=2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перевозке водным транспор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0×2,6×(1389-463)/463=52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  <w:tab/>
        <w:t>Посудомоеч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перевозке сухопутным транспор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=10×40×(768-914)/914=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 перевозке водным транспор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>=10×40×(1536-914)/914=0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2 Динамически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грузов на пакет действуют вертикальная, продольная, поперечная инерционные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ертикаль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800225" cy="294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5)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руз упаковка амортизационный прочн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37515" cy="331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ртикальное ускорение в долях 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37515" cy="3314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ичество вертикальных рядов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74980" cy="23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груза в таре, в транспортном пак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одоль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005965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04190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дольное ускорение в долях 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0419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сло грузовых единиц в продоль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опереч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803400" cy="294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7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57200" cy="331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перечное ускорение в долях 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37515" cy="3314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сло грузовых единиц в поперечном напр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автомобильным транспортом (а = 1,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5×10×1,3×(5</w:t>
      </w:r>
      <w:r>
        <w:rPr>
          <w:sz w:val="28"/>
          <w:szCs w:val="28"/>
        </w:rPr>
        <w:t>-1) = 78 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,5×10×1,3×(2-1) = 19,5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5×10×1,3×(2-1) = 19,5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железнодорожным транспортом (а = 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×10×1,3×(</w:t>
      </w:r>
      <w:r>
        <w:rPr>
          <w:sz w:val="28"/>
          <w:szCs w:val="28"/>
        </w:rPr>
        <w:t>5-1) = 104 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2×10×1,3×(2-1) = 26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×10×1,3×(2-1) = 26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водным транспортом (а = 1g).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×10×1,3×(</w:t>
      </w:r>
      <w:r>
        <w:rPr>
          <w:sz w:val="28"/>
          <w:szCs w:val="28"/>
        </w:rPr>
        <w:t>5-1) = 52 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×10×1,3×(2-1) = 13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×10×1,3×(2-1) = 13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Швейные электрически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автомобильным транспортом (а = 1,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5×10×2,6×(2-1) = 39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,5×10×2,6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5×10×2,6×(1-1) = 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железнодорожным транспортом (а = 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×10×2,6×(2-1) = 48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2×10×2,6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×10×2,6×(1-1) = 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водным транспортом (а = 1g).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×10×2,6×(2-1) = 26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×10×2,6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×10×2,6×(1-1) = 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судомоеч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автомобильным транспортом (а = 1,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5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,5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5×10×40×(1-1) = 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железнодорожным транспортом (а = 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2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×10×40×(1-1) = 0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лияние динамических нагрузок при перевозке груза водным транспортом (а = 1g).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7355" cy="236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9095" cy="236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6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×10×40×(1-1) = 0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лщины термоусадочной пл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чного транспортного пакета, его скрепляют термоусадочной пленкой. Толщина полимерной пленки определяется в зависимости от величины продольных инерционных сил. Эти силы возникают в процессе движения транспортного средства. Толщина полимерной плен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508125" cy="6172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543050" cy="617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04190" cy="342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дольная инерционная сила,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7445" cy="3136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3375" cy="2374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трения между поддоном и паке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2105" cy="2076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ила тяжести пак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83235" cy="2647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верхнего слоя грузов в пакете в сечении разры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26720" cy="2374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устимое напряжение на растяжение пленки (= 900 Н\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51180" cy="342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дольное ускорение в долях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м\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тянем пакет полиэтиленовой пленкой толщиной слоя 0,001 см и пределом текучести 900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  <w:tab/>
        <w:t>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Автомобильный транспор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034665" cy="569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Железнодорожный транспорт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811780" cy="5695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одный транспорт</w:t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880360" cy="5695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Отсюда получим, что необходимо обернуть пакет полиэтиленовой пленкой толщиной слоя 0,001 см и пределом текучести 900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 слой для каждого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Электрические швей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Автомобильный транспорт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046095" cy="5695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Железнодорожный транспорт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966085" cy="5695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одный транспорт</w:t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953385" cy="569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Отсюда получим, что необходимо обернуть пакет полиэтиленовой пленкой толщиной слоя 0,001 см и пределом текучести 900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 слой для каждого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судомоеч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Автомобильный транспорт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914015" cy="5695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Железнодорожный транспорт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917825" cy="603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Водный транспорт</w:t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862580" cy="5695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Отсюда получим, что необходимо обернуть пакет полиэтиленовой пленкой толщиной слоя 0,001 см и пределом текучести 900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3, 4, 1 сл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ссы брутто и нетто грузового м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несения транспортной маркировки на грузовом месте выполняются расчет брутто и нетто грузового места. Транспортный пакет есть грузов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утто грузового места М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- это сумма масс: изделия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транспортной упаковки М</w:t>
      </w:r>
      <w:r>
        <w:rPr>
          <w:sz w:val="28"/>
          <w:szCs w:val="28"/>
          <w:vertAlign w:val="subscript"/>
        </w:rPr>
        <w:t>ту</w:t>
      </w:r>
      <w:r>
        <w:rPr>
          <w:sz w:val="28"/>
          <w:szCs w:val="28"/>
        </w:rPr>
        <w:t>, поддона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ленки М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84607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упаковок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тто грузового места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это масса нетт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>, (2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ой перевозок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204845" cy="2946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1,3×2</w:t>
      </w:r>
      <w:r>
        <w:rPr>
          <w:sz w:val="28"/>
          <w:szCs w:val="28"/>
        </w:rPr>
        <w:t>0=87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24860" cy="2946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1,3×28=36,4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Электрические швей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171825" cy="2946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2,6×2=5,2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188970" cy="2946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2,6×3=7,8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судомоеч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120390" cy="2946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40×1=40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102610" cy="2946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</w:t>
      </w:r>
      <w:r>
        <w:rPr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40×1=40</w:t>
      </w:r>
      <w:r>
        <w:rPr>
          <w:sz w:val="28"/>
          <w:szCs w:val="28"/>
        </w:rPr>
        <w:t>к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рузового места и количество грузовых мест в парти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</w:t>
        <w:tab/>
        <w:t>Объем грузового м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485900" cy="3314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8460" cy="2178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ирина транспортного пакета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60680" cy="2178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ина транспортного пакета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08305" cy="2178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транспортного па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Телефонный аппарат, электрическая швейная машина, посудомоечная маш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552700" cy="3422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2406015" cy="3422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.2 Количество грузовых мест в парт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986790" cy="5778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78460" cy="2838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ъем перевозки грузов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522605" cy="2946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транспортного пак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Телефонный аппара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226185" cy="5695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346835" cy="5695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Электрическая швейная маши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343025" cy="5695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337310" cy="5695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судомоечная маш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259205" cy="5695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322070" cy="5695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</w:t>
        <w:tab/>
        <w:t>Количество товаров в партии по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мп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, (25)</w:t>
      </w:r>
      <w:r>
        <w:br w:type="page"/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число изделий в партии поставк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личество транспортных тар в одном ТП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число изделий в одной транспортной таре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мп </w:t>
      </w:r>
      <w:r>
        <w:rPr>
          <w:sz w:val="28"/>
          <w:szCs w:val="28"/>
        </w:rPr>
        <w:t>- количество грузовых мест в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Телефонный аппа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5</w:t>
      </w:r>
      <w:r>
        <w:rPr>
          <w:sz w:val="28"/>
          <w:szCs w:val="28"/>
          <w:vertAlign w:val="subscript"/>
        </w:rPr>
        <w:t xml:space="preserve">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=100 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3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=84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Электрическая швейная маш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22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=44 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11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=33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судомоечные маш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сухопутных перевозок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9</w:t>
      </w:r>
      <w:r>
        <w:rPr>
          <w:sz w:val="28"/>
          <w:szCs w:val="28"/>
          <w:vertAlign w:val="subscript"/>
        </w:rPr>
        <w:t xml:space="preserve">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=9 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ля морской перевозки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6</w:t>
      </w:r>
      <w:r>
        <w:rPr>
          <w:sz w:val="28"/>
          <w:szCs w:val="28"/>
          <w:vertAlign w:val="subscript"/>
        </w:rPr>
        <w:t xml:space="preserve">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114300" cy="1231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=6 шт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сказать, что подготовку груза к перевозке определяет транспортная характеристика перевозимого груза, а также величина нагрузок, действующих на груз в зависимости от вида транспорта, посредством которого осуществляется грузоперево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работы для перевозимых грузов я выбрал оптимальные варианты упаковки с точки зрения обеспечения сохранности груза и расхода упаковоч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ое решение задач по подготовке груза к перевозке позволяет осуществить качественную перевозку груза, обеспечив его сохранность, безопасность для окружающей среды, а также высокую экономическую эффективность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1. Схема размещения телефонного аппарата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» в транспортной та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2. Схема размещения Электрической швейной машины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tess</w:t>
      </w:r>
      <w:r>
        <w:rPr>
          <w:sz w:val="28"/>
          <w:szCs w:val="28"/>
        </w:rPr>
        <w:t>» в транспортной та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 3. Схема размещения посудомоечной машины «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Clear» в транспортной тар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4. Маркировка транспортной тары (Телефонный аппарат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5. Маркировка транспортной тары (Электрическая швейная машина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tess</w:t>
      </w:r>
      <w:r>
        <w:rPr>
          <w:sz w:val="28"/>
          <w:szCs w:val="28"/>
        </w:rPr>
        <w:t>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 6 Маркировка транспортной тары (посудомоечная машина «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Clear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7. Транспортный пакет (Телефонный аппарат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8. Транспортный пакет (Электрическая швейная машина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tess</w:t>
      </w:r>
      <w:r>
        <w:rPr>
          <w:sz w:val="28"/>
          <w:szCs w:val="28"/>
        </w:rPr>
        <w:t>»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9. Транспортный пакет (посудомоечная машина «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Clear»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0. Схема действия сил на пакет, скрепленный термоусадочной пленкой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4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5.wmf"/><Relationship Id="rId47" Type="http://schemas.openxmlformats.org/officeDocument/2006/relationships/image" Target="media/image38.wmf"/><Relationship Id="rId48" Type="http://schemas.openxmlformats.org/officeDocument/2006/relationships/image" Target="media/image37.wmf"/><Relationship Id="rId49" Type="http://schemas.openxmlformats.org/officeDocument/2006/relationships/image" Target="media/image39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0.wmf"/><Relationship Id="rId106" Type="http://schemas.openxmlformats.org/officeDocument/2006/relationships/image" Target="media/image80.wmf"/><Relationship Id="rId107" Type="http://schemas.openxmlformats.org/officeDocument/2006/relationships/image" Target="media/image80.wmf"/><Relationship Id="rId108" Type="http://schemas.openxmlformats.org/officeDocument/2006/relationships/image" Target="media/image80.wmf"/><Relationship Id="rId109" Type="http://schemas.openxmlformats.org/officeDocument/2006/relationships/image" Target="media/image80.wmf"/><Relationship Id="rId110" Type="http://schemas.openxmlformats.org/officeDocument/2006/relationships/image" Target="media/image80.wmf"/><Relationship Id="rId111" Type="http://schemas.openxmlformats.org/officeDocument/2006/relationships/image" Target="media/image80.wmf"/><Relationship Id="rId112" Type="http://schemas.openxmlformats.org/officeDocument/2006/relationships/image" Target="media/image80.wmf"/><Relationship Id="rId113" Type="http://schemas.openxmlformats.org/officeDocument/2006/relationships/image" Target="media/image80.wmf"/><Relationship Id="rId114" Type="http://schemas.openxmlformats.org/officeDocument/2006/relationships/image" Target="media/image80.wmf"/><Relationship Id="rId115" Type="http://schemas.openxmlformats.org/officeDocument/2006/relationships/image" Target="media/image80.wmf"/><Relationship Id="rId116" Type="http://schemas.openxmlformats.org/officeDocument/2006/relationships/image" Target="media/image80.wmf"/><Relationship Id="rId117" Type="http://schemas.openxmlformats.org/officeDocument/2006/relationships/image" Target="media/image80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43:00Z</dcterms:created>
  <dc:creator>Олег</dc:creator>
  <dc:description/>
  <dc:language>en-US</dc:language>
  <cp:lastModifiedBy>Олег</cp:lastModifiedBy>
  <dcterms:modified xsi:type="dcterms:W3CDTF">2017-10-01T10:43:00Z</dcterms:modified>
  <cp:revision>2</cp:revision>
  <dc:subject/>
  <dc:title/>
</cp:coreProperties>
</file>