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png" ContentType="image/png"/>
  <Override PartName="/word/media/image17.wmf" ContentType="image/x-wmf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труктура графа состояний клеточных автоматов определённого тип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n \p " " \u </w:instrTex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1 Введение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1.1 Общие сведенья по клеточным автоматам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§2 Структура графа состояний для линейного оператора над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Z</w:t>
          </w:r>
          <w:r>
            <w:rPr>
              <w:rFonts w:cs="Times New Roman" w:ascii="Times New Roman" w:hAnsi="Times New Roman"/>
              <w:sz w:val="28"/>
              <w:szCs w:val="28"/>
              <w:vertAlign w:val="subscript"/>
              <w:lang w:val="en-US" w:eastAsia="en-US"/>
            </w:rPr>
            <w:t>p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3 ACS-автомат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3.1 Постановка задачи.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3.2 Краткий обзор предыдущих результатов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§3.3 Структура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G</w:t>
          </w:r>
          <w:r>
            <w:rPr>
              <w:rFonts w:eastAsia="Symbol" w:cs="Symbol" w:ascii="Symbol" w:hAnsi="Symbol"/>
              <w:sz w:val="28"/>
              <w:szCs w:val="28"/>
              <w:vertAlign w:val="subscript"/>
              <w:lang w:val="en-US" w:eastAsia="en-US"/>
            </w:rPr>
            <w:t>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 при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p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=2</w:t>
          </w:r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3.3.1 Исследование структуры</w:t>
          </w:r>
        </w:p>
        <w:p>
          <w:pPr>
            <w:pStyle w:val="Contents3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3.3.2 Исследование высоты деревьев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§3.4 Структура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G</w:t>
          </w:r>
          <w:r>
            <w:rPr>
              <w:rFonts w:eastAsia="Symbol" w:cs="Symbol" w:ascii="Symbol" w:hAnsi="Symbol"/>
              <w:sz w:val="28"/>
              <w:szCs w:val="28"/>
              <w:vertAlign w:val="subscript"/>
              <w:lang w:val="en-US" w:eastAsia="en-US"/>
            </w:rPr>
            <w:t>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 при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p</w:t>
          </w:r>
          <w:r>
            <w:rPr>
              <w:rFonts w:eastAsia="Symbol" w:cs="Symbol" w:ascii="Symbol" w:hAnsi="Symbol"/>
              <w:sz w:val="28"/>
              <w:szCs w:val="28"/>
              <w:lang w:val="en-US" w:eastAsia="en-US"/>
            </w:rPr>
            <w:t>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2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4 Структура графа состояний оператора взятия разностей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5 Перспективы исследования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§6 Резюме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Используемые источники. Список использованной литературы</w: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§1 Введ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§1.1 Общие сведенья по клеточным автомата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еточный автомат – это математический объект с дискретным пространством и временем. Каждое положение в пространстве представлено отдельной клеткой, а каждый момент времени – дискретным шагом или поколением. Состояние каждой клетки определяется некоторыми правилами взаимодействия. Эти правила предписывают изменения состояния каждой клетки в следующем такте времени в ответ на текущее состояние соседних клето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е правила построения клеточных автоматов: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ояние клеток дискретно (0 или 1, но могут быть автоматы и с большим числом состояний)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едями является ограниченное число клеток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, задающие динамику развития клеточного автомата, имеют некоторую функциональную форму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еточный автомат является тактируемой системой, т.е. смена клеток происходит одновременно.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словные обозначе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532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Множество вершин графа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G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Множество ребер графа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G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2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25pt;height:15.65pt" filled="f" o:ole="">
                  <v:imagedata r:id="rId3" o:title=""/>
                </v:shape>
                <o:OLEObject Type="Embed" ProgID="" ShapeID="ole_rId2" DrawAspect="Content" ObjectID="_1851060351" r:id="rId2"/>
              </w:objec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Поддерево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с корнем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v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Множество вершин полного корневого поддерева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с корнем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дерева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, находящихся на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-том ярусе, относительно корня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)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Множество висячих вершин графа </w:t>
            </w:r>
            <w:r>
              <w:rPr>
                <w:rFonts w:cs="Times New Roman" w:ascii="Times New Roman" w:hAnsi="Times New Roman"/>
                <w:sz w:val="20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oMath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Поле вычетов по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mod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– простое), т.е. {1,2,..,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1}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</m:d>
              </m:oMath>
            </m:oMathPara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  <w:highlight w:val="yellow"/>
        </w:rPr>
        <w:t xml:space="preserve">Некоторые стандартные обозначения векторов из </w:t>
      </w:r>
      <w:r>
        <w:rPr>
          <w:rFonts w:cs="Times New Roman" w:ascii="Times New Roman" w:hAnsi="Times New Roman"/>
          <w:sz w:val="28"/>
          <w:szCs w:val="24"/>
          <w:highlight w:val="yello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785"/>
        <w:gridCol w:w="2005"/>
        <w:gridCol w:w="2647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(0,0,0,…,0)=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 w:eastAsia="ru-RU"/>
              </w:rPr>
              <w:t>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(1,0,1,1,0,1,…,0,1)=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для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=2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1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(1,0,0,…,0)=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 w:eastAsia="ru-RU"/>
              </w:rPr>
              <w:t>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(1,1,0,1,1,0,…,1,1)=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для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=3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+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сследовать структуру граф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ть количество и высоту деревьев, описать их структуру;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пределить количество и длину циклов граф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писать множество висячих вершин граф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ть те же вопросы для случая произвольного линейного оператор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  <w:vertAlign w:val="subscript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§2 Структура графа состояний для линейного оператора над </w:t>
      </w:r>
      <w:r>
        <w:rPr>
          <w:rFonts w:cs="Times New Roman" w:ascii="Times New Roman" w:hAnsi="Times New Roman"/>
          <w:b w:val="false"/>
          <w:color w:val="000000"/>
          <w:lang w:val="en-US"/>
        </w:rPr>
        <w:t>Z</w:t>
      </w:r>
      <w:r>
        <w:rPr>
          <w:rFonts w:cs="Times New Roman" w:ascii="Times New Roman" w:hAnsi="Times New Roman"/>
          <w:b w:val="false"/>
          <w:color w:val="000000"/>
          <w:vertAlign w:val="subscript"/>
          <w:lang w:val="en-US"/>
        </w:rPr>
        <w:t>p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vertAlign w:val="subscript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vertAlign w:val="subscript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ссмотрим множество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rFonts w:cs="Times New Roman" w:ascii="Times New Roman" w:hAnsi="Times New Roman"/>
          <w:sz w:val="28"/>
          <w:szCs w:val="24"/>
        </w:rPr>
        <w:t xml:space="preserve"> и линейный оператор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 xml:space="preserve"> такое, что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szCs w:val="24"/>
        </w:rPr>
        <w:t xml:space="preserve"> – линейный оператор над полем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, в частности, этот оператор может задавать изменение состояния некоторого одномерного клеточного автомата с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состоя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удем рассматривать граф состояний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для которого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>
          <w:rFonts w:cs="Times New Roman" w:ascii="Times New Roman" w:hAnsi="Times New Roman"/>
          <w:sz w:val="28"/>
          <w:szCs w:val="24"/>
        </w:rPr>
        <w:t xml:space="preserve">. Основной целью исследования является изучение структуры граф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им из важных свойств оператора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szCs w:val="24"/>
        </w:rPr>
        <w:t>, которое будет использоваться в дальнейшем, является его аддитивность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исследования структуры графа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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смотрим следующую нумерацию вершин нулевого дерева (см. рис. 2.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</w:rPr>
        <w:t xml:space="preserve">вершина, находящаяся на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ярусе, при этом она входит в </w: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15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46" r="-6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sz w:val="28"/>
          <w:szCs w:val="24"/>
        </w:rPr>
        <w:t xml:space="preserve">), смысл этих обозначений станет ясным позже. Важно то, что в этих обозначениях в вершину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 входят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при этом вершины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 входят 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4"/>
        </w:rPr>
        <w:t xml:space="preserve"> (в нашем случае.</w:t>
      </w:r>
      <w:r>
        <w:rPr>
          <w:rFonts w:cs="Times New Roman" w:ascii="Times New Roman" w:hAnsi="Times New Roman"/>
          <w:sz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</w:rPr>
        <w:object w:dxaOrig="28411" w:dyaOrig="100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3pt;height:94.7pt" filled="f" o:ole="">
            <v:imagedata r:id="rId6" o:title=""/>
          </v:shape>
          <o:OLEObject Type="Embed" ProgID="" ShapeID="ole_rId5" DrawAspect="Content" ObjectID="_915297622" r:id="rId5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2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2.1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</w:rPr>
        <w:t xml:space="preserve">Пусть задана цепь: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sub>
        </m:sSub>
      </m:oMath>
      <w:r>
        <w:rPr>
          <w:rFonts w:cs="Times New Roman" w:ascii="Times New Roman" w:hAnsi="Times New Roman"/>
          <w:sz w:val="28"/>
        </w:rPr>
        <w:t xml:space="preserve"> тогд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</w:rPr>
        <w:t>Воспользуемся методом математической ин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аза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=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, действительн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</w:rPr>
        <w:t xml:space="preserve"> причем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различные вершины, ч.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теорема верна для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-1, т.е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кажем, ч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Тем, самым, по построени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</w:rPr>
        <w:t xml:space="preserve">, мы покажем, ч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, в силу линейности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lim>
                  </m:limLow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lim>
                  </m:limLow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lim>
                  </m:limLow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lim>
                  </m:limLow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ма 2.1 доказан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зовем дерево с корнем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(0,0,…,0) – «нулевым» деревом, тогда для него верна следующая теорем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2.2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Нулевое» дерево –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-нарное дерево с точностью до петли в корне (0,0..,0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теореме 2.1 единственная цепь из висячей вершины в (0,0,..0) однозначным образом определяет все элементы дерева (различность определяемых вершин очевидна, и следует из простоты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2.3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аждое дерево притягиваемого каждой точкой каждого цикла графа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</w:t>
      </w:r>
      <w:r>
        <w:rPr>
          <w:rFonts w:cs="Times New Roman" w:ascii="Times New Roman" w:hAnsi="Times New Roman"/>
          <w:sz w:val="28"/>
          <w:szCs w:val="24"/>
        </w:rPr>
        <w:t xml:space="preserve"> изоморфно нулевому» дерев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любых последовательностей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</w:rPr>
        <w:t>, находящихся на одном ярусе какого-то дерева, для которых выполняется условие: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но равенство: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fldChar w:fldCharType="begin"/>
      </w:r>
      <w:r>
        <w:rPr>
          <w:sz w:val="28"/>
        </w:rPr>
        <w:instrText xml:space="preserve"> QUOTE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 xml:space="preserve">где ―одна из последовательностей «нулевого» дерева на </w:t>
      </w:r>
      <w:r>
        <w:rPr>
          <w:sz w:val="28"/>
          <w:lang w:val="en-US"/>
        </w:rPr>
        <w:t>n</w:t>
      </w:r>
      <w:r>
        <w:rPr>
          <w:sz w:val="28"/>
        </w:rPr>
        <w:t xml:space="preserve">-ном ярусе (сумма в по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) (Следует из теоремы 2.1)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я полученное соотношение можно достроить любое дерево до дерева изоморфного «нулевому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§3 ACS-автома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§3.1 Постановка задач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й работе рассматривается клеточный автомат (одномерный), функционирование которого осуществляется по следующим правилам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на полоска 1</w: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7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(сам автомат), все клетки, которой находятся в состояниях «0» и «1». Изменение состояния клетки определяется следующим образом: данная клетка переходит в состояние «1», если её соседи находятся в разных состояниях, и в «0»,если её соседи находятся в одинаковых состояниях. Клетки, находящиеся по краям переходят в то же состояние, которое было у единственной соседней клетки в предыдущий момент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полоске длины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будем определять вектор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етк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оск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вая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смотрим множество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rFonts w:cs="Times New Roman" w:ascii="Times New Roman" w:hAnsi="Times New Roman"/>
          <w:sz w:val="28"/>
          <w:szCs w:val="24"/>
        </w:rPr>
        <w:t xml:space="preserve"> и отображени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 xml:space="preserve"> такое, ч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(здесь и ниж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Times New Roman" w:ascii="Times New Roman" w:hAnsi="Times New Roman"/>
          <w:sz w:val="28"/>
          <w:szCs w:val="24"/>
        </w:rPr>
        <w:t xml:space="preserve"> – операция сложения по </w:t>
      </w:r>
      <w:r>
        <w:rPr>
          <w:rFonts w:cs="Times New Roman" w:ascii="Times New Roman" w:hAnsi="Times New Roman"/>
          <w:sz w:val="28"/>
          <w:szCs w:val="24"/>
          <w:lang w:val="en-US"/>
        </w:rPr>
        <w:t>mod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2, т.е. операция сложения в поле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удем рассматривать граф состояний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для которого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>
          <w:rFonts w:cs="Times New Roman" w:ascii="Times New Roman" w:hAnsi="Times New Roman"/>
          <w:sz w:val="28"/>
          <w:szCs w:val="24"/>
        </w:rPr>
        <w:t xml:space="preserve">. Основной целью исследования является изучение структуры граф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начала рассмотрим некоторые определения и обозначения, которые будут использоваться в дальнейшем в работе: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иентированное дерево — это ориентированный граф без циклов, в котором из каждой вершины, кроме одной, называемой корнем ориентированного дерева, выходит ровно одно ребро (более подробно структуры дерева будет определена позже).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m-й ярус – множество вершин дерева, находящихся на расстоянии m от корня.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астичный порядок на вершинах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 если вершины u и v различны и вершина u лежит на единственном элементарном пути, соединяющем вершиной v с корнем дерева.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орневое поддерево с корнем v — подграф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8"/>
        </w:rPr>
        <w:t>.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ноже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</w:rPr>
        <w:t xml:space="preserve"> назовем множеством висячих вершин граф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</w:rPr>
        <w:t>.</w:t>
      </w:r>
    </w:p>
    <w:p>
      <w:pPr>
        <w:pStyle w:val="Style20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§3.2 Краткий обзор предыдущих результат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рошлом году на ряде конференций (см. Используемые источники) была представлена работа по клеточным автоматам, в которой был исследован частный случай линейного оператора и найдены высоты деревьев для последовательностей, состоящих из 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-1 элементов. В ней были представлены следующие утверждения, которые будут использоваться в дальнейшем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Утверждение 3.2.1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Утверждение 3.2.2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, причем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Утверждение 3.2.3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ислов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параграфе будет рассказано о свойствах графа состояний оператор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4"/>
        </w:rPr>
        <w:t>, а именно будет описана его структур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§3.3 Структура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G</w:t>
      </w:r>
      <w:r>
        <w:rPr>
          <w:rFonts w:eastAsia="Symbol" w:cs="Symbol" w:ascii="Symbol" w:hAnsi="Symbol"/>
          <w:b w:val="false"/>
          <w:color w:val="000000"/>
          <w:sz w:val="28"/>
          <w:szCs w:val="28"/>
          <w:vertAlign w:val="subscript"/>
          <w:lang w:val="en-US"/>
        </w:rPr>
        <w:t>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ри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b w:val="false"/>
          <w:color w:val="000000"/>
          <w:sz w:val="28"/>
        </w:rPr>
        <w:t>=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§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3.3.1 Исследование структуры</w:t>
      </w:r>
    </w:p>
    <w:p>
      <w:pPr>
        <w:pStyle w:val="Style18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ьзуясь утверждением 3.2.2, мы получаем, что среди всех последовательностей можно выделить следующие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  <w:tab w:val="left" w:pos="93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торые невозможно получить не из каких других, например: (1,0,0) (они будут образовывать висячие вершины графа);</w:t>
      </w:r>
    </w:p>
    <w:p>
      <w:pPr>
        <w:pStyle w:val="Style18"/>
        <w:tabs>
          <w:tab w:val="clear" w:pos="708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>которые, спустя несколько итераций возвращаются в начальное положение, например:</w:t>
      </w:r>
    </w:p>
    <w:p>
      <w:pPr>
        <w:pStyle w:val="Style18"/>
        <w:tabs>
          <w:tab w:val="clear" w:pos="708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(1,0,0,0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4"/>
        </w:rPr>
        <w:t xml:space="preserve"> (0,1,0,0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4"/>
        </w:rPr>
        <w:t xml:space="preserve"> (1,0,1,0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4"/>
        </w:rPr>
        <w:t xml:space="preserve"> (0,0,0,1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4"/>
        </w:rPr>
        <w:t xml:space="preserve"> (0,0,1,0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4"/>
        </w:rPr>
        <w:t xml:space="preserve"> (0,1,0,1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4"/>
        </w:rPr>
        <w:t xml:space="preserve"> (1,0,0,0)</w:t>
      </w:r>
    </w:p>
    <w:p>
      <w:pPr>
        <w:pStyle w:val="Style18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такие последовательности в графе будут соответствовать вершинам цикла)</w:t>
      </w:r>
    </w:p>
    <w:p>
      <w:pPr>
        <w:pStyle w:val="Style18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2109470" cy="19932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Используя утверждение 3.2.2, можно сделать вывод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3.3.1.1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аждая компонента связности граф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 является циклом (возможно длины 1), каждый элемент которого притягивает дерево (т.е. является корнем ориентированного дерева) (см. рис. 3.2.1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ша основная задача определить длины циклов и высоты деревьев, описать их структуру и найти их количеств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60850</wp:posOffset>
                </wp:positionH>
                <wp:positionV relativeFrom="paragraph">
                  <wp:posOffset>204470</wp:posOffset>
                </wp:positionV>
                <wp:extent cx="1059815" cy="246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3.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9.4pt;mso-wrap-distance-left:9.05pt;mso-wrap-distance-right:9.05pt;mso-wrap-distance-top:0pt;mso-wrap-distance-bottom:0pt;margin-top:16.1pt;mso-position-vertical-relative:text;margin-left:3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 3.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3.3.1.2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 xml:space="preserve">Для любых последовательностей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</w:rPr>
        <w:t>, находящихся на одном ярусе какого-то дерева, для которых выполняется условие:</w:t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верно равенство: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fldChar w:fldCharType="begin"/>
      </w:r>
      <w:r>
        <w:rPr>
          <w:sz w:val="28"/>
        </w:rPr>
        <w:instrText xml:space="preserve"> QUOTE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где ―одна из последовательностей «нулевого» дерева на </w:t>
      </w:r>
      <w:r>
        <w:rPr>
          <w:sz w:val="28"/>
          <w:lang w:val="en-US"/>
        </w:rPr>
        <w:t>n</w:t>
      </w:r>
      <w:r>
        <w:rPr>
          <w:sz w:val="28"/>
        </w:rPr>
        <w:t>-ном ярус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ее точно это можно сформулировать так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40535" cy="11601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2.2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любого «полного» корневого поддерева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 с корнем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дерева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 (с корнем в </w: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):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⊕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– подмножество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такое, что: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 при этом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8"/>
          <w:szCs w:val="24"/>
        </w:rPr>
        <w:t xml:space="preserve"> (см. рис. 3.2.2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ользуемся методом математической индукции: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= 1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усть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 тогд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. Тогда, учитывая утверждение 1.1,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4"/>
        </w:rPr>
        <w:t>, получим требуемое.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усть утверждение леммы верно для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, тогда: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кажем теорему для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+1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ы имеем: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, тогда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, то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утверждения 3.2.1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m:t xml:space="preserve"> </m:t>
        </m:r>
      </m:oMath>
      <w:r>
        <w:rPr>
          <w:rFonts w:cs="Times New Roman" w:ascii="Times New Roman" w:hAnsi="Times New Roman"/>
          <w:sz w:val="28"/>
          <w:szCs w:val="24"/>
        </w:rPr>
        <w:t xml:space="preserve">, но </w:t>
      </w:r>
      <w:r>
        <w:rPr>
          <w:rFonts w:cs="Times New Roman" w:ascii="Times New Roman" w:hAnsi="Times New Roman"/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 т.е. </w:t>
      </w:r>
      <w:r>
        <w:rPr>
          <w:rFonts w:cs="Times New Roman" w:ascii="Times New Roman" w:hAnsi="Times New Roman"/>
          <w:sz w:val="28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 откуда </w:t>
      </w:r>
      <w:r>
        <w:rPr>
          <w:rFonts w:cs="Times New Roman" w:ascii="Times New Roman" w:hAnsi="Times New Roman"/>
          <w:sz w:val="28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, ч.т.д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/>
        <w:drawing>
          <wp:inline distT="0" distB="0" distL="0" distR="0">
            <wp:extent cx="2194560" cy="137287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right="0" w:firstLine="709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/>
          <w:b w:val="false"/>
          <w:sz w:val="28"/>
          <w:szCs w:val="16"/>
        </w:rPr>
      </w:r>
    </w:p>
    <w:p>
      <w:pPr>
        <w:pStyle w:val="Heading4"/>
        <w:spacing w:lineRule="auto" w:line="360" w:before="0" w:after="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Теорема 3.3.1.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Нулевое» дерево ― бинарное дерево с точностью до петли в корне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4"/>
        </w:rPr>
        <w:t xml:space="preserve">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 тогда мы можем достроить его, пользуясь теоремой 3.3.1.2 до бинарного дерева с точностью до петли в корне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(см. рис. 3.3.3) Заметим, что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+1-го яруса быть не может т.к. тогда мы достраиваем этот ярус и получаем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такое, что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но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противореч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41750</wp:posOffset>
                </wp:positionH>
                <wp:positionV relativeFrom="paragraph">
                  <wp:posOffset>745490</wp:posOffset>
                </wp:positionV>
                <wp:extent cx="1038225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3.3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6pt;mso-wrap-distance-left:9.05pt;mso-wrap-distance-right:9.05pt;mso-wrap-distance-top:0pt;mso-wrap-distance-bottom:0pt;margin-top:58.7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 3.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3.3.1.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деревья (в том числе и примыкающие к каждой вершине произвольного цикла) будут иметь столько ярусов, сколько и «нулевое», причем будут иметь такую же структу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олее точно: дерево, притягиваемое каждой точкой каждого цикла графа состояний, изоморфно дереву, притягиваемому точкой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едположим «нулевое» дерево состоит из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ярусов тогда: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наше дерево состоит менее чем из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ярусов, то, пользуясь теоремой 3.3.1.2, мы восстанавливаем его до дерева изоморфного «нулевому».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дерево имеет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ярусов, 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&lt;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тогда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получается, что «нулевое» дерево состоит из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ярусов Ї противоречие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§3.3.2 Исследование высоты деревье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3.3.2.1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сли длина последовательности равна 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-1, то высота деревьев будет равна 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-1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мер для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=1 и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=2 строятся довольно прост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tabs>
          <w:tab w:val="clear" w:pos="708"/>
          <w:tab w:val="left" w:pos="27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=1</w:t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=2</w:t>
      </w:r>
    </w:p>
    <w:p>
      <w:pPr>
        <w:pStyle w:val="Style18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1) 0</w:t>
        <w:tab/>
        <w:t>0 (1,0,0) 0</w:t>
      </w:r>
    </w:p>
    <w:p>
      <w:pPr>
        <w:pStyle w:val="Style18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0) 0</w:t>
        <w:tab/>
        <w:t>0 (0,1,0) 0</w:t>
      </w:r>
    </w:p>
    <w:p>
      <w:pPr>
        <w:pStyle w:val="Style18"/>
        <w:tabs>
          <w:tab w:val="clear" w:pos="708"/>
          <w:tab w:val="left" w:pos="27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0 (1,0,1) 0</w:t>
      </w:r>
    </w:p>
    <w:p>
      <w:pPr>
        <w:pStyle w:val="Style18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ab/>
        <w:t>0 (0,0,0)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жем по индукции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за индукц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усть </w:t>
      </w:r>
      <w:r>
        <w:rPr>
          <w:rFonts w:cs="Times New Roman" w:ascii="Times New Roman" w:hAnsi="Times New Roman"/>
          <w:sz w:val="28"/>
          <w:szCs w:val="24"/>
          <w:lang w:val="en-US"/>
        </w:rPr>
        <w:t>k=3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огд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1,0,0,0,0,0,0)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0,1,0,0,0,0,0)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1,0,1,0,0,0,0)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0,0,0,1,0,0,0)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0,0,1,0,1,0,0)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0,1,0,0,0,1,0)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1,0,1,0,1,0,1)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 (0,0,0,0,0,0,0)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ота дерева равна 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=7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усть утверждение верно для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, тогда докажем его для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+1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,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гд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,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,0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к как </w: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1925" cy="1809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-й элемент равен «0» и остальные элементы симметричны относительно его, то в каждом последующем поколении этот элемент будет равен «0», следовательно, правая и левая части перейдут в состояние (0,0,…,0) через 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поколений. Таким образом, высота дерева будет 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+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-1=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8"/>
          <w:szCs w:val="24"/>
        </w:rPr>
        <w:t>-1=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-1 ч.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3.3.2.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длину последовательности представить в виде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 гд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тогда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-1 Ї высота «нулевого» дере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66590" cy="1743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теореме 3.3.2.1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8"/>
          <w:szCs w:val="24"/>
        </w:rPr>
        <w:t xml:space="preserve">с корнем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ьмем последовательно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8"/>
          <w:szCs w:val="24"/>
        </w:rPr>
        <w:t xml:space="preserve"> длиной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Style18"/>
        <w:spacing w:lineRule="auto" w:line="360"/>
        <w:ind w:firstLine="709"/>
        <w:jc w:val="both"/>
        <w:rPr/>
      </w:pP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заметим, ч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4"/>
        </w:rPr>
        <w:t xml:space="preserve"> тогда:</w:t>
      </w:r>
    </w:p>
    <w:p>
      <w:pPr>
        <w:pStyle w:val="Style18"/>
        <w:spacing w:lineRule="auto" w:line="360"/>
        <w:ind w:firstLine="709"/>
        <w:jc w:val="both"/>
        <w:rPr/>
      </w:pP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4"/>
        </w:rPr>
        <w:t xml:space="preserve"> (в связи с симметрией относительн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 тогда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сота дерева при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равна высоте дерева при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. В связи с симметрией относительно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cs="Times New Roman" w:ascii="Times New Roman" w:hAnsi="Times New Roman"/>
          <w:sz w:val="28"/>
          <w:szCs w:val="24"/>
        </w:rPr>
        <w:t>, мы получаем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сота дерева при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8"/>
          <w:szCs w:val="24"/>
        </w:rPr>
        <w:t>+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-1 равна высоте дерева при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>-1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ким образом, мы получаем, что если представить длины последовательности в виде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>, то 2-1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Ї высота дере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орема доказан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§3.4 Структура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G</w:t>
      </w:r>
      <w:r>
        <w:rPr>
          <w:rFonts w:eastAsia="Symbol" w:cs="Symbol" w:ascii="Symbol" w:hAnsi="Symbol"/>
          <w:b w:val="false"/>
          <w:color w:val="000000"/>
          <w:sz w:val="28"/>
          <w:szCs w:val="28"/>
          <w:vertAlign w:val="subscript"/>
          <w:lang w:val="en-US"/>
        </w:rPr>
        <w:t>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ри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p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</w:t>
      </w:r>
      <w:r>
        <w:rPr>
          <w:rFonts w:cs="Times New Roman" w:ascii="Times New Roman" w:hAnsi="Times New Roman"/>
          <w:b w:val="false"/>
          <w:color w:val="000000"/>
          <w:sz w:val="28"/>
        </w:rPr>
        <w:t>2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параграфе 2 мы рассматривали структуру графа состояний для произвольного линейного оператора над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. В данном параграфе пойдет речь о структуре графа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rFonts w:cs="Times New Roman" w:ascii="Times New Roman" w:hAnsi="Times New Roman"/>
          <w:sz w:val="28"/>
          <w:szCs w:val="24"/>
        </w:rPr>
        <w:t xml:space="preserve"> определенного в параграфе 3.1. По аналогии со случаем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2, по состоянию числовой полоски длины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(т.е. самого автомата с состояниями 0,1,..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-1) будем определять вектор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 xml:space="preserve">, и рассматривать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 xml:space="preserve"> такое, чт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се остальные основные определения вводятся аналогичным образом, как и в случае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2, основным предметом исследования является структура графа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им из важных свойств оператор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4"/>
        </w:rPr>
        <w:t xml:space="preserve"> является его аддитивность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торая следует из линейности оператора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предыдущем параграфе было доказано утверждение о том, что для произвольного линейного оператора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szCs w:val="24"/>
        </w:rPr>
        <w:t xml:space="preserve"> «нулевое» дерево –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-нарное дерево с точностью до петли в корне (0,0..,0) (теорема 2.2). В данном параграфе будет определена высота нулевого дерева, тем самым будут определена высота дерева притягиваемого каждой точкой каждого цикла графа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rFonts w:cs="Times New Roman" w:ascii="Times New Roman" w:hAnsi="Times New Roman"/>
          <w:sz w:val="28"/>
          <w:szCs w:val="24"/>
        </w:rPr>
        <w:t xml:space="preserve"> (теорема 2.3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3.4.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рши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является висячей тогда и только тогда, когд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нечётное и выполняется условие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Пусть у нас есть последовательност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Но тог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∓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∓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по услови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т.е. для того чтобы верши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imes New Roman" w:ascii="Times New Roman" w:hAnsi="Times New Roman"/>
          <w:sz w:val="28"/>
        </w:rPr>
        <w:t xml:space="preserve"> была висячей необходимо и достаточно, чтоб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 т.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Теорема полностью доказан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3.4.1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сли длина последовательности кратна двум, то граф G</w:t>
      </w:r>
      <w:r>
        <w:rPr>
          <w:rFonts w:cs="Times New Roman" w:ascii="Times New Roman" w:hAnsi="Times New Roman"/>
          <w:sz w:val="28"/>
          <w:szCs w:val="24"/>
          <w:vertAlign w:val="subscript"/>
        </w:rPr>
        <w:t>φ</w:t>
      </w:r>
      <w:r>
        <w:rPr>
          <w:rFonts w:cs="Times New Roman" w:ascii="Times New Roman" w:hAnsi="Times New Roman"/>
          <w:sz w:val="28"/>
          <w:szCs w:val="24"/>
        </w:rPr>
        <w:t xml:space="preserve"> ― дизъюнктное объединение цикл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оспользуемся тем, что дерево, притягиваемое каждой точкой каждого цикла, изоморфно нулевому дереву. Рассмотрим нулевое дерево. Его высота при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2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равна нулю. Это следует из того, ч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 но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=2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+1, противоречие. Теорема полностью доказан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3.4.2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длину последовательности представить в виде p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k</w:t>
      </w:r>
      <w:r>
        <w:rPr>
          <w:rFonts w:cs="Times New Roman" w:ascii="Times New Roman" w:hAnsi="Times New Roman"/>
          <w:sz w:val="28"/>
          <w:szCs w:val="24"/>
        </w:rPr>
        <w:t>(2l)-1, (p,l)=1, тогда p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есть высота «нулевого» дере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начала докажем следующие ле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мм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</w:rPr>
        <w:t xml:space="preserve">висячая вершина причем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1200" cy="10477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ис. 3.4.1 Пример для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=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 леммы 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начала рассмотрим шахматную раскраску таблицы (2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-1)(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+1), строки которой есть последовательност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 …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(см. рис.). Тогда числа, стоящие на закрашенных позициях равны 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тальные координаты образуют треугольник Паскаля с вершиной в 1 (см. пример на рис. 3.4.1 для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= 5). Тогда т.к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>, 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это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(все значения биноминальных коэффициентов берутся по модулю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, так как мы рассматриваем вектор в пространств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ч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десь и ниже, все многочлены рассматриваются над полем </w: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190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кажем, ч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ействительно, т.к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 (т.к.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Times New Roman" w:ascii="Times New Roman" w:hAnsi="Times New Roman"/>
          <w:sz w:val="28"/>
          <w:szCs w:val="24"/>
        </w:rPr>
        <w:t xml:space="preserve">), то: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тку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Times New Roman" w:ascii="Times New Roman" w:hAnsi="Times New Roman"/>
          <w:sz w:val="28"/>
          <w:szCs w:val="24"/>
        </w:rPr>
        <w:t>, ч.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ч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исячесть вершин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 следует из теоремы 3.4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ств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</w:rPr>
        <w:t xml:space="preserve">висячая верши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Times New Roman" w:ascii="Times New Roman" w:hAnsi="Times New Roman"/>
          <w:sz w:val="28"/>
          <w:szCs w:val="24"/>
        </w:rPr>
        <w:t xml:space="preserve"> причем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доказательства домножим элементы рассмотренного выше треугольник Паскаля на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и в силу простоты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получим требуем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мм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шина н в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является висячей при условии, что число последовательностей ви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не кратно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, приче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 леммы 2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з теоремы 3.4.0, вершин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 xml:space="preserve"> является висячей при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нечётном и выполнении услов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при подстановке соответствующих значений получ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ибо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вершина в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является висячей при условии, что число конструкций ви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=1 либо (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-1), не кратно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. Вторая часть леммы следует из следствия леммы 1, причем, как и в лемме 1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Лемма доказ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ступим теперь к доказательству основной теоремы. Из леммы 1 следует, что высота дерева пр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 равна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, из леммы 2 следует, что если высота дерева пр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 равна высоте дерева пр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>и, при условии, что (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)=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орема полностью доказан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4 Структура графа состояний оператора взятия раз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данном параграфе рассматривается структура графа состояний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 оператора взятия разностей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 xml:space="preserve"> (см. [1]), который определяется следующим образом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([1])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 был рассмотрен только над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, в этом параграфе оператор взятия разностей будет рассмотрен над полем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. Оператор взятия разностей используется для анализа сложности функций (см. [1]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основе результатов параграфа 2 (теоремы 2.2, 2.3), для анализа структуры графа состояний оператор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 достаточно определить высоту нулевого дерева, тем самым будут определена высота дерева притягиваемого каждой точкой каждого цикла графа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rFonts w:cs="Times New Roman" w:ascii="Times New Roman" w:hAnsi="Times New Roman"/>
          <w:sz w:val="28"/>
          <w:szCs w:val="24"/>
        </w:rPr>
        <w:t xml:space="preserve"> (теорема 2.3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4.1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, то наименьший период функци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mod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) по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равен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азательство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ерим сначала, что число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является периодом при </w: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9100" cy="1809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йствительно, т.к.:</w: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" cy="180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  <w:szCs w:val="24"/>
        </w:rPr>
        <w:t>, ч.т.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перь покажем, что это наименьший период, 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  <w:szCs w:val="24"/>
        </w:rPr>
        <w:t xml:space="preserve">, наименьший период должен быть делителем числа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, поэтому мы проверим, что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– не перио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кажем, что пр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 число сочетани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4"/>
        </w:rPr>
        <w:t xml:space="preserve">, действительно, пусть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(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-1)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, тог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>. Тогда, т.к.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ткуда т.к.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 и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, то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,т.е.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4"/>
        </w:rPr>
        <w:t>, ч.т.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 другой стороны </w:t>
      </w:r>
      <w:r>
        <w:rPr>
          <w:rFonts w:cs="Times New Roman" w:ascii="Times New Roman" w:hAnsi="Times New Roman"/>
          <w:sz w:val="28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, поэтому число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4"/>
        </w:rPr>
        <w:t xml:space="preserve"> не является периодом функции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mod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) по переменной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, ког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, при этом услови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ма 4.2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длину последовательности представить в виде: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4"/>
        </w:rPr>
        <w:t xml:space="preserve"> гд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>, тогда p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есть высота «нулевого» дере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Доказательст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едем явное интегрирование функци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периода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, т.е. определи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 xml:space="preserve">, такое, что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4"/>
        </w:rPr>
        <w:t>) = (1,1,…,1) (строгое определение интегрирования см. в [1]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12670" cy="7359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4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Легко видеть, что все интегрированные «интегралы» (с начальным условием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 при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1) – это приведенные по модулю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косые линии треугольника Паскаля, на которых  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= 0 для исходной функци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, а затем, по мере повторного «интегрирования», ответы доставляют косые линии с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= 0,1,2… (см рис. 4.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ледовательно, для выяснения того, сколько раз удастся «проинтегрировать» функци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z w:val="28"/>
          <w:szCs w:val="24"/>
        </w:rPr>
        <w:t xml:space="preserve"> (т.е. определить высоту нулевого дерева) в класс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-периодических функций (т.е. в класс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-периодических последовательностей) остается выяснить, при каких значениях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функция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аргумента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будет иметь период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илу теоремы 4.1, если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>, то построение «нулевого» дерева, описанного выше, будет успешным до тех пор, пока «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-кратные интегралы»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 xml:space="preserve"> от функци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 будут оставаться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-периодическими функциями аргумента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. Но наименьший период указанной функции переменной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равен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 xml:space="preserve"> при </w:t>
      </w:r>
      <w:r>
        <w:rPr>
          <w:rFonts w:cs="Times New Roman" w:ascii="Times New Roman" w:hAnsi="Times New Roman"/>
          <w:sz w:val="28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. Чтобы эта функция была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-периодической, необходимо, чтобы число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4"/>
        </w:rPr>
        <w:t xml:space="preserve">  делилось на наименьший период, т.е. чтобы </w:t>
      </w:r>
      <w:r>
        <w:rPr>
          <w:rFonts w:cs="Times New Roman" w:ascii="Times New Roman" w:hAnsi="Times New Roman"/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4"/>
        </w:rPr>
        <w:t xml:space="preserve">. Откуда следует, что если длину последовательности представить в виде: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>, тогда p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есть высота «нулевого» дерева, ч.т.д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§5 Перспективы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  <w:highlight w:val="yellow"/>
        </w:rPr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Более подробно исследовать структур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</m:oMath>
      <w:r>
        <w:rPr>
          <w:sz w:val="28"/>
        </w:rPr>
        <w:t>, а именно: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количество циклов и их длину;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ть множество корней деревьев  и т.д.</w:t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ссмотреть двумерный вариант клеточного автомата (на клеточном прямоугольнике </w:t>
      </w:r>
      <w:r>
        <w:rPr>
          <w:sz w:val="28"/>
        </w:rPr>
        <w:object w:dxaOrig="54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pt;height:11.05pt" filled="f" o:ole="">
            <v:imagedata r:id="rId20" o:title=""/>
          </v:shape>
          <o:OLEObject Type="Embed" ProgID="" ShapeID="ole_rId19" DrawAspect="Content" ObjectID="_1541319829" r:id="rId19"/>
        </w:object>
      </w:r>
      <w:r>
        <w:rPr>
          <w:sz w:val="28"/>
        </w:rPr>
        <w:t>) с теми же вопросами, т.е. описать структуру графа состояний.</w:t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е подробно рассмотреть матричную интерпретацию.</w:t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вязи с использованием одномерных клеточных автоматов, а также линейных операторов, в теории кодирования, найти количественные и качественные характеристики автомата (например, определить коллизии и т.д.).</w:t>
      </w:r>
    </w:p>
    <w:p>
      <w:pPr>
        <w:pStyle w:val="Style20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вязи с тем, что некоторые правила «эквивалентны», изучить их относительно данного аспекта (т.е. найти некоторую «совместимость» между правилами). Определить условия эквивалентности правил, найти разбитие на классы эквивалентности. Данная задача является открытой проблемо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§6 Резю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м предметом исследования являлась рассмотрение структуры граф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более подробное изучение которой, является одним из наиболее перспективных направлений дальнейшего исследования. В общем случае получена следующая характеристика структуры граф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Каждая компонента связности графа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 является циклом (возможно длины 1), каждая вершина которого притягивает дерево (возможно нулевой высоты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«Нулевое» дерево ―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-нарное дерево с точностью до петли в корне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(0,0..0), причем его высота равна 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(для оператора </w:t>
      </w:r>
      <w:r>
        <w:rPr>
          <w:rFonts w:cs="Times New Roman" w:ascii="Times New Roman" w:hAnsi="Times New Roman"/>
          <w:sz w:val="28"/>
          <w:szCs w:val="24"/>
        </w:rPr>
        <w:object w:dxaOrig="2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7pt;height:13.4pt" filled="f" o:ole="">
            <v:imagedata r:id="rId22" o:title=""/>
          </v:shape>
          <o:OLEObject Type="Embed" ProgID="" ShapeID="ole_rId21" DrawAspect="Content" ObjectID="_515642763" r:id="rId21"/>
        </w:object>
      </w:r>
      <w:r>
        <w:rPr>
          <w:rFonts w:cs="Times New Roman" w:ascii="Times New Roman" w:hAnsi="Times New Roman"/>
          <w:sz w:val="28"/>
          <w:szCs w:val="24"/>
        </w:rPr>
        <w:t xml:space="preserve">, описывающего функционирование </w:t>
      </w:r>
      <w:r>
        <w:rPr>
          <w:rFonts w:cs="Times New Roman" w:ascii="Times New Roman" w:hAnsi="Times New Roman"/>
          <w:sz w:val="28"/>
          <w:szCs w:val="24"/>
          <w:lang w:val="en-US"/>
        </w:rPr>
        <w:t>ACS</w:t>
      </w:r>
      <w:r>
        <w:rPr>
          <w:rFonts w:cs="Times New Roman" w:ascii="Times New Roman" w:hAnsi="Times New Roman"/>
          <w:sz w:val="28"/>
          <w:szCs w:val="24"/>
        </w:rPr>
        <w:t xml:space="preserve">-автомата 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4"/>
        </w:rPr>
        <w:t xml:space="preserve">), если длину последовательности представить в виде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 гд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(для оператора </w:t>
      </w:r>
      <w:r>
        <w:rPr>
          <w:rFonts w:cs="Times New Roman" w:ascii="Times New Roman" w:hAnsi="Times New Roman"/>
          <w:sz w:val="28"/>
          <w:szCs w:val="24"/>
        </w:rPr>
        <w:object w:dxaOrig="2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pt;height:13.4pt" filled="f" o:ole="">
            <v:imagedata r:id="rId24" o:title=""/>
          </v:shape>
          <o:OLEObject Type="Embed" ProgID="" ShapeID="ole_rId23" DrawAspect="Content" ObjectID="_551270902" r:id="rId23"/>
        </w:object>
      </w:r>
      <w:r>
        <w:rPr>
          <w:rFonts w:cs="Times New Roman" w:ascii="Times New Roman" w:hAnsi="Times New Roman"/>
          <w:sz w:val="28"/>
          <w:szCs w:val="24"/>
        </w:rPr>
        <w:t xml:space="preserve">, описывающего функционирование </w:t>
      </w:r>
      <w:r>
        <w:rPr>
          <w:rFonts w:cs="Times New Roman" w:ascii="Times New Roman" w:hAnsi="Times New Roman"/>
          <w:sz w:val="28"/>
          <w:szCs w:val="24"/>
          <w:lang w:val="en-US"/>
        </w:rPr>
        <w:t>ACS</w:t>
      </w:r>
      <w:r>
        <w:rPr>
          <w:rFonts w:cs="Times New Roman" w:ascii="Times New Roman" w:hAnsi="Times New Roman"/>
          <w:sz w:val="28"/>
          <w:szCs w:val="24"/>
        </w:rPr>
        <w:t xml:space="preserve">-автомата 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4"/>
        </w:rPr>
        <w:t xml:space="preserve">) если длину последовательности представить в виде: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 xml:space="preserve"> гд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«Нулевое» дерево ―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-нарное дерево с точностью до петли в корне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(0,0..0), причем его высота равна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8"/>
          <w:szCs w:val="24"/>
        </w:rPr>
        <w:t xml:space="preserve"> (для оператора взятия разности), если длину последовательности представить в виде: </w:t>
      </w:r>
      <w:r>
        <w:fldChar w:fldCharType="begin"/>
      </w:r>
      <w:r>
        <w:rPr>
          <w:sz w:val="28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4"/>
        </w:rPr>
      </w:r>
      <w:r>
        <w:rPr>
          <w:rFonts w:cs="Times New Roman" w:ascii="Times New Roman" w:hAnsi="Times New Roman"/>
          <w:sz w:val="28"/>
          <w:szCs w:val="24"/>
        </w:rPr>
      </w:r>
      <w:r>
        <w:rPr>
          <w:sz w:val="28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4"/>
        </w:rPr>
        <w:t xml:space="preserve"> гд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6. Все деревья (в том числе притягиваемые каждой вершиной каждого цикла) будут иметь столько ярусов, сколько и «нулевое», причем будут иметь такую же структуру. Т.е. дерево, притягиваемое каждой точкой каждого цикла графа состояний, изоморфно дереву, притягиваемому точкой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(0,0..0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спользуемые источники. Список использованной литератур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55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Используемые источн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.С. Глущенко, П.С. Пересторонин, Почти центральная симметрия (доклад на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 Балтийском научно–инженерном конкурсе, Санкт-Петербург, 2008 г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.С. Глущенко, П.С. Пересторонин, Почти центральная симметрия (доклад на </w:t>
      </w:r>
      <w:r>
        <w:rPr>
          <w:rFonts w:cs="Times New Roman" w:ascii="Times New Roman" w:hAnsi="Times New Roman"/>
          <w:sz w:val="28"/>
          <w:szCs w:val="24"/>
          <w:lang w:val="en-US"/>
        </w:rPr>
        <w:t>XII</w:t>
      </w:r>
      <w:r>
        <w:rPr>
          <w:rFonts w:cs="Times New Roman" w:ascii="Times New Roman" w:hAnsi="Times New Roman"/>
          <w:sz w:val="28"/>
          <w:szCs w:val="24"/>
        </w:rPr>
        <w:t xml:space="preserve"> Белорусской республиканской конференции учащихся общеобразовательных учреждений, Минск, 2008 г.)</w:t>
      </w:r>
    </w:p>
    <w:p>
      <w:pPr>
        <w:pStyle w:val="Style18"/>
        <w:tabs>
          <w:tab w:val="clear" w:pos="708"/>
          <w:tab w:val="left" w:pos="55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И. Арнольд, Сложность конечных последовательностей нулей и единиц и геометрия конечных функциональных пространств (из доклада Московскому математическому Обществу 22 ноября 2005 г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И. Арнольд, Топология и статистика арифметических и алгебраических формул, Успехи математических наук 58(2003), №4, 3-28</w:t>
      </w:r>
    </w:p>
    <w:sectPr>
      <w:footerReference w:type="default" r:id="rId2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4818" w:hanging="0"/>
      <w:jc w:val="both"/>
      <w:outlineLvl w:val="3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sz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Замещающий текст"/>
    <w:basedOn w:val="Style10"/>
    <w:qFormat/>
    <w:rPr>
      <w:rFonts w:cs="Times New Roman"/>
      <w:color w:val="80808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cs="Times New Roman"/>
    </w:rPr>
  </w:style>
  <w:style w:type="character" w:styleId="Style15">
    <w:name w:val="Нижний колонтитул Знак"/>
    <w:basedOn w:val="Style10"/>
    <w:qFormat/>
    <w:rPr>
      <w:rFonts w:cs="Times New Roman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Название Знак"/>
    <w:basedOn w:val="Style10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oleObject" Target="embeddings/oleObject4.bin"/><Relationship Id="rId22" Type="http://schemas.openxmlformats.org/officeDocument/2006/relationships/image" Target="media/image17.wmf"/><Relationship Id="rId23" Type="http://schemas.openxmlformats.org/officeDocument/2006/relationships/oleObject" Target="embeddings/oleObject5.bin"/><Relationship Id="rId24" Type="http://schemas.openxmlformats.org/officeDocument/2006/relationships/image" Target="media/image17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25:00Z</dcterms:created>
  <dc:creator>Алексей</dc:creator>
  <dc:description/>
  <dc:language>en-US</dc:language>
  <cp:lastModifiedBy>Олег</cp:lastModifiedBy>
  <cp:lastPrinted>2009-02-02T15:01:00Z</cp:lastPrinted>
  <dcterms:modified xsi:type="dcterms:W3CDTF">2017-10-12T15:25:00Z</dcterms:modified>
  <cp:revision>2</cp:revision>
  <dc:subject/>
  <dc:title>Управление образования Московского района г</dc:title>
</cp:coreProperties>
</file>