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лавление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ОСНОВЫ УПРАВЛЕНИЯ КАЧЕСТВОМ ПРОДУКЦИИ НА ПРОИЗВОДСТВЕННЫХ ПРЕДПРИЯТИЯХ КАК ФАКТОР ПОВЫШЕНИЯ ИХ КОНКУРЕНТОСПОСОБНОСТИ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1.1. Сущность, задачи управления качеством продукции как фактор обеспечения конкурентоспособности предприятий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1.2. Процесс управления качеством продукции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. УПРАВЛЕНИЕ КАЧЕСТВОМ ПРОДУКЦИИ В ООО «ПРИНТ МАСТЕР»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.1. Организационно-экономическая характеристика ООО «Принт Мастер»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.2. Организация службы управления качеством продукции на производственном предприятии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.3. Состояние управления качеством продукции в ООО «Принт Мастер»1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3. НАПРАВЛЕНИЯ СОВЕРШЕНСТВОВАНИЯ УПРАВЛЕНИЯ КАЧЕСТВОМ ПРОДУКЦИИ НА ПРОИЗВОДСТВЕННОМ ПРЕДПРИЯТИИ КАК ФАКТОР ПОВЫШЕНИЯ ЕГО КОНКУРЕНТОСПОСОБНОСТИ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3.1. Управление качеством продукции как фактор повышения конкурентоспособности предприятия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3.2. Пути совершенствования управления качеством продукции на промышленном предприятии</w:t>
      </w:r>
    </w:p>
    <w:p>
      <w:pPr>
        <w:pStyle w:val="Normal"/>
        <w:widowControl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ведение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Одним из важнейших факторов роста эффективности производства является улучшение качества выпускаемой продукции или предоставляемой услуги. Повышение качества выпускаемой продукции расценивается в настоящее время, как решающее условие её конкурентоспособности на внутреннем и внешнем рынках. Конкурентоспособность продукции во многом определяет престиж страны и является решающим фактором увеличения её национального богатства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Качество продукции относится к числу важнейших критериев функционирования предприятия в условиях относительно насыщенного рынка и преобладающей неценовой конкуренции. Повышение технического уровня и качества продукции определяет темпы научно – технического прогресса и рост эффективности производства в целом, оказывает существенное влияние на интенсификацию экономики, конкурентоспособность отечественных товаров и жизненный уровень населения страны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Рост технического уровня и качества выпускаемой продукции является в настоящее время наиболее характерной чертой работы предприятий в промышленно развитых странах. В условиях преобладающей неценовой конкуренции и насыщенного рынка именно высокое качество продукции служит главным фактором успеха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Качество выпускаемой продукции по праву можно отнести к важнейшим критериям деятельности любого предприятия. Именно повышение качества продукции определяет степень выживаемости фирмы в условиях рынка, темпы научно – технического прогресса, рост эффективности производства, экономию всех видов ресурсов, используемых на предприяти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Увеличение производства высококачественных изделий российскими предприятиями в конечном итоге должно привести к интенсификации экономики, росту жизненного уровня населения, повышению конкурентоспособности российских товаров на внутреннем и мировом рынках. Современным предприятиям необходимо научиться, более эффективно использовать экономические, организационные и правовые рычаги воздействия на процесс формирования, обеспечения и поддержания необходимого уровня качества на всех стадиях жизненного цикла товара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Международная организация по стандартизации (ИСО) трактует качество как совокупность свойств и характеристик продукции или услуги, которые придают им способность удовлетворять обусловленные или предполагаемые потребности (стандарт ИСО 8402 - 94). С понятием качества тесно связаны такие понятия, как технический уровень продукции, конкурентоспособность товара, показатели качества, петля качества. Насыщенность рынка изделиями высокого технического уровня и качественными потребительскими товарами – это главный признак полнокровной, процветающей экономик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Сегодня в мире применяются различные системы управления качества. Но для успешной деятельности в настоящее время они должны обеспечивать возможность реализации восьми ключевых принципов системного управления качеством, освоенных передовыми международными компаниями. Эти принципы составляют основу готовящегося обновления международных стандартов в области управления качеством ИСО серии 9000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Необходимо понимать, что современная концепция управления качеством – это концепция управления любым целенаправленным видом деятельности, позволяющая, как показывает опыт, достигнуть успеха не только в сфере производства, но и в государственном и муниципальном управлении, в вооруженных силах и других сферах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ом исследования выпускной квалификационной работы является ООО «Принт Мастер».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</w:rPr>
        <w:t xml:space="preserve">выпускной квалификационной работы </w:t>
      </w:r>
      <w:r>
        <w:rPr>
          <w:color w:val="000000"/>
          <w:sz w:val="28"/>
          <w:szCs w:val="28"/>
        </w:rPr>
        <w:t xml:space="preserve">является оценка управления качеством продукции на производственном предприятии и разработка рекомендаций по его совершенствованию. 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В соответствии с поставленной целью, можно выделить следующие задачи исследовани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теоретических основ управления качеством продукции на производственных предприятиях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проведение анализа управления качеством продукции в исследуемой организации ООО «Принт Мастер»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основных направлений совершенствования управления качеством продукции на производственном предприятии. 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ри подготовке работы использовались законы Российской Федерации, монографии российских экономистов и управленцев, касающихся систем управления качеством, статьи в официальных экономических журналах, методические разработки о проблемах управления качеством, а также текущие материалы и отчетность общества с ограниченной ответственностью «Принт Мастер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ая работа состоит из введения, трех глав, заключения, списка использованной литературы, приложений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рассматриваются теоретические основы управления качеством продукции на производственном предприят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, практической, главе проведен анализ управления качеством продукции в ООО «Принт Мастер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ретьей главе рассмотрены основные направления совершенствования управления качеством продукции на производственном предприятии.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 Теоретические основы управления качеством продукции на производственных предприятиях как фактор повышения их конкурентоспособности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1.1. Сущность, задачи управления качеством продукции как фактор обеспечения конкурентоспособности предприятий</w:t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окупатель, приобретая изделие, всегда сопоставляет, компенсирует ли цена изделия набор свойств, которыми оно обладает. Помимо цены важны и эксплуатационные характеристики продукции, поскольку они влекут за собой затраты по эксплуатации и ремонту, а если изделие характеризуется длительным сроком службы, эти затраты вполне сопоставимы с ценой изделия, а по некоторым изделиям и существенно превосходят продажную цену изделия. Качество продукции – это совокупность свойств продукции, обуславливающих ее пригодность удовлетворять определенные потребности в соответствии с ее назначением [12, с. 82]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Технико-экономическое понятое «качество продукции» охватывает только те свойства продукции, которые связаны с возможностью удовлетворения продукцией определенных общественных или личных потребностей в соответствии с ее назначением. Следовательно, повышая качество продукции, надо повышать не все ее свойства, а лишь те, которые влияют на выполнение продукцией ее функций назначения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Качество продукции в условиях современного производства - важнейшая составляющая эффективности, рентабельности предприятия и поэтому ему необходимо уделять постоянное внимание. Все процессы по обеспечению, проектированию, сохранению качества объединены в систему управления качеством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С понятием качества тесно связано и понятие технического уровня продукции – относительной характеристики качества продукции, основанной на сопоставлении значений показателей, определяющих техническое совершенство оцениваемой продукции с соответствующими базовыми показателями, их значениями. Количественная характеристика одного или нескольких свойств продукции, составляющих ее качество, рассматриваемая применительно к определенным условиям ее создания и эксплуатации или потребления, называется показателем качества продукци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Выбор показателей качества устанавливает перечень наименований количественных характеристик свойств продукции, входящих в состав ее качества и обеспечивающих оценку уровня качества продукци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оказатели назначения характеризуют полезный эффект от использования продукции по назначению и обусловливают область применения продукции. Для продукции производственно-технического назначения основным может служить показатель производительности, показывающий,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 [24, с. 38]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оказатели надежности – безотказность, сохраняемость, ремонтопригодность, а также долговечность изделия. В зависимости от особенностей оцениваемой продукции для характеристики надежности могут использоваться как все четыре, так и некоторые из указанных показателей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Для некоторых изделий, связанных с безопасностью людей, безотказность может быть основным, а иногда и единственным показателем надежности. Чрезвычайно важна безотказность бытовых электроприборов, некоторых механизмов автомобилей. Для воздушных судов безотказность является единственным и самым основным показателем качества. Для характеристики сохраняемости – свойств изделия сохранять свои показатели в течение хранения и транспортирования – получили распространение такие показатели, как средний срок сохраняемости, гамма-процентный срок сохраняемости. Сохраняемость имеет важную роль для пищевой продукции. Ремонтопригодность определяют такие показатели, как средняя стоимость технического обслуживания, вероятность выполнения ремонта в заданное время. Долговечность определяется величиной затрат на поддержание изделия в работоспособном состояни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оказатели технологичности характеризуют эффективность конструкторско-технологических решений для обеспечения высокой производительности труда при изготовлении и ремонте продукции. Именно с помощью технологичности обеспечивается массовость выпуска продукции, рациональное распределение затрат материалов, средств, труда и времени при технологической подготовке производства продукци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оказатели стандартизации и унификации – это насыщенность продукции стандартными, унифицированными и оригинальными составными частями, а также уровень унификации по сравнению с другими изделиями. Все детали изделия делятся на стандартные, унифицированные и оригинальные. Чем меньше оригинальных изделий, тем лучше, это важно как для изготовителя продукции, так и его потребителя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Эргономические показатели отражают взаимодействие человека с изделием и комплекс гигиенических, антропометрических, физиологических и психологических свойств человека, проявляющихся при пользовании изделием. Это могут быть усилия, необходимые для управления трактором, расположение ручки у холодильника, кондиционер в кабине башенного крана, освещенность, температура, влажность, запыленность, шум, вибрация, излучение, концентрация угарного газа и водяных паров в продуктах сгорания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Эстетические показатели характеризуют информационную выразительность, рациональность формы, целостность композиции, совершенство исполнения и стабильность товарного вида изделия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оказатели транспортабельности выражают приспособленность продукции для ее транспортирования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атентно-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. При определении патентно-правовых показателей следует учитывать наличие в изделии новых технических решений, а также решений, защищенных патентами в стране, наличие регистрации промышленного образца и товарного знака как в стране-производителе, так и в странах предполагаемого экспорта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Экологические показатели – это уровень вредных воздействий на окружающую среду, которые возникают при эксплуатации или потреблении продукции, например содержание вредных примесей, вероятность выбросов вредных частиц, газов, излучений при хранении, транспортировании и эксплуатации продукции [24, с. 38]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оказатели безопасности характеризуют особенности продукции для безопасности покупателя и обслуживающего персонала, т.е. обеспечивают безопасность при монтаже, обслуживании, ремонте, хранении, транспортировании, потреблении данной продукци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Совокупность перечисленных показателей формирует качество продукци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Основной задачей каждого предприятия или организации является повышение качества производимой продукции и предоставляемых услуг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Успешная деятельность предприятия должна обеспечиваться производством продукции и услуг, которые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отвечают четко определенным потребностям, сфере применения или назначения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удовлетворяют требованиям потребителя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соответствуют применяемым стандартам и техническим условиям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отвечают действующему законодательству и другим требованиям общества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предлагается потребителю по конкурентоспособным ценам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направлены на получение прибыл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олитика в области качества может быть сформулирована в виде принципа деятельности предприятия или долгосрочной цели и включать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улучшение экономического положения предприятия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расширение или завоевание новых рынков сбыта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достижение технического уровня продукции, превышающего уровень ведущих предприятий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ориентацию на удовлетворение требований потребителя определенных отраслей или определенных регионов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освоение изделий, функциональные возможности которых реализуются на новых принципах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улучшение важнейших показателей качества продукции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снижение уровня дефектности изготавливаемой продукции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увеличение сроков гарантии на продукцию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развитие сервиса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роблема повышения качества носит в современном мире универсальный характер. От того, насколько успешно она решается, зависит многое в экономической и социальной жизни любой страны, практически любого потребителя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Качество – синтетический показатель, отражающий совокупное проявление многих факторов – от динамики и уровня развития национальной экономики до умения организовывать и управлять процессом формирования качества в рамках любой хозяйственной единицы. Вместе с тем мировой опыт показывает, что именно в условиях открытой рыночной экономики, немыслимой без острой конкуренции, проявляются факторы, которые делают качество условием выживания товаропроизводителей, мерилом результативности их хозяйственной деятельности, экономического благополучия страны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Высокое качество и конкурентоспособность продукции обеспечиваются всей системой маркетинга – от конструирования, опытного и серийного производства до сбыта и сервиса эксплуатируемых изделий, включая в числе других средств и методы управления и контроля качества, способы транспортирования и хранения, установку (монтаж) и послепродажное обслуживание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Вышеизложенное свидетельствует о том, что существует объективная необходимость в условиях рыночных отношений усилить роль повышения качества как одного из решающих факторов успеха производителя на рынке. В связи с обострением экологических проблем в России и во всем мире особое значение для конкурентоспособности продукции приобретают такие признаки качества, как безопасность для жизни населения и экологическая чистота продукци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Однако, как показала отечественная и мировая практика, взятые сами по себе ни управление качеством, ни введение всеобъемлющего тотального контроля качества, осуществляемого государственными органами и предприятиями, не могут кардинально решить эту проблему, если они не сочетаются с рыночным контролем [25, с. 50].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сятилетиями у нас в стране затрачивались огромные средства на поиск способов и методов повышения качества, был усилен выходной контроль. На ряде предприятий и объединений создавались системы комплексного управления качеством, которые, однако, не получили широкого распространения. 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Однако все принятые меры и попытки кардинально решить проблему качества в стране в условиях командно-административной экономики закончились неудачей, поскольку не был задействован наиболее действенный, надежный и испытанный столетиями метод – оценка качества самими покупателями на рынке в условиях конкуренции между товаропроизводителям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В условиях достаточности товаров и услуг на рынке, превышения в целом их предложения над спросом покупатель в полной мере реализует свое право выбора, естественно предпочитая тот товар, который с его точки зрения (а никак не производителя, плановика, инженера) обладает наилучшим соотношением потребительских качеств и цены в тот или иной момент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Невостребованные потребителем продукты труда остаются у производителя и/или его посредников. Нереализованные на рынке товары убедительно показывают правильность или ошибочность товарной политики производителя, убеждают его самым эффективным способом – рублем, долларом, маркой, что выпускать следует только то, что требует потребитель. В таких условиях нет необходимости взывать к «гражданской совести» производителей, митинговать за качество, выносить правительственные постановления. Наказанный потребителем производитель сам прекрасно разберется в том, качество каких товаров и в какой степени необходимо улучшать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В условиях конкурентного рынка деятельность любой хозяйственной единицы обязательно проходит двойной контроль. Внешний контроль производится конкурентами, но не непосредственно, а через конечные результаты рыночной деятельности. Беспристрастную оценку этой деятельности дает, в конечном счете, покупатель (потребитель)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Конкуренция – самый эффективный и дешевый метод экономического контроля, который не имеет себе равных. Такого рода контроль стоит обществу минимальных затрат, он не только создает условия обеспечения покупателей товарами нужного качества, причем в нужный срок. Это важная динамичная сила, постоянно толкающая производителя на сокращение издержек производства и снижение цен, на увеличение производства и сбыта, борьбу за покупателя, на улучшение качества продукции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Таким образом, уже сам по себе рыночный фактор служит действенным средством, заставляющим производить товары требуемого в конкретный момент качества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овышение качества продукции связано с необходимостью согласования работы предприятий различных отраслей промышленности, а также деятельности многих научно-исследовательских, опытно-конструкторских и других организаций на всех этапах разработки, проектирования, изготовления, обращения и эксплуатации продукции. В этих условиях стал необходим системный анализ, который привел к появлению нового термина «управление качеством продукции», что означает действия, осуществляемые при создании и эксплуатации или потреблении продукции в целях установления, обеспечения и поддержания необходимого уровня ее качества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Сегодня в мире применяются различные системы управления качества. Но для успешной деятельности в настоящее время они должны обеспечивать возможность реализации восьми ключевых принципов системного управления качеством, освоенных передовыми международными компаниями. Эти принципы составляют основу готовящегося обновления международных стандартов в области управления качеством ИСО серии 9000 [23, с. 15]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ринцип первый – ориентация на потребителя. Стратегическая ориентация на потребителя, соответствующим образом обеспечиваемая организацию, методически и технически, жизненно необходима каждой организации и каждому предприятию, функционирующему в условиях конкурентного рынка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ринцип второй – роль руководства. В соответствии с ним руководитель должен создать условия, необходимые для успешной реализации всех принципов системного управления качеством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ринцип третий – вовлечение работников. Это одно из ключевых положений TQM (Total Quality Management), в соответствии, с которым каждый работник должен быть вовлечен в деятельность по управлению качеством. Необходимо добиться, чтобы у каждого возникла внутренняя потребность в улучшениях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ринцип четвертый – процессный подход и органично с ним связанный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ятый принцип – системный подход к управлению. В соответствии с этими принципами производство товаров, услуг и управление рассматривается как совокупность взаимосвязанных процессов, а каждый процесс – как система, имеющая вход и выход, своих «поставщиков» и «потребителей» к управлению, основу которого составляет иерархическая организационная структура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В стандартных ИСО 9001 и QS – 9000 есть, например, норма, в соответствии с которой поставщик для подготовки к производству новой или модернизированной продукции должен формировать группы специалистов из различных подразделений. Такие группы должны включать конструкторов, технологов, специалистов службы качества, а также специалистов других служб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ринцип шестой – постоянное улучшение. Двадцать лет назад стратегия качества базировалась на концепции оптимального качества. Опыт японской, а затем американской и европейской промышленности показал, что устанавливать пределы улучшению недопустимо, само улучшение должно быть системой и составной частью системы управления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ринцип седьмой – принятие решений, основанных на фактах. Реализация этого принципа призвана исключить необоснованные решения, которые обычно называют волевыми. Необходимо собирать и анализировать фактические данные и принимать решения на их основе. Наиболее распространенными сейчас являются статистические методы контроля, анализа и регулирования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ринцип восьмой – взаимовыгодные отношения с поставщиками. Этот принцип, суть которого в простейших случаях очевидна, необходимо реализовывать по отношению, как к внешним, так и внутренним поставщикам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Опыт крупнейших фирм многих развитых стран по управлению качеством, характеризующийся большим разнообразием концепций и методов формирования систем качества, был согласован и обобщен в комплексе международных стандартов ИСО серии 9000. На сегодняшний день стандарты ИСО серии 9000 приняты в качестве национальных практически во всех развитых странах мира.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ых системах управления предприятиями всё более заметную роль играет управление качеством продукции и услуг. Объясняется это, во-первых, тем, что качество, наряду с ценой, гарантиями, сроками поставки и сервисом является наиболее весомым слагаемым конкурентоспособности продукции. Во-вторых, качество продукции должно гарантировать её безопасность и экологическую чистоту и обеспечивать возможность её обязательной сертификации, что контролируется государственными надзорными органами. 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современная практика торговых отношений, как правило, включает в себя проверку и оценку заказчиком существующей у поставщика системы управления качеством, которая рассматривается заказчиком как дополнительная гарантия </w:t>
      </w:r>
      <w:r>
        <w:rPr>
          <w:iCs/>
          <w:color w:val="000000"/>
          <w:sz w:val="28"/>
          <w:szCs w:val="28"/>
        </w:rPr>
        <w:t>стабильности</w:t>
      </w:r>
      <w:r>
        <w:rPr>
          <w:color w:val="000000"/>
          <w:sz w:val="28"/>
          <w:szCs w:val="28"/>
        </w:rPr>
        <w:t xml:space="preserve"> качества поставок. При этом система качества должна соответствовать международным стандартам ИСО 9000, которые представляют собой современный уровень управления качеством и включают в себя перечень апробированных элементов, необходимых для обеспечения качества. Среди этих элементов - контроль качества материалов, операционный контроль при изготовлении, различные виды испытаний продукции, обучение и мотивация персонала и т.д. 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став комплекса международных стандартов ИСО серии 9000 представлен ниже: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СО 9000. Общее руководство качеством и стандарты по обеспечению качества. Руководящие указания по выбору и применению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СО 9004. Общее руководство качеством и элементы системы качества. Руководящие указания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СО 9001. Системы качества. Модель для обеспечения качеством при проектировании и/или разработке, производстве, монтаже и обслуживании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СО 9002. Системы качества. Модель для обеспечения качества при производстве и монтаже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СО 9003. Системы качества. Модель для обеспечения качества при окончательном контроле и испытаниях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С ИСО 9000, являясь вводным стандартом, устанавливает основные задачи предприятия-изготовителя продукции в области качества и содержит руководящие положения по выбору и применению стандартов ИСО серии 9000. МС ИСО 9004 предлагает руководство для построения системы качества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С ИСО 9001-9003 дают описание моделей обеспечения качества (на соответствие которым проверяется система у поставщика) для трех различных этапов деятельности процесса производства продукции показана на рис. 1.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3925</wp:posOffset>
                </wp:positionH>
                <wp:positionV relativeFrom="paragraph">
                  <wp:posOffset>1057910</wp:posOffset>
                </wp:positionV>
                <wp:extent cx="274320" cy="274320"/>
                <wp:effectExtent l="20320" t="5080" r="203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72.75pt;margin-top:83.3pt;width:21.5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1185</wp:posOffset>
                </wp:positionH>
                <wp:positionV relativeFrom="paragraph">
                  <wp:posOffset>1517015</wp:posOffset>
                </wp:positionV>
                <wp:extent cx="2103120" cy="1005840"/>
                <wp:effectExtent l="5080" t="11430" r="698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rightArrow">
                          <a:avLst>
                            <a:gd name="adj1" fmla="val 50000"/>
                            <a:gd name="adj2" fmla="val 52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Отношения с партнером по договору, выбор поставщ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6.55pt;margin-top:119.45pt;width:165.55pt;height:79.1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Отношения с партнером по договору, выбор поставщ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1185</wp:posOffset>
                </wp:positionH>
                <wp:positionV relativeFrom="paragraph">
                  <wp:posOffset>3492500</wp:posOffset>
                </wp:positionV>
                <wp:extent cx="1280160" cy="822960"/>
                <wp:effectExtent l="6350" t="13970" r="571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eftArrow">
                          <a:avLst>
                            <a:gd name="adj1" fmla="val 50000"/>
                            <a:gd name="adj2" fmla="val 388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. Заключение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6.55pt;margin-top:275pt;width:100.75pt;height:64.7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5. Заключение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2290445</wp:posOffset>
                </wp:positionV>
                <wp:extent cx="548640" cy="672465"/>
                <wp:effectExtent l="17145" t="5715" r="177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72480"/>
                        </a:xfrm>
                        <a:prstGeom prst="downArrow">
                          <a:avLst>
                            <a:gd name="adj1" fmla="val 50000"/>
                            <a:gd name="adj2" fmla="val 30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80.35pt;width:43.15pt;height:52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020</wp:posOffset>
                </wp:positionH>
                <wp:positionV relativeFrom="paragraph">
                  <wp:posOffset>127635</wp:posOffset>
                </wp:positionV>
                <wp:extent cx="1660525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О 90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Основополагающая кон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54.7pt;mso-wrap-distance-left:9.05pt;mso-wrap-distance-right:9.05pt;mso-wrap-distance-top:0pt;mso-wrap-distance-bottom:0pt;margin-top:10.0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О 9000</w:t>
                      </w:r>
                    </w:p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. Основополагающая кон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1820</wp:posOffset>
                </wp:positionH>
                <wp:positionV relativeFrom="paragraph">
                  <wp:posOffset>9525</wp:posOffset>
                </wp:positionV>
                <wp:extent cx="1016635" cy="1325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О 9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104.4pt;mso-wrap-distance-left:9.05pt;mso-wrap-distance-right:9.05pt;mso-wrap-distance-top:0pt;mso-wrap-distance-bottom:0pt;margin-top:0.7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 w:before="0" w:after="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О 9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5595</wp:posOffset>
                </wp:positionH>
                <wp:positionV relativeFrom="paragraph">
                  <wp:posOffset>297180</wp:posOffset>
                </wp:positionV>
                <wp:extent cx="1016635" cy="12687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О 9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99.9pt;mso-wrap-distance-left:9.05pt;mso-wrap-distance-right:9.05pt;mso-wrap-distance-top:0pt;mso-wrap-distance-bottom:0pt;margin-top:23.4pt;mso-position-vertical-relative:text;margin-left:324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 w:before="0" w:after="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О 9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4620</wp:posOffset>
                </wp:positionH>
                <wp:positionV relativeFrom="paragraph">
                  <wp:posOffset>548005</wp:posOffset>
                </wp:positionV>
                <wp:extent cx="1016635" cy="12687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 w:before="0" w:after="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О 9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99.9pt;mso-wrap-distance-left:9.05pt;mso-wrap-distance-right:9.05pt;mso-wrap-distance-top:0pt;mso-wrap-distance-bottom:0pt;margin-top:43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 w:before="0" w:after="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 w:before="0" w:after="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О 9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975</wp:posOffset>
                </wp:positionH>
                <wp:positionV relativeFrom="paragraph">
                  <wp:posOffset>1474470</wp:posOffset>
                </wp:positionV>
                <wp:extent cx="1563370" cy="11976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О 900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Руководство для создаваемой системы обеспечения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116.1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О 9004</w:t>
                      </w:r>
                    </w:p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. Руководство для создаваемой системы обеспечения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070</wp:posOffset>
                </wp:positionH>
                <wp:positionV relativeFrom="paragraph">
                  <wp:posOffset>3027045</wp:posOffset>
                </wp:positionV>
                <wp:extent cx="1563370" cy="1380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Требования к продукции или исполнению служебных обяза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8.7pt;mso-wrap-distance-left:9.05pt;mso-wrap-distance-right:9.05pt;mso-wrap-distance-top:0pt;mso-wrap-distance-bottom:0pt;margin-top:238.3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. Требования к продукции или исполнению служебных обяза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6900</wp:posOffset>
                </wp:positionH>
                <wp:positionV relativeFrom="paragraph">
                  <wp:posOffset>3213735</wp:posOffset>
                </wp:positionV>
                <wp:extent cx="2386330" cy="1494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 Дополнительные требования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ы испытаний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пуски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полнительная проверка системы обеспечения качества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ьные случаи подтверждения соответ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17.7pt;mso-wrap-distance-left:9.05pt;mso-wrap-distance-right:9.05pt;mso-wrap-distance-top:0pt;mso-wrap-distance-bottom:0pt;margin-top:253.0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. Дополнительные требования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8"/>
                        </w:numPr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ланы испытаний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8"/>
                        </w:numPr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пуски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8"/>
                        </w:numPr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полнительная проверка системы обеспечения качества;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8"/>
                        </w:numPr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пециальные случаи подтверждения соответ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ис. 1. Общая взаимосвязь между стандартами ИСО серии 9000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 формировании системы качества на базе ИСО нужно учитывать, что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еобходима организация непрерывного обучения методам управления качеством с постоянным чередованием теории и практики среди всех работников предприятия – от руководителя до рабочего с участием всех звеньев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 создании системы качества на базе ИСО не следует заранее отвергать или ломать действующую на предприятии систему управления качеством или ее элементы. Все то, что в прежних КС УКП предприятий соответствовало принципам и требованиям МС ИСО, можно и необходимо в полной мере использовать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условиях переходного периода необходимы меры государственного воздействия, способные усилить мотивацию предприятий к повышению качества и конкурентоспособности выпускаемой продукции, к разработке и внедрению систем качества на основе использования стандартов ИСО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поставление положений МС ИСО серии 9000 с методическими материалами по разработке и внедрению комплексных систем управления качеством продукции на отечественных предприятиях позволяет сделать вывод о том, что КС УКП и система качества, регламентированная стандартами ИСО, базируются на одной общей методологии, а именно – на комплексном управлении качество продукции. В стандартах ИСО закреплены многие элементы и решения, установленные в методических материалах по КС УКП [12, с. 116]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 организации рациональной и эффективной работы по качеству, независимо от её масштабов, форм и методов осуществления, люди всегда действовали, действуют, и будут действовать примерно по такой схеме: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потребности и выработка требований к качеству продукции (план, программа качества).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дание исходному материалу необходимых свойств (выполнение плана, программы качества).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рка соответствия полученного качества предъявленным требованиям (выявление отклонений) или констатация соответствий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4. Воздействие для устранения отклонений полученного качества, от заданного (обратная связь)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 таком взгляде на последовательность действий по качеству обнаруживается явление, имеющее чрезвычайно важное значение для всей философии работ по качеству. Это наличие единства и органического сочетания прямых и обратных связей во всех действиях людей, связанных с созданием и использованием (потреблением) продукции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истемы управления качеством представляют собой органическое сочетание экономических, правовых и других факторов, влияющих на качество. С помощью нововведений можно не только избежать консерватизма и застоя в развитии комплексного подхода к качеству, но и сознательно и уверенно двигаться дальше. В системах качества нововведения делятся на две группы:</w:t>
      </w:r>
    </w:p>
    <w:p>
      <w:pPr>
        <w:pStyle w:val="Style14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;</w:t>
      </w:r>
    </w:p>
    <w:p>
      <w:pPr>
        <w:pStyle w:val="Style14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е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 функциональным относятся нововведения, затрагивающие задачи одной из функций управления качеством и не требующие структурных изменений системы. В крайнем случае, необходимость в структурных изменениях столь незначительна, что их можно не проводить.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истемным относятся нововведения, которые затрагивают не одну, а несколько функций управления качеством и вызывают необходимость внесения изменений в содержание элементов системы. Системные нововведения могут касаться одной функции, но по масштабам воздействия влияют на другие функции, что приводит к необходимости внесения в них изменений. </w:t>
      </w:r>
      <w:r>
        <w:br w:type="page"/>
      </w:r>
    </w:p>
    <w:p>
      <w:pPr>
        <w:pStyle w:val="Style14"/>
        <w:spacing w:lineRule="auto" w:line="360" w:before="0" w:after="0"/>
        <w:ind w:left="0" w:firstLine="709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1.2. Процесс управления качеством продукции</w:t>
      </w:r>
    </w:p>
    <w:p>
      <w:pPr>
        <w:pStyle w:val="Style14"/>
        <w:spacing w:lineRule="auto" w:line="360" w:before="0" w:after="0"/>
        <w:ind w:left="0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ый рост требований к техническому уровню, качеству изготовления продукции и темпам ее обновляемости, ориентация на максимальное удовлетворение требований потребителей в условиях перехода к экономическим методам управления на принципах хозяйственной самостоятельности и конкуренции, обуславливает необходимость существенного повышения эффективности и обоснованности мероприятий и решений в области обеспечения качества продукции. Совершенствование процесса обеспечения качества на промышленном предприятии следует рассматривать как важнейшее направление повышения эффективности предприятия в целом. От эффективности управленческих решений, принимаемых на данном этапе, во многом зависит успех производственно-хозяйственной и финансовой деятельности предприятия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ализ места и роли процессов выработки управленческих решений на промышленном предприятии, в виду его специфичности, следует начать с характеристики машиностроительной промышленност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овых условиях особое место занимает качество продукции, так как в конкурентной среде рынка на первом месте выступает не количество выпуска готовой продукции, а его качество. Управление и обеспечение качества в структуре управления реализуется путем выполнения специальных функций. Но сначала остановимся на самом понятии «качество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держание категории «качество» развивалось в процессе эволюции методов производства и управления: от понимания качества как степени соответствующих параметров продукции требованиям технической документации, до акцентирования внимания на потребительской направленности продукции. Цепочка понятия качества, представленная на рис. 2, отражает 3 разных аспекта качества [12, с. 145].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501640" cy="1811655"/>
                <wp:effectExtent l="0" t="508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1520" cy="1811520"/>
                          <a:chOff x="0" y="0"/>
                          <a:chExt cx="5501520" cy="181152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8156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изводственный 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0"/>
                            <a:ext cx="136764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дукция или усл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4320" y="0"/>
                            <a:ext cx="136764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требность потреб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2640" y="308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8560" y="30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1520"/>
                            <a:ext cx="210312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в соответствии с техническими  услов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90800"/>
                            <a:ext cx="146304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конструкци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1091520"/>
                            <a:ext cx="14630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этап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ое ка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5pt;width:433.2pt;height:142.6pt" coordorigin="180,125" coordsize="8664,2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25;width:2647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изводственный проце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4;top:125;width:2153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дукция или усл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3;top:125;width:2153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требность потреб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5,611" to="3686,6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7,611" to="6422,6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1844;width:3311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эта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в соответствии с техническими  условия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43;width:2303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эта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конструк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0;top:1844;width:230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этап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ое каче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ing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ис. 2. Цепочка качества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1 этапе качество означает ту ступень, в которой услуга или товар предприятия соответствуют его внутренним техническим условиям. Этот аспект называют качеством соответствия техническим условиям. На этапе 2 оценивается качество конструкции. Иначе говоря, качество может отвечать техническим требованиям предприятия на конструкцию изделия, но сама конструкция может быть как высокого, так и низкого качества. Наконец, на третьем этапе качество означает ту ступень, в которой работа или функционирование услуг или товаров предприятия удовлетворяют потребностям потребителей. Этот аспект называется функциональным качеством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стижение уровня качества продукции, удовлетворяющего требованиям потребителей, осуществляется на основании управления качеством. Наиболее полное определение этого понятия дал японский профессор Исикава Каору, один из ведущих специалистов в области разработки методов управления качеством. “Управление качеством – это революция мышления в управлении производством. Заниматься управлением качеством – значит разрабатывать, проектировать, выпускать и обслуживать качественную продукцию, которая является наиболее экономичной, наиболее полезной для потребителя и всегда удовлетворяет его потребност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терминологии стандартов ISO серии 9000, она включает в себя неконкретные, громоздкие, а порой и прямо противоречащие здравому смыслу определения основных терминов. Так, термин качество подменён термином полезность (потребительная стоимость), определение терминов управление качеством и обеспечение качества не раскрывает сущности этих понятий, а определение термина обеспечение качества, кроме того, являет собой наглядный пример тавтологии. Нет ясности и в соотношении понятий обеспечение качества и управление качеством и т.д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указанных проблем говорит о том, что уровень теоретической базы в этой области ещё далёк от того, чтобы можно было говорить об управлении и обеспечении качества как о сформировавшемся аспекте в науке управления. Имея только набор практических рекомендаций, без их должного теоретического осмысления, невозможно организовать эффективное, осознанное управление качеством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ует также подчеркнуть, что методы управления на предприятиях сегодня четко не определены. Нет единой концепции управления экономикой в условиях переходного периода на уровне государства, до конца не сформирована и правовая база управления. Не произошли пока необходимые изменения в государственном и хозяйственном управлении непосредственно предприятиями. Соответственно нет и концепции управления и обеспечения качества продукции на современных предприятиях различных форм собственности как составной части концепции управления экономикой в переходный период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овременных условиях целью управления качеством продукции (УКП) на предприятии является достижение уровня качества, соответствующего требованиям избранного рынка, с минимальными затратами. Данная цель предполагает последовательное решение двух задач: определение степени соответствия качества исследуемого объекта конкретной потребности (оценка качества); выявление путей достижения требуемого потребителем уровня качества с наименьшими производственными затратам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условиях становления рыночной экономики особую актуальность приобретает проблема повышения научной обоснованности управленческих решений по обеспечению качества выпускаемой продукции. Совершенствование методов управления качеством продукции в условиях рынка базируется на хозяйственной самостоятельности предприятия, отказе от директивных методов руководства на всех уровнях управления, использовании научного подхода и мирового опыта к решению проблем управления качеством продукц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ы функционирования рыночного механизма хозяйствования влекут за собой необходимость комплексного решения проблем по повышению эффективности качеством продукции на базе реорганизации существующей системы управления на предприятиях и перехода к управлению обеспечения качества как неотъемлемой части процесса управления производством в целом, использование исследований требований потребителей к продукции и прогнозирование будущих тенденций, повышение роли аналитических методов на всех стадиях жизненного цикла продукции. В качестве одного из методов принятия решений по обеспечению качества продукции предлагается использовать анализ затрат на обеспечение качества продукции [33, с. 125]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следование состояния работ по автоматизации процессов обеспечения качества и изучение организации этих процессов на предприятиях машиностроения, позволили сделать вывод о недостаточной их эффективности. Задачи, решаемые в процессе управления качеством продукции, рассредоточены по различным функциональным подсистемам АСУП, что не обеспечивает комплексность и оперативность расчетов. При проведении автоматизированных вычислений преобладают задачи по учету дефектов, которые не способствуют выявлению причин обнаруженного брака и принятию оптимальных решений по управлению качеством. Исходя из этого возникает необходимость выделения комплекса задач по обеспечению качества в самостоятельную автоматизированную систему поддержки принятия решений и переосмысления состава задач с ориентацией их на новые экономические услов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стема обеспечения качества предприятия должна основываться на следующих положениях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стема качества разрабатывается и документально оформляется как средство обеспечения соответственно установленных требований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стема качества функционирует характерным образом наряду со всеми остальными видами деятельности, влияющими на качество продукции и взаимодействует с ними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ветственность за определение политики в области качества и за решения, касающихся разработки, внедрения и функционирования системы качества, возлагается на руководителей предприятия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е элементы и компоненты системы качества должны быть предметом постоянной и регулярной внутренней проверки и оценк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ализация целей системы качества обеспечивается техническим, административным и человеческим факторами, влияющими на качество производимой продукц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стема качества должна быть надлежащим образом документирована. На управление качеством большее влияние оказывает достоверность и точность контроля, своевременное обнаружение отклонений в технологическом процессе, прослеживаемость и идентификац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граммы качества с установлением значений показателей могут входить составной частью во все возможные государственные планы и программы, планы проектно – конструкторских организаций, производственных объединений предприятий, договорные обязательства. Показатели качества оговариваются в сделках на товарных биржах и при других формах движения товаров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ребования к качеству устанавливаются и финансируются в нормативных и нормативно – технических документах: государственных, отраслевых, фирменных стандартах, технических условиях на продукцию, в технических заданиях на проектирование или модернизацию изделий, в чертежах, технологических картах и технологических регламентах, в картах контроля качества и т.п. Этот перечень можно продолжить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клонения качества продукции от заданных параметров происходит, как правило, в худшую сторону и имеет общие и частные проявлен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 числу общих относится моральный износ, физическое и моральное старение продукции, то есть потеря первоначальных свойств, при эксплуатации и хранен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устойчивость, изменчивость качества продукции проявляется не только в двух общих тенденциях физического и морального старения. Имеют место так называемые частные отклонения качества от установленных требований. Они чрезвычайно разнообразны и обусловлены уже не экономической и технической природой, а условиями внешнего характера: нарушениями правил и условий эксплуатации, ошибками разработчиков и изготовителей, нарушениями производственной дисциплины, дефектами оборудования, с помощью которого изготавливается и используется продукц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устойчивость качества, обусловленная частыми отклонениями заданных параметров, имеет случайный характер. Время их появления можно ожидать только с определенной степенью вероятност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ть ещё один фактор, который влияет на неустойчивость оценок качества – это неустойчивость и изменчивость потребностей. Параметры продукции могут строго соответствовать нормативной и технической документации, но изменяются требования потребителей и качество при неизменных параметрах ухудшается или теряется вовсе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ожно констатировать, что качество продукции находится в постоянном движении. Следовательно, качество определяет собой хронически неустойчивый объект. Это объективная реальность, с которой приходится иметь дело. В практической деятельности люди отслеживают процесс потери свойств качества, измеряют и оценивают эти изменения. Для того чтобы замедлить процесс физического старения, устанавливаются благоприятные эксплуатационные режимы и условия хранения, применяются различные профилактические меры по техническому обслуживанию и текущему ремонту [33, с. 189]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ли ухудшение качества переходит за пределы допустимых значений, проводится капитальный ремонт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организации рациональной и эффективной работы по качеству, независимо от её масштабов, форм и методов осуществления, люди всегда действовали, действуют, и будут действовать примерно по такой схеме:</w:t>
      </w:r>
    </w:p>
    <w:p>
      <w:pPr>
        <w:pStyle w:val="Normal"/>
        <w:widowControl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потребности и выработка требований к качеству продукции (план, программа качества).</w:t>
      </w:r>
    </w:p>
    <w:p>
      <w:pPr>
        <w:pStyle w:val="Normal"/>
        <w:widowControl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дание исходному материалу необходимых свойств (выполнение плана, программы качества).</w:t>
      </w:r>
    </w:p>
    <w:p>
      <w:pPr>
        <w:pStyle w:val="Normal"/>
        <w:widowControl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ерка соответствия полученного качества предъявленным требованиям (выявление отклонений) или констатация соответствий.</w:t>
      </w:r>
    </w:p>
    <w:p>
      <w:pPr>
        <w:pStyle w:val="Normal"/>
        <w:widowControl/>
        <w:numPr>
          <w:ilvl w:val="0"/>
          <w:numId w:val="2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оздействие для устранения отклонений полученного качества, от заданного (обратная связь)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таком взгляде на последовательность действий по качеству обнаруживается явление, имеющее чрезвычайно важное значение для всей философии работ по качеству. Это наличие единства и органического сочетания прямых и обратных связей во всех действиях людей, связанных с созданием и использованием (потреблением) продукц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ов может быть несколько, приведем универсальную схему (рис. 3). 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87855</wp:posOffset>
                </wp:positionH>
                <wp:positionV relativeFrom="paragraph">
                  <wp:posOffset>1264920</wp:posOffset>
                </wp:positionV>
                <wp:extent cx="1645920" cy="1554480"/>
                <wp:effectExtent l="5080" t="5080" r="5715" b="5715"/>
                <wp:wrapTight wrapText="bothSides">
                  <wp:wrapPolygon edited="0">
                    <wp:start x="21608" y="10804"/>
                    <wp:lineTo x="21608" y="12701"/>
                    <wp:lineTo x="21109" y="14564"/>
                    <wp:lineTo x="20161" y="16207"/>
                    <wp:lineTo x="19213" y="17849"/>
                    <wp:lineTo x="17849" y="19213"/>
                    <wp:lineTo x="16206" y="20161"/>
                    <wp:lineTo x="14564" y="21110"/>
                    <wp:lineTo x="12701" y="21609"/>
                    <wp:lineTo x="10804" y="21609"/>
                    <wp:lineTo x="8908" y="21609"/>
                    <wp:lineTo x="7045" y="21110"/>
                    <wp:lineTo x="5402" y="20161"/>
                    <wp:lineTo x="3760" y="19213"/>
                    <wp:lineTo x="2396" y="17849"/>
                    <wp:lineTo x="1447" y="16207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4" y="0"/>
                    <wp:lineTo x="12701" y="0"/>
                    <wp:lineTo x="14564" y="499"/>
                    <wp:lineTo x="16206" y="1448"/>
                    <wp:lineTo x="17849" y="2396"/>
                    <wp:lineTo x="19213" y="3760"/>
                    <wp:lineTo x="20161" y="5402"/>
                    <wp:lineTo x="21109" y="7045"/>
                    <wp:lineTo x="21608" y="8908"/>
                    <wp:lineTo x="21608" y="10804"/>
                    <wp:lineTo x="21608" y="10804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65pt;margin-top:99.6pt;width:129.55pt;height:12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9335</wp:posOffset>
                </wp:positionH>
                <wp:positionV relativeFrom="paragraph">
                  <wp:posOffset>408940</wp:posOffset>
                </wp:positionV>
                <wp:extent cx="1371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32.2pt" to="289pt,32.2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0815</wp:posOffset>
                </wp:positionH>
                <wp:positionV relativeFrom="paragraph">
                  <wp:posOffset>1264920</wp:posOffset>
                </wp:positionV>
                <wp:extent cx="0" cy="365760"/>
                <wp:effectExtent l="38100" t="0" r="3810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99.6pt" to="213.45pt,1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8480</wp:posOffset>
                </wp:positionH>
                <wp:positionV relativeFrom="paragraph">
                  <wp:posOffset>1325880</wp:posOffset>
                </wp:positionV>
                <wp:extent cx="1053465" cy="732155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336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 по качеству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4pt;margin-top:104.4pt;width:82.9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 по качеств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4410</wp:posOffset>
                </wp:positionH>
                <wp:positionV relativeFrom="paragraph">
                  <wp:posOffset>1813560</wp:posOffset>
                </wp:positionV>
                <wp:extent cx="1555115" cy="640715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я о фактическом качеств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3pt;margin-top:142.8pt;width:122.4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я о фактическом качеств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96415</wp:posOffset>
                </wp:positionH>
                <wp:positionV relativeFrom="paragraph">
                  <wp:posOffset>1173480</wp:posOffset>
                </wp:positionV>
                <wp:extent cx="1885315" cy="1737360"/>
                <wp:effectExtent l="71755" t="48895" r="48895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20" cy="173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Условия обеспечения качества продукци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6721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1.45pt;margin-top:92.4pt;width:148.4pt;height:13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Условия обеспечения качества продукции</w:t>
                      </w:r>
                    </w:p>
                  </w:txbxContent>
                </v:textbox>
                <v:path textpathok="t"/>
                <v:textpath on="t" fitshape="t" string="Условия обеспечения качества продукции" style="font-family:&quot;Arial&quot;;font-size:1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8035</wp:posOffset>
                </wp:positionH>
                <wp:positionV relativeFrom="paragraph">
                  <wp:posOffset>3314700</wp:posOffset>
                </wp:positionV>
                <wp:extent cx="9144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61pt" to="334pt,261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42435</wp:posOffset>
                </wp:positionH>
                <wp:positionV relativeFrom="paragraph">
                  <wp:posOffset>2948940</wp:posOffset>
                </wp:positionV>
                <wp:extent cx="0" cy="365760"/>
                <wp:effectExtent l="38100" t="0" r="3810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232.2pt" to="334.05pt,260.9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3910</wp:posOffset>
                </wp:positionH>
                <wp:positionV relativeFrom="paragraph">
                  <wp:posOffset>219075</wp:posOffset>
                </wp:positionV>
                <wp:extent cx="148209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лок сравнения и принятия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17.2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лок сравнения и принятия реше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4270</wp:posOffset>
                </wp:positionH>
                <wp:positionV relativeFrom="paragraph">
                  <wp:posOffset>127635</wp:posOffset>
                </wp:positionV>
                <wp:extent cx="102489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лок сил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0.05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лок сил воздейств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9315</wp:posOffset>
                </wp:positionH>
                <wp:positionV relativeFrom="paragraph">
                  <wp:posOffset>1704975</wp:posOffset>
                </wp:positionV>
                <wp:extent cx="1116330" cy="65913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Факторы, влияющие на ка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134.25pt;mso-position-vertical-relative:text;margin-left:168.45pt;mso-position-horizontal-relative:text">
                <v:textbox>
                  <w:txbxContent>
                    <w:p>
                      <w:pPr>
                        <w:pStyle w:val="24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Факторы, влияющие на каче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7815</wp:posOffset>
                </wp:positionH>
                <wp:positionV relativeFrom="paragraph">
                  <wp:posOffset>3076575</wp:posOffset>
                </wp:positionV>
                <wp:extent cx="1756410" cy="47625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Фактическое ка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242.25pt;mso-position-vertical-relative:text;margin-left:123.4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Фактическое каче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64795</wp:posOffset>
                </wp:positionV>
                <wp:extent cx="1028700" cy="914400"/>
                <wp:effectExtent l="635" t="3810" r="3175" b="63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85pt" to="341.95pt,9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spacing w:lineRule="auto" w:line="36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0" w:righ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182880" cy="0"/>
                <wp:effectExtent l="0" t="38100" r="0" b="3810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4pt" to="167.3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731520" cy="0"/>
                <wp:effectExtent l="0" t="38100" r="0" b="381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pt" to="165.5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109220</wp:posOffset>
                </wp:positionV>
                <wp:extent cx="274320" cy="0"/>
                <wp:effectExtent l="635" t="38100" r="0" b="381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pt" to="282.5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0" w:righ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0" cy="685800"/>
                <wp:effectExtent l="38100" t="0" r="3810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35pt" to="216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ис. 3. Универсальная схема управления качеством продукции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720</wp:posOffset>
                </wp:positionH>
                <wp:positionV relativeFrom="paragraph">
                  <wp:posOffset>170180</wp:posOffset>
                </wp:positionV>
                <wp:extent cx="6400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4pt" to="233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словные обозначения </w:t>
        <w:tab/>
        <w:tab/>
        <w:t>прямая связь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92075</wp:posOffset>
                </wp:positionV>
                <wp:extent cx="640080" cy="0"/>
                <wp:effectExtent l="508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5pt" to="230.35pt,7.2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>обратная связь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на представляется состоящей из шести блоков. К числу факторов, влияющих на качество (прямоугольник в центральной части схемы) относятся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, машины, другое производственное оборудование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фессиональное мастерство, знания, навыки, психофизическое здоровье работников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рамляющие прямоугольник факторов условия обеспечения качества более многочисленны. Сюда относятс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производственного процесса, его интенсивность, ритмичность, продолжительность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лиматическое состояние окружающей среды и производственных помещен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нтерьер и производственный дизайн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арактер материальных и моральных стимул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орально – психологический климат в производственном коллектив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ормы организации информационного обслуживания и уровень оснащенности рабочих мест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стояние социально материальной среды рабочих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ально изменяют свойства сырья и исходных материалов до заданного уровня качества средства производства и труд. На их возможностях сказываются условия, в которых они взаимодействуют. Практика показывает, что такое деление, такой подход позволяет, не только более четко организовать работы по качеству, но и более целенаправленно и эффективно определять меры по обеспечению нужного качест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возникновении отклонения от заданных параметров качества, которые обнаруживаются в блоке сравнения и принятия решения, блок сил воздействия для устранения этих отклонений направляет усилия либо на факторы, либо на условия, либо одновременно на то и другое. Меры воздействия и их сочетания зависят от характера и величины отклонений качества и от эффективности тех или иных возможных вариантов устранений отклонений. По универсальной схеме работают все, но наиболее часто рабочие, мастера, контролеры ОТК. Для них план по качеству заключен в чертежах, технологических операционных и контрольных картах. Они сами непосредственно производят сравнение фактических и заданных в технологической документации параметров качества сами, как правило, принимают решение о том, каким способом, приемом, ликвидировать отклонение. В данном случае универсальная схема управления качеством выступает в качестве первичной схемы, первичного звена всей сложной, многообразной работы по качеству. Однако, чем выше уровень концентрации производства, его специализации и кооперирования, тем выше уровень системы качества, а, следовательно, сложнее механизм, обеспечивающий её функционирование.</w:t>
      </w:r>
      <w:r>
        <w:br w:type="page"/>
      </w:r>
    </w:p>
    <w:p>
      <w:pPr>
        <w:pStyle w:val="12"/>
        <w:rPr/>
      </w:pPr>
      <w:r>
        <w:rPr/>
        <w:t>2. Управление качеством продукции в ООО «Принт Мастер»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1. Организационно-экономическая характеристика ООО «Принт Мастер»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Полное фирменное наименование общества: Общество с ограниченной ответственностью «Принт мастер». Сокращенное фирменное наименование общества: ООО «Принт мастер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Место нахождения общества и почтовый адрес общества: 424005, Республика Марий Эл, г. Йошкар-Ола, ул. Медицинская, 5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Целью общества является извлечение прибыли. Предметом деятельности общества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издательская деятельность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издание книг, брошюр, буклетов и аналогичных публикаций, в том числе для слепы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издание газет, журналов и периодических публикаций, звукозапис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прочие виды издатель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полиграфическая деятельность и предоставление услуг в этой обла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иные виды деятельности, не запрещенные законодательными и нормативными актами Российской Федерации и Республики Марий Э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Общество является юридическим лицом по законодательству РФ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Общество несет ответственность по своим обязательствам всем принадлежащим ему имуществом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Уставный капитал общества составляется из номинальной стоимости долей его участников и равен 461925 (Четыреста шестьдесят одна тысяча девятьсот двадцать пять) рублей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Органами управления общества являют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ее собрание участников обществ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директор (единоличный исполнительный орган)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ысшим органом общества является общее собрание участников общества. Общее собрание может быть очередным или внеочередным. Очередное общее собрание участников проводится по решению директора не ранее чем через два месяца и не позднее чем через четыре месяца после окончания финансового год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се участники общества имеют право присутствовать на общем собрании участников общества, принимать участие в обсуждении вопросов повестки дня и голосовать при принятии решений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Каждый участник общества имеет на общем собрании участников общества число голосов, пропорциональное его доле в уставном капитале общества, за исключением случаев, предусмотренных ФЗ «Об обществах с ограниченной ответственностью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 компетенции директора относятся все вопросы руководства текущей деятельностью общества, за исключением вопросов, отнесенных к исключительной компетенции общего собрания участников общества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Директор организует выполнение решений общего собрания участников общест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 обществе создается резервный фонд в размере 15 процентов уставного капитала общества. Резервный фонд общества формируется путем обязательных ежегодных отчислений из чистой прибыли общества. Резервный фонд общества предназначен для покрытия убытков общест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щество вправе ежеквартально, раз в полгода или раз в год принимать решение о распределении чистой прибыли между участниками общества. Прибыль общества, предназначенная для распределения между всеми его участниками, распределяется пропорционально их долям в уставном капитале. Организационная структура управления ООО «Принт мастер» представлена на рис. 4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400113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001040"/>
                          <a:chOff x="0" y="0"/>
                          <a:chExt cx="5372280" cy="400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722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14860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производ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006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82952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28672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печат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952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чик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72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чик 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92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отчик бума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2972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льцовщик-упако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952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7204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34344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2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920"/>
                            <a:ext cx="35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72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92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60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8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53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25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583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15.05pt" coordorigin="0,0" coordsize="8460,6301">
                <v:rect id="shape_0" stroked="f" o:allowincell="f" style="position:absolute;left:0;top:1;width:845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20;top:0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60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260;width:233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производ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261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881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601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печат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881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чик 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601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чик №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321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отчик бума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5401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льцовщик-упаковщи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881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901" to="7559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541" to="467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901" to="1260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901" to="7560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521" to="7379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161" to="4680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521" to="1800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421" to="4680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2521" to="7380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41" to="1979,3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961" to="1979,3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681" to="1979,4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761" to="1979,5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Рис. 4. Организационная структура управления ООО «Принт мастер»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Для ООО «Принт мастер» характерна линейная организационная структура управления. Все сотрудники организации действуют в процессе производства взаимосвязано. Для их согласованной деятельности четко определены регламент работы каждого звена, методы и формы их взаимосвязи. С этой целью определены права, обязанности и ответственность каждого работник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Организационная структура управления ООО «Принт мастер» характеризуется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четким разделением труда (квалифицированные специалисты в каждой области)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ысокой иерархией управления (кто кому подчиняется)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наличием стандартов и правил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осуществлением найма на работу в соответствии с квалификационными требованиям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валификационный состав работников ООО «Принт мастер» представлен в таблице 1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валификационный состав работников ООО «Принт мастер»</w:t>
      </w:r>
    </w:p>
    <w:tbl>
      <w:tblPr>
        <w:tblW w:w="8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2"/>
        <w:gridCol w:w="2387"/>
        <w:gridCol w:w="3437"/>
      </w:tblGrid>
      <w:tr>
        <w:trPr>
          <w:trHeight w:val="25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ФИО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Образовани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таж</w:t>
            </w:r>
            <w:r>
              <w:rPr>
                <w:rFonts w:cs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работы</w:t>
            </w:r>
            <w:r>
              <w:rPr>
                <w:rFonts w:cs="Arial"/>
                <w:bCs/>
                <w:sz w:val="20"/>
              </w:rPr>
              <w:t xml:space="preserve"> (</w:t>
            </w:r>
            <w:r>
              <w:rPr>
                <w:bCs/>
                <w:sz w:val="20"/>
              </w:rPr>
              <w:t>лет</w:t>
            </w:r>
            <w:r>
              <w:rPr>
                <w:rFonts w:cs="Arial"/>
                <w:bCs/>
                <w:sz w:val="20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еоконч</w:t>
            </w:r>
            <w:r>
              <w:rPr>
                <w:rFonts w:cs="Arial"/>
                <w:sz w:val="20"/>
              </w:rPr>
              <w:t>.</w:t>
            </w:r>
            <w:r>
              <w:rPr>
                <w:sz w:val="20"/>
              </w:rPr>
              <w:t>высше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едующий производством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85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директор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ечатник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мощник печатник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еспец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езчик №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езчик №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</w:tr>
      <w:tr>
        <w:trPr>
          <w:trHeight w:val="262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змотчик бумаг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еспец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85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Фальцовщик-упаковщик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неспец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сновные показатели деятельности ООО «Принт Мастер» за 2004-2006 гг. Проведем анализ основных технико-экономических показателей ООО «Принт Мастер» на основании данных табл. 2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. 2 можно сделать вывод о росте объемов реализации продукции ООО «Принт Мастер» за 2004-2006 гг. Увеличение объемов реализации связано в первую очередь с увеличением количества заказов на изготовляемую организацией продукцию и услуги. В договорных ценах объём реализованной продукции в 2005 г. по сравнению с 2004 г. вырос на 11,58% и составил 9845 тыс. руб. В 2006 году объем реализации организации увеличился до уровня 14759 тыс. руб., что на 49,91% больше результата предыдущего года. 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инамика основных технико-экономических показателей деятельности ООО «Принт Мастер» за период с 2004-2006 </w:t>
      </w:r>
      <w:r>
        <w:rPr/>
        <w:t>гг.</w:t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94"/>
        <w:gridCol w:w="1094"/>
        <w:gridCol w:w="1094"/>
        <w:gridCol w:w="1133"/>
        <w:gridCol w:w="1134"/>
      </w:tblGrid>
      <w:tr>
        <w:trPr>
          <w:trHeight w:val="16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4 г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5 г.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6 г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Темп изменения, %</w:t>
            </w:r>
          </w:p>
        </w:tc>
      </w:tr>
      <w:tr>
        <w:trPr>
          <w:trHeight w:val="25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5/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6/2005</w:t>
            </w:r>
          </w:p>
        </w:tc>
      </w:tr>
      <w:tr>
        <w:trPr>
          <w:trHeight w:val="5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Объём реализованной продукции, тыс. 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8 8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9 8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4 7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9,91</w:t>
            </w:r>
          </w:p>
        </w:tc>
      </w:tr>
      <w:tr>
        <w:trPr>
          <w:trHeight w:val="1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Себестоимость, тыс. 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8 5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9 5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3 2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9,55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Материальные затраты, тыс. 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139,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574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97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9,69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Материалоотдача, р. / р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7,32</w:t>
            </w:r>
          </w:p>
        </w:tc>
      </w:tr>
      <w:tr>
        <w:trPr>
          <w:trHeight w:val="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. Среднегодовая стоимость основных фондов, тыс. 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094,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2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2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,8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6. Фондоотдача, руб./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8,72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7. Фондоёмкость, руб./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7,24</w:t>
            </w:r>
          </w:p>
        </w:tc>
      </w:tr>
      <w:tr>
        <w:trPr>
          <w:trHeight w:val="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8. Среднесписочная численность работников, чел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</w:tr>
      <w:tr>
        <w:trPr>
          <w:trHeight w:val="3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9. Фонд оплаты труда, тыс. 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4,46</w:t>
            </w:r>
          </w:p>
        </w:tc>
      </w:tr>
      <w:tr>
        <w:trPr>
          <w:trHeight w:val="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0. Среднемесячная заработная плата одного работающего, 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91,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9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407,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9,40</w:t>
            </w:r>
          </w:p>
        </w:tc>
      </w:tr>
      <w:tr>
        <w:trPr>
          <w:trHeight w:val="6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1. Объем реализованной продукции, приходящийся на 1 работника, тыс. 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67,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92,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19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66,57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2. Прибыль от реализации, тыс. 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 4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47,73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. Прибыль до налогообложения, тыс. руб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65,22</w:t>
            </w:r>
          </w:p>
        </w:tc>
      </w:tr>
      <w:tr>
        <w:trPr>
          <w:trHeight w:val="3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4. Рентабельность производственной деятельности, 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43,85</w:t>
            </w:r>
          </w:p>
        </w:tc>
      </w:tr>
    </w:tbl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изготовляемой продукции увеличилась на 11,43% в 2005 году по сравнению с 2004 годом, и затем увеличилась на 39,55% в 2006 г. по сравнению с 2005 г. Увеличение себестоимости можно объяснить пропорциональным возрастанием объемов реализации продукции организации в 2004-2006 гг. Положительным моментом работы ООО «Принт Мастер» в 2006 году можно охарактеризовать то, что темп роста себестоимости продукции в 2006 году – 139,55% был ниже темпа роста выручки организации – 149,91%, что говорит о повышении эффективности деятельности фирмы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родукции ООО «Принт Мастер» материалоемкое, материальные затраты ежегодно увеличивались с уровня 7139,5 тыс.руб. в 2004 году до 8574 тыс.руб. в 2005 году и до 11977 тыс.руб. в 2006 году, что 4837,5 тыс.руб. больше уровня 2004 года. Значение показателя материалоотдачи незначительно изменялось на протяжении исследуемого периода и составило 1,23 по результатам 2006 года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стоимость основных фондов увеличилась за рассматриваемый период на 172,5 тыс.руб., на что оказывает влияние пополнение организации основными средствами. В результате того, что повышается рост объемов производства продукции, растет эффективность использования основных фондов – фондоотдача увеличилась с 1,24 р./р. в 2004 г. до 2,03 р./р. в 2006 г., следовательно, уменьшается фондоёмкость с 0,8 р./р. до 0,49 р./р. соответственно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ников в 2005 г. составила 20 человек, что на 4 чел меньше по сравнению с 2004 г., а в 2006 г. она составила 18 человек или 90% от численности 2005 г. Следовательно, численность персонала исследуемой организации ежегодно уменьшается. </w:t>
      </w:r>
    </w:p>
    <w:p>
      <w:pPr>
        <w:pStyle w:val="Style16"/>
        <w:ind w:left="0" w:right="0" w:firstLine="709"/>
        <w:rPr>
          <w:szCs w:val="28"/>
        </w:rPr>
      </w:pPr>
      <w:r>
        <w:rPr>
          <w:szCs w:val="28"/>
        </w:rPr>
        <w:t xml:space="preserve">Производительность труда одного работника возросла в 2005 г. на 33,9% по сравнению с 2004 г. Данное увеличение связано с ростом объемов производства и реализации продукции организации в 2005 г. и снижением среднесписочной численности персонала. В 2006 г. производительность труда одного работника также увеличилась на 66,57% по сравнению с 2005 г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в 2005 г. вырос на 7,27% по сравнению с 2004 г. на что оказывает влияние рост заработной платы, которая, в свою очередь, растёт под влиянием роста цен; в 2006 г. – фонд оплаты труда также увеличился на 34,46% по сравнению с 2005 г. Темп роста производительности труда работников ООО «Принт Мастер» превышает темп роста заработной платы, что расценивается положительно в работе организаци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предприятия увеличилась с 2291,82 руб. в 2004 г. до 4407,41 тыс.руб. в 2006 г. (почти в два раза за данный период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ая прибыль предприятия в 2005 г. снизилась на 44 тыс.руб. по сравнению с 2004 г. и составила 92 тыс. руб., в 2006 г. прибыль значительно возросла до уровня 888 тыс. руб. На протяжении периода 2004-2005 гг. происходит уменьшение рентабельности производственной деятельности ООО «Принт Мастер». Если в 2004 г. рентабельность составляла 1,54%, то 2005 г. – уже 0,93%, что связано с ростом уровня внереализационных расходов предприятия. В 2006 году рентабельность увеличилась до 6,03%, что является благоприятным моментом в работе организаци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приведённого анализа, можно сделать вывод, что производственно-финансовая деятельность ООО «Принт Мастер» к концу анализируемого периода улучшается. Проанализируем динамику и состав основных средств предприятия ООО «Принт Мастер» в табл. 3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нализ динамики и состава основных средств ООО «Принт </w:t>
      </w:r>
      <w:r>
        <w:rPr/>
        <w:t>Мастер»</w:t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853"/>
        <w:gridCol w:w="853"/>
        <w:gridCol w:w="853"/>
        <w:gridCol w:w="853"/>
        <w:gridCol w:w="853"/>
        <w:gridCol w:w="853"/>
        <w:gridCol w:w="853"/>
        <w:gridCol w:w="853"/>
      </w:tblGrid>
      <w:tr>
        <w:trPr>
          <w:trHeight w:val="230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4 г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5 г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6 г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зменение стоимости основных средств, +/-</w:t>
            </w:r>
          </w:p>
        </w:tc>
      </w:tr>
      <w:tr>
        <w:trPr>
          <w:trHeight w:val="419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умма, тыс. 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д. вес, 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умма, тыс. 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д. вес, 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умма, тыс. 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д. вес, 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5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6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17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Производственные основные сред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7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4,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8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4,8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8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4,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31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. Непроизводственные основные сред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 основ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094,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2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2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31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- активная ча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,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1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0,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0,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31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- пассивная ча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057,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1,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0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9,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0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9,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Зд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3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1,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3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0,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3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0,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Соору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Машины и оборуд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,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,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6,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31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. Транспортные сред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. Произв. инвентар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. Другие виды основных сред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. 3, стоимость основных средств за рассматриваемый период увеличилась на 184 тыс.руб. и по итогам 2006 года составила 6895 тыс.руб. Увеличение стоимости основных средств произошло вследствие приобретения организацией машин и оборудования (на сумму 141 тыс.руб.), производственного и хозяйственного инвентаря (на сумму 89 тыс.руб.)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труктуры основных средств ООО «Принт Мастер» позволил сделать следующие выводы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основные средства занимали наибольшую долю в общей структуре основных средств на протяжении рассматриваемого периода, их доля незначительно увеличилась с 94,59% в 2004 году до 94,88% в 2006 году (на 0,29 п.п.). Соответственно снижалась доля непроизводственных основных средств, ее значение по итогам 2006 года составило 5,12%. Доля активных основных средств за рассматриваемый период увеличилась на 1,91 п.п. (с 28,71% в 2004 году до 30,62% в 2006 году). В общей структуре основных средств наибольшую долю занимают здания (60,29% в 2006 года), машины и оборудование (26,19% в 2006 году)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ссматриваемый период снижалась доля зданий (на 1,46 п.п.), сооружений (на 0,04 п.п.), транспортных средств (на 0,67 п.п.) в общей структуре основных средств. Отмечается увеличение доли машин и оборудования (на 1,35 п.п.), производственного и хозяйственного инвентаря (на 1,22 п.п.) за период 2004-2006 гг. В общем можно сделать вывод, что за рассматриваемый период структура основных средств предприятия ООО «Принт Мастер» значительно не изменилась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уем обеспеченность предприятия основными средствами в табл. 4. Вместе с ростом выпуска товарной продукции, в течение 2004- 2006 гг. росла выручка предприятия, среднегодовая стоимость основных средств. Фондовооруженность выросла в 2005 году на 65 тыс. руб. и составила 360,45 тыс. руб. на человека, в 2006 году – увеличилась на 43 тыс. руб. и составила 403,72 тыс. руб. на человека, что является положительным моментом в деятельности предприятия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нализ обеспеченности предприятия основными </w:t>
      </w:r>
      <w:r>
        <w:rPr/>
        <w:t>средствами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81"/>
        <w:gridCol w:w="900"/>
        <w:gridCol w:w="900"/>
        <w:gridCol w:w="732"/>
        <w:gridCol w:w="708"/>
        <w:gridCol w:w="24"/>
        <w:gridCol w:w="732"/>
        <w:gridCol w:w="733"/>
      </w:tblGrid>
      <w:tr>
        <w:trPr>
          <w:trHeight w:val="60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4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5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6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Абсолютное отклонение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Темп изменения, %</w:t>
            </w:r>
          </w:p>
        </w:tc>
      </w:tr>
      <w:tr>
        <w:trPr>
          <w:trHeight w:val="33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5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6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5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6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1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Выручка от реализации продукции, тыс. руб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7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 02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 9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,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9,91</w:t>
            </w:r>
          </w:p>
        </w:tc>
      </w:tr>
      <w:tr>
        <w:trPr>
          <w:trHeight w:val="1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Выпуск продукции, тыс. руб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6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 28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 38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,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0,61</w:t>
            </w:r>
          </w:p>
        </w:tc>
      </w:tr>
      <w:tr>
        <w:trPr>
          <w:trHeight w:val="1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Среднегодовая стоимость ОС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09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2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</w:tr>
      <w:tr>
        <w:trPr>
          <w:trHeight w:val="1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Численность работников, чел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6,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0,00</w:t>
            </w:r>
          </w:p>
        </w:tc>
      </w:tr>
      <w:tr>
        <w:trPr>
          <w:trHeight w:val="1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 т.ч. рабочи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23,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0,00</w:t>
            </w:r>
          </w:p>
        </w:tc>
      </w:tr>
      <w:tr>
        <w:trPr>
          <w:trHeight w:val="1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. Среднегодовая стоимость активных ОС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8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75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</w:tr>
      <w:tr>
        <w:trPr>
          <w:trHeight w:val="1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6. Фондовооруженность, тыс. руб. на ч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4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2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07,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5,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6,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2,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2,01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</w:t>
      </w:r>
      <w:bookmarkStart w:id="0" w:name="OCRUncertain219"/>
      <w:r>
        <w:rPr>
          <w:sz w:val="28"/>
          <w:szCs w:val="28"/>
        </w:rPr>
        <w:t>фондовооруженности</w:t>
      </w:r>
      <w:bookmarkEnd w:id="0"/>
      <w:r>
        <w:rPr>
          <w:sz w:val="28"/>
          <w:szCs w:val="28"/>
        </w:rPr>
        <w:t xml:space="preserve"> труда определяется отношением стоимости основных средств к числу рабочих (работников </w:t>
      </w:r>
      <w:bookmarkStart w:id="1" w:name="OCRUncertain220"/>
      <w:r>
        <w:rPr>
          <w:sz w:val="28"/>
          <w:szCs w:val="28"/>
        </w:rPr>
        <w:t xml:space="preserve">промышленно </w:t>
      </w:r>
      <w:bookmarkEnd w:id="1"/>
      <w:r>
        <w:rPr>
          <w:sz w:val="28"/>
          <w:szCs w:val="28"/>
        </w:rPr>
        <w:t xml:space="preserve">производственного персонала) предприятия. Эта величина должна непрерывно увеличиваться, так как от неё зависит техническая вооруженность, а, следовательно, и производительность труда. На предприятии фондовооруженность увеличилась на 12,01% за последний год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затрат на производство и реализацию продукции ООО «Принт Мастер» за 2004-2006 годы представлена в табл. 5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затрат на производство и реализацию продукции ООО «Принт Мастер» 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trHeight w:val="23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4 г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5 г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6 г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зменение +/-</w:t>
            </w:r>
          </w:p>
        </w:tc>
      </w:tr>
      <w:tr>
        <w:trPr>
          <w:trHeight w:val="4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умма, тыс. руб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д. вес, 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д. вес, 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д. вес, 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5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006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Материальные затра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139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3,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57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5,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9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8,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34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403</w:t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Затраты на оплату тру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</w:tr>
      <w:tr>
        <w:trPr>
          <w:trHeight w:val="2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Отчисления на социальные нуж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05</w:t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. Амортизац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. Прочие затра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96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51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542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9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5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33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618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затрат на производство и реализацию продукции (оказание услуг) за рассматриваемый период увеличилась на 5051,1 тыс.руб. и по итогам 2006 года составила 13594 тыс.руб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затраты увеличились на 4837,5 тыс.руб., поднявшись до уровня 11977 тыс.руб. в 2006 году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ходя из структуры затрат на производство и реализацию продукции, можно сделать вывод, что производство продукции ООО «Принт Мастер» материалоемкое, так как удельный вес материальных затрат по итогам 2006 года составил 88,11% в общей структуре затрат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затрат на оплату труда снизился на 0,73 п.п. за исследуемый период и составил 7% по итогам 2006 года. Удельный вес прочих затрат также несколько снизился на 1,14 п.п. за рассматриваемый период до уровня 2,33% в конце 2006 года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ровня и динамики показателей финансовых результатов деятельности ООО «Принт Мастер» за 2004 – 2006 гг. представлен в табл. 6.</w:t>
      </w:r>
      <w:r>
        <w:br w:type="page"/>
      </w:r>
    </w:p>
    <w:p>
      <w:pPr>
        <w:pStyle w:val="Style15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6</w:t>
      </w:r>
    </w:p>
    <w:p>
      <w:pPr>
        <w:pStyle w:val="Style15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Анализ уровня и динамики показателей финансовых результатов деятельности ООО «Принт Мастер» за 2004 – 2006 гг., тыс. </w:t>
      </w:r>
      <w:r>
        <w:rPr/>
        <w:t>руб.</w:t>
      </w:r>
    </w:p>
    <w:tbl>
      <w:tblPr>
        <w:tblW w:w="9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55"/>
        <w:gridCol w:w="961"/>
        <w:gridCol w:w="961"/>
        <w:gridCol w:w="1024"/>
        <w:gridCol w:w="948"/>
      </w:tblGrid>
      <w:tr>
        <w:trPr>
          <w:trHeight w:val="253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д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Cs/>
                <w:sz w:val="20"/>
              </w:rPr>
              <w:t>Изменение, +/-</w:t>
            </w:r>
          </w:p>
        </w:tc>
      </w:tr>
      <w:tr>
        <w:trPr>
          <w:trHeight w:val="25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</w:tr>
      <w:tr>
        <w:trPr>
          <w:trHeight w:val="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Доходы и расходы по обычным видам деятель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ручка (нетто) от продажи товаров, продукции, работ, услуг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8 8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7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 0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 914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ебестоимость проданных товаров, продукции, работ, услу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8 5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95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2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 763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 151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Коммерческие рас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правленческие рас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ибыль (убыток) от продаж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 151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оценты к уплат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очие операционные до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очие операционные рас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нереализационные до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нереализационные расх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</w:tr>
      <w:tr>
        <w:trPr>
          <w:trHeight w:val="18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ибыль (убыток) до налогооблож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алог на прибыль и иные аналогичные обязательные платеж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689</w:t>
            </w:r>
          </w:p>
        </w:tc>
      </w:tr>
      <w:tr>
        <w:trPr>
          <w:trHeight w:val="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</w:tbl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ручка от продажи продукции предприятия за 2005 год увеличилась на 1022 тыс. руб. (11,58%), в 2006 году – на 4914 тыс. руб. (49,9%)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бестоимость реализованной продукции за 2005 год увеличилась на 976 тыс. руб. (11,43%), за 2006 год – на 3763 тыс. руб. (39,55%)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к следствие вышеизложенного - повышение эффективности основной деятельности предприятия под влиянием опережающего темпа увеличения выручки по отношению к темпу роста себестоимости реализованной продукц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реализации продукции увеличилась в 2005 году на 46 тыс. руб., в 2006 году – на 1151 тыс. руб. и составила 1482 тыс.руб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реализации продукции предприятия произошло за счет увеличения цен, повышенного спроса на производимую продукцию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до налогообложения предприятия снизилась в 2005 году на 44 тыс. руб. и составила 92 тыс.руб., в 2006 году она увеличилась на 796 тыс.руб. и составила 888 тыс.руб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прибыль предприятия в 2005 году составила 14 тыс. руб., в 2006 году – 121 тыс.руб., что на 107 тыс.руб. больше уровня предыдущего года. Рост величины чистой прибыли предприятия в 2006 году объясняется высокими результатами деятельности предприятия, увеличением выручки и снижением соответствующей себестоимости. Также велики размеры поступивших операционных и внереализационных доходов предприятия. </w:t>
      </w:r>
    </w:p>
    <w:p>
      <w:pPr>
        <w:pStyle w:val="23"/>
        <w:ind w:left="0" w:firstLine="709"/>
        <w:rPr/>
      </w:pPr>
      <w:r>
        <w:rPr>
          <w:szCs w:val="28"/>
        </w:rPr>
        <w:t>Система показателей финансовых результатов включает в себя не только абсолютные, но и относительные показатели эффективности хозяйствования. К ним относятся показатели рентабельности.</w:t>
      </w:r>
    </w:p>
    <w:p>
      <w:pPr>
        <w:pStyle w:val="23"/>
        <w:ind w:left="0" w:firstLine="709"/>
        <w:rPr/>
      </w:pPr>
      <w:r>
        <w:rPr>
          <w:szCs w:val="28"/>
        </w:rPr>
        <w:t>Проведем анализ рентабельности предприятия в табл. 7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Style15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нализ показателей рентабельности деятельности</w:t>
      </w:r>
      <w:r>
        <w:rPr>
          <w:rFonts w:cs="Times New Roman" w:ascii="Times New Roman" w:hAnsi="Times New Roman"/>
          <w:sz w:val="28"/>
        </w:rPr>
        <w:t xml:space="preserve"> ООО «Принт Мастер» за 2004-2006 </w:t>
      </w:r>
      <w:r>
        <w:rPr/>
        <w:t>гг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1055"/>
        <w:gridCol w:w="961"/>
        <w:gridCol w:w="961"/>
        <w:gridCol w:w="1024"/>
        <w:gridCol w:w="699"/>
      </w:tblGrid>
      <w:tr>
        <w:trPr>
          <w:trHeight w:val="253" w:hRule="atLeast"/>
        </w:trPr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Cs/>
                <w:sz w:val="20"/>
              </w:rPr>
              <w:t>Наименование показател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ды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Cs/>
                <w:sz w:val="20"/>
              </w:rPr>
              <w:t>Изменение, +/-</w:t>
            </w:r>
          </w:p>
        </w:tc>
      </w:tr>
      <w:tr>
        <w:trPr>
          <w:trHeight w:val="253" w:hRule="atLeast"/>
        </w:trPr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Cs/>
                <w:sz w:val="20"/>
              </w:rPr>
              <w:t>2005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Cs/>
                <w:sz w:val="20"/>
              </w:rPr>
              <w:t>2006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</w:tr>
      <w:tr>
        <w:trPr>
          <w:trHeight w:val="26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щая рентабельность 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(140/ 010 ф. №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,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0,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08</w:t>
            </w:r>
          </w:p>
        </w:tc>
      </w:tr>
      <w:tr>
        <w:trPr>
          <w:trHeight w:val="26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нтабельность всей реализованной продукции 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(050/010 ф. №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,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,68</w:t>
            </w:r>
          </w:p>
        </w:tc>
      </w:tr>
      <w:tr>
        <w:trPr>
          <w:trHeight w:val="26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нтабельность продаж по чистой прибыли 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(190/ 010 ф. №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  <w:tr>
        <w:trPr>
          <w:trHeight w:val="29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бщая рентабельность влож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0,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,16</w:t>
            </w:r>
          </w:p>
        </w:tc>
      </w:tr>
      <w:tr>
        <w:trPr>
          <w:trHeight w:val="26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ентабельность собственного капита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,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3,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,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,34</w:t>
            </w:r>
          </w:p>
        </w:tc>
      </w:tr>
    </w:tbl>
    <w:p>
      <w:pPr>
        <w:pStyle w:val="Style15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казатель общей рентабельности за отчетный период увеличился с 1,54% в 2006 г. до 6,02% в 2006 г. Показатель рентабельности продаж по чистой прибыли также увеличился до 0,82% в 2006 г., что является положительным моментом в работе организации. </w:t>
      </w:r>
    </w:p>
    <w:p>
      <w:pPr>
        <w:pStyle w:val="Style15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нтабельность всей реализованной продукции также увеличилась в 2005 г. до 3,36 коп. на 1 рубль реализованной продукции и в 2006 году до 10,04 коп. на 1 рубль реализованной продукции. </w:t>
      </w:r>
    </w:p>
    <w:p>
      <w:pPr>
        <w:pStyle w:val="Style15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казатели рентабельности вложений, характеризуют прибыльность хозяйственной деятельности предприятия. На основе данных табл. 25 можно сделать вывод о том, что в 2006 г. произошло увеличение показателя рентабельности вложений по сравнению с 2004 г. (с 2,48% до 11,74%). </w:t>
      </w:r>
    </w:p>
    <w:p>
      <w:pPr>
        <w:pStyle w:val="Style15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Рентабельность собственных средств предприятия была высока к концу 2006 года и составила 23,22%.</w:t>
      </w:r>
    </w:p>
    <w:p>
      <w:pPr>
        <w:pStyle w:val="Style15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Все </w:t>
      </w:r>
      <w:r>
        <w:rPr>
          <w:rFonts w:cs="Times New Roman" w:ascii="Times New Roman" w:hAnsi="Times New Roman"/>
          <w:sz w:val="28"/>
          <w:szCs w:val="28"/>
        </w:rPr>
        <w:t>показатели рентабельности деятельности предприятия ООО «Принт Мастер» за 2004-2006 гг. достаточно высокие, что является положительным фактором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проведенного финансово-экономического анализа деятельности ООО «Принт Мастер», все важнейшие показатели активности, рентабельности и платежеспособности предприятия в основном укладываются в зарубежные и отечественные нормативы, имеют тенденцию к дальнейшему увеличению и характеризуют фирму как финансово устойчивую и перспективную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ежегодно наращивает объемы производства, особенно за последний год. Темпы роста производства и реализации продукции превышают темпы роста себестоимости, что является положительным моментом в деятельности организацию и ведет к росту прибыли от реализаци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имеет резервы для сохранения и укрепления своего положения на рынке. Для этого она имеет все необходимые условия производства: производственные площади, опыт и технология производства продукции, обученные кадры и персона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2. Организация службы управления качеством продукции на производственном предприятии</w:t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проанализировать организацию службы управления качеством продукции в организации ООО «Принт Мастер», рассмотрим структуру кадров исследуемой организаци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 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е эффективности производства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анализа обеспеченности предприятия трудовыми ресурсами - выявить тенденцию в изменении численности и использовании трудовых ресурсов и произвести их экономическую оценку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труктуру кадров ООО «Принт Мастер» за период 2004-2006 гг., которая представлена в табл. 8. 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кадров предприятия ООО «Принт Мастер» в 2004-2006 г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1040"/>
        <w:gridCol w:w="803"/>
        <w:gridCol w:w="1087"/>
        <w:gridCol w:w="756"/>
        <w:gridCol w:w="1134"/>
      </w:tblGrid>
      <w:tr>
        <w:trPr>
          <w:trHeight w:val="226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>Категории работнико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lang w:val="en-US" w:eastAsia="en-US"/>
              </w:rPr>
              <w:t>2004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05 г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06 г.</w:t>
            </w:r>
          </w:p>
        </w:tc>
      </w:tr>
      <w:tr>
        <w:trPr>
          <w:trHeight w:val="60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>Уд. вес, 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>Уд. вес,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>Уд. вес, %</w:t>
            </w:r>
          </w:p>
        </w:tc>
      </w:tr>
      <w:tr>
        <w:trPr>
          <w:trHeight w:val="2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>Весь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промышленно-производственный персонал, </w:t>
            </w:r>
          </w:p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>из н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5,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4,44</w:t>
            </w:r>
          </w:p>
        </w:tc>
      </w:tr>
      <w:tr>
        <w:trPr>
          <w:trHeight w:val="1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 рабочие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4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 служа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1,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4,44</w:t>
            </w:r>
          </w:p>
        </w:tc>
      </w:tr>
      <w:tr>
        <w:trPr>
          <w:trHeight w:val="3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>- непромышлен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56</w:t>
            </w:r>
          </w:p>
        </w:tc>
      </w:tr>
    </w:tbl>
    <w:p>
      <w:pPr>
        <w:pStyle w:val="23"/>
        <w:ind w:left="0" w:firstLine="709"/>
        <w:rPr>
          <w:szCs w:val="28"/>
        </w:rPr>
      </w:pPr>
      <w:r>
        <w:rPr>
          <w:szCs w:val="28"/>
        </w:rPr>
      </w:r>
    </w:p>
    <w:p>
      <w:pPr>
        <w:pStyle w:val="23"/>
        <w:ind w:left="0" w:firstLine="709"/>
        <w:rPr>
          <w:szCs w:val="28"/>
        </w:rPr>
      </w:pPr>
      <w:r>
        <w:rPr>
          <w:szCs w:val="28"/>
        </w:rPr>
        <w:t>Данные таблицы свидетельствуют, что на протяжении рассматриваемого периода произошло снижение общей численности работников ООО «Принт Мастер» на 25% или на 6 человек.</w:t>
      </w:r>
    </w:p>
    <w:p>
      <w:pPr>
        <w:pStyle w:val="23"/>
        <w:ind w:left="0" w:firstLine="709"/>
        <w:rPr>
          <w:szCs w:val="28"/>
        </w:rPr>
      </w:pPr>
      <w:r>
        <w:rPr>
          <w:szCs w:val="28"/>
        </w:rPr>
        <w:t xml:space="preserve">В процессе анализа проверяется не только количественный, но и качественный состав работающих. Удельный вес работников промышленно-производственного персонала снизился на 4,09% за рассматриваемый период, и соответственно снизился удельный вес работников непромышленного персонала. Соотношение рабочих и служащих в общей численности работающих почти не изменилось. Доля рабочих в общей численности работников снизилась за рассматриваемый период на 4,17 п.п. и в 2006 году она составила 50%. Далее рассмотрим некоторые показатели движения рабочей силы в организации ООО «Принт Мастер» в табл. 9. </w:t>
      </w:r>
    </w:p>
    <w:p>
      <w:pPr>
        <w:pStyle w:val="23"/>
        <w:ind w:left="0" w:firstLine="709"/>
        <w:rPr>
          <w:szCs w:val="28"/>
        </w:rPr>
      </w:pPr>
      <w:r>
        <w:rPr>
          <w:szCs w:val="28"/>
        </w:rPr>
      </w:r>
    </w:p>
    <w:p>
      <w:pPr>
        <w:pStyle w:val="23"/>
        <w:ind w:left="0" w:firstLine="709"/>
        <w:rPr>
          <w:szCs w:val="28"/>
        </w:rPr>
      </w:pPr>
      <w:r>
        <w:rPr>
          <w:szCs w:val="28"/>
        </w:rPr>
        <w:t>Таблица 9</w:t>
      </w:r>
    </w:p>
    <w:p>
      <w:pPr>
        <w:pStyle w:val="23"/>
        <w:ind w:left="0" w:firstLine="709"/>
        <w:rPr/>
      </w:pPr>
      <w:r>
        <w:rPr>
          <w:szCs w:val="28"/>
        </w:rPr>
        <w:t xml:space="preserve">Показатели движения кадров по ООО «Принт </w:t>
      </w:r>
      <w:r>
        <w:rPr/>
        <w:t>Мастер»</w:t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30"/>
        <w:gridCol w:w="1231"/>
        <w:gridCol w:w="1231"/>
      </w:tblGrid>
      <w:tr>
        <w:trPr>
          <w:trHeight w:val="1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0"/>
                <w:szCs w:val="20"/>
              </w:rPr>
              <w:t>2006 г.</w:t>
            </w:r>
          </w:p>
        </w:tc>
      </w:tr>
      <w:tr>
        <w:trPr>
          <w:trHeight w:val="3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0"/>
                <w:szCs w:val="20"/>
              </w:rPr>
              <w:t>Принято, всего 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0"/>
                <w:szCs w:val="20"/>
              </w:rPr>
              <w:t>Выбыло, всего 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autoSpaceDE w:val="true"/>
              <w:ind w:left="0" w:hanging="0"/>
              <w:rPr/>
            </w:pPr>
            <w:r>
              <w:rPr>
                <w:sz w:val="20"/>
                <w:szCs w:val="20"/>
              </w:rPr>
              <w:t>по собственному желанию, 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autoSpaceDE w:val="true"/>
              <w:ind w:left="0" w:hanging="0"/>
              <w:rPr/>
            </w:pPr>
            <w:r>
              <w:rPr>
                <w:sz w:val="20"/>
                <w:szCs w:val="20"/>
              </w:rPr>
              <w:t>уволено за прогул и другие нарушения трудовой дисциплины, 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autoSpaceDE w:val="true"/>
              <w:ind w:left="0" w:hanging="0"/>
              <w:rPr/>
            </w:pPr>
            <w:r>
              <w:rPr>
                <w:sz w:val="20"/>
                <w:szCs w:val="20"/>
              </w:rPr>
              <w:t>по другим причинам, 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0"/>
                <w:szCs w:val="20"/>
              </w:rPr>
              <w:t>Коэффициент текуче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  <w:tr>
        <w:trPr>
          <w:trHeight w:val="3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0"/>
                <w:szCs w:val="20"/>
              </w:rPr>
              <w:t>Коэффициент оборота по прием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  <w:tr>
        <w:trPr>
          <w:trHeight w:val="2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0"/>
                <w:szCs w:val="20"/>
              </w:rPr>
              <w:t>Коэффициент оборота по выбыти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3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0"/>
                <w:szCs w:val="20"/>
              </w:rPr>
              <w:t>Коэффициент постоянства кадр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</w:tr>
    </w:tbl>
    <w:p>
      <w:pPr>
        <w:pStyle w:val="23"/>
        <w:ind w:left="0" w:firstLine="709"/>
        <w:rPr>
          <w:szCs w:val="28"/>
        </w:rPr>
      </w:pPr>
      <w:r>
        <w:rPr>
          <w:szCs w:val="28"/>
        </w:rPr>
      </w:r>
    </w:p>
    <w:p>
      <w:pPr>
        <w:pStyle w:val="23"/>
        <w:ind w:left="0" w:firstLine="709"/>
        <w:rPr/>
      </w:pPr>
      <w:r>
        <w:rPr>
          <w:szCs w:val="28"/>
        </w:rPr>
        <w:t>Текучесть рабочих кадров характеризуется коэффициентом текучести, определяющим отношение числа работников, выбывших по собственному желанию и уволенных за прогулы и другие нарушения, к среднесписочной численности работников предприятия.</w:t>
      </w:r>
    </w:p>
    <w:p>
      <w:pPr>
        <w:pStyle w:val="23"/>
        <w:ind w:left="0" w:firstLine="709"/>
        <w:rPr>
          <w:szCs w:val="28"/>
        </w:rPr>
      </w:pPr>
      <w:r>
        <w:rPr>
          <w:szCs w:val="28"/>
        </w:rPr>
        <w:t xml:space="preserve">Из табл. 9 видно, что в организации ООО «Принт Мастер» значение коэффициента текучести кадров в 2005 году незначительно увеличилось с уровня 0,04 до 0,1 (на 0,06), а в 2006 году снизилось до 0,06. </w:t>
      </w:r>
    </w:p>
    <w:p>
      <w:pPr>
        <w:pStyle w:val="23"/>
        <w:ind w:left="0" w:firstLine="709"/>
        <w:rPr>
          <w:szCs w:val="28"/>
        </w:rPr>
      </w:pPr>
      <w:r>
        <w:rPr>
          <w:szCs w:val="28"/>
        </w:rPr>
        <w:t xml:space="preserve">Коэффициент оборота по приему характеризует отношение числа работников, принятых за данный период, к среднесписочной численности работников. Коэффициент оборота по приему снизился в 2005 году до уровня 0,05, а затем незначительно увеличился до 0,06 по результатам 2006 года. </w:t>
      </w:r>
    </w:p>
    <w:p>
      <w:pPr>
        <w:pStyle w:val="23"/>
        <w:ind w:left="0" w:firstLine="709"/>
        <w:rPr>
          <w:szCs w:val="28"/>
        </w:rPr>
      </w:pPr>
      <w:r>
        <w:rPr>
          <w:szCs w:val="28"/>
        </w:rPr>
        <w:t xml:space="preserve">Коэффициент оборота по выбытию характеризует отношение числа рабочих, выбывших за данный период, к среднесписочной численности работников предприятия. На протяжении 2005-2006 гг. значение коэффициента оборота по выбытию было больше значения коэффициента оборота по приему, и равнялось 0,25 в 2005 году и 0,17 в 2006 году. </w:t>
      </w:r>
    </w:p>
    <w:p>
      <w:pPr>
        <w:pStyle w:val="23"/>
        <w:ind w:left="0" w:firstLine="709"/>
        <w:rPr>
          <w:szCs w:val="28"/>
        </w:rPr>
      </w:pPr>
      <w:r>
        <w:rPr>
          <w:szCs w:val="28"/>
        </w:rPr>
        <w:t xml:space="preserve">Коэффициент постоянства кадров характеризует уровень работающих на данном предприятии постоянно в анализируемом периоде (году, квартале). В связи с увеличением коэффициента оборота по выбытию в 2005-2006 гг. отмечается снижение величины коэффициента постоянства кадров до 0,75 в 2005 году и до 0,83 в 2006 году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инамика производительности труда работников рассматриваемого предприятия в сопоставимых ценах представлена в табл. 10.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 xml:space="preserve">Анализ производительности труда работников ООО «Принт </w:t>
      </w:r>
      <w:r>
        <w:rPr/>
        <w:t>Мастер»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7"/>
        <w:gridCol w:w="1137"/>
        <w:gridCol w:w="1137"/>
        <w:gridCol w:w="1180"/>
        <w:gridCol w:w="1354"/>
      </w:tblGrid>
      <w:tr>
        <w:trPr>
          <w:trHeight w:val="32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зменение +/-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</w:tr>
      <w:tr>
        <w:trPr>
          <w:trHeight w:val="17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Выпуск ТП, 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9 3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0 6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6 0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 2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 381</w:t>
            </w:r>
          </w:p>
        </w:tc>
      </w:tr>
      <w:tr>
        <w:trPr>
          <w:trHeight w:val="17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Численность работников ППП,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  <w:tr>
        <w:trPr>
          <w:trHeight w:val="17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Численность рабочих,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>
          <w:trHeight w:val="17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. Удельный вес рабочих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6,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2,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2,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3,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>
          <w:trHeight w:val="17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. Количество дней, отработанных 1 рабочим за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6. Продолжительность рабочего дня, ча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7. Среднегодовая выработка тыс.руб./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.1. На одного работника ППП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06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59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41,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82,36</w:t>
            </w:r>
          </w:p>
        </w:tc>
      </w:tr>
      <w:tr>
        <w:trPr>
          <w:trHeight w:val="27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.2. На одного рабочег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19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63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79,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43,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16,02</w:t>
            </w:r>
          </w:p>
        </w:tc>
      </w:tr>
      <w:tr>
        <w:trPr>
          <w:trHeight w:val="27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. Среднедневная выработка на 1 рабочего, тыс. руб./ чел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</w:tr>
      <w:tr>
        <w:trPr>
          <w:trHeight w:val="27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. Среднечасовая выработка на 1 рабочего, р./чел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97,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93,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75,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5,4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82,145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. 10 видно, что выработка на одного работника ППП в 2005 году выросла на 153 тыс. руб. от уровня 2004 года, в 2006 году на 382,36 тыс. руб. от уровня 2005 года. Данное увеличение обусловлено большим темпом роста производства продукции на 71,23% по сравнению со снижением среднегодовой численности работников на 25%. 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среднедневной и среднечасовой выработки на 1 рабочего также имеют тенденцию к увеличению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факторный анализ изменения среднегодовой выработки одного рабочего организации ООО «Принт Мастер» за период 2005-2006 гг. с использованием индексного метода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среднегодовой выработки зависит от трех составляющих: среднечасовой выработки, средней продолжительности рабочего дня и количества дней, отработанных 1 рабочим в год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5-2006 гг. среднегодовая выработка на одного рабочего увеличилась на 716,02 тыс.руб. Определим, за счет влияния каких факторов произошло это увеличение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ожим общий индекс изменения среднегодовой выработки одного рабочего на взаимосвязанные составляющие: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9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4</m:t>
          </m:r>
        </m:oMath>
      </m:oMathPara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9</m:t>
          </m:r>
        </m:oMath>
      </m:oMathPara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лияние роста среднечасовой выработки на среднегодовую равно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79280 – 1082252,16 = 697027,84 руб. (697,028 тыс.руб.)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редней продолжительности рабочего дня за период 2005-2006 гг. на среднегодовую выработку не повлияло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увеличения количества дней, отработанных одним рабочим в год составило: 1082252,16 – 1063260 = 18992,16 руб. (19,992 тыс.руб.)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е влияние трех факторов равно: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7027,84 + 18992,16 = 716020 руб. (716,02 тыс.руб.)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оведем анализ эффективности использования персонала в табл. 11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нализ эффективности использования </w:t>
      </w:r>
      <w:r>
        <w:rPr/>
        <w:t>персонала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49"/>
        <w:gridCol w:w="986"/>
        <w:gridCol w:w="994"/>
        <w:gridCol w:w="1180"/>
        <w:gridCol w:w="1354"/>
      </w:tblGrid>
      <w:tr>
        <w:trPr>
          <w:trHeight w:val="3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зменение +/-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</w:tr>
      <w:tr>
        <w:trPr>
          <w:trHeight w:val="1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Прибыль от реализации продукции, 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 151</w:t>
            </w:r>
          </w:p>
        </w:tc>
      </w:tr>
      <w:tr>
        <w:trPr>
          <w:trHeight w:val="1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Численность работников ППП, че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  <w:tr>
        <w:trPr>
          <w:trHeight w:val="1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Выручка от реализации продукции, 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8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8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7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914</w:t>
            </w:r>
          </w:p>
        </w:tc>
      </w:tr>
      <w:tr>
        <w:trPr>
          <w:trHeight w:val="1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. ТП, 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3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60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381</w:t>
            </w:r>
          </w:p>
        </w:tc>
      </w:tr>
      <w:tr>
        <w:trPr>
          <w:trHeight w:val="1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. Удельный вес выручки в стоимости ТП,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4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2,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2,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0,43</w:t>
            </w:r>
          </w:p>
        </w:tc>
      </w:tr>
      <w:tr>
        <w:trPr>
          <w:trHeight w:val="1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. Среднегодовая сумма капитала, тыс. руб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 5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 6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6 6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 040</w:t>
            </w:r>
          </w:p>
        </w:tc>
      </w:tr>
      <w:tr>
        <w:trPr>
          <w:trHeight w:val="3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7. Прибыль на одного работника, тыс. руб./че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,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,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7,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9,76</w:t>
            </w:r>
          </w:p>
        </w:tc>
      </w:tr>
      <w:tr>
        <w:trPr>
          <w:trHeight w:val="2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. Рентабельность продукции, %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,14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. Рентабельность продаж, %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,68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. Коэффициент оборачиваемости капитал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. Сумма капитала на 1 работника, тыс. руб./чел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39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97,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93,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7,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6,18</w:t>
            </w:r>
          </w:p>
        </w:tc>
      </w:tr>
      <w:tr>
        <w:trPr>
          <w:trHeight w:val="2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. Среднегодовая выработка на 1 работника, тыс. руб./чел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06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59,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41,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82,36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реализации продукции и услуг на одного работника увеличилась в 2005 году на 5,04 тыс. руб. и составила 17,42 тыс. руб., в 2006 году увеличилась на 69,76 тыс. руб. и по итогам года стала равной 87,18 тыс. руб. Увеличение прибыли от продаж на одного работника вызвано успешной финансовой деятельностью организации в течение рассматриваемого периода, увеличение объема реализации продукции предприятия, увеличения цен, повышенного спроса на производимую продукцию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совокупного капитала, приходящегося на 1 работника предприятия, также имела тенденцию к увеличению – составляла 239,87 тыс. руб. в 2004 году и 393,68 тыс. руб. по итогам 2006 года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предприятии ООО «Принт Мастер» применяются 2 формы оплаты труда: окладная и сдельная. Так как деятельность предприятия нацелена на производство продукции, то применение этих форм обоснованно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им размеры и динамику средней заработной платы за 2004-2006 гг. работников ООО «Принт Мастер» в табл. 12.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 xml:space="preserve">Динамика средней заработной платы работников ООО «Принт Мастер» за 2004-2006 </w:t>
      </w:r>
      <w:r>
        <w:rPr/>
        <w:t>гг.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106"/>
        <w:gridCol w:w="1106"/>
        <w:gridCol w:w="1106"/>
        <w:gridCol w:w="1383"/>
        <w:gridCol w:w="1375"/>
      </w:tblGrid>
      <w:tr>
        <w:trPr>
          <w:trHeight w:val="336" w:hRule="atLeast"/>
          <w:cantSplit w:val="true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>Темп роста, %</w:t>
            </w:r>
          </w:p>
        </w:tc>
      </w:tr>
      <w:tr>
        <w:trPr>
          <w:trHeight w:val="144" w:hRule="atLeast"/>
          <w:cantSplit w:val="true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6/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</w:tr>
      <w:tr>
        <w:trPr>
          <w:trHeight w:val="70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color w:val="000000"/>
                <w:sz w:val="20"/>
              </w:rPr>
              <w:t>Годовой фонд оплаты труда, тыс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4,46</w:t>
            </w:r>
          </w:p>
        </w:tc>
      </w:tr>
      <w:tr>
        <w:trPr>
          <w:trHeight w:val="518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color w:val="000000"/>
                <w:sz w:val="20"/>
              </w:rPr>
              <w:t>Среднесписочная численность, че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6,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10,00</w:t>
            </w:r>
          </w:p>
        </w:tc>
      </w:tr>
      <w:tr>
        <w:trPr>
          <w:trHeight w:val="27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0" w:right="0" w:hanging="0"/>
              <w:rPr/>
            </w:pPr>
            <w:r>
              <w:rPr>
                <w:color w:val="000000"/>
                <w:sz w:val="20"/>
              </w:rPr>
              <w:t>Среднемесячная заработная плата,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91,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9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407,4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,7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9,40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реднесписочная численность в 2006 году снизилась на 6 человек по сравнению с 2004 годом. Годовой фонд оплаты труда в 2006 году повысился на 44,24% или на 292 тыс. руб. по сравнению с 2004 годом и составил 952 тыс. руб. В связи с этим возросла и среднемесячная заработная плата работников на 92,3% и составила в 2006 году 4407,41 тыс.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видно, что фонд оплаты труда возрос и вместе с ним выросла и средняя заработная плата, но это прежде всего обусловлено ростом инфляции и цен на услуги и продукцию предприятия, равно как и ростом производительности труда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ведением в действие в ООО «Принт Мастер» нового положения об оплате труда с 01.09.2005 года ежеквартально 40% от чистой (нераспределенной) прибыли, оставшейся в распоряжении предприятия, направляется на выплату премии работникам ООО «Принт Мастер», следовательно, в организации большое внимание стало уделяться материальному стимулированию работников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ОО «Принт Мастер» у каждого работника стоят свои задачи, которые необходимо решать в зависимости от сложившейся ситуации. Два важных момента в работе – это частота повторения данной задачи и время, необходимое для ее выполнения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, работающие в организации, очень сильно отличаются друг от друга по многим параметрам: пол, возраст, образование, национальность, семейное положение, его способности и т.п. Все эти отличия могут оказывать серьезное влияние как на характеристики работы и поведение отдельного работника, так и на действия и поведение других членов организаци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вязи с этим дирекция ООО «Принт Мастер» строит свою работу с кадрами таким образом,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. В отличие от машины человек имеет желания, и для него характерно наличие отношения к своим действиям и действиям окружающих. А это может серьезно влиять на результаты его труда. В этой связи менеджменту приходится решать ряд чрезвычайно сложных задач, от чего в большой степени зависит успех функционирования организац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ООО «Принт Мастер» по своим производственным и экономическим показателям предприятие небольшое, отдельно служба управления качеством продукции в организационной структуре управления фирмой не выделена. Отдельные функции по обеспечению управления качеством продукции распределены между действующими работниками аппарата управления и производства на предприят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отражения функциональной модели системы качества, рассмотренной в теоретической главе дипломного проекта, служит матрица распределения специальных функций между руководителями и специалистами предприят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атрица выполняется в виде прямоугольной таблицы, в первой графе которой указывается код (шифр) функции, во второй – полное ее наименование, а в последующих графах, соответствующих числу подразделений и должностных лиц предприятия, участвующих в реализации данной функции, с помощью условных обозначений указывается характер участия каждого подразделения или должностного лица в совместной деятельност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иже приведена матрица распределения функций системы качества между должностными лицами, которая была разработана для ООО «Принт Мастер» (табл. 13).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трица распределения специальных функций между руководителями и специалистами ООО «Принт Мастер</w:t>
      </w:r>
      <w:r>
        <w:rPr/>
        <w:t>»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40"/>
        <w:gridCol w:w="863"/>
        <w:gridCol w:w="863"/>
        <w:gridCol w:w="1052"/>
        <w:gridCol w:w="863"/>
        <w:gridCol w:w="945"/>
      </w:tblGrid>
      <w:tr>
        <w:trPr>
          <w:trHeight w:val="16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Функции системы качества</w:t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Должностные лица</w:t>
            </w:r>
          </w:p>
        </w:tc>
      </w:tr>
      <w:tr>
        <w:trPr>
          <w:trHeight w:val="82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иректор</w:t>
            </w:r>
          </w:p>
          <w:p>
            <w:pPr>
              <w:pStyle w:val="Style16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м. директо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ведующий производств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ечатн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</w:tr>
      <w:tr>
        <w:trPr>
          <w:trHeight w:val="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зработка политики в области ка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зработка и совершенствование организационной структуры системы ка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авовое обеспечение ка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еализация принципов системы ка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</w:tr>
      <w:tr>
        <w:trPr>
          <w:trHeight w:val="3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зработка документации системы ка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егистрация, хранение и предоставление данных о качест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нутренняя проверка системы ка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чет и оценка затрат на каче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пец. подготовка и обучение кадр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тимулирование ка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вышение активности членов трудового коллекти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рганизация использования статистических метод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зучение рынков сбы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зучение требований к качеству и цене продук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огнозирование потребностей и ка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Этикетирование и реклама продук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ланирование ка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ормирование требований к качеств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зработка и постановка новой продукции на производ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беспечение безопасности продук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Материально-техническое снабж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Технологическая подготовка производ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беспечение стабильности качества изготовления продукции при производст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ыявление отклонений от установленных требова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странение выявленных отклонений от установленных требова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Контроль и испытания продук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нешняя проверка ка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беспечение качества упаковки и хранения продук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беспечение качества транспортирования продук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беспечение качества монтажа и наладки продук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Анализ качества продукции при эксплуат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Гарантийный ремонт продук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ервисное обслуживание продук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тилизация продукции после исполь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lineRule="auto" w:line="360"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трица распределения может быть использована в качестве организационной основы системного регламентирования деятельности в области качества, обеспечивающей возможность создания новых и уточнение действующих положений о подразделениях и должностных инструкциях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ловные обозначения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- руководит работами и принимает решение по функции, несет ответственность за конечные результаты работ по функции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○ </w:t>
      </w:r>
      <w:r>
        <w:rPr>
          <w:sz w:val="28"/>
          <w:szCs w:val="28"/>
        </w:rPr>
        <w:t>- организует исполнение работ по функции, обобщает результаты работ, несет ответственность за своевременность и качество подготовки проекта решения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- консультирует при подготовке и принятии решения, несет ответственность за качество консультирования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◊ </w:t>
      </w:r>
      <w:r>
        <w:rPr>
          <w:sz w:val="28"/>
          <w:szCs w:val="28"/>
        </w:rPr>
        <w:t>- получает информацию о принятом решении по функции, несет ответственность за своевременность и качество реализации решен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боты по созданию и функционированию системы качества возглавляет руководитель предприятия. Его основными обязанностями при этом следует считать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тановление ответственности, полномочий и взаимодействий персонала по вопросам качеств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тверждение организационной структуры системы качеств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деление ресурсов, необходимых для эффективного функционирования системы качеств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бор наиболее эффективных путей совершенствования системы качест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3. Состояние управления качеством продукции в ООО «Принт Мастер»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онная структура управления качеством продукции на предприятии ООО «Принт Мастер» представляет собой единство ступеней и звеньев управления в их зависимости и соподчиненности и включает все подразделения предприятия, участвующие в управлении и производстве продукции на стадиях разработки, изготовления, обращения и эксплуатации или потреблен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онная структура комплексной системы УКП (КС УКП) на предприятии ООО «Принт Мастер», позволяет сформулировать следующие принципы ее построения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ответствие структуры с обеспечением максимальных возможностей для достижения поставленных целей в отношении качества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деление работ по планированию и прогнозированию УКП от текущих работ по регулированию и контролю качества продукции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нтрализация в решении вопросов общей политики при децентрализации в решении оперативных вопросов, связанных с обеспечением качества продукции (КП)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ние организационных механизмов, позволяющих осуществлять эффективную координацию работ по обеспечению КП и разработке мероприятий профилактического характера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еспечение комплексного УКП при разработке конкретных проектов, отдельных изделий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ние организационных условий, обеспечивающих внутренне развитие оргструктуры, ее гибкость и динамичность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характерных особенностей КС УКП состоит в том, что при управлении качеством продукции оказываются задействованными практически все подразделения предприятия. В соответствии с реформой качества, проводимой на ООО «Принт Мастер» на предприятии была создана инспекция качества в лице директора, заведующего производством и заместителя директора с разработанным к ней положением. Общее руководство КС УКП осуществляется директором, а координация работ, связанных с функционированием и развитием системы, обычно возлагается на заместителя директора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ООО «Принт Мастер» координацию работ по обеспечению качества продукции осуществляет заместитель директора. В структуре управления качеством определяется и конкретизируется роль каждого звена управления, показывается степень интеграции и специализации функций управлен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основными принципами международных стандартов по качеству при управлении качеством на предприятии, в том числе и на нашем предприятии, выполняются следующие функции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гнозирование потребностей, технического уровня и качества продукции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ланирование качества на этапе подготовки производства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ланирование, контроль и оценка исходных материалов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и оценка КП и процессов в ходе производства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потоков информации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работка средств ее сбора и передачи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готовка и обучение персонала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еспечение качества технического обслуживания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деятельностью по управлению качеством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ттестация продукции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авовое обеспечение качества продукц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ю функционирования системы качества в ООО «Принт Мастер» является обеспечение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готовления каждого элемента выпускаемых полиграфических изделий в соответствии с типовой конструкцией и требованиями безопасной эксплуатации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данного уровня качества выпускаемой продукции при минимальных затратах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ответствия продукции заявленным требованиям типовой конструкции и условиям на поставку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стижение указанной цели осуществляется с помощью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полнения документированных ГОСТами, ОСТами, РТМ и стандартами предприятия всех необходимых процедур, правил и методов обеспечения качества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ктивного взаимодействия по вопросам качества с партнёрами, и с поставщиками материалов, полуфабрикатов и покупных изделий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вышения качества и ответственности руководства ООО «Принт Мастер»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вышения технического уровня производства в ООО «Принт Мастер»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влечения в работу всех сотрудников предприятия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изделий, проведением комплекса их испытаний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я системы мотивации персонала предприятия на качественную работу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литика в области качества обязывает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 Каждого работника предприятия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нать положения политики в области качества и строго следовать им в работе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полнять все требования технической и нормативно-технической документации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блюдать производственно-технологическую дисциплину, в срок и качественно выполнять все указания руководителей, не противоречащие действующим законам и документам, утверждённым в установленном порядке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тоянно помнить, что главная цель работы каждого - полное удовлетворение требований потребителей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являть творческую инициативу, подавать предложения и добиваться устранения любых причин и обстоятельств, препятствующих изготовлению продукции заданного качест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Руководителей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ваться в своей деятельности требованиями политики качества, обеспечивать её понимание всеми работниками подразделения и практическую реализацию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еспечивать полное соответствие действующих и разрабатываемых подразделением стандартов предприятия комплексной системы УКП положениям политики качества и «Руководству по качеству»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еспечивать приоритетность в планировании, финансировании работ связанных с реализацией политики качества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вать необходимые условия для эффективного труда, своевременно обеспечивать производство необходимым оборудованием, документацией, оснасткой, инструментом, тарой, материалами, технологическую и экологическую безопасность труда, обучение и инструктаж исполнителей, деловую и доброжелательную атмосферу в коллективе;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, подготовкой и практическим опытом; разрабатывать требования к уровню подготовки соответствующих работников общества в части функций, возложенных на данное производство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ассмотрим более подробно процесс обеспечения контроля качества полиграфической продукции на этапе допечатной подготовки в ООО «Принт Мастер»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допечатной подготовки существует реальная возможность обнаружить подавляющее большинство обстоятельств, которые могут привести к браку на всех последующих этапах производст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недрения данной системы обеспечения контроля качества полиграфической продукции (2005 год) при производстве продукции в ООО «Принт Мастер» наблюдался высокий процент брака (табл. 14)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14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брака выпускаемой продукции ООО «Принт Мастер» в 2004-2006 годы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3"/>
        <w:gridCol w:w="986"/>
        <w:gridCol w:w="986"/>
        <w:gridCol w:w="1414"/>
        <w:gridCol w:w="1414"/>
      </w:tblGrid>
      <w:tr>
        <w:trPr>
          <w:trHeight w:val="30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зменение, +/-</w:t>
            </w:r>
          </w:p>
        </w:tc>
      </w:tr>
      <w:tr>
        <w:trPr>
          <w:trHeight w:val="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4/20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05/2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Объём произведенной продукции, тыс. ру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8 8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9 8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4 75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 0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 9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- в том числе полиграфической, тыс. ру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5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1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5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 40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Объем брака в стоимостном выражении, тыс. ру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39,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34,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38,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4,9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95,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Процент брака от объема выпуска продукции,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0,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4,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. Процент брака по причине плохих материалов,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0,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0,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. Процент брака по причине человеческого фактора,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0,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6. Процент брака по технологической причине,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0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-3,80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данных табл. 14, после внедрения вышеуказанной системы значительно снизился прежде всего технологический брак на 3,8 процентных пункта до уровня 1,3% от общего объема произведенной продукции. Среди основных причин брака необходимо выделить следующие: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макета параметрам печатного оборудования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макета требованиям по послепечатной обработке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ошибки, допущенные при подготовке макета к печат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падение минимального или максимального формата печатной машины и макета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цветовой модели макета или его частей CMYK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ое или чрезмерно высокое разрешение иллюстраций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екорректно интерпретируемых RIP и поврежденных шрифтов или их отсутствие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личие дополнительных (помимо триадных) красок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QM-DI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NexPress)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суммарной плотности красок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и в установках треппинга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графических эффектов, неподдерживаемых RIP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расочного аппарата QM-DI непозволяюшего корректно печатать градиенты и плашки больших площадей, а также шаблонирование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торой группе относятся: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падение минимального или максимального формата послепечатного оборудования и макета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е важных графических элементов макета недопустимо близко к линиям реза, фальца, бига, месту сверловки, пробивки, наклейки клапана и др.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ечатка полей для нумерации, мест, покрываемых клеем на специальном оборудовани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ретьей группе относятся: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ый спусковой макет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е и пунктуационные ошибки в наборе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ата или смещение иллюстраций, графических элементов и текстовых блоков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ное расхождение по цвету печатного оттиска и макета заказчика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вспомогательных меток (резки, фальца, бига, приводных меток для вырубки и др.)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печати наиболее распространены следующие случаи брака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тон (изменение цвета изделия от экземпляра к экземпляру в тираже)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ашки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мещение красок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ый переворот и, как следствие, несовпадение лица и оборота изделия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падание в заданный цвет (PANTONE)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тискивание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ечатка тиража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перечисленные случаи брака происходят в виду халатности печатника, и их количество напрямую зависят от аккуратности и опыта печатника. Причинами возникновения марашек могут послужить: низкокачественная бумага, пыльное помещение, несоблюдение нормы влажности в помещении, где установлена печатная машин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к, допущенный при послепечатной обработке полиграфической продукции способен отправить под нож хорошо отпечатанный дорогостоящий тираж. Хотя причиной могут послужить самые простые обстоятельства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на Postpress сырого тиража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ая или неровная подрезка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ая или неровная фальцовка и биговка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а при подборке тиража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ая приклейка элементов изделия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ачественное скрепление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негодных или несоответствующих спецификации переплетных и отделочных материалов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, не выявленный вовремя случай брака наносит не только прямой материальный ущерб ООО «Принт Мастер», но может привести и к косвенным потерям, таким как снижение продажной стоимости тиража или даже потере клиента. Поэтому необходимо не только отслеживать все случаи брака, выявлять и устранять их причины, но принимать превентивные меры, направленные на контроль и формализацию прохождения заказа по всем этапам производст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системе документооборота и оборудованию ООО «Принт Мастер» система контроля качества построена следующим образом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Job-Ticket менеджером, принявшим заказ Job-Ticket должен содержать полную информацию о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е, красочности, количестве полос и тираже изделия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используемых материалах (бумаге, переплетных и отделочных материалах)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х процессах Prepress (верстка, сканирование, вывод пленок, цветопроба) и Postpress (фальцовка, биговка, вид скрепления и др.)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без Job-Ticket или с незаполненным Job-Ticket в производство не принимается и в производственный план не вносится. Правила заполнения Job-Ticket полностью описываются в должностной инструкции сотрудника отдела продаж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та с заказом в отделе допечатной подготовки: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тальщику в работу передается заполненный Job-Ticket и материалы заказчика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стальщик не может принять какие-либо материалы без заполненного Job-Ticket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в заказ в работу, верстальщик заполняет Job-Ticket согласно своей должностной инструкции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полнении работы верстальщиком изготовляется цветная распечатка спуска и макет, максимально приближенный к готовому изделию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печатке ставится штамп «В ПЕЧАТЬ» в нем ставит подпись верстальщик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ечатка и макет передаются руководителю отдела, для контроля и проверки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аспечатка и макет передаются для утверждения менеджеру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ob-Ticket работы переданной на утверждение хранится у начальника отдела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тверждения заказчиком и менеджером распечатка и макет передаются руководителю отдела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отправкой файла в печать на QM-DI верстальщик на RIP делает TIF- образ работы и распечатывает его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IF проверяется верстальщиком и начальником отдела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распечатки проверены и подписаны, файл заказа отправляется на печатную машину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ник должен убедиться, что файл ему доступен, и поставить свою подпись на распечатке в штампе «В ПЕЧАТЬ»;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ob-Ticket, подписанная распечатка, макет и распечатка TIF передаются заведующему производством ООО «Принт Мастер»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цедура позволяет выявить и устранить практически все причины брака на 1 этапе (Prepress)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приближенный макет готового изделия поможет печатнику и отделу послепечатной обработки избежать ошибок в перевороте печатного листа, подрезке, фальцовке, подборке и скреплении. Кроме того, при желании заказчика он может быть приглашен «на приладку». В этом случае заказчик подписывает печатный лист, что снижает вероятность предъявления претензий при получении готового тираж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тадии допечатной подготовки и утверждения макета при выполнении указанной схемы реально обнаружить и устранить большую часть ошибок, ведущих к браку. Печатнику и отделу послепечатной подготовки необходимо лишь соблюдать параметры изделия указанные в Job-Ticket и осуществлять визуальный контроль изделий на стадии печати и послепечатной обработки.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рассмотрим, как в организации ООО «Принт Мастер» реализуются ключевые принципы системного управления качеством, освоенных передовыми международными компаниями (табл. 15). 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Таблица 15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ализации ключевых принципов системного управления качеством в организации ООО «Принт Мастер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цип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реализ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>1. Ориентация на потреби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я продукция, производимая ООО «Принт Мастер», разрабатывается с учетов всех пожеланий и предпочтений заказчика, главная цель фирмы – полное и качественное удовлетворение потребностей клиен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Роль руковод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уководство играет значительную роль в контроле качества продукции ООО «Принт Мастер», стиль руководства в фирме можно охарактеризовать как демократичный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>
                <w:color w:val="000000"/>
                <w:sz w:val="20"/>
              </w:rPr>
              <w:t>3. Вовлечение работ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ники фирмы заинтересованы в изготовлении качественной продукции, все материальные и моральные стимулы и мотиваторы организации направлены на высокие результаты и качество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цессный подход и органично с ним связан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овано не в полной мер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Системный подход к управлени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у управления организацией ООО «Принт Мастер» составляет иерархическая организационная структура (линейно-функциональная). В организации эффективно используется делегирование полномочий, распределение контролирующих функций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Постоянное улучш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уководство организации ООО «Принт Мастер» постоянно уделяет пристальное внимание техническому перевооружению основных производственных фондов, разработке новых инвестиционных проектов, внедрению новых технологий печати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Принятие решений, основанных на факта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организации широко используются информационные системы поддержки принятия управленческих решений, бизнес-планирования, методы социально-экономического прогнозирова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Взаимовыгодные отношения с поставщик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 многими поставщиками материалов ООО «Принт Мастер» имеет долгосрочные контракты и договора, опыт успешного сотрудничества, значительные скидки на приобретаемую продукцию. 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rPr/>
      </w:pPr>
      <w:r>
        <w:rPr/>
        <w:t>3. Направления совершенствования управления качеством продукции на производственном предприятии как фактор повышения его конкурентоспособности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3.1. Управление качеством продукции как фактор повышения конкурентоспособности предприятия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им внешнюю среду организации ООО «Принт мастер», на функционирование фирмы могут оказывать влияние 5 сфер окружения. Основные факторы внешней среды и их проявление представлены в табл. 16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16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Факторы внешней </w:t>
      </w:r>
      <w:r>
        <w:rPr/>
        <w:t>среды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34"/>
        <w:gridCol w:w="2083"/>
        <w:gridCol w:w="2977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Группа фактор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я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озможные ответные меры предприятия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Экономи-ческ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1. Дефицит государственного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кратились объёмы инвестиций в основной капита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Лоббирование в органах государственного управления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2. Увеличение кре-диторской и дебитор-ской задолжен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облема взаимных неплате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бота только с платёжеспособными клиентами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3. Инфляция в стране и республи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величение общего уровня ц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оставление покупки товара в рассрочку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Политическ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1. Нестабильность в обществ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Довольно частые "шоковые терапи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трахование бизнеса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2. Смена вла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менение политики рефор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Косвенное участие в политике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3. Неразвитость отношений между региональной и муни-ципальной властью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еправильное распределение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частие в конфликте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Социаль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1. Миграционная убыль на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ход высоко-квалифицированных специалис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здание благоприятных условий для работников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2. Социальная дифференци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развитость среднего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звитие новых направлений деятельности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3. Одна из бедных республик в стран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изкий уровень зарпл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ыход на новые рынки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. НТ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.1. НТП в электрони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явление новых технологий,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ледование моде и вложения в ноу-хау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.2. Изменение общественного разви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зменение вкусов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ыявление и удовлетворение потребностей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8"/>
        </w:rPr>
        <w:t>Наибольшее влияние на предприятие оказывают экономические (факторы 1.1, 1.3) и политические</w:t>
      </w:r>
      <w:r>
        <w:rPr>
          <w:sz w:val="28"/>
          <w:szCs w:val="24"/>
        </w:rPr>
        <w:t xml:space="preserve"> (факторы 2.1, 2.3). Фирма находится в одном из беднейших и нестабильных районов страны. Уже в течение многих лет республика находится в зоне неудач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 городе не созданы условия для проживания, в связи с чем большинство специалистов уезжают в другие места. Есть надежда на политику, на то, что сменившаяся власть принесёт какие-то перемены, что экономика поднимется благодаря инвестициям и правильным реформам. Если будут улучшены условия для населения и уровень потребительской корзины поднимется выше, а для высококвалифицированных специалистов будут улучшены условия труда, то есть вероятность, что через 10 лет внешняя среда будет благотворно влиять на развитие бизнеса в городе. Пока же большинство из вновь создаваемых фирм предпочитают работать в других городах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Таким образом, в рыночных условиях хозяйствования большое влияние на деятельность любой фирмы оказывает внешняя среда: политическая, экономическая, социальная другие. Объемы продаж во многом зависят от уровня экономического развития региона деятельности фирмы, платежеспособности потенциальных покупателей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Далее проведем анализ непосредственного окружения фирмы ООО «Принт мастер». Основные факторы непосредственного окружения и их влияние на предприятие представлены в табл. 17.</w:t>
      </w:r>
    </w:p>
    <w:p>
      <w:pPr>
        <w:pStyle w:val="Heading7"/>
        <w:spacing w:lineRule="auto" w:line="360"/>
        <w:ind w:left="0" w:firstLine="709"/>
        <w:jc w:val="both"/>
        <w:rPr/>
      </w:pPr>
      <w:r>
        <w:rPr/>
        <w:t>Таблица 17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Факторы непосредственного </w:t>
      </w:r>
      <w:r>
        <w:rPr/>
        <w:t>окружения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810"/>
        <w:gridCol w:w="1991"/>
        <w:gridCol w:w="1810"/>
        <w:gridCol w:w="2172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Группа фактор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явл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лияние на предприят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озможная мера со стороны предприятия</w:t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Потребител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1. Рынок полиграф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Большинство заказов находит-ся у крупных конкурен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теря дополнитель-ной прибыл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ложение инвестиций в ноу хау и расширение деятельности</w:t>
            </w:r>
          </w:p>
        </w:tc>
      </w:tr>
      <w:tr>
        <w:trPr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2. Рынок компьютерной техн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Требование улучшенного сервис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е всегда могут удовлетворить жел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Дополнительный послепродажный сервис, отличный от конкурентов</w:t>
            </w:r>
          </w:p>
        </w:tc>
      </w:tr>
      <w:tr>
        <w:trPr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держивание опла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величение дебиторской задолжен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Требование предоплаты</w:t>
            </w:r>
          </w:p>
        </w:tc>
      </w:tr>
      <w:tr>
        <w:trPr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Поставщи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1. Постав-щики бумаги и копировальной техн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арушение обещ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теря клиентов и прибыл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едение переговоров на улучшение сервиса</w:t>
            </w:r>
          </w:p>
        </w:tc>
      </w:tr>
      <w:tr>
        <w:trPr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2. Постав-щики компью-терной техн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есоблюдение обязательст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облемы с клиентам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ыбор более ответственных поставщиков</w:t>
            </w:r>
          </w:p>
        </w:tc>
      </w:tr>
      <w:tr>
        <w:trPr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Конкурен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1. Высокий уровень конкуренци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явление но-вых фирм с меньшими цен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меньшение прибыл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lang w:val="en-US"/>
              </w:rPr>
              <w:t>PR</w:t>
            </w:r>
            <w:r>
              <w:rPr>
                <w:sz w:val="20"/>
              </w:rPr>
              <w:t>, маркетинг и участие в спонсорстве</w:t>
            </w:r>
          </w:p>
        </w:tc>
      </w:tr>
      <w:tr>
        <w:trPr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2. Использу-ют новейшие и редкие технологии и оборуд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та с крупными клиентами и большими заказ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меньшение спро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звитие при-быльных направ-лений для пере-распределения прибыли в новые технологии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Анализируя данные таблицы, можно утверждать, что наибольшую угрозу представляют конкуренты, - в основном это либо мелкие фирмы выигрывающие более низкими ценами, либо это крупные предприятия, у которых больше возможностей для выполнения сложных работ, больше ноу- хау и у них редчайшее оборудование, которое очень дорого приобрест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Задача анализа среды непосредственного окружения состоит в оценке состояния и развития </w:t>
      </w:r>
      <w:r>
        <w:rPr>
          <w:sz w:val="28"/>
          <w:szCs w:val="28"/>
        </w:rPr>
        <w:t>ситуации на рынке и определении конкурентных позиций предприятия на нем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доли фирмы на рынке предприятия-конкуренты могут играть различные роли в конкурентной борьбе: 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ОО ИПФ «Стезя» - лидер. 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«Принтстайл» - преследователь лидер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сравнительный анализ ООО «Принт мастер» с основными конкурентами по рынку полиграфической продукции в таблице 18. 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идовая конкуренция - товары достаточно схожи, но различаются по некоторым параметрам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новой метод конкуренции - фирма реализует товар по более низкой цене, чем конкурент; неценовой - выпускает товар более высокого качества, а также более сильнее рекламирует свои услуги.</w:t>
      </w:r>
    </w:p>
    <w:p>
      <w:pPr>
        <w:pStyle w:val="Heading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8</w:t>
      </w:r>
    </w:p>
    <w:p>
      <w:pPr>
        <w:pStyle w:val="Heading7"/>
        <w:spacing w:lineRule="auto" w:line="360"/>
        <w:ind w:left="0" w:firstLine="709"/>
        <w:jc w:val="both"/>
        <w:rPr/>
      </w:pPr>
      <w:r>
        <w:rPr>
          <w:szCs w:val="28"/>
        </w:rPr>
        <w:t xml:space="preserve">Основные конкуренты фирмы ООО «Принт мастер» по рынку полиграфической </w:t>
      </w:r>
      <w:r>
        <w:rPr/>
        <w:t>проду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97"/>
        <w:gridCol w:w="2389"/>
        <w:gridCol w:w="2389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едприятия-конкурен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едмет конкурен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Форма конкуренции товар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ыбранный фирмой метод конкуренци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ОО ИПФ «Стезя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ускаемый товар 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ынок сбы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идовая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Ценовой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ценовой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нтстайл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ускаемый товар 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ынок сбы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идовая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новой 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еценовой</w:t>
            </w:r>
          </w:p>
        </w:tc>
      </w:tr>
    </w:tbl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оценим «сильные» и «слабые» стороны фирмы относительно своих конкурентов по факторам конкурентоспособности предприятия в таблице 19. Балльная оценка показателей конкурентоспособности предприятий была дана экспертами-специалистами, а также основными крупными потребителями полиграфической продукции. 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данным таблицы 19 оценки конкурентоспособности, фирма ООО «Принт мастер» превосходит фирму «Принтстайл» и уступает фирме ООО ИПФ «Стезя»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отя в принципе это не вполне правильное сравнение, так как при характеристики фирм следует прежде всего обращать внимание на характеристики продукта, а именно на ее качество, ценообразование, а также степень охвата рынка, куда включать не только географическое понятие, но и степень достатка (дохода) потенциальных клиентов, потому что в зависимости от этого главным будет либо цена, либо качество.</w:t>
      </w:r>
    </w:p>
    <w:p>
      <w:pPr>
        <w:pStyle w:val="Heading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9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Балльная оценка конкурентоспособности ООО «Принт мастер» (А) относительно конкурентов ИПФ «Стезя» и </w:t>
      </w:r>
      <w:r>
        <w:rPr/>
        <w:t>«Принтстайл».</w:t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448"/>
        <w:gridCol w:w="1056"/>
        <w:gridCol w:w="15"/>
        <w:gridCol w:w="1042"/>
        <w:gridCol w:w="29"/>
      </w:tblGrid>
      <w:tr>
        <w:trPr>
          <w:trHeight w:val="17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Факторы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нкурентоспособности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едприятия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Бальная оцен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ОО «Принт мастер»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нкурент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ПФ «Стезя»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«Принтстайл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Продук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стиж торговой марки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Многовариантность исполь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мма балл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ейскурант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оцент скидки с це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алоговая скид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рок платеж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словия кре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словия финансирования в случае покуп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умма балл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Каналы сбы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тепень охвата рын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змещение складских помещ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истема контроля запа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истема транспортиров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Формы сбы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умма балл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. Продвижение продуктов на рынк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екла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для потребите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для торговых посредн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ндивидуальная продаж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тимулы для потребите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демонстрационная торгов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каз образцов издел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бучение и подготовка сбытовых служб и т.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умма балл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редний бал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,7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,2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,75</w:t>
            </w:r>
          </w:p>
        </w:tc>
      </w:tr>
      <w:tr>
        <w:trPr>
          <w:trHeight w:val="355" w:hRule="atLeast"/>
        </w:trPr>
        <w:tc>
          <w:tcPr>
            <w:tcW w:w="56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того сумма баллов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0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</w:tbl>
    <w:p>
      <w:pPr>
        <w:pStyle w:val="34"/>
        <w:ind w:left="0" w:firstLine="709"/>
        <w:rPr/>
      </w:pPr>
      <w:r>
        <w:rPr/>
      </w:r>
    </w:p>
    <w:p>
      <w:pPr>
        <w:pStyle w:val="34"/>
        <w:ind w:left="0" w:firstLine="709"/>
        <w:rPr/>
      </w:pPr>
      <w:r>
        <w:rPr/>
        <w:t xml:space="preserve">Конкурентоспособность фирмы </w:t>
      </w:r>
      <w:r>
        <w:rPr>
          <w:szCs w:val="28"/>
        </w:rPr>
        <w:t>ООО «Принт мастер»</w:t>
      </w:r>
      <w:r>
        <w:rPr/>
        <w:t xml:space="preserve"> можно поставить равной фирмы </w:t>
      </w:r>
      <w:r>
        <w:rPr>
          <w:szCs w:val="28"/>
        </w:rPr>
        <w:t>ИПФ «Стезя»</w:t>
      </w:r>
      <w:r>
        <w:rPr/>
        <w:t xml:space="preserve">, хотя по обороту она гораздо меньше, т.е. необходимо дальнейшее развитие фирмы. </w:t>
      </w:r>
    </w:p>
    <w:p>
      <w:pPr>
        <w:pStyle w:val="34"/>
        <w:ind w:left="0" w:firstLine="709"/>
        <w:rPr/>
      </w:pPr>
      <w:r>
        <w:rPr/>
        <w:t>Далее проведем анализ внутренней среды ООО «Принт мастер».</w:t>
      </w:r>
    </w:p>
    <w:p>
      <w:pPr>
        <w:pStyle w:val="34"/>
        <w:ind w:left="0" w:firstLine="709"/>
        <w:rPr/>
      </w:pPr>
      <w:r>
        <w:rPr/>
        <w:t xml:space="preserve">Под внутренней средой понимается совокупность всех внутренних факторов </w:t>
      </w:r>
      <w:r>
        <w:rPr>
          <w:szCs w:val="28"/>
        </w:rPr>
        <w:t>организации, которые определяют процессы ее жизнедеятельност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чественную характеристику фирмы как элемента микросреды осуществляем при посредстве характеристик, приведённых в табл. 20.</w:t>
      </w:r>
    </w:p>
    <w:p>
      <w:pPr>
        <w:pStyle w:val="Heading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20</w:t>
      </w:r>
    </w:p>
    <w:p>
      <w:pPr>
        <w:pStyle w:val="Heading8"/>
        <w:spacing w:lineRule="auto" w:line="360"/>
        <w:ind w:left="0" w:firstLine="709"/>
        <w:jc w:val="both"/>
        <w:rPr/>
      </w:pPr>
      <w:r>
        <w:rPr>
          <w:b w:val="false"/>
          <w:color w:val="000000"/>
          <w:szCs w:val="28"/>
        </w:rPr>
        <w:t xml:space="preserve">Описание признаков характеристик </w:t>
      </w:r>
      <w:r>
        <w:rPr/>
        <w:t>фир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119"/>
        <w:gridCol w:w="1947"/>
      </w:tblGrid>
      <w:tr>
        <w:trPr>
          <w:trHeight w:val="12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Характерис-тика фир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писание признаков характеристик фирмы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ценка вектора изменения</w:t>
            </w:r>
          </w:p>
        </w:tc>
      </w:tr>
      <w:tr>
        <w:trPr>
          <w:trHeight w:val="1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Текущий период врем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Будущий период времени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из</w:t>
              <w:softHyphen/>
              <w:t>вод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оизводство работает не всегда стабильно, но с большим размахом. Использование общеиз-вестных технологий. Меньшие, чем у конкурента, но значи</w:t>
              <w:softHyphen/>
              <w:t>тельные затраты по закуп-ке новой техники, что ведёт к высоким цен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ланируется расширение производства, увеличение объёмов за счёт повыше</w:t>
              <w:softHyphen/>
              <w:t>ния производительности, качества, использования ноу-хау и научных разработок.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вышение стабильности с увеличением объёма.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явление новой техники и технолог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Финан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бъём капитала незначи</w:t>
              <w:softHyphen/>
              <w:t>тельный (по сравнению с конкурентом; не хватит на новую технику). Ликвидность и оборот капитала высок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величение объёма капи</w:t>
              <w:softHyphen/>
              <w:t>тала, вложение средств технологию, технику. Уве</w:t>
              <w:softHyphen/>
              <w:t>личение оборота капитала, привлечение средств со сторон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явление внешних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нвестиций.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величение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енежных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ст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ад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литика зарплаты - каждому согласно ставке. Обучение персонала. Единая цель, требующая самоотдачи и высокой работоспособ</w:t>
              <w:softHyphen/>
              <w:t>ности. Поддержка инициативы, поощрение энтузиаз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се сотрудники проходят обучение. Создание боль</w:t>
              <w:softHyphen/>
              <w:t xml:space="preserve">шой дружной «семьи» из коллектива. Возможность помощи и удовлетворения потребностей каждого сотрудника и их семей. Ма-териальные и социальные поощрения отличившихся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Хорошие отноше</w:t>
              <w:softHyphen/>
              <w:t>ния сотрудников и руководства. Взаимопомощь и понимание. Привлечение заинтересован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ых лиц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уковод</w:t>
              <w:softHyphen/>
              <w:t>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тсутствие четкого пла-ни</w:t>
              <w:softHyphen/>
              <w:t xml:space="preserve">рования производства и финансов на ближайшее время (1-3 месяца). Коор-динация деятельности всех сотрудников идёт централизовано. Слабы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становка жесткого планирования производст</w:t>
              <w:softHyphen/>
              <w:t>ва Большая свобода дейст</w:t>
              <w:softHyphen/>
              <w:t>вий рядовых сотрудников. Сильный контроль на всех стадиях до сдачи клиент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иление контро</w:t>
              <w:softHyphen/>
              <w:t xml:space="preserve">ля и устранения недостатков. Стимуляция ак-тивности и от-ветственност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контроль каждого этапа работы в отдельности. Отсутствие делегирования полномоч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бочих, воз-можность рос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оу-ха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зработка новых форм печати. Поиск новых технологий и обучение ему. Установление связей с основными поставщика</w:t>
              <w:softHyphen/>
              <w:t>ми материалов, с целью выявления новых материал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ддержка и расширение установленных связей. Использование новых разработок. Обучение персонал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вышение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валификации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ботников.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вышение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дук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аркетин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ериодическая реклама в прессе. Невысокие ста</w:t>
              <w:softHyphen/>
              <w:t>бильные цены, скидки. Постановка маркетинго-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ых исследований;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своение рын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стоянная реклама в прессе, радио, телевиде</w:t>
              <w:softHyphen/>
              <w:t xml:space="preserve">нии. Поддержание ценовой политики. Усовершенствование 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товара, повышение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качества и сервиса.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ширение сектор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ын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величение информации о товаре для потре</w:t>
              <w:softHyphen/>
              <w:t>бителя. Снижение цен и повышение доступности то</w:t>
              <w:softHyphen/>
              <w:t>вара. Улучшение качества обслуживания.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ценив внутренние характеристики фирмы и выявив относительные преимущества организации в конкуренции, составляют перечень ее сильных и слабых сторон. Этот перечень для разных организаций специфичен и определяется ее особенностями, факторами внутренней среды. Под сильными сторонами организации понимают все, что обеспечивает ей преимущества над конкурентами. Слабые стороны организации – это то, что не позволяет ей достичь преимуществ над конкурентам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Результаты анализа отражены в табл. 21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21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Сильные и слабые стороны </w:t>
      </w:r>
      <w:r>
        <w:rPr/>
        <w:t>предприятия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679"/>
        <w:gridCol w:w="3620"/>
      </w:tblGrid>
      <w:tr>
        <w:trPr>
          <w:trHeight w:val="9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Аспект сред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ильные стороны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лабые стороны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Производство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Возможность расширения производственных мощностей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Большой ассортимент оказываемых услуг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Сосредоточение большинства услуг в одном мест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Не хватает мощностей 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новейших технологий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Большая энергоёмкость и материалоёмкость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Кадр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Работают люди с высшим образованием и опытом работы в данной отрасли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Поддержка корпоративного дух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Соблюдение традиц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Высокая текучесть среди высококвалифицированных и редких работников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Прекращено обучение 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Устаревшая система стимулирования труд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Маркетинг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Ценовые преимуществ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реди основных конкурентов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Работа с известными рекламодателя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Отсутствие отдела на предприятии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Послепродажный сервис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Не изученность рын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. Финанс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Увеличение оборота выручки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Возможность брать товар в кредит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Снижение доли бартер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Нехватка оборотных средств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Ограничены инвестиционные возможности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Большая часть финансов принадлежит дочернему предприятию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. Организац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Делегирование полномочий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Решения не централизованы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Компетентное руководство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Усложняются взаимодействия между отделами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Не определены миссия и стратегия развития предприятия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Итогом анализа внешней и внутренней среды является анализ угроз и возможностей, сильных и слабых сторон предприят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Проследить возможные сочетания характеристик рыночной ситуации с сильными и слабыми сторонами предприятия можно с помощью SWОТ-анализа. Технология его проведения предусматривает составление матрицы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 левой стороны матрицы вписываются все выявленные ранее сильные и слабые стороны. В верхней части матрицы вписываются возможности и угрозы (см. анализ макроокружения и анализ конкурентов). В матрице образуются четыре поля. В каждом поле рассматриваются парные комбинации и выбираются те, которые будут использованы при разработке стратегий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I поле включает стратегии, использующие сильные стороны организации при реализации возможностей, появившихся на рынке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II поле – стратегии, использующие сильные стороны для устранения угроз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III поле – стратегии, минимизирующие слабости организации, используя возможности ситуаци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IV поле – стратегии, минимизирующие слабости организации и угрозы, появившиеся во внешней среде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адача SWОТ-анализа состоит в том, чтобы предоставить специалисту всю необходимую информацию для определения возможных стратегий и их комбинаций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 помощью матрицы SWОТ представляется возможным выявить и ранжировать проблемы, стоящие перед предприятием (табл. 22)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22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Угрозы и возможности, сильные и слабые стороны </w:t>
      </w:r>
      <w:r>
        <w:rPr/>
        <w:t>предприятия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72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ОЗМОЖНОСТ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ИЛЬНЫЕ СТОРОНЫ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сширение производств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ведение новых технологий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величение новых направлений деятельност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Ценовые преимуществ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озможность расширения производственных мощностей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ысокое качество доказанное временем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Эффективные каналы продвижения рекламы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вторитетность 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ГРОЗЫ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ЛАБЫЕ СТОРОНЫ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естабильность в обществе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слабление позиции с приходом новых конкурентов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изкая платежеспособность населения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Уход редких специалисто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ехватка инвестиций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изкий уровень маркетинговых исследований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Текучесть персонал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тсутствие чётких целей и стратегий развития предприятия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 угрозам относится также проблема с поставщиками, нежелающие выполнять в полной мере свои обязательства и из-за которых часто случаются проблемы с клиентами, но эту проблему можно решить заменой на более ответственных поставщиков. К возможностям относится развитие новейших технологий, 5-летний опыт работы в данной отрасли, сделавший имидж фирме. Это может принести пользу фирме и новые возможности для инвестирования, а также возможность перехода на новые направления деятельности. Главной проблемой является ограниченность деятельности регионом, в котором находится фирма. Этому мешают большие издержки и невыгодность проекта. Выходом из такого положения может послужить развитие новых направлений деятельности предприятия, выгодных для фирмы и конкурентоспособных на внешнем рынке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реализации этой идеи потребуются финансовые вложения, которые можно изыскать из банковских кредитов, привлечение инвесторов, маркетинговые исследования рынка для выявления наиболее выгодных сфер бизнеса, для анализа конкурентов и определения потребностей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новные мероприятия и направления по совершенствованию управления качеством продукции в ООО «Принт Мастер» должны обеспечить не только значительную экономию издержек произвосдвта, но и повысить конкурентоспособность выпускаемой продукции. 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center"/>
        <w:rPr/>
      </w:pPr>
      <w:r>
        <w:rPr>
          <w:b/>
          <w:iCs/>
          <w:sz w:val="28"/>
          <w:szCs w:val="28"/>
        </w:rPr>
        <w:t>3.2. Пути совершенствования управления качеством продукции на промышленном предприятии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еоретической части работы было установлено, что основными факторами, определяющими конкурентоспособность продукции, являются ее качество и цена. Поэтому вопросы, связанные с обеспечением качества, не могут рассматриваться изолированно, в отрыве от экономической деятельности предприятия, так как только экономически взвешенные решения в области обеспечения качества могут гарантировать в рыночной экономике долгосрочное достижение максимальной выгоды и экономическое процветание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жду тем, в силу условий, сложившихся в рамках централизованной системы планирования и управления народным хозяйством, на отечественных предприятиях проблеме оценки и учета затрат на качество до последнего времени не уделялось должного внимания. Существующая на ООО «Принт Мастер» система бухгалтерского учета и отчетности не позволяет выделить затраты на обеспечение качества из общей суммы производственных затрат. Следствием этого являются распространенное, прежде всего среди руководителей предприятия, мнение о том, что затраты на качество сравнительно несложно определить простым суммированием заработной платы работников службы качества, премий рабочим за бездефектное изготовление продукции, учтенных потерь от брака и признанных рекламаций. Однако такое мнение не отражает действительного положения дел и носит субъективный характер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стоящем разделе предпринята попытка изложения методологии измерения затрат на качество, опирающаяся на зарубежные и отечественные исследован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обеспечение качества продукции являются частью общих затрат на производство и эксплуатацию продукции за весь период ее службы. Зарубежный опыт показывает, что эти затраты должны составлять не менее 15 – 20% совокупных производственных затрат. С экономических позиций эти затраты представляют сумму текущих и единовременных затрат, использованных изготовителем и потребителем на всех этапах жизненного цикла (петли качества) при производстве и использовании продукции, включая предоставление услуг, соответствующих предъявляемым требованиям или установленным нормам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истеме качества, создаваемой ООО «Принт Мастер», деятельность, связанная с определением затрат на качество, должна носить постоянный характер, что требует закрепления за функциональными подразделениями выполнения работ в соответствии со структурой и составом затрат. Формирование структуры и состава затрат в методическом плане определяет необходимость разработки классификации затрат, которая позволяла бы в максимальной степени учесть все виды затрат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предлагаемой методике использованы следующие признаки классификации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евое направление затрат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иодичность затрат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тоды учета затрат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ражение затрат в статьях калькуляции себестоимост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затрат на обеспечение качества продукции по каждому из признаков классификации приведены в табл. 23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23"/>
        <w:ind w:left="0" w:firstLine="709"/>
        <w:rPr/>
      </w:pPr>
      <w:r>
        <w:rPr>
          <w:szCs w:val="28"/>
        </w:rPr>
        <w:t>Основные классификационные признаки затрат на обеспечение качества продук</w:t>
      </w:r>
      <w:r>
        <w:rPr/>
        <w:t>ци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5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Классификационный признак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Целевое направление затрат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 на обеспечение качества в процессе производства 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слепроизводственные затраты, связанные с доказательством обеспечения качества 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Периодич-ность затрат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1. Единовременные затраты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2. Текущие затрат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. Методы учета затрат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ямой счет затра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счетный метод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Комбинированный мет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4. Отражение в статьях калькуляции себестоимости изделий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ырье и основные материалы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купные и комплектующие изделия, полуфабрикаты и услуги кооперативных предприятий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спомогательные материалы для технологических целей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сновная и дополнительная заработная плата с отчислениями на социальное страхование и пенсионный фонд производственных рабочих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сходы на подготовку и освоение производства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озмещение износа инструментов и приспособлений целевого назначения и прочие специальные расходы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сходы на содержание и эксплуатацию оборудования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Цеховые расходы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бщезаводские расходы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тери от брака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рочие производственные расходы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непроизводственные расходы 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классификация затрат на обеспечение качества и поэлементная разбивка затрат на создание качественного проекта с указанием статей калькуляции себестоимости изделий, в которых они могут отражаться при существующей системе учета, в таблице 24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траты на разработку продукции и технологии ее производства </w:t>
      </w:r>
      <w:r>
        <w:rPr/>
        <w:t>(З11)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746"/>
        <w:gridCol w:w="2031"/>
      </w:tblGrid>
      <w:tr>
        <w:trPr>
          <w:trHeight w:val="39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Шифр затрат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оменклатура направлений затрат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татьи калькуляции себестоимости</w:t>
            </w:r>
          </w:p>
        </w:tc>
      </w:tr>
      <w:tr>
        <w:trPr>
          <w:trHeight w:val="3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сследование рынка и выявление потребностей потребителе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  <w:tr>
        <w:trPr>
          <w:trHeight w:val="35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атентно-информационный поис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  <w:tr>
        <w:trPr>
          <w:trHeight w:val="35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Фундаментальные и прикладные исслед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  <w:tr>
        <w:trPr>
          <w:trHeight w:val="35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1.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Экономическое обоснова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  <w:tr>
        <w:trPr>
          <w:trHeight w:val="28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1.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зработка конструкторской и технологической документ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8, 09</w:t>
            </w:r>
          </w:p>
        </w:tc>
      </w:tr>
      <w:tr>
        <w:trPr>
          <w:trHeight w:val="33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1.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Изготовление опытных образц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4, 05, 06, 07, 08, 09</w:t>
            </w:r>
          </w:p>
        </w:tc>
      </w:tr>
      <w:tr>
        <w:trPr>
          <w:trHeight w:val="35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1.7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се виды испыт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5, 09</w:t>
            </w:r>
          </w:p>
        </w:tc>
      </w:tr>
      <w:tr>
        <w:trPr>
          <w:trHeight w:val="7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1.8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Доработка конструкторской и технологической документации по результатам испыт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  <w:tr>
        <w:trPr>
          <w:trHeight w:val="15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1.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Материальное стимулирование за создание качественного продук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4, 08, 09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чевидно, что для определения перечисленных выше задач, связанных с обеспечением качества проекта, необходимо изменить существующую на ООО «Принт Мастер» систему учета на основе составления и утверждения смет по каждому проекту с применением целевого финансирования за счет собственных и привлеченных средств. В качестве привлеченных средств могут использоваться кредиты различных организаций (банка, инновационных фондов, хозяйственных ассоциаций и др.). В этом случае процент, взимаемый за использование кредитных средств, должен учитываться в суммарных затратах на качество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разработку продукции и технологии производства, приходящиеся на единицу продукции (З11) можно рассчитать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11 = __З11__ , где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выпуск продук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году, шт.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рок производства продукции по планам предприятия, выпускаемой на основе данного проекта, лет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одовые затраты можно рассчитать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11 = З11 · </w:t>
      </w:r>
      <w:r>
        <w:rPr>
          <w:sz w:val="28"/>
          <w:szCs w:val="28"/>
          <w:lang w:val="en-US"/>
        </w:rPr>
        <w:t>ni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элементная разбивка затрат, приведенная в табл. 25, включает единовременные и текущие затраты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обеспечение качества изготовления продукции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914"/>
        <w:gridCol w:w="2179"/>
      </w:tblGrid>
      <w:tr>
        <w:trPr>
          <w:trHeight w:val="73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Шифр затрат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оменклатура направлений затра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татьи калькуляции себестоимости</w:t>
            </w:r>
          </w:p>
        </w:tc>
      </w:tr>
      <w:tr>
        <w:trPr>
          <w:trHeight w:val="9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1.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ЕДИНОВРЕМЕННЫЕ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, связанные с установкой оборудования, приборов и т.д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</w:tr>
      <w:tr>
        <w:trPr>
          <w:trHeight w:val="35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1.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 по разработке, изготовлению и установке нестандартизованного оборудования, оснастки и т.д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5, 06</w:t>
            </w:r>
          </w:p>
        </w:tc>
      </w:tr>
      <w:tr>
        <w:trPr>
          <w:trHeight w:val="36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1.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 по отработке технолог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</w:tr>
      <w:tr>
        <w:trPr>
          <w:trHeight w:val="36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1.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, связанные с переподготовкой кадр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  <w:tr>
        <w:trPr>
          <w:trHeight w:val="9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1.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 по освоению новых форм и методов обеспечения каче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5, 08, 09, 11</w:t>
            </w:r>
          </w:p>
        </w:tc>
      </w:tr>
      <w:tr>
        <w:trPr>
          <w:trHeight w:val="61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1.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ЕКУЩИЕ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, связанные с процессов управления, планированием и реализацией работ по совершенствованию каче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4, 05, 08, 09</w:t>
            </w:r>
          </w:p>
        </w:tc>
      </w:tr>
      <w:tr>
        <w:trPr>
          <w:trHeight w:val="21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1.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Материальные затраты при наладке оборудования и отработке технолог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1, 04, 07, 09</w:t>
            </w:r>
          </w:p>
        </w:tc>
      </w:tr>
      <w:tr>
        <w:trPr>
          <w:trHeight w:val="9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1.8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 по повышению квалификации кадр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9, 11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вые определяются прямым счетом по данным бухгалтерского учета. Однако при определении единовременных затрат, приходящихся на год, необходимо учитывать возможность или невозможность использования приобретенного оборудования, квалифицированных кадров и после окончания выпуска продукции заданного уровня качест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, если оборудование после окончания выпуска продукции не может быть использовано в технологическом процессе в последующем периоде, затраты на обеспечение качества изготовления продукции в расчете на единицу продукции можно рассчитать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121 = З1211+З1212+З1213+З1214+З1215 + З1216+З1217+З1218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рок производства продукции по планам предприятия, лет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выпуск продук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году, шт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, если оборудование после окончания выпуска продукции заданного уровня качества используется в технологической процессе в следующем периоде, затраты на обеспечение качества изготовления продукции в расчете на единицу определяются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121= З1211+З1212 + З1213+З1214+З1215 + З1216+З1217+З1218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Т – нормативный срок службы соответствующих видов оборудования, лет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обеспечение качества изготовления продукции в расчете на год определяются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121= З121 ·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и установку оборудования могут быть определены по данным балансового учета основных фондов и должны учитываться в затратах на обеспечение качества изготовления продукц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ы на контроль качества в процессе изготовления продукции (З122) представляют собой группу затрат, которая носит, в известной мере, стабильный характер и по мере совершенствования системы обеспечения качества должна уменьшаться (табл. 26)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контроль качества в процессе изготовления продукции 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5025"/>
        <w:gridCol w:w="2340"/>
      </w:tblGrid>
      <w:tr>
        <w:trPr>
          <w:trHeight w:val="64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Шифр затрат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оменклатура направлений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татьи калькуляции себестоимости</w:t>
            </w:r>
          </w:p>
        </w:tc>
      </w:tr>
      <w:tr>
        <w:trPr>
          <w:trHeight w:val="38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2.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ходной контр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3, 07, 09</w:t>
            </w:r>
          </w:p>
        </w:tc>
      </w:tr>
      <w:tr>
        <w:trPr>
          <w:trHeight w:val="38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2.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Контроль в процессе произво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3, 04, 06, 07, 08, 09</w:t>
            </w:r>
          </w:p>
        </w:tc>
      </w:tr>
      <w:tr>
        <w:trPr>
          <w:trHeight w:val="363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2.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Контроль готовых издел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3, 04, 07, 08, 09</w:t>
            </w:r>
          </w:p>
        </w:tc>
      </w:tr>
      <w:tr>
        <w:trPr>
          <w:trHeight w:val="40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2.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вышение квалификации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элементная разбивка потерь от несоответствия продукции с указанием статей калькуляции себестоимости приведена в таблице 27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от несоответствия продукции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160"/>
      </w:tblGrid>
      <w:tr>
        <w:trPr>
          <w:trHeight w:val="7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Шифр затра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Номенклатура направлений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Статьи калькуляции себестоимости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, связанные с неисправимыми дефек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 по исправлению деф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1, 02, 03, 04, 06, 07, 08, 09, 11, 12</w:t>
            </w:r>
          </w:p>
        </w:tc>
      </w:tr>
      <w:tr>
        <w:trPr>
          <w:trHeight w:val="2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 по сортировке и повторной проверке продукции с исправленными дефек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4, 07, 09</w:t>
            </w:r>
          </w:p>
        </w:tc>
      </w:tr>
      <w:tr>
        <w:trPr>
          <w:trHeight w:val="1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3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 по анализу причин несоответствия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4, 09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3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 по устранению причин несоответствия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7, 09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3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 по изоляции соответствующе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4, 09</w:t>
            </w:r>
          </w:p>
        </w:tc>
      </w:tr>
      <w:tr>
        <w:trPr>
          <w:trHeight w:val="2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2.3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атраты, связанные с идентификацией и прослеживаемостью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06, 09</w:t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 расчетном разделе попытаемся применить изложенную методологию определения затрат на обеспечение качества продукции. Расчет осуществим по полиграфической продукции (коробки картонные подарочные, полноцвет, тисненные серебром, вырезка)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уммарные затраты на обеспечение качества при разработке моделей коробок картонных подарочных и технологии их производства (З11) составили 284500 рублей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Предполагаемый выпуск </w:t>
      </w:r>
      <w:r>
        <w:rPr>
          <w:sz w:val="28"/>
          <w:szCs w:val="28"/>
        </w:rPr>
        <w:t>коробок картонных подарочных</w:t>
      </w:r>
      <w:r>
        <w:rPr>
          <w:sz w:val="28"/>
          <w:szCs w:val="24"/>
        </w:rPr>
        <w:t xml:space="preserve"> по годам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1 (2007) = 846000;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</w:t>
      </w:r>
      <w:r>
        <w:rPr>
          <w:sz w:val="28"/>
          <w:szCs w:val="16"/>
        </w:rPr>
        <w:t xml:space="preserve">2 </w:t>
      </w:r>
      <w:r>
        <w:rPr>
          <w:sz w:val="28"/>
          <w:szCs w:val="28"/>
        </w:rPr>
        <w:t xml:space="preserve">(2008) </w:t>
      </w:r>
      <w:r>
        <w:rPr>
          <w:sz w:val="28"/>
          <w:szCs w:val="24"/>
        </w:rPr>
        <w:t xml:space="preserve">= 920000;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</w:t>
      </w:r>
      <w:r>
        <w:rPr>
          <w:sz w:val="28"/>
          <w:szCs w:val="16"/>
        </w:rPr>
        <w:t xml:space="preserve">3 </w:t>
      </w:r>
      <w:r>
        <w:rPr>
          <w:sz w:val="28"/>
          <w:szCs w:val="28"/>
        </w:rPr>
        <w:t xml:space="preserve">(2009) </w:t>
      </w:r>
      <w:r>
        <w:rPr>
          <w:sz w:val="28"/>
          <w:szCs w:val="24"/>
        </w:rPr>
        <w:t xml:space="preserve">= 950000;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</w:t>
      </w:r>
      <w:r>
        <w:rPr>
          <w:sz w:val="28"/>
          <w:szCs w:val="16"/>
        </w:rPr>
        <w:t xml:space="preserve">4 </w:t>
      </w:r>
      <w:r>
        <w:rPr>
          <w:sz w:val="28"/>
          <w:szCs w:val="28"/>
        </w:rPr>
        <w:t xml:space="preserve">(2010) </w:t>
      </w:r>
      <w:r>
        <w:rPr>
          <w:sz w:val="28"/>
          <w:szCs w:val="24"/>
        </w:rPr>
        <w:t xml:space="preserve">= 980000;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</w:t>
      </w:r>
      <w:r>
        <w:rPr>
          <w:sz w:val="28"/>
          <w:szCs w:val="16"/>
        </w:rPr>
        <w:t xml:space="preserve">5 </w:t>
      </w:r>
      <w:r>
        <w:rPr>
          <w:sz w:val="28"/>
          <w:szCs w:val="28"/>
        </w:rPr>
        <w:t>(2011)</w:t>
      </w:r>
      <w:r>
        <w:rPr>
          <w:sz w:val="28"/>
          <w:szCs w:val="24"/>
        </w:rPr>
        <w:t>= 1000000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По формуле определим затраты, приходящиеся на одну коробку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</w:t>
      </w:r>
      <w:r>
        <w:rPr>
          <w:sz w:val="28"/>
          <w:szCs w:val="16"/>
        </w:rPr>
        <w:t>11</w:t>
      </w:r>
      <w:r>
        <w:rPr>
          <w:sz w:val="28"/>
          <w:szCs w:val="24"/>
        </w:rPr>
        <w:t xml:space="preserve"> = </w:t>
      </w:r>
      <w:r>
        <w:rPr>
          <w:sz w:val="28"/>
          <w:szCs w:val="28"/>
        </w:rPr>
        <w:t>284500 / (846000+920000+950000+980000+1000000) = 284500 / 4696000 = 0,06 рублей (6 копеек).</w:t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Согласно формулы на годовой выпуск </w:t>
      </w:r>
      <w:r>
        <w:rPr>
          <w:sz w:val="28"/>
          <w:szCs w:val="28"/>
        </w:rPr>
        <w:t>коробок картонных подарочных</w:t>
      </w:r>
      <w:r>
        <w:rPr>
          <w:sz w:val="28"/>
          <w:szCs w:val="24"/>
        </w:rPr>
        <w:t xml:space="preserve"> данные затраты составят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>11</w:t>
      </w:r>
      <w:r>
        <w:rPr>
          <w:sz w:val="28"/>
          <w:szCs w:val="24"/>
        </w:rPr>
        <w:t xml:space="preserve"> = 0,06 · 846000 = 50760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Затраты, связанные с обеспечение заданного уровня качества </w:t>
      </w:r>
      <w:r>
        <w:rPr>
          <w:sz w:val="28"/>
          <w:szCs w:val="28"/>
        </w:rPr>
        <w:t>коробок картонных подарочных</w:t>
      </w:r>
      <w:r>
        <w:rPr>
          <w:sz w:val="28"/>
          <w:szCs w:val="24"/>
        </w:rPr>
        <w:t xml:space="preserve"> в процессе производства (З</w:t>
      </w:r>
      <w:r>
        <w:rPr>
          <w:sz w:val="28"/>
          <w:szCs w:val="16"/>
        </w:rPr>
        <w:t>12</w:t>
      </w:r>
      <w:r>
        <w:rPr>
          <w:sz w:val="28"/>
          <w:szCs w:val="24"/>
        </w:rPr>
        <w:t>) будут определяться как сумма трех составляющих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 xml:space="preserve">12 </w:t>
      </w:r>
      <w:r>
        <w:rPr>
          <w:sz w:val="28"/>
          <w:szCs w:val="24"/>
        </w:rPr>
        <w:t>= З</w:t>
      </w:r>
      <w:r>
        <w:rPr>
          <w:sz w:val="28"/>
          <w:szCs w:val="16"/>
        </w:rPr>
        <w:t>121</w:t>
      </w:r>
      <w:r>
        <w:rPr>
          <w:sz w:val="28"/>
          <w:szCs w:val="24"/>
        </w:rPr>
        <w:t>+З</w:t>
      </w:r>
      <w:r>
        <w:rPr>
          <w:sz w:val="28"/>
          <w:szCs w:val="16"/>
        </w:rPr>
        <w:t>122</w:t>
      </w:r>
      <w:r>
        <w:rPr>
          <w:sz w:val="28"/>
          <w:szCs w:val="24"/>
        </w:rPr>
        <w:t>+</w:t>
      </w:r>
      <w:r>
        <w:rPr>
          <w:sz w:val="28"/>
          <w:szCs w:val="16"/>
        </w:rPr>
        <w:t>З123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121 – затраты на обеспечение качества изготовления продукции включают единовременные и текущие затраты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диновременные: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>1211</w:t>
      </w:r>
      <w:r>
        <w:rPr>
          <w:sz w:val="28"/>
          <w:szCs w:val="24"/>
        </w:rPr>
        <w:t xml:space="preserve"> – затраты на приобретение и установку оборудования, приборов – 50 008 руб.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>1212</w:t>
      </w:r>
      <w:r>
        <w:rPr>
          <w:sz w:val="28"/>
          <w:szCs w:val="24"/>
        </w:rPr>
        <w:t xml:space="preserve"> – затраты на разработку, изготовление и установку нестандартизованного оборудования, оснастки – 68 193 руб.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>1213</w:t>
      </w:r>
      <w:r>
        <w:rPr>
          <w:sz w:val="28"/>
          <w:szCs w:val="24"/>
        </w:rPr>
        <w:t xml:space="preserve"> – затраты на отработку технологии – 45 462 руб.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>1214</w:t>
      </w:r>
      <w:r>
        <w:rPr>
          <w:sz w:val="28"/>
          <w:szCs w:val="24"/>
        </w:rPr>
        <w:t xml:space="preserve"> – затраты на переподготовку кадров (заведующего производством в УМЦ «Лидер», командировки на полиграфические предприятия города Москвы, семинары) – 22 730 руб.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 xml:space="preserve">1215 </w:t>
      </w:r>
      <w:r>
        <w:rPr>
          <w:sz w:val="28"/>
          <w:szCs w:val="24"/>
        </w:rPr>
        <w:t>– затраты на освоение новых форм и методов обеспечение качества – 40916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кущие: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>1216</w:t>
      </w:r>
      <w:r>
        <w:rPr>
          <w:sz w:val="28"/>
          <w:szCs w:val="24"/>
        </w:rPr>
        <w:t xml:space="preserve"> – затраты на процесс управления, планирование и реализацию работ по совершенствованию качества – 73 438 руб.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>1217</w:t>
      </w:r>
      <w:r>
        <w:rPr>
          <w:sz w:val="28"/>
          <w:szCs w:val="24"/>
        </w:rPr>
        <w:t xml:space="preserve"> – затраты на наладку оборудования (монтаж, ввод в эксплуатацию, отработку технологии) – 42 839 руб.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>1218</w:t>
      </w:r>
      <w:r>
        <w:rPr>
          <w:sz w:val="28"/>
          <w:szCs w:val="24"/>
        </w:rPr>
        <w:t xml:space="preserve"> – затраты на повышение квалификации кадров – 6 120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озможны два варианта расчета затрат (З</w:t>
      </w:r>
      <w:r>
        <w:rPr>
          <w:sz w:val="28"/>
          <w:szCs w:val="16"/>
        </w:rPr>
        <w:t>121</w:t>
      </w:r>
      <w:r>
        <w:rPr>
          <w:sz w:val="28"/>
          <w:szCs w:val="24"/>
        </w:rPr>
        <w:t>)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 вариант: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Невозможно дальнейшее использование приобретенного оборудования после выпуска продукции заданного уровня качества. Затраты на одну коробку определим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78765</wp:posOffset>
                </wp:positionV>
                <wp:extent cx="2628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95pt" to="269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78765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.95pt" to="431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З</w:t>
      </w:r>
      <w:r>
        <w:rPr>
          <w:sz w:val="28"/>
          <w:szCs w:val="16"/>
        </w:rPr>
        <w:t>121</w:t>
      </w:r>
      <w:r>
        <w:rPr>
          <w:sz w:val="28"/>
          <w:szCs w:val="24"/>
        </w:rPr>
        <w:t xml:space="preserve"> = 50008+68193+45462+22730+40916 + 73438+42839+6120 =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4696000</w:t>
      </w:r>
      <w:r>
        <w:rPr>
          <w:sz w:val="28"/>
          <w:szCs w:val="24"/>
        </w:rPr>
        <w:t xml:space="preserve"> 846000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= 0,05 + 0,14 = 0,19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атраты на годовой выпуск определим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>121</w:t>
      </w:r>
      <w:r>
        <w:rPr>
          <w:sz w:val="28"/>
          <w:szCs w:val="24"/>
        </w:rPr>
        <w:t xml:space="preserve"> = 0,19 · 846000 = 160740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 вариант: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озможно дальнейшее использование приобретенного оборудования после выпуска продукции заданного уровня качества. Затраты на одну коробку определим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6162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6pt" to="143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61620</wp:posOffset>
                </wp:positionV>
                <wp:extent cx="1485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6pt" to="296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З</w:t>
      </w:r>
      <w:r>
        <w:rPr>
          <w:sz w:val="28"/>
          <w:szCs w:val="16"/>
        </w:rPr>
        <w:t>121</w:t>
      </w:r>
      <w:r>
        <w:rPr>
          <w:sz w:val="28"/>
          <w:szCs w:val="24"/>
        </w:rPr>
        <w:t xml:space="preserve"> = 50008+68193 + 45462+22730+40916 + 0,14 =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846000·6,7 4696000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= 0,02 + 0,023 + 0,14 = 0,183 (руб.)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Затраты на годовой выпуск коробок картонных определим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</w:t>
      </w:r>
      <w:r>
        <w:rPr>
          <w:sz w:val="28"/>
          <w:szCs w:val="16"/>
        </w:rPr>
        <w:t>121</w:t>
      </w:r>
      <w:r>
        <w:rPr>
          <w:sz w:val="28"/>
          <w:szCs w:val="24"/>
        </w:rPr>
        <w:t xml:space="preserve"> = 0,183 · 846000 = 154818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Второй составляющей затрат на обеспечение заданного уровня качества </w:t>
      </w:r>
      <w:r>
        <w:rPr>
          <w:sz w:val="28"/>
          <w:szCs w:val="28"/>
        </w:rPr>
        <w:t>коробок картонных подарочных</w:t>
      </w:r>
      <w:r>
        <w:rPr>
          <w:sz w:val="28"/>
          <w:szCs w:val="24"/>
        </w:rPr>
        <w:t xml:space="preserve"> в процессе производства являются затраты на контроль качества в процессе производства (З</w:t>
      </w:r>
      <w:r>
        <w:rPr>
          <w:sz w:val="28"/>
          <w:szCs w:val="16"/>
        </w:rPr>
        <w:t>122</w:t>
      </w:r>
      <w:r>
        <w:rPr>
          <w:sz w:val="28"/>
          <w:szCs w:val="24"/>
        </w:rPr>
        <w:t>). В свою очередь, составными элементами данной группы затрат являются затраты: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на входной контроль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на технический контроль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на контроль готовых изделий;</w:t>
      </w:r>
    </w:p>
    <w:p>
      <w:pPr>
        <w:pStyle w:val="Normal"/>
        <w:widowControl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на повышение квалификац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входной контроль сравнительно легко поддаются оперативному учету и их расчет не вызывает сложностей. В расчете на годовой выпуск коробок картонных подарочных величина этих затрат составила 34971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технический контроль подсчитать гораздо сложнее, т.к. они включают в себя значительное число элементов, каждое из которых определить методом прямого счета невозможно, необходимо применение расчетного метода. Использование расчетных формул требует большой подготовительной работы, создания и систематического ведения баз данных по трудоемкости: процессов контроля, технических процессов; по основной заработной плате: операционных рабочих, цеховых контролеров, контролеров ОТК, вспомогательного персонала, обслуживающего контрольно-испытательное оборудование, работников специализированных служб и ИТР, принимающих участие в процессе контрол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расчете на годовой выпуск коробок картонных подарочных затраты составил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язанные с оплатой труда работников, обеспечивающих технический контроль в ходе технологического процесса изготовления продукции – 35408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материалы и полуфабрикаты, используемые для проведения процессов контроля – 8655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амортизацию оборудования, применяемого для непосредственного выполнения процессов контроля – 3934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язанные с возмещением износа МЦБ инструмента, применяемого для проведения процессов контроля – 3147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язанные с цеховыми расходами, обусловленными проведением технического контроля – 18097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содержание оборудования, применяемого для непосредственного выполнения процессов контроля и его текущий ремонт – 9 443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пользуя формулу, определим суммарные затраты на технический контроль годового выпуска коробок картонных подарочных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1222 = 35408 + 8655 + 3934 + 18097 + 9443 = 78684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ующей составляющей затрат на контроль качества короок картонных подарочных в процессе производства (З122) являются затраты на контроль готовых изделий (З1223). В расчете на годовой объем производства данной модели коробок основные элементы указанных затрат составил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лата труда персонала, участвующего на всех этапах приемо-сдаточных испытаний – 18884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ходы энергетических ресурсов для непосредственного обеспечения хода процесса приемо-сдаточных испытаний – 10491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мортизация испытательного оборудования – 2098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основные и вспомогательные материалы, полуфабрикаты – 1574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ходы на возмещение износа инструмента – 2623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содержание оборудование и его текущий ремонт – 6295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цеховые расходы – 2623 руб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траты на общезаводские расходы – 7868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у, определим суммарные затраты, связанные с контролем готовых коробок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1223 = 18884 + 10491 + 2098 + 1574 + 2623 + 6295 + 2623 + 7868 = 52456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дней составляющей затрат (З122) являются затраты на повышение квалификации, которые составили 8742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считаем суммарные затраты на контроль качества в процессе производства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122 = 34971 + 78684 + 52456 + 8742 = 174853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тери от несоответствия коробок картонных подарочных в расчете на годовой выпуск (З123) составили 58 284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так, суммарные затраты на обеспечение заданного уровня качества в процессе производства коробок картонных подарочных в расчете на годовой выпуск составили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12 = </w:t>
      </w:r>
      <w:r>
        <w:rPr>
          <w:sz w:val="28"/>
          <w:szCs w:val="24"/>
        </w:rPr>
        <w:t xml:space="preserve">154818 </w:t>
      </w:r>
      <w:r>
        <w:rPr>
          <w:sz w:val="28"/>
          <w:szCs w:val="28"/>
        </w:rPr>
        <w:t>+ 174853 + 58284 = 387955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производственные затраты (З2) составили 291421 руб. Общую величину затрат ООО «Принт Мастер» на обеспечение качества моделей коробок картонных подарочных в расчете на годовой объем определим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изг.= </w:t>
      </w:r>
      <w:r>
        <w:rPr>
          <w:sz w:val="28"/>
          <w:szCs w:val="24"/>
        </w:rPr>
        <w:t>50760</w:t>
      </w:r>
      <w:r>
        <w:rPr>
          <w:sz w:val="28"/>
          <w:szCs w:val="28"/>
        </w:rPr>
        <w:t xml:space="preserve"> + 387955 + 291421 = 730136 руб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эффициент затрат на качества может быть рассчитан по формуле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го определения необходимы данные об отпускной цене. Согласно калькуляции она составляла 8,9 руб. за 1 коробку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зг.= 730136 / (8,9*846000) = 730136 / 7529400 = 0,0969 (9,69%)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изобразим структуру затрат изготовителя на обеспечение качества коробок картонных подарочных в виде схемы (рис. 5).</w:t>
      </w:r>
    </w:p>
    <w:tbl>
      <w:tblPr>
        <w:tblW w:w="74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6"/>
        <w:gridCol w:w="1397"/>
        <w:gridCol w:w="360"/>
        <w:gridCol w:w="1620"/>
        <w:gridCol w:w="1260"/>
      </w:tblGrid>
      <w:tr>
        <w:trPr>
          <w:trHeight w:val="645" w:hRule="atLeast"/>
        </w:trPr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изг. = 730136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154" w:hRule="atLeast"/>
          <w:cantSplit w:val="true"/>
        </w:trPr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1 = 438755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60,1%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21 = 291421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39,9%</w:t>
            </w:r>
          </w:p>
        </w:tc>
      </w:tr>
      <w:tr>
        <w:trPr>
          <w:trHeight w:val="90" w:hRule="atLeast"/>
          <w:cantSplit w:val="true"/>
        </w:trPr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З12= 387955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53,13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11 = 50760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6,95%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121=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4818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1,2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122=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74853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3,9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123=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8284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7,98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Структура затрат изготовителя на обеспечение качества коробок картонных подарочных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им образом, затраты на качество заданного уровня на ООО «Принт Мастер» должны составлять 9,69% от общего числа затрат. Мы же имеем цифру гораздо ниже полученной расчетной величины (0,6% - 0,67%) от общего числа затрат. Это говорит о том, что при существующем видении проблемы учета затрат на предприятии качество продукции еще долго будет оставлять желать лучшего. 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83185</wp:posOffset>
                </wp:positionV>
                <wp:extent cx="5829300" cy="42310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231080"/>
                          <a:chOff x="0" y="0"/>
                          <a:chExt cx="5829480" cy="4231080"/>
                        </a:xfrm>
                      </wpg:grpSpPr>
                      <wps:wsp>
                        <wps:cNvSpPr txBox="1"/>
                        <wps:spPr>
                          <a:xfrm>
                            <a:off x="4000680" y="21736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в процессе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63088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,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ы на выполнение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20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34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,8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ы на устранение деф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5900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,7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ы на предотвращение деф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436320"/>
                            <a:ext cx="36576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9120" y="436320"/>
                            <a:ext cx="36576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2240" y="436320"/>
                            <a:ext cx="36576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2277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400" y="3187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436320"/>
                            <a:ext cx="1645920" cy="30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880" y="436320"/>
                            <a:ext cx="173736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2700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0"/>
                            <a:ext cx="102888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,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льные зат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3364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948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,69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ы на обеспечение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240" y="1002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2079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0880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6.55pt;width:459pt;height:333.15pt" coordorigin="180,-131" coordsize="9180,6663">
                <v:shape id="shape_0" fillcolor="white" stroked="f" o:allowincell="f" style="position:absolute;left:6481;top:3292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в процессе производ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4012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,5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ы на выполнение контро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1;top:1132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2032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,8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ы на устранение дефек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1;top:592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,7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ы на предотвращение дефек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223;top:556;width:575;height:50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391;top:556;width:575;height:50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03;top:556;width:575;height:50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18,3455" to="599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1,4889" to="9296,4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9,556" to="5390,5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7,556" to="8702,4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7,4121" to="2822,4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1672;width:161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,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льные затр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50,5168" to="2825,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4372;width:161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5272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,69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ы на обеспечение каче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15,1448" to="5990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2,3143" to="9317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1;top:4732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й контро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1;top:-13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-12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-12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35"/>
        <w:spacing w:lineRule="auto" w:line="360"/>
        <w:ind w:left="0" w:firstLine="709"/>
        <w:jc w:val="both"/>
        <w:outlineLvl w:val="9"/>
        <w:rPr/>
      </w:pPr>
      <w:r>
        <w:rPr>
          <w:b w:val="false"/>
          <w:bCs w:val="false"/>
          <w:sz w:val="28"/>
          <w:szCs w:val="28"/>
        </w:rPr>
        <w:t>Рис. 6. Процентное соотношение затрат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По разработанной методике, считаем эффективным внедрение системы учета затрат на обеспечение качества продукции на ООО «Принт Мастер». Увеличение расходов считаем временным, так как оно частично покроется за счет средств, сэкономленных в результате сокращения убытков от брака и расходов, связанных с оценкой уровня качества, частично – за счет сокращения численности контрольного аппарата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Процентное соотношение составляющих затрат таков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предотвращение дефектов - 12,7%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выполнение контроля – 45,5%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устранение дефектов – 41,8%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Наибольший удельный вес составили расходы, связанные с контролем качества, при этом на входной контроль приходится 10% затрат; на контроль в процессе производства – 35% и на контроль готовой продукции – 55%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 следует забывать, что ООО «Принт Мастер» имеет сотни поставщиков материалов и комплектующих изделий и, несмотря на наличие входного контроля, традиционную работу по взаимодействию с поставщиками материалов и покупных изделий, пока предприятие не в состоянии исключить установку на изделие некондиционных блоков, узлов. Но это уже дополнительные затраты человеческого труда, ресурсов, что, в конечном счёте, сказывается на себестоимости изделий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илу сложившихся обстоятельств, приходит мысль о применении обязательной комплексной сертификации. В этом случае, несомненно, выиграют и конечный потребитель, и поставщик основных изделий, и поставщик комплектующих изделий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ующим важнейшим элементом, является внесение изменений в действующую нормативно-техническую документацию и разработка новых стандартов, устанавливающих общепризнанные нормы, зафиксированные в стандартах ИСО серии 9000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вершенствование системы управления качеством направлено на улучшение функционирования существующих элементов системы. Но, при этом, возникает вопрос - сможет ли предприятие в рамках действующей системы УКП обеспечить выполнение одного из главных положений «Политики в области качества» - «... главная цель работы каждого - полное удовлетворение требований потребителей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этого вопроса необходимо реализовать на предприятии и другие положения, в частности, о вовлечении всех сотрудников ООО «Принт Мастер» от директора до исполнителя за достижение «заданного уровня качества выпускаемой продукции при минимуме затрат»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первый план выходят проблемы организационной системы и системы управления людьми.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, контролируемых работниками ОТК. Для ООО «Принт Мастер» это означает реализацию механизма повышения квалификации работников предприятия и на этой основе увеличение числа работников, работающих с личным клеймом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ует также предусмотреть совершенствование системы поощрения работников за конкретно выполненную работу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 так как работа по производству конкретного изделия осуществляется, и основном, составом групп, бригад, составом временных трудовых коллективов (на период выполнения определённого объёма работ),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. Это может достигаться за счёт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праведливого распределения работ - в соответствии с достигнутым уровнем квалификации рабочих и уровнем работ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держания необходимого уровня требовательности ко всем, без исключения, рабочим и служащим независимо от личных взаимоотношений с ними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нания и умелого использования особенностей характера рабочих и служащих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есообразно привлекать рабочих и служащих для решения конкретных вопросов, связанных с повышением качества продукции. При этом, внимательно прислушиваться к их мнению и реализовывать его в интересах качества продукции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конструкторской или технологической документации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посредственно в процессе производст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ажно учитывать психофизиологические особенности человека. Ведь, в большинстве своём, ошибки вызываются наличием ряда факторов, в том числе и связанных с временным отвлечением внимания исполнителя от выполнения работы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 следует забывать, что структура большинства японских программ обеспечения и повышения качества продукции основана на пяти моральных обязательствах, действующих во всём мире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брось ненужное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держи свои вещи в порядке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блюдай чистоту на рабочем месте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блюдай личную чистоту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блюдай дисциплину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 числу позитивных изменений, которые планируются в ООО «Принт Мастер» после сертификации производства продукции следует отнести следующи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 На предприятии, начиная от директора и кончая рядовыми исполнителями работ, сформируется устойчивое убеждение в том, что без Сертификата типа, без Сертификата на производство продукции выход с нашей продукцией не только на внешний рынок, но и на внутренний рынок будет закрыт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Произойдет постоянное накопление потенциала в производстве сертифицированных изделий, опыта в обеспечении сертификации изделий, производства изделий, а также накопление опыта партнёрских взаимоотношений с представителями инофирм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ходится констатировать, что в это трудное время научно-технический и производственный потенциал ООО «Принт Мастер» остаётся, в должной степени, невостребованным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дприятие же, чтобы выжить, вынуждено искать рынок сбыта своей продукции, заботясь о её конкурентоспособности. В этих условиях совсем не исключается возможность смены типа изделий, производимых на предприятии. Следовательно, могут потребоваться новые элементы системы обеспечения качества изделий или коренное изменение отдельных элементов системы в связи с изменением цели и задач производства. Соответственно, система должна быть быстроперестраиваемой, обладать свойством адаптивности, оперативного контроля всех стадий жизненного цикла изделий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умеется для ООО «Принт Мастер» это перспектива далёкого будущего. Но принципы, по которым строится работа в общефирменной системе обеспечения качества продукции заложены и в требованиях стандартов ИСО серии 9000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 Цель работы в системе - ноль дефектов. Это значит: «Делай правильно с первого раза» или «дефект может появиться только один раз». Следовательно, необходимо создать постоянное стремление к уменьшению числа дефектов, понимая, что ноль дефектов - конечная, но фактически недостижимая цель. Реализация этого постулата должна быть обеспечена большой системой организационных мер. Например, каждый дефект должен анализироваться с целью выявления и устранения причин его появления. Ведь устранение дефекта сопряжено с дополнительными затратами и ростом себестоимости издел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Правило работы в системе - предупреждение дефектов, а не их устранение. За этим правилом стоит владение и применение, например, получивших широкое распространение в Японии, семи статистических методов, методов Тагути, метода прогнозирования последствий и причин отказов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Все производственные отношения между подразделениями, а также между персоналом предприятия рассматриваются и строятся как отношения потребителя и поставщик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сюда следует, что каждое парное отношение анализируется с точки зрения точного формулирования и понимания требований, выполнение которых необходимо обеспечить на предыдущей операции с целью успешного выполнения последующей. Развивается система самоконтроля, а, кроме того, на каждой последующей операции контролируются результаты предыдущей операции. Таким образом, минимизируется жизненный путь дефекта, перестраивается система контроля - практически исключается надобность операционного технического контроля силами ОТК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оянное обучение персонала управлению качеством. Концепция общефирменной системы исходит из того, что в улучшении нет предела и каждый шаг привносит свою долю, либо в совершенствование качества продукции, либо в снижение её себестоимости. </w:t>
      </w:r>
      <w:r>
        <w:br w:type="page"/>
      </w:r>
    </w:p>
    <w:p>
      <w:pPr>
        <w:pStyle w:val="12"/>
        <w:rPr/>
      </w:pPr>
      <w:r>
        <w:rPr/>
        <w:t>Заключение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временное управление качеством на предприятии, независимо от формы собственности и масштаба производственной деятельности, должно оптимально сочетать действия, методы и средства, обеспечивающие, с одной стороны, изготовление продукции или оказания услуги, удовлетворяющей текущие запросы и потребности рынка, а с другой - разработку новой продукции или услуги, способной удовлетворять будущие потребности и будущие запросы рынка. Принципиальная схема механизма управления качеством органически должна взаимодействовать с маркетинговыми исследованиями и включать в свой состав блок разработки политики в области качества. 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В соответствии с поставленной целью, в данной работе были решены следующие задачи исследовани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рассмотрены теоретические основы управления качеством продукции на производственном предприят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проведен анализ управления качеством продукции в исследуемой организации ООО «Принт Мастер»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ы основные направления совершенствования управления качеством продукции на производственном предприяти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вязи с тем, что ООО «Принт Мастер» по своим производственным и экономическим показателям предприятие небольшое, отдельно служба управления качеством продукции в организационной структуре управления фирмой не выделена. Отдельные функции по обеспечению управления качеством продукции распределены между действующими работниками аппарата управления и производства на предприят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онная структура управления качеством продукции на предприятии ООО «Принт Мастер» представляет собой единство ступеней и звеньев управления в их зависимости и соподчиненности и включает все подразделения предприятия, участвующие в управлении и производстве продукции на стадиях разработки, изготовления, обращения и эксплуатации или потреблен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формой качества, проводимой на ООО «Принт Мастер» на предприятии была создана инспекция качества с разработанным к ней положением. Общее руководство комплексной системы управления качеством продукции осуществляется директором, а координация работ, связанных с функционированием и развитием системы, обычно возлагается на заместителя директора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ООО «Принт Мастер» координацию работ по обеспечению качества продукции осуществляет заместитель директора. В структуре управления качеством определяется и конкретизируется роль каждого звена управления, показывается степень интеграции и специализации функций управления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 рассмотренных в теоретической главе дипломной работы методов и путей повышения обеспечения качества на предприятии ООО «Принт Мастер» считаем целесообразным привести стандарты в соответствие с МС ИСО серии 9000 с учетом разработанной в ООО «Принт Мастер» Политики качества, одним из пунктов которой является предлагаемое направление, а также попытаться разработать методологию организации учета затрат на обеспечение качества, тем более что на данный момент на рассматриваемом нами предприятии механизм учета затрат на качество продукции отсутствует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обеспечение качества продукции являются частью общих затрат на производство и эксплуатацию продукции ООО «Принт Мастер» за весь период ее службы. С экономических позиций эти затраты представляют собой сумму текущих и единовременных затрат, используемых изготовителем и потребителем на всех этапах жизненного цикла продукци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сходов на качество проводится в основном с целью определения важнейших и первоочередных задач по повышению качества. В зависимости от целей, задач анализа на качество и возможностей получения необходимой информации методу управления затратами могут быть различны. На это влияет и прохождение продукцией определенного этапа деятельности предприятия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а предприятия ООО «Принт Мастер» должна быть направлена на достижение высокого качества. Брак, являющийся его противоположностью, может возникнуть на любом предприятии. Но в любом случае затраты на брак также необходимо анализировать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ло организованный анализ затрат на качество и затрат брака может стать источником значительной экономии для предприятия, а также может повысить имидж предприятия в глазах потенциальных клиентов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ализируя опыт проведения сертификации и возможности предприятия в обеспечении качества продукции, необходимо отметить, что предприятие ООО «Принт Мастер» может реализовать, исходя из жизненного цикла изделия, только 60% от возможного уровня качества. Этапы технического задания на изделие, а также эскизный и технический проекты находятся за пределами досягаемости предприят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роме того, имея десятки поставщиков сырья, материалов, полуфабрикатов, покупных комплектующих изделий предприятие в обеспечении качества выпускаемых изделий существенно зависит от поставщиков. Следовательно, необходимо распространить проведение процедуры сертификации и на продукцию поставщиков, то есть поставить вопрос о комплексной сертификац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ажнейшим результатом проведения сертификации производства является то, что функционирование комплексной системы УКП осуществляется теперь под общим руководством директора ООО «Принт Мастер», определяющего политику в области качества продукции и обеспечивающего необходимые условия для её реализации.</w:t>
      </w:r>
      <w:r>
        <w:br w:type="page"/>
      </w:r>
    </w:p>
    <w:p>
      <w:pPr>
        <w:pStyle w:val="12"/>
        <w:rPr/>
      </w:pPr>
      <w:r>
        <w:rPr/>
        <w:t>список использованной литературы</w:t>
      </w:r>
    </w:p>
    <w:p>
      <w:pPr>
        <w:pStyle w:val="12"/>
        <w:rPr/>
      </w:pPr>
      <w:r>
        <w:rPr/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Конституция Российской Федерации – М.: Информационно-издательский дом «Филинъ», 1997. – 80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Гражданский Кодекс Российской Федерации / Полный сборник Кодексов РФ. – М.: Пресс, 2002. – С. 9-129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Комментарий к гражданскому кодексу Российской Федерации, части первой / Отв. ред. О.Н.Садиков. – М.: Пресс, 1997. – 448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финансово-хозяйственной деятельности: Учебно-методическое пособие / И.А. Налетова. -М.: ИНФРА-М, 2006. - 128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Аристов, О.В. Управление качеством / О.В. Аристов. – М.: Инфра-М, 2004г. – 240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Басовский, Л. Е. Управление качеством: Учебник / Л.Е. Басовский, В.Б. Протасьев. – М.: ИНФРА – М, 2001. –212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Варакута, С.А. Управление качеством продукции: Учебное пособие / С.А. Варакута. – М.: ИНФРА – М, 2003. –207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Варгина, М.К. Направления совершенствования работ по управлению качеством в регионах мира / М.К. Варгина //Сертификация.-1995.- №1.- С.10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Версан, В.Г. Интеграция управления качеством, сертификация. Новые возможности и пути развития / В.Г. Версан // Сертификация. - 1994.- №3.- С.3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Версан, В.Г. О некоторых актуальных направлениях развития сертификации / В.Г. Версан, Г.В. Панкина // Сертификация.-1995.-№3.-С.5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Воронов, А.А. Оценка и менеджмент конкурентоспособности продукции / А.А. Воронов. – Краснодар: КПресс, 2003. – 285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Воскобойников, В.М. Новые подходы к управлению качеством продукции / В.М. Воскобойников// Экономика и жизнь. - 1993.- дек. (№50) - С.15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Галеев, В.И. Проблемы внедрения стандартов ИСО серии 9000 на примере опыта ряда предприятий / В.И. Галеев // Сертификация .- 1994.- №3.-С.15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Галеев, В.И. Управление качеством: проблемы, перспективы / В.И. Галеев, М.К. Варгина // Сертификация. - 1994.- №4.- с.38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Гличев, А.В. Очерки по экономике и организации управления качеством продукции / А.В. Гличев // Стандарты и качество. - 1995.-№4.- С. 50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Гличев, А.В. Полная схема механизма управления качеством продукции / А.В. Гличев // Стандарты и качество. - 1995.-№5.- С.53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Ефимова, Е.В. Финансовый анализ / Е.В. Ефимова. – М.: Бухгалтерский учет, 2000. – 367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История управления качеством</w:t>
        </w:r>
      </w:hyperlink>
      <w:r>
        <w:rPr>
          <w:color w:val="000000"/>
          <w:sz w:val="28"/>
          <w:szCs w:val="28"/>
        </w:rPr>
        <w:t xml:space="preserve"> /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Т.А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Салиманова,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 Н.Ш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атолкина . - М.: ИНФРА-М, 2005 г.- 256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Квалиметрия. Управление качеством. Сертификация</w:t>
        </w:r>
      </w:hyperlink>
      <w:r>
        <w:rPr>
          <w:color w:val="000000"/>
          <w:sz w:val="28"/>
          <w:szCs w:val="28"/>
        </w:rPr>
        <w:t xml:space="preserve"> /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 В.Н.</w:t>
        </w:r>
      </w:hyperlink>
      <w:r>
        <w:rPr>
          <w:color w:val="000000"/>
          <w:sz w:val="28"/>
          <w:szCs w:val="28"/>
        </w:rPr>
        <w:t xml:space="preserve"> Фомин. - М.: ИНФРА-М, 2005 г. - 384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Ковалев, А.И. Анализ финансового состояния предприятия. Изд. 2-е, переработанное и дополненное / А.И. Ковалев, В.П. Привалов. – М.: Центр экономики и маркетинга, 1997. – 192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Ковалев, В.В. Финансовый анализ: управление капиталом, выбор инвестиций, анализ отчетности / В.В. Ковалев. – М.: Финансы и статистика, 1996. – 245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Кондратюков, Н.П. Бухгалтерский учет и финансово-экономический анализ / Н.П. Кондратюков. – М.: Издательство «Дело», 1998. – 233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Метрология, стандартизация и сертификация</w:t>
        </w:r>
      </w:hyperlink>
      <w:r>
        <w:rPr>
          <w:color w:val="000000"/>
          <w:sz w:val="28"/>
          <w:szCs w:val="28"/>
        </w:rPr>
        <w:t xml:space="preserve"> /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 А.Д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Никифоров,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 Т.А.</w:t>
        </w:r>
      </w:hyperlink>
      <w:r>
        <w:rPr>
          <w:color w:val="000000"/>
          <w:sz w:val="28"/>
          <w:szCs w:val="28"/>
        </w:rPr>
        <w:t xml:space="preserve"> Бакиев - М.: ИНФРА-М, 2005 г. - 422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Метрология, стандартизация и сертификация</w:t>
        </w:r>
      </w:hyperlink>
      <w:r>
        <w:rPr>
          <w:color w:val="000000"/>
          <w:sz w:val="28"/>
          <w:szCs w:val="28"/>
        </w:rPr>
        <w:t xml:space="preserve"> / </w:t>
      </w:r>
      <w:hyperlink r:id="rId11">
        <w:r>
          <w:rPr>
            <w:rStyle w:val="InternetLink"/>
            <w:color w:val="000000"/>
            <w:sz w:val="28"/>
            <w:szCs w:val="28"/>
          </w:rPr>
          <w:t>А.А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Гончаров, </w:t>
      </w:r>
      <w:hyperlink r:id="rId12">
        <w:r>
          <w:rPr>
            <w:rStyle w:val="InternetLink"/>
            <w:color w:val="000000"/>
            <w:sz w:val="28"/>
            <w:szCs w:val="28"/>
          </w:rPr>
          <w:t xml:space="preserve"> В.Д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Копылов. - М.: ИНФРА-М, 2006 г. - 240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еджмент систем качества: Учеб. пособие / М. Г. Круглов, С.К. Сергеев, В.А. Такташов и др. – М.: ИПК Издательство стандартов, 1997. - 368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Основы метрологии, стандартизации и сертификации</w:t>
        </w:r>
      </w:hyperlink>
      <w:r>
        <w:rPr>
          <w:color w:val="000000"/>
          <w:sz w:val="28"/>
          <w:szCs w:val="28"/>
        </w:rPr>
        <w:t xml:space="preserve"> / </w:t>
      </w:r>
      <w:hyperlink r:id="rId14">
        <w:r>
          <w:rPr>
            <w:rStyle w:val="InternetLink"/>
            <w:color w:val="000000"/>
            <w:sz w:val="28"/>
            <w:szCs w:val="28"/>
          </w:rPr>
          <w:t xml:space="preserve"> Л.А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адченко. - М.: ИНФРА-М, 2005 г. - 320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</w:rPr>
          <w:t>Основы стандартизации, сертификации, метрологии</w:t>
        </w:r>
      </w:hyperlink>
      <w:r>
        <w:rPr>
          <w:color w:val="000000"/>
          <w:sz w:val="28"/>
          <w:szCs w:val="28"/>
        </w:rPr>
        <w:t xml:space="preserve"> / </w:t>
      </w:r>
      <w:hyperlink r:id="rId16">
        <w:r>
          <w:rPr>
            <w:rStyle w:val="InternetLink"/>
            <w:color w:val="000000"/>
            <w:sz w:val="28"/>
            <w:szCs w:val="28"/>
          </w:rPr>
          <w:t>Г.Д.</w:t>
        </w:r>
      </w:hyperlink>
      <w:r>
        <w:rPr>
          <w:color w:val="000000"/>
          <w:sz w:val="28"/>
          <w:szCs w:val="28"/>
        </w:rPr>
        <w:t xml:space="preserve"> Крылова. - М.: ИНФРА-М, 2005 г. - 671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</w:rPr>
          <w:t>Основы стандартизации, сертификации, метрологии</w:t>
        </w:r>
      </w:hyperlink>
      <w:r>
        <w:rPr>
          <w:color w:val="000000"/>
          <w:sz w:val="28"/>
          <w:szCs w:val="28"/>
        </w:rPr>
        <w:t xml:space="preserve"> / </w:t>
      </w:r>
      <w:hyperlink r:id="rId18">
        <w:r>
          <w:rPr>
            <w:rStyle w:val="InternetLink"/>
            <w:color w:val="000000"/>
            <w:sz w:val="28"/>
            <w:szCs w:val="28"/>
          </w:rPr>
          <w:t xml:space="preserve"> Г.Д.</w:t>
        </w:r>
      </w:hyperlink>
      <w:r>
        <w:rPr>
          <w:color w:val="000000"/>
          <w:sz w:val="28"/>
          <w:szCs w:val="28"/>
        </w:rPr>
        <w:t xml:space="preserve"> Крылова. - М.: ИНФРА-М, 2007 г. - 671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Радионов, В. В. Управление качеством / В.В. Радионов. - Новосиб. Гос. Акад. Экономики и управления. – Новосибирск. 1996. – 44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19">
        <w:r>
          <w:rPr>
            <w:rStyle w:val="InternetLink"/>
            <w:color w:val="000000"/>
            <w:sz w:val="28"/>
            <w:szCs w:val="28"/>
          </w:rPr>
          <w:t>Руководство качеством проектов. Практический опыт</w:t>
        </w:r>
      </w:hyperlink>
      <w:r>
        <w:rPr>
          <w:color w:val="000000"/>
          <w:sz w:val="28"/>
          <w:szCs w:val="28"/>
        </w:rPr>
        <w:t xml:space="preserve"> / </w:t>
      </w:r>
      <w:hyperlink r:id="rId20">
        <w:r>
          <w:rPr>
            <w:rStyle w:val="InternetLink"/>
            <w:color w:val="000000"/>
            <w:sz w:val="28"/>
            <w:szCs w:val="28"/>
          </w:rPr>
          <w:t>В.В.</w:t>
        </w:r>
      </w:hyperlink>
      <w:r>
        <w:rPr>
          <w:color w:val="000000"/>
          <w:sz w:val="28"/>
          <w:szCs w:val="28"/>
        </w:rPr>
        <w:t xml:space="preserve"> Ильин. - М.: ИНФРА-М, 2006 г. - 176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Рындин, А.Г. Организация финансового менеджмента на предприятии / А.Г. Рындин, Г.А. Шамаев. – М.: Русская Деловая литература, 1997. – 351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Теория анализа хозяйственной деятельности: Учебное пособие / Г.В. Савицкая. - М.: ИНФРА-М, 2006. - 281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Теория экономического анализа: Учебник - 2-е изд., доп. / А.Д. Шеремет М.: ИНФРА-М, 2005. - 366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Теория экономического анализа: Учебное пособие / Р.П. Казакова, С.В. Казаков. - М.: ИНФРА-М, 2005. - 239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hyperlink r:id="rId21">
        <w:r>
          <w:rPr>
            <w:rStyle w:val="InternetLink"/>
            <w:color w:val="000000"/>
            <w:sz w:val="28"/>
            <w:szCs w:val="28"/>
          </w:rPr>
          <w:t>Управление качеством. Учебное пособие / Б.И. Герасимов, Н.В. Злобина, С.П. Спиридонов. - КноРус, 2006</w:t>
        </w:r>
      </w:hyperlink>
      <w:r>
        <w:rPr>
          <w:color w:val="000000"/>
          <w:sz w:val="28"/>
          <w:szCs w:val="28"/>
        </w:rPr>
        <w:t>. – 245 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ка организации (предприятия): Учебное пособие / А.А. Раздорожный. - М.: РИОР, 2005. - 95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ка организации: Учебник / Е.Н. Кнышова, Е.Е. Панфилова. - М.: ИНФРА-М, 2005. - 336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Экономика предприятия (в схемах, таблицах, расчетах): Учебное пособие / В.К. Скляренко, А.И. Кучеренко, Н.Б. Акуленко и др. - М.:ИНФРА-М, 2006. - 256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/>
      </w:pPr>
      <w:r>
        <w:rPr>
          <w:color w:val="000000"/>
          <w:sz w:val="28"/>
          <w:szCs w:val="28"/>
        </w:rPr>
        <w:t>Экономика предприятия (фирмы): Практикум / В.Я. Поздняков, О.И. Волков. - М.: ИНФРА-М, 2006. - 331с.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22">
        <w:r>
          <w:rPr>
            <w:rStyle w:val="InternetLink"/>
            <w:color w:val="000000"/>
            <w:sz w:val="28"/>
            <w:szCs w:val="28"/>
          </w:rPr>
          <w:t>Управление качеством</w:t>
        </w:r>
      </w:hyperlink>
      <w:r>
        <w:rPr>
          <w:color w:val="000000"/>
          <w:sz w:val="28"/>
          <w:szCs w:val="28"/>
        </w:rPr>
        <w:t xml:space="preserve">. 2-е изд., перераб. и доп. / </w:t>
      </w:r>
      <w:hyperlink r:id="rId23">
        <w:r>
          <w:rPr>
            <w:rStyle w:val="InternetLink"/>
            <w:color w:val="000000"/>
            <w:sz w:val="28"/>
            <w:szCs w:val="28"/>
          </w:rPr>
          <w:t xml:space="preserve"> С.Д. Ильенкова</w:t>
        </w:r>
      </w:hyperlink>
      <w:r>
        <w:rPr>
          <w:color w:val="000000"/>
          <w:sz w:val="28"/>
          <w:szCs w:val="28"/>
        </w:rPr>
        <w:t xml:space="preserve">. - М.: ИНФРА-М, 2006 г. - 334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24">
        <w:r>
          <w:rPr>
            <w:rStyle w:val="InternetLink"/>
            <w:color w:val="000000"/>
            <w:sz w:val="28"/>
            <w:szCs w:val="28"/>
          </w:rPr>
          <w:t>Управление качеством. Учебное пособие</w:t>
        </w:r>
      </w:hyperlink>
      <w:r>
        <w:rPr>
          <w:color w:val="000000"/>
          <w:sz w:val="28"/>
          <w:szCs w:val="28"/>
        </w:rPr>
        <w:t xml:space="preserve"> / </w:t>
      </w:r>
      <w:hyperlink r:id="rId25">
        <w:r>
          <w:rPr>
            <w:rStyle w:val="InternetLink"/>
            <w:color w:val="000000"/>
            <w:sz w:val="28"/>
            <w:szCs w:val="28"/>
          </w:rPr>
          <w:t xml:space="preserve"> Б.И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Герасимов, </w:t>
      </w:r>
      <w:hyperlink r:id="rId26">
        <w:r>
          <w:rPr>
            <w:rStyle w:val="InternetLink"/>
            <w:color w:val="000000"/>
            <w:sz w:val="28"/>
            <w:szCs w:val="28"/>
          </w:rPr>
          <w:t xml:space="preserve"> Н.В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Злобина, </w:t>
      </w:r>
      <w:hyperlink r:id="rId27">
        <w:r>
          <w:rPr>
            <w:rStyle w:val="InternetLink"/>
            <w:color w:val="000000"/>
            <w:sz w:val="28"/>
            <w:szCs w:val="28"/>
          </w:rPr>
          <w:t xml:space="preserve"> С.П.</w:t>
        </w:r>
      </w:hyperlink>
      <w:r>
        <w:rPr>
          <w:color w:val="000000"/>
          <w:sz w:val="28"/>
          <w:szCs w:val="28"/>
        </w:rPr>
        <w:t xml:space="preserve"> Спиридонов. - М.: ИНФРА-М, 2005 г. - 272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28">
        <w:r>
          <w:rPr>
            <w:rStyle w:val="InternetLink"/>
            <w:color w:val="000000"/>
            <w:sz w:val="28"/>
            <w:szCs w:val="28"/>
          </w:rPr>
          <w:t>Управление качеством продукции. Введение в системы менеджмента качества</w:t>
        </w:r>
      </w:hyperlink>
      <w:r>
        <w:rPr>
          <w:color w:val="000000"/>
          <w:sz w:val="28"/>
          <w:szCs w:val="28"/>
        </w:rPr>
        <w:t xml:space="preserve"> / </w:t>
      </w:r>
      <w:hyperlink r:id="rId29">
        <w:r>
          <w:rPr>
            <w:rStyle w:val="InternetLink"/>
            <w:color w:val="000000"/>
            <w:sz w:val="28"/>
            <w:szCs w:val="28"/>
          </w:rPr>
          <w:t>С.В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Пономарев, </w:t>
      </w:r>
      <w:hyperlink r:id="rId30">
        <w:r>
          <w:rPr>
            <w:rStyle w:val="InternetLink"/>
            <w:color w:val="000000"/>
            <w:sz w:val="28"/>
            <w:szCs w:val="28"/>
          </w:rPr>
          <w:t>С.В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Мищенко, </w:t>
      </w:r>
      <w:hyperlink r:id="rId31">
        <w:r>
          <w:rPr>
            <w:rStyle w:val="InternetLink"/>
            <w:color w:val="000000"/>
            <w:sz w:val="28"/>
            <w:szCs w:val="28"/>
          </w:rPr>
          <w:t xml:space="preserve"> В.Я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Белобрагин</w:t>
        <w:br/>
        <w:t xml:space="preserve">- М.: ИНФРА-М, 2004 г. - 248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32">
        <w:r>
          <w:rPr>
            <w:rStyle w:val="InternetLink"/>
            <w:color w:val="000000"/>
            <w:sz w:val="28"/>
            <w:szCs w:val="28"/>
          </w:rPr>
          <w:t>Управление качеством продукции. Технический регламент, стандартизация и сертификация</w:t>
        </w:r>
      </w:hyperlink>
      <w:r>
        <w:rPr>
          <w:color w:val="000000"/>
          <w:sz w:val="28"/>
          <w:szCs w:val="28"/>
        </w:rPr>
        <w:t xml:space="preserve"> / </w:t>
      </w:r>
      <w:hyperlink r:id="rId33">
        <w:r>
          <w:rPr>
            <w:rStyle w:val="InternetLink"/>
            <w:color w:val="000000"/>
            <w:sz w:val="28"/>
            <w:szCs w:val="28"/>
          </w:rPr>
          <w:t xml:space="preserve"> Б.А.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Бузов. - </w:t>
      </w:r>
      <w:hyperlink r:id="rId34">
        <w:r>
          <w:rPr>
            <w:rStyle w:val="InternetLink"/>
            <w:color w:val="000000"/>
            <w:sz w:val="28"/>
            <w:szCs w:val="28"/>
          </w:rPr>
          <w:t>Высшее профессиональное образование</w:t>
        </w:r>
      </w:hyperlink>
      <w:r>
        <w:rPr>
          <w:color w:val="000000"/>
          <w:sz w:val="28"/>
          <w:szCs w:val="28"/>
        </w:rPr>
        <w:t xml:space="preserve">, 2006 г. - 176 с. </w:t>
      </w:r>
    </w:p>
    <w:p>
      <w:pPr>
        <w:pStyle w:val="33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324" w:leader="none"/>
        </w:tabs>
        <w:ind w:left="0" w:right="0" w:hanging="0"/>
        <w:rPr>
          <w:color w:val="000000"/>
          <w:sz w:val="28"/>
          <w:szCs w:val="28"/>
        </w:rPr>
      </w:pPr>
      <w:hyperlink r:id="rId35">
        <w:r>
          <w:rPr>
            <w:rStyle w:val="InternetLink"/>
            <w:color w:val="000000"/>
            <w:sz w:val="28"/>
            <w:szCs w:val="28"/>
          </w:rPr>
          <w:t>Управление качеством</w:t>
        </w:r>
      </w:hyperlink>
      <w:r>
        <w:rPr>
          <w:color w:val="000000"/>
          <w:sz w:val="28"/>
          <w:szCs w:val="28"/>
        </w:rPr>
        <w:t xml:space="preserve"> / </w:t>
      </w:r>
      <w:hyperlink r:id="rId36">
        <w:r>
          <w:rPr>
            <w:rStyle w:val="InternetLink"/>
            <w:color w:val="000000"/>
            <w:sz w:val="28"/>
            <w:szCs w:val="28"/>
          </w:rPr>
          <w:t>С.Д. Ильенковой</w:t>
        </w:r>
      </w:hyperlink>
      <w:r>
        <w:rPr>
          <w:color w:val="000000"/>
          <w:sz w:val="28"/>
          <w:szCs w:val="28"/>
        </w:rPr>
        <w:t xml:space="preserve">. - М.: ИНФРА-М, 2006 г. - 334 с. 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важаемый председатель Государственной Экзаменационной Комиссии!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важаемые члены Государственной комиссии!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1. Одним из важнейших факторов роста эффективности производства является улучшение качества выпускаемой продукции или предоставляемой услуги. Повышение качества выпускаемой продукции расценивается в настоящее время, как решающее условие её конкурентоспособности на внутреннем и внешнем рынках. Конкурентоспособность продукции во многом определяет престиж страны и является решающим фактором увеличения её национального богатства.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Качество продукции относится к числу важнейших критериев функционирования предприятия в условиях относительно насыщенного рынка и преобладающей неценовой конкуренции. Повышение технического уровня и качества продукции определяет темпы научно – технического прогресса и рост эффективности производства в целом, оказывает существенное влияние на интенсификацию экономики, конкурентоспособность отечественных товаров и жизненный уровень населения страны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Объектом исследования выпускной квалификационной работы является ООО «Принт Мастер».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</w:rPr>
        <w:t xml:space="preserve">выпускной квалификационной работы </w:t>
      </w:r>
      <w:r>
        <w:rPr>
          <w:color w:val="000000"/>
          <w:sz w:val="28"/>
          <w:szCs w:val="28"/>
        </w:rPr>
        <w:t xml:space="preserve">является оценка управления качеством продукции на производственном предприятии и разработка рекомендаций по его совершенствованию. 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В соответствии с поставленной целью, можно выделить следующие задачи исследовани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рассмотрение теоретических основ управления качеством продукции на производственных предприятиях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>проведение анализа управления качеством продукции в исследуемой организации ООО «Принт Мастер»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основных направлений совершенствования управления качеством продукции на производственном предприятии. </w:t>
      </w:r>
    </w:p>
    <w:p>
      <w:pPr>
        <w:pStyle w:val="TextBody"/>
        <w:ind w:left="0" w:right="0" w:firstLine="709"/>
        <w:rPr/>
      </w:pPr>
      <w:r>
        <w:rPr>
          <w:color w:val="000000"/>
          <w:sz w:val="28"/>
          <w:szCs w:val="28"/>
        </w:rPr>
        <w:t>При подготовке работы использовались законы Российской Федерации, монографии российских экономистов и управленцев, касающихся систем управления качеством, статьи в официальных экономических журналах, методические разработки о проблемах управления качеством, а также текущие материалы и отчетность общества с ограниченной ответственностью «Принт Мастер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ая работа состоит из введения, трех глав, заключения, списка использованной литературы, приложений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первой главе рассматриваются теоретические основы управления качеством продукции на производственном предприят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 второй, практической, главе проведен анализ управления качеством продукции в ООО «Принт Мастер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ретьей главе рассмотрены основные направления совершенствования управления качеством продукции на производственном предприят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2. Объектом исследования выпускной квалификационной работы является ООО «Принт Мастер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рганизационная структура управления ООО «Принт мастер» представлена на рис. 4 раздаточного материала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Для ООО «Принт мастер» характерна линейная организационная структура управления. Все сотрудники организации действуют в процессе производства взаимосвязано. Для их согласованной деятельности четко определены регламент работы каждого звена, методы и формы их взаимосвязи. С этой целью определены права, обязанности и ответственность каждого работник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смотрим основные показатели деятельности ООО «Принт Мастер» за 2004-2006 гг. Проведем анализ основных технико-экономических показателей ООО «Принт Мастер» на основании данных табл. 1 раздаточного материал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. 2 можно сделать вывод о росте объемов реализации продукции ООО «Принт Мастер» за 2004-2006 гг. Увеличение объемов реализации связано в первую очередь с увеличением количества заказов на изготовляемую организацией продукцию и услуги. В договорных ценах объём реализованной продукции в 2005 г. по сравнению с 2004 г. вырос на 11,58% и составил 9845 тыс. руб. В 2006 году объем реализации организации увеличился до уровня 14759 тыс. руб., что на 49,91% больше результата предыдущего год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ходя из вышеприведённого анализа, можно сделать вывод, что производственно-финансовая деятельность ООО «Принт Мастер» к концу анализируемого периода улучшаетс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. В связи с тем, что ООО «Принт Мастер» по своим производственным и экономическим показателям предприятие небольшое, отдельно служба управления качеством продукции в организационной структуре управления фирмой не выделена. Отдельные функции по обеспечению управления качеством продукции распределены между действующими работниками аппарата управления и производства на предприят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раздаточном материале приведена матрица распределения функций системы качества между должностными лицами, которая была разработана для ООО «Принт Мастер» (табл. 5)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боты по созданию и функционированию системы качества возглавляет руководитель предприятия. Его основными обязанностями при этом следует считать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тановление ответственности, полномочий и взаимодействий персонала по вопросам качеств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тверждение организационной структуры системы качеств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деление ресурсов, необходимых для эффективного функционирования системы качеств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бор наиболее эффективных путей совершенствования системы качест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. Организационная структура управления качеством продукции на предприятии ООО «Принт Мастер» представляет собой единство ступеней и звеньев управления в их зависимости и соподчиненности и включает все подразделения предприятия, участвующие в управлении и производстве продукции на стадиях разработки, изготовления, обращения и эксплуатации или потреблен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алее рассмотрим более подробно процесс обеспечения контроля качества полиграфической продукции на этапе допечатной подготовки в ООО «Принт Мастер»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стадии допечатной подготовки существует реальная возможность обнаружить подавляющее большинство обстоятельств, которые могут привести к браку на всех последующих этапах производст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 внедрения данной системы обеспечения контроля качества полиграфической продукции (2005 год) при производстве продукции в ООО «Принт Мастер» наблюдался высокий процент брак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к видно из данных табл. 6, после внедрения вышеуказанной системы значительно снизился прежде всего технологический брак на 3,8 процентных пункта до уровня 1,3% от общего объема произведенной продукц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зависимости от доли фирмы на рынке предприятия-конкуренты могут играть различные роли в конкурентной борьбе: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ИПФ «Стезя» - лидер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«Принтстайл» - преследователь лидера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идовая конкуренция - товары достаточно схожи, но различаются по некоторым параметрам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новой метод конкуренции - фирма реализует товар по более низкой цене, чем конкурент; неценовой - выпускает товар более высокого качества, а также более сильнее рекламирует свои услуги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данным таблицы 9 оценки конкурентоспособности, фирма ООО «Принт мастер» превосходит фирму «Принтстайл» и уступает фирме ООО ИПФ «Стезя»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оспособность фирмы ООО «Принт мастер» можно поставить равной фирмы ИПФ «Стезя», хотя по обороту она гораздо меньше, т.е. необходимо дальнейшее развитие фирмы. 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8. В таблице 12 раздаточного материала приведен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 деятельности организации ООО «Принт мастер»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8"/>
        </w:rPr>
        <w:t>К угрозам относится также проблема с поставщиками</w:t>
      </w:r>
      <w:r>
        <w:rPr>
          <w:sz w:val="28"/>
          <w:szCs w:val="24"/>
        </w:rPr>
        <w:t xml:space="preserve">, нежелающие выполнять в полной мере свои обязательства и из-за которых часто случаются проблемы с клиентами, но эту проблему можно решить заменой на более ответственных поставщиков. К возможностям относится развитие новейших технологий, 5-летний опыт работы в данной отрасли, сделавший имидж фирме. Это может принести пользу фирме и новые возможности для инвестирования, а также возможность перехода на новые направления деятельности. Главной проблемой является ограниченность деятельности регионом, в котором находится фирма. Этому мешают большие издержки и невыгодность проекта. Выходом из такого положения может послужить развитие новых направлений деятельности предприятия, выгодных для фирмы и конкурентоспособных на внешнем рынке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Для реализации этой идеи потребуются финансовые вложения, которые можно изыскать из банковских кредитов, привлечение инвесторов, маркетинговые исследования рынка для выявления наиболее выгодных сфер бизнеса, для анализа конкурентов и определения потребностей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9. Основные мероприятия и направления по совершенствованию управления качеством продукции в ООО «Принт Мастер» должны обеспечить не только значительную экономию издержек произвосдвта, но и повысить конкурентоспособность выпускаемой продукци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истеме качества, создаваемой ООО «Принт Мастер», деятельность, связанная с определением затрат на качество, должна носить постоянный характер, что требует закрепления за функциональными подразделениями выполнения работ в соответствии со структурой и составом затрат. Формирование структуры и состава затрат в методическом плане определяет необходимость разработки классификации затрат, которая позволяла бы в максимальной степени учесть все виды затрат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им образом, затраты на качество заданного уровня на ООО «Принт Мастер» должны составлять 9,69% от общего числа затрат. Мы же имеем цифру гораздо ниже полученной расчетной величины (0,6% - 0,67%) от общего числа затрат. Это говорит о том, что при существующем видении проблемы учета затрат на предприятии качество продукции еще долго будет оставлять желать лучшего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По разработанной методике, считаем эффективным внедрение системы учета затрат на обеспечение качества продукции на ООО «Принт Мастер». Увеличение расходов считаем временным, так как оно частично покроется за счет средств, сэкономленных в результате сокращения убытков от брака и расходов, связанных с оценкой уровня качества, частично – за счет сокращения численности контрольного аппарата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Процентное соотношение составляющих затрат таков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на предотвращение дефектов - 12,7%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на выполнение контроля – 45,5%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на устранение дефектов – 41,8%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Наибольший удельный вес составили расходы, связанные с контролем качества, при этом на входной контроль приходится 10% затрат; на контроль в процессе производства – 35% и на контроль готовой продукции – 55%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0. Из рассмотренных в теоретической главе дипломной работы методов и путей повышения обеспечения качества на предприятии ООО «Принт Мастер» считаем целесообразным привести стандарты в соответствие с МС ИСО серии 9000 с учетом разработанной в ООО «Принт Мастер» Политики качества, одним из пунктов которой является предлагаемое направление, а также попытаться разработать методологию организации учета затрат на обеспечение качества, тем более что на данный момент на рассматриваемом нами предприятии механизм учета затрат на качество продукции отсутствует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обеспечение качества продукции являются частью общих затрат на производство и эксплуатацию продукции ООО «Принт Мастер» за весь период ее службы. С экономических позиций эти затраты представляют собой сумму текущих и единовременных затрат, используемых изготовителем и потребителем на всех этапах жизненного цикла продукции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сходов на качество проводится в основном с целью определения важнейших и первоочередных задач по повышению качества. В зависимости от целей, задач анализа на качество и возможностей получения необходимой информации методу управления затратами могут быть различны. На это влияет и прохождение продукцией определенного этапа деятельности предприятия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а предприятия ООО «Принт Мастер» должна быть направлена на достижение высокого качества. Брак, являющийся его противоположностью, может возникнуть на любом предприятии. Но в любом случае затраты на брак также необходимо анализировать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ло организованный анализ затрат на качество и затрат брака может стать источником значительной экономии для предприятия, а также может повысить имидж предприятия в глазах потенциальных клиентов. 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ализируя опыт проведения сертификации и возможности предприятия в обеспечении качества продукции, необходимо отметить, что предприятие ООО «Принт Мастер» может реализовать, исходя из жизненного цикла изделия, только 60% от возможного уровня качества. Этапы технического задания на изделие, а также эскизный и технический проекты находятся за пределами досягаемости предприят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роме того, имея десятки поставщиков сырья, материалов, полуфабрикатов, покупных комплектующих изделий предприятие в обеспечении качества выпускаемых изделий существенно зависит от поставщиков. Следовательно, необходимо распространить проведение процедуры сертификации и на продукцию поставщиков, то есть поставить вопрос о комплексной сертификаци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ажнейшим результатом проведения сертификации производства является то, что функционирование комплексной системы УКП осуществляется теперь под общим руководством директора ООО «Принт Мастер», определяющего политику в области качества продукции и обеспечивающего необходимые условия для её реализации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234"/>
        </w:tabs>
        <w:ind w:left="1234" w:hanging="525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left="0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 w:before="0" w:after="0"/>
      <w:ind w:left="93" w:firstLine="327"/>
      <w:jc w:val="center"/>
      <w:outlineLvl w:val="5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ind w:left="93" w:firstLine="327"/>
      <w:jc w:val="right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exact" w:line="440" w:before="0" w:after="0"/>
      <w:ind w:left="0" w:hanging="0"/>
      <w:jc w:val="center"/>
      <w:outlineLvl w:val="7"/>
    </w:pPr>
    <w:rPr>
      <w:b/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Div2ex">
    <w:name w:val="div2ex"/>
    <w:basedOn w:val="Style5"/>
    <w:qFormat/>
    <w:rPr>
      <w:rFonts w:cs="Times New Roman"/>
    </w:rPr>
  </w:style>
  <w:style w:type="character" w:styleId="Btext">
    <w:name w:val="btext"/>
    <w:basedOn w:val="Style5"/>
    <w:qFormat/>
    <w:rPr>
      <w:rFonts w:cs="Times New Roman"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480" w:before="0" w:after="0"/>
      <w:ind w:left="0"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1127" w:hanging="0"/>
      <w:jc w:val="both"/>
    </w:pPr>
    <w:rPr>
      <w:color w:val="000000"/>
      <w:sz w:val="24"/>
    </w:rPr>
  </w:style>
  <w:style w:type="paragraph" w:styleId="List">
    <w:name w:val="List"/>
    <w:basedOn w:val="Normal"/>
    <w:pPr>
      <w:widowControl/>
      <w:spacing w:before="280" w:after="280"/>
      <w:ind w:left="0" w:hanging="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авлуша"/>
    <w:basedOn w:val="Heading1"/>
    <w:qFormat/>
    <w:pPr>
      <w:pageBreakBefore/>
      <w:numPr>
        <w:ilvl w:val="0"/>
        <w:numId w:val="0"/>
      </w:numPr>
      <w:spacing w:lineRule="auto" w:line="360" w:before="0" w:after="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0"/>
    </w:rPr>
  </w:style>
  <w:style w:type="paragraph" w:styleId="Style14">
    <w:name w:val="Обычный (веб)"/>
    <w:basedOn w:val="Normal"/>
    <w:qFormat/>
    <w:pPr>
      <w:widowControl/>
      <w:spacing w:before="280" w:after="280"/>
      <w:ind w:left="0" w:hanging="0"/>
    </w:pPr>
    <w:rPr>
      <w:color w:val="333333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left="0" w:right="1127" w:firstLine="66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  <w:ind w:left="0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 w:before="0" w:after="0"/>
      <w:ind w:left="0" w:firstLine="72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widowControl/>
      <w:spacing w:lineRule="auto" w:line="360" w:before="0" w:after="0"/>
      <w:ind w:left="0" w:hanging="0"/>
      <w:jc w:val="both"/>
    </w:pPr>
    <w:rPr>
      <w:sz w:val="28"/>
      <w:szCs w:val="24"/>
    </w:rPr>
  </w:style>
  <w:style w:type="paragraph" w:styleId="11">
    <w:name w:val="Стиль1"/>
    <w:basedOn w:val="Normal"/>
    <w:qFormat/>
    <w:pPr>
      <w:widowControl/>
      <w:spacing w:lineRule="auto" w:line="480" w:before="0" w:after="0"/>
      <w:ind w:left="0" w:firstLine="709"/>
      <w:jc w:val="both"/>
    </w:pPr>
    <w:rPr>
      <w:rFonts w:ascii="Courier New" w:hAnsi="Courier New" w:cs="Courier New"/>
      <w:sz w:val="24"/>
    </w:rPr>
  </w:style>
  <w:style w:type="paragraph" w:styleId="Contents1">
    <w:name w:val="TOC 1"/>
    <w:basedOn w:val="Normal"/>
    <w:next w:val="Normal"/>
    <w:pPr>
      <w:widowControl/>
      <w:spacing w:before="0" w:after="0"/>
      <w:ind w:left="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spacing w:before="0" w:after="0"/>
      <w:ind w:left="240" w:hanging="0"/>
    </w:pPr>
    <w:rPr>
      <w:sz w:val="24"/>
      <w:szCs w:val="24"/>
    </w:rPr>
  </w:style>
  <w:style w:type="paragraph" w:styleId="Style15">
    <w:name w:val="Текст"/>
    <w:basedOn w:val="Normal"/>
    <w:qFormat/>
    <w:pPr>
      <w:spacing w:before="0" w:after="0"/>
      <w:ind w:left="0" w:hanging="0"/>
      <w:jc w:val="both"/>
    </w:pPr>
    <w:rPr>
      <w:rFonts w:ascii="Courier New" w:hAnsi="Courier New" w:cs="Courier New"/>
      <w:sz w:val="20"/>
    </w:rPr>
  </w:style>
  <w:style w:type="paragraph" w:styleId="Style16">
    <w:name w:val="Цитата"/>
    <w:basedOn w:val="Normal"/>
    <w:qFormat/>
    <w:pPr>
      <w:widowControl/>
      <w:spacing w:lineRule="auto" w:line="360" w:before="0" w:after="0"/>
      <w:ind w:left="-57" w:right="-57" w:firstLine="624"/>
      <w:jc w:val="both"/>
    </w:pPr>
    <w:rPr>
      <w:sz w:val="28"/>
    </w:rPr>
  </w:style>
  <w:style w:type="paragraph" w:styleId="Footnote">
    <w:name w:val="Footnote Text"/>
    <w:basedOn w:val="Normal"/>
    <w:pPr>
      <w:widowControl/>
      <w:spacing w:before="0" w:after="0"/>
      <w:ind w:left="0" w:hanging="0"/>
    </w:pPr>
    <w:rPr>
      <w:sz w:val="20"/>
    </w:rPr>
  </w:style>
  <w:style w:type="paragraph" w:styleId="345">
    <w:name w:val="345"/>
    <w:basedOn w:val="TextBody"/>
    <w:qFormat/>
    <w:pPr>
      <w:widowControl/>
      <w:ind w:left="0" w:right="0" w:firstLine="709"/>
    </w:pPr>
    <w:rPr>
      <w:color w:val="000000"/>
      <w:sz w:val="28"/>
    </w:rPr>
  </w:style>
  <w:style w:type="paragraph" w:styleId="Style17">
    <w:name w:val="Павлушкин"/>
    <w:basedOn w:val="Normal"/>
    <w:qFormat/>
    <w:pPr>
      <w:widowControl/>
      <w:spacing w:before="0" w:after="0"/>
      <w:ind w:left="0" w:hanging="0"/>
    </w:pPr>
    <w:rPr>
      <w:rFonts w:ascii="Arial" w:hAnsi="Arial" w:cs="Arial"/>
      <w:b/>
      <w:i/>
      <w:color w:val="000080"/>
      <w:sz w:val="24"/>
    </w:rPr>
  </w:style>
  <w:style w:type="paragraph" w:styleId="12">
    <w:name w:val="Заголовок 1 Паша"/>
    <w:basedOn w:val="Heading1"/>
    <w:qFormat/>
    <w:pPr>
      <w:keepNext w:val="false"/>
      <w:numPr>
        <w:ilvl w:val="0"/>
        <w:numId w:val="0"/>
      </w:numPr>
      <w:spacing w:lineRule="auto" w:line="360" w:before="0" w:after="0"/>
      <w:ind w:left="0" w:firstLine="709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left="0" w:hanging="0"/>
    </w:pPr>
    <w:rPr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  <w:ind w:left="0" w:hanging="0"/>
    </w:pPr>
    <w:rPr>
      <w:sz w:val="20"/>
    </w:rPr>
  </w:style>
  <w:style w:type="paragraph" w:styleId="FR2">
    <w:name w:val="FR2"/>
    <w:qFormat/>
    <w:pPr>
      <w:widowControl w:val="false"/>
      <w:bidi w:val="0"/>
      <w:spacing w:before="20" w:after="320"/>
      <w:ind w:left="2400" w:hanging="0"/>
    </w:pPr>
    <w:rPr>
      <w:rFonts w:ascii="Courier New" w:hAnsi="Courier New" w:eastAsia="Times New Roman" w:cs="Courier New"/>
      <w:b/>
      <w:color w:val="auto"/>
      <w:sz w:val="24"/>
      <w:szCs w:val="20"/>
      <w:lang w:val="ru-RU" w:bidi="ar-SA" w:eastAsia="zh-CN"/>
    </w:rPr>
  </w:style>
  <w:style w:type="paragraph" w:styleId="Style18">
    <w:name w:val="Заголовок таблицы"/>
    <w:basedOn w:val="Normal"/>
    <w:qFormat/>
    <w:pPr>
      <w:widowControl/>
      <w:spacing w:lineRule="auto" w:line="360" w:before="0" w:after="0"/>
      <w:ind w:left="0" w:hanging="0"/>
      <w:jc w:val="center"/>
    </w:pPr>
    <w:rPr>
      <w:b/>
      <w:color w:val="008000"/>
      <w:sz w:val="28"/>
    </w:rPr>
  </w:style>
  <w:style w:type="paragraph" w:styleId="Style19">
    <w:name w:val="Текст таблицы"/>
    <w:basedOn w:val="Normal"/>
    <w:qFormat/>
    <w:pPr>
      <w:widowControl/>
      <w:spacing w:before="60" w:after="0"/>
      <w:ind w:left="0" w:hanging="0"/>
      <w:jc w:val="center"/>
    </w:pPr>
    <w:rPr>
      <w:color w:val="000080"/>
      <w:sz w:val="24"/>
    </w:rPr>
  </w:style>
  <w:style w:type="paragraph" w:styleId="Style20">
    <w:name w:val="заголовок в таблицах"/>
    <w:basedOn w:val="Normal"/>
    <w:next w:val="Normal"/>
    <w:qFormat/>
    <w:pPr>
      <w:widowControl/>
      <w:spacing w:before="0" w:after="0"/>
      <w:ind w:left="0" w:hanging="0"/>
      <w:jc w:val="center"/>
    </w:pPr>
    <w:rPr>
      <w:sz w:val="24"/>
    </w:rPr>
  </w:style>
  <w:style w:type="paragraph" w:styleId="Style21">
    <w:name w:val="текст таблицы"/>
    <w:basedOn w:val="Normal"/>
    <w:qFormat/>
    <w:pPr>
      <w:spacing w:before="0" w:after="0"/>
      <w:ind w:left="0" w:hanging="0"/>
    </w:pPr>
    <w:rPr>
      <w:sz w:val="28"/>
    </w:rPr>
  </w:style>
  <w:style w:type="paragraph" w:styleId="Style22">
    <w:name w:val="Описание формулы"/>
    <w:basedOn w:val="Normal"/>
    <w:qFormat/>
    <w:pPr>
      <w:widowControl/>
      <w:spacing w:lineRule="auto" w:line="360" w:before="0" w:after="0"/>
      <w:ind w:left="1134" w:hanging="0"/>
      <w:jc w:val="both"/>
    </w:pPr>
    <w:rPr>
      <w:color w:val="008080"/>
      <w:sz w:val="28"/>
    </w:rPr>
  </w:style>
  <w:style w:type="paragraph" w:styleId="Style23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mg">
    <w:name w:val="img"/>
    <w:basedOn w:val="Normal"/>
    <w:qFormat/>
    <w:pPr>
      <w:widowControl/>
      <w:spacing w:before="280" w:after="280"/>
      <w:ind w:left="0" w:hanging="0"/>
    </w:pPr>
    <w:rPr>
      <w:color w:val="00000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ind w:left="0" w:hanging="0"/>
    </w:pPr>
    <w:rPr>
      <w:color w:val="000000"/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widowControl/>
      <w:autoSpaceDE w:val="false"/>
      <w:spacing w:lineRule="auto" w:line="360" w:before="0" w:after="0"/>
      <w:ind w:left="0" w:hanging="0"/>
      <w:jc w:val="center"/>
      <w:outlineLvl w:val="1"/>
    </w:pPr>
    <w:rPr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false"/>
      <w:spacing w:before="0" w:after="0"/>
      <w:ind w:left="0" w:hanging="0"/>
      <w:jc w:val="center"/>
      <w:outlineLvl w:val="3"/>
    </w:pPr>
    <w:rPr>
      <w:sz w:val="40"/>
      <w:szCs w:val="40"/>
    </w:rPr>
  </w:style>
  <w:style w:type="paragraph" w:styleId="13">
    <w:name w:val="заголовок 1"/>
    <w:basedOn w:val="Normal"/>
    <w:next w:val="Normal"/>
    <w:qFormat/>
    <w:pPr>
      <w:keepNext w:val="true"/>
      <w:widowControl/>
      <w:autoSpaceDE w:val="false"/>
      <w:spacing w:lineRule="auto" w:line="360" w:before="0" w:after="0"/>
      <w:ind w:left="0" w:hanging="0"/>
      <w:jc w:val="right"/>
      <w:outlineLvl w:val="0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false"/>
      <w:spacing w:before="0" w:after="0"/>
      <w:ind w:left="0" w:hanging="0"/>
      <w:jc w:val="center"/>
      <w:outlineLvl w:val="5"/>
    </w:pPr>
    <w:rPr>
      <w:sz w:val="20"/>
      <w:szCs w:val="24"/>
    </w:rPr>
  </w:style>
  <w:style w:type="paragraph" w:styleId="35">
    <w:name w:val="заголовок 3"/>
    <w:basedOn w:val="Normal"/>
    <w:next w:val="Normal"/>
    <w:qFormat/>
    <w:pPr>
      <w:keepNext w:val="true"/>
      <w:widowControl/>
      <w:autoSpaceDE w:val="false"/>
      <w:spacing w:before="0" w:after="0"/>
      <w:ind w:left="0" w:hanging="0"/>
      <w:jc w:val="center"/>
      <w:outlineLvl w:val="2"/>
    </w:pPr>
    <w:rPr>
      <w:b/>
      <w:bCs/>
      <w:sz w:val="18"/>
      <w:szCs w:val="18"/>
    </w:rPr>
  </w:style>
  <w:style w:type="paragraph" w:styleId="Contents3">
    <w:name w:val="TOC 3"/>
    <w:basedOn w:val="Normal"/>
    <w:next w:val="Normal"/>
    <w:pPr>
      <w:widowControl/>
      <w:spacing w:before="0" w:after="0"/>
      <w:ind w:left="40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template.zone-x.ru/showTov.asp?Cat_Id=224562" TargetMode="External"/><Relationship Id="rId3" Type="http://schemas.openxmlformats.org/officeDocument/2006/relationships/hyperlink" Target="http://swtemplate.zone-x.ru/index.asp?GrId=ba343116" TargetMode="External"/><Relationship Id="rId4" Type="http://schemas.openxmlformats.org/officeDocument/2006/relationships/hyperlink" Target="http://swtemplate.zone-x.ru/index.asp?GrId=ba343117" TargetMode="External"/><Relationship Id="rId5" Type="http://schemas.openxmlformats.org/officeDocument/2006/relationships/hyperlink" Target="http://swtemplate.zone-x.ru/showTov.asp?Cat_Id=250209" TargetMode="External"/><Relationship Id="rId6" Type="http://schemas.openxmlformats.org/officeDocument/2006/relationships/hyperlink" Target="http://swtemplate.zone-x.ru/index.asp?GrId=ba355515" TargetMode="External"/><Relationship Id="rId7" Type="http://schemas.openxmlformats.org/officeDocument/2006/relationships/hyperlink" Target="http://swtemplate.zone-x.ru/showTov.asp?Cat_Id=221278" TargetMode="External"/><Relationship Id="rId8" Type="http://schemas.openxmlformats.org/officeDocument/2006/relationships/hyperlink" Target="http://swtemplate.zone-x.ru/index.asp?GrId=ba328342" TargetMode="External"/><Relationship Id="rId9" Type="http://schemas.openxmlformats.org/officeDocument/2006/relationships/hyperlink" Target="http://swtemplate.zone-x.ru/index.asp?GrId=ba328343" TargetMode="External"/><Relationship Id="rId10" Type="http://schemas.openxmlformats.org/officeDocument/2006/relationships/hyperlink" Target="http://swtemplate.zone-x.ru/showTov.asp?Cat_Id=375297" TargetMode="External"/><Relationship Id="rId11" Type="http://schemas.openxmlformats.org/officeDocument/2006/relationships/hyperlink" Target="http://swtemplate.zone-x.ru/index.asp?GrId=ba283989" TargetMode="External"/><Relationship Id="rId12" Type="http://schemas.openxmlformats.org/officeDocument/2006/relationships/hyperlink" Target="http://swtemplate.zone-x.ru/index.asp?GrId=ba292406" TargetMode="External"/><Relationship Id="rId13" Type="http://schemas.openxmlformats.org/officeDocument/2006/relationships/hyperlink" Target="http://swtemplate.zone-x.ru/showTov.asp?Cat_Id=261499" TargetMode="External"/><Relationship Id="rId14" Type="http://schemas.openxmlformats.org/officeDocument/2006/relationships/hyperlink" Target="http://swtemplate.zone-x.ru/index.asp?GrId=ba339024" TargetMode="External"/><Relationship Id="rId15" Type="http://schemas.openxmlformats.org/officeDocument/2006/relationships/hyperlink" Target="http://swtemplate.zone-x.ru/showTov.asp?Cat_Id=221701" TargetMode="External"/><Relationship Id="rId16" Type="http://schemas.openxmlformats.org/officeDocument/2006/relationships/hyperlink" Target="http://swtemplate.zone-x.ru/index.asp?GrId=ba314435" TargetMode="External"/><Relationship Id="rId17" Type="http://schemas.openxmlformats.org/officeDocument/2006/relationships/hyperlink" Target="http://swtemplate.zone-x.ru/showTov.asp?Cat_Id=387021" TargetMode="External"/><Relationship Id="rId18" Type="http://schemas.openxmlformats.org/officeDocument/2006/relationships/hyperlink" Target="http://swtemplate.zone-x.ru/index.asp?GrId=ba314435" TargetMode="External"/><Relationship Id="rId19" Type="http://schemas.openxmlformats.org/officeDocument/2006/relationships/hyperlink" Target="http://swtemplate.zone-x.ru/showTov.asp?Cat_Id=309045" TargetMode="External"/><Relationship Id="rId20" Type="http://schemas.openxmlformats.org/officeDocument/2006/relationships/hyperlink" Target="http://swtemplate.zone-x.ru/index.asp?GrId=ba295702" TargetMode="External"/><Relationship Id="rId21" Type="http://schemas.openxmlformats.org/officeDocument/2006/relationships/hyperlink" Target="http://shop.infra-m.ru/showtov.asp?FND=&amp;Cat_id=243457" TargetMode="External"/><Relationship Id="rId22" Type="http://schemas.openxmlformats.org/officeDocument/2006/relationships/hyperlink" Target="http://swtemplate.zone-x.ru/showTov.asp?Cat_Id=266438" TargetMode="External"/><Relationship Id="rId23" Type="http://schemas.openxmlformats.org/officeDocument/2006/relationships/hyperlink" Target="http://swtemplate.zone-x.ru/index.asp?GrId=ba333844" TargetMode="External"/><Relationship Id="rId24" Type="http://schemas.openxmlformats.org/officeDocument/2006/relationships/hyperlink" Target="http://swtemplate.zone-x.ru/showTov.asp?Cat_Id=243457" TargetMode="External"/><Relationship Id="rId25" Type="http://schemas.openxmlformats.org/officeDocument/2006/relationships/hyperlink" Target="http://swtemplate.zone-x.ru/index.asp?GrId=ba290672" TargetMode="External"/><Relationship Id="rId26" Type="http://schemas.openxmlformats.org/officeDocument/2006/relationships/hyperlink" Target="http://swtemplate.zone-x.ru/index.asp?GrId=ba290673" TargetMode="External"/><Relationship Id="rId27" Type="http://schemas.openxmlformats.org/officeDocument/2006/relationships/hyperlink" Target="http://swtemplate.zone-x.ru/index.asp?GrId=ba290674" TargetMode="External"/><Relationship Id="rId28" Type="http://schemas.openxmlformats.org/officeDocument/2006/relationships/hyperlink" Target="http://swtemplate.zone-x.ru/showTov.asp?Cat_Id=235305" TargetMode="External"/><Relationship Id="rId29" Type="http://schemas.openxmlformats.org/officeDocument/2006/relationships/hyperlink" Target="http://swtemplate.zone-x.ru/index.asp?GrId=ba337216" TargetMode="External"/><Relationship Id="rId30" Type="http://schemas.openxmlformats.org/officeDocument/2006/relationships/hyperlink" Target="http://swtemplate.zone-x.ru/index.asp?GrId=ba337217" TargetMode="External"/><Relationship Id="rId31" Type="http://schemas.openxmlformats.org/officeDocument/2006/relationships/hyperlink" Target="http://swtemplate.zone-x.ru/index.asp?GrId=ba278827" TargetMode="External"/><Relationship Id="rId32" Type="http://schemas.openxmlformats.org/officeDocument/2006/relationships/hyperlink" Target="http://swtemplate.zone-x.ru/showTov.asp?Cat_Id=303763" TargetMode="External"/><Relationship Id="rId33" Type="http://schemas.openxmlformats.org/officeDocument/2006/relationships/hyperlink" Target="http://swtemplate.zone-x.ru/index.asp?GrId=ba283705" TargetMode="External"/><Relationship Id="rId34" Type="http://schemas.openxmlformats.org/officeDocument/2006/relationships/hyperlink" Target="http://swtemplate.zone-x.ru/index.asp?GrId=bs34856" TargetMode="External"/><Relationship Id="rId35" Type="http://schemas.openxmlformats.org/officeDocument/2006/relationships/hyperlink" Target="http://swtemplate.zone-x.ru/showTov.asp?Cat_Id=266438" TargetMode="External"/><Relationship Id="rId36" Type="http://schemas.openxmlformats.org/officeDocument/2006/relationships/hyperlink" Target="http://swtemplate.zone-x.ru/index.asp?GrId=ba333844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15:00Z</dcterms:created>
  <dc:creator>Павлуша Завгородний</dc:creator>
  <dc:description/>
  <dc:language>en-US</dc:language>
  <cp:lastModifiedBy>Олег</cp:lastModifiedBy>
  <cp:lastPrinted>2007-02-27T00:06:00Z</cp:lastPrinted>
  <dcterms:modified xsi:type="dcterms:W3CDTF">2017-10-09T11:15:00Z</dcterms:modified>
  <cp:revision>2</cp:revision>
  <dc:subject/>
  <dc:title/>
</cp:coreProperties>
</file>