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Факультет Экономики и менеджмента Кафедра Менеджмента</w:t>
      </w:r>
    </w:p>
    <w:p>
      <w:pPr>
        <w:pStyle w:val="Normal"/>
        <w:widowControl w:val="false"/>
        <w:autoSpaceDE w:val="false"/>
        <w:spacing w:lineRule="auto" w:line="360" w:before="0" w:after="0"/>
        <w:jc w:val="center"/>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Уровень образования: Бакалавриат</w:t>
      </w:r>
    </w:p>
    <w:p>
      <w:pPr>
        <w:pStyle w:val="Normal"/>
        <w:widowControl w:val="false"/>
        <w:autoSpaceDE w:val="false"/>
        <w:spacing w:lineRule="auto" w:line="360" w:before="0" w:after="0"/>
        <w:jc w:val="center"/>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Направление: Менеджмент</w:t>
      </w:r>
    </w:p>
    <w:p>
      <w:pPr>
        <w:pStyle w:val="Normal"/>
        <w:widowControl w:val="false"/>
        <w:autoSpaceDE w:val="false"/>
        <w:spacing w:lineRule="auto" w:line="360" w:before="0" w:after="0"/>
        <w:jc w:val="center"/>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Профиль: управление человеческими ресурсами</w:t>
      </w:r>
    </w:p>
    <w:p>
      <w:pPr>
        <w:pStyle w:val="Normal"/>
        <w:widowControl w:val="false"/>
        <w:autoSpaceDE w:val="false"/>
        <w:spacing w:lineRule="auto" w:line="360" w:before="0" w:after="0"/>
        <w:jc w:val="center"/>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p>
      <w:pPr>
        <w:pStyle w:val="Normal"/>
        <w:widowControl w:val="false"/>
        <w:autoSpaceDE w:val="false"/>
        <w:spacing w:lineRule="auto" w:line="360" w:before="0" w:after="0"/>
        <w:jc w:val="center"/>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p>
      <w:pPr>
        <w:pStyle w:val="Normal"/>
        <w:widowControl w:val="false"/>
        <w:autoSpaceDE w:val="false"/>
        <w:spacing w:lineRule="auto" w:line="360" w:before="0" w:after="0"/>
        <w:jc w:val="center"/>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p>
      <w:pPr>
        <w:pStyle w:val="Normal"/>
        <w:widowControl w:val="false"/>
        <w:autoSpaceDE w:val="false"/>
        <w:spacing w:lineRule="auto" w:line="360" w:before="0" w:after="0"/>
        <w:jc w:val="center"/>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p>
      <w:pPr>
        <w:pStyle w:val="Normal"/>
        <w:widowControl w:val="false"/>
        <w:autoSpaceDE w:val="false"/>
        <w:spacing w:lineRule="auto" w:line="360" w:before="0" w:after="0"/>
        <w:jc w:val="center"/>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p>
      <w:pPr>
        <w:pStyle w:val="Normal"/>
        <w:widowControl w:val="false"/>
        <w:autoSpaceDE w:val="false"/>
        <w:spacing w:lineRule="auto" w:line="360" w:before="0" w:after="0"/>
        <w:jc w:val="center"/>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p>
      <w:pPr>
        <w:pStyle w:val="Normal"/>
        <w:widowControl w:val="false"/>
        <w:autoSpaceDE w:val="false"/>
        <w:spacing w:lineRule="auto" w:line="360" w:before="0" w:after="0"/>
        <w:jc w:val="center"/>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p>
      <w:pPr>
        <w:pStyle w:val="Normal"/>
        <w:widowControl w:val="false"/>
        <w:autoSpaceDE w:val="false"/>
        <w:spacing w:lineRule="auto" w:line="360" w:before="0" w:after="0"/>
        <w:jc w:val="center"/>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p>
      <w:pPr>
        <w:pStyle w:val="Normal"/>
        <w:widowControl w:val="false"/>
        <w:autoSpaceDE w:val="false"/>
        <w:spacing w:lineRule="auto" w:line="360" w:before="0" w:after="0"/>
        <w:jc w:val="center"/>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КУРСОВАЯ РАБОТА</w:t>
      </w:r>
    </w:p>
    <w:p>
      <w:pPr>
        <w:pStyle w:val="Normal"/>
        <w:widowControl w:val="false"/>
        <w:autoSpaceDE w:val="false"/>
        <w:spacing w:lineRule="auto" w:line="360" w:before="0" w:after="0"/>
        <w:jc w:val="center"/>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на тему:</w:t>
      </w:r>
    </w:p>
    <w:p>
      <w:pPr>
        <w:pStyle w:val="Normal"/>
        <w:widowControl w:val="false"/>
        <w:autoSpaceDE w:val="false"/>
        <w:spacing w:lineRule="auto" w:line="360" w:before="0" w:after="0"/>
        <w:jc w:val="center"/>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Финансовый учет денежных средств на счетах в банке»</w:t>
      </w:r>
    </w:p>
    <w:p>
      <w:pPr>
        <w:pStyle w:val="Normal"/>
        <w:widowControl w:val="false"/>
        <w:autoSpaceDE w:val="false"/>
        <w:spacing w:lineRule="auto" w:line="360" w:before="0" w:after="0"/>
        <w:jc w:val="center"/>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p>
      <w:pPr>
        <w:pStyle w:val="Normal"/>
        <w:widowControl w:val="false"/>
        <w:autoSpaceDE w:val="false"/>
        <w:spacing w:lineRule="auto" w:line="360" w:before="0" w:after="0"/>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Студент Дементьева Анастасия Анатольевна</w:t>
      </w:r>
    </w:p>
    <w:p>
      <w:pPr>
        <w:pStyle w:val="Normal"/>
        <w:widowControl w:val="false"/>
        <w:autoSpaceDE w:val="false"/>
        <w:spacing w:lineRule="auto" w:line="360" w:before="0" w:after="0"/>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xml:space="preserve">Научный руководитель: </w:t>
      </w:r>
    </w:p>
    <w:p>
      <w:pPr>
        <w:pStyle w:val="Normal"/>
        <w:widowControl w:val="false"/>
        <w:autoSpaceDE w:val="false"/>
        <w:spacing w:lineRule="auto" w:line="360" w:before="0" w:after="0"/>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Карасев Виктор Александрович</w:t>
      </w:r>
    </w:p>
    <w:p>
      <w:pPr>
        <w:pStyle w:val="Normal"/>
        <w:widowControl w:val="false"/>
        <w:autoSpaceDE w:val="false"/>
        <w:spacing w:lineRule="auto" w:line="360" w:before="0" w:after="0"/>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преподаватель, к.т.н., доцент</w:t>
      </w:r>
    </w:p>
    <w:p>
      <w:pPr>
        <w:pStyle w:val="Normal"/>
        <w:widowControl w:val="false"/>
        <w:autoSpaceDE w:val="false"/>
        <w:spacing w:lineRule="auto" w:line="360" w:before="0" w:after="0"/>
        <w:jc w:val="center"/>
        <w:rPr>
          <w:rFonts w:ascii="Times New Roman CYR" w:hAnsi="Times New Roman CYR" w:cs="Times New Roman CYR"/>
          <w:color w:val="000000"/>
          <w:sz w:val="28"/>
          <w:szCs w:val="28"/>
          <w:vertAlign w:val="superscript"/>
          <w:lang w:val="en-US" w:eastAsia="en-US"/>
        </w:rPr>
      </w:pPr>
      <w:r>
        <w:rPr>
          <w:rFonts w:cs="Times New Roman CYR" w:ascii="Times New Roman CYR" w:hAnsi="Times New Roman CYR"/>
          <w:color w:val="000000"/>
          <w:sz w:val="28"/>
          <w:szCs w:val="28"/>
          <w:vertAlign w:val="superscript"/>
          <w:lang w:val="en-US" w:eastAsia="en-US"/>
        </w:rPr>
      </w:r>
    </w:p>
    <w:p>
      <w:pPr>
        <w:pStyle w:val="Normal"/>
        <w:widowControl w:val="false"/>
        <w:autoSpaceDE w:val="false"/>
        <w:spacing w:lineRule="auto" w:line="360" w:before="0" w:after="0"/>
        <w:jc w:val="center"/>
        <w:rPr>
          <w:rFonts w:ascii="Times New Roman CYR" w:hAnsi="Times New Roman CYR" w:cs="Times New Roman CYR"/>
          <w:color w:val="000000"/>
          <w:sz w:val="28"/>
          <w:szCs w:val="28"/>
          <w:vertAlign w:val="superscript"/>
          <w:lang w:val="en-US" w:eastAsia="en-US"/>
        </w:rPr>
      </w:pPr>
      <w:r>
        <w:rPr>
          <w:rFonts w:cs="Times New Roman CYR" w:ascii="Times New Roman CYR" w:hAnsi="Times New Roman CYR"/>
          <w:color w:val="000000"/>
          <w:sz w:val="28"/>
          <w:szCs w:val="28"/>
          <w:vertAlign w:val="superscript"/>
          <w:lang w:val="en-US" w:eastAsia="en-US"/>
        </w:rPr>
      </w:r>
    </w:p>
    <w:p>
      <w:pPr>
        <w:pStyle w:val="Normal"/>
        <w:widowControl w:val="false"/>
        <w:autoSpaceDE w:val="false"/>
        <w:spacing w:lineRule="auto" w:line="360" w:before="0" w:after="0"/>
        <w:jc w:val="center"/>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p>
      <w:pPr>
        <w:pStyle w:val="Normal"/>
        <w:widowControl w:val="false"/>
        <w:autoSpaceDE w:val="false"/>
        <w:spacing w:lineRule="auto" w:line="360" w:before="0" w:after="0"/>
        <w:jc w:val="center"/>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p>
      <w:pPr>
        <w:pStyle w:val="Normal"/>
        <w:widowControl w:val="false"/>
        <w:autoSpaceDE w:val="false"/>
        <w:spacing w:lineRule="auto" w:line="360" w:before="0" w:after="0"/>
        <w:jc w:val="center"/>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p>
      <w:pPr>
        <w:pStyle w:val="Normal"/>
        <w:widowControl w:val="false"/>
        <w:autoSpaceDE w:val="false"/>
        <w:spacing w:lineRule="auto" w:line="360" w:before="0" w:after="0"/>
        <w:jc w:val="center"/>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p>
      <w:pPr>
        <w:pStyle w:val="Normal"/>
        <w:widowControl w:val="false"/>
        <w:autoSpaceDE w:val="false"/>
        <w:spacing w:lineRule="auto" w:line="360" w:before="0" w:after="0"/>
        <w:jc w:val="center"/>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p>
      <w:pPr>
        <w:pStyle w:val="Normal"/>
        <w:widowControl w:val="false"/>
        <w:autoSpaceDE w:val="false"/>
        <w:spacing w:lineRule="auto" w:line="360" w:before="0" w:after="0"/>
        <w:jc w:val="center"/>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p>
      <w:pPr>
        <w:pStyle w:val="Normal"/>
        <w:widowControl w:val="false"/>
        <w:autoSpaceDE w:val="false"/>
        <w:spacing w:lineRule="auto" w:line="360" w:before="0" w:after="0"/>
        <w:jc w:val="center"/>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Омск 2014</w:t>
      </w:r>
      <w:r>
        <w:br w:type="page"/>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Содержани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p>
      <w:pPr>
        <w:pStyle w:val="Normal"/>
        <w:widowControl w:val="false"/>
        <w:autoSpaceDE w:val="false"/>
        <w:spacing w:lineRule="auto" w:line="360" w:before="0" w:after="0"/>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Введение</w:t>
      </w:r>
    </w:p>
    <w:p>
      <w:pPr>
        <w:pStyle w:val="Normal"/>
        <w:widowControl w:val="false"/>
        <w:tabs>
          <w:tab w:val="clear" w:pos="708"/>
          <w:tab w:val="left" w:pos="720" w:leader="none"/>
        </w:tabs>
        <w:autoSpaceDE w:val="false"/>
        <w:spacing w:lineRule="auto" w:line="360" w:before="0" w:after="0"/>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1.</w:t>
        <w:tab/>
        <w:t>Основные задачи организации учета денежных средств и расчетов</w:t>
      </w:r>
    </w:p>
    <w:p>
      <w:pPr>
        <w:pStyle w:val="Normal"/>
        <w:widowControl w:val="false"/>
        <w:autoSpaceDE w:val="false"/>
        <w:spacing w:lineRule="auto" w:line="360" w:before="0" w:after="0"/>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1.1 Учет денежных средств на расчетных и специальных счетах в банках</w:t>
      </w:r>
    </w:p>
    <w:p>
      <w:pPr>
        <w:pStyle w:val="Normal"/>
        <w:widowControl w:val="false"/>
        <w:autoSpaceDE w:val="false"/>
        <w:spacing w:lineRule="auto" w:line="360" w:before="0" w:after="0"/>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2 Списание денежных средств</w:t>
      </w:r>
    </w:p>
    <w:p>
      <w:pPr>
        <w:pStyle w:val="Normal"/>
        <w:widowControl w:val="false"/>
        <w:autoSpaceDE w:val="false"/>
        <w:spacing w:lineRule="auto" w:line="360" w:before="0" w:after="0"/>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3 Учет движения денежных средств</w:t>
      </w:r>
    </w:p>
    <w:p>
      <w:pPr>
        <w:pStyle w:val="Normal"/>
        <w:widowControl w:val="false"/>
        <w:autoSpaceDE w:val="false"/>
        <w:spacing w:lineRule="auto" w:line="360" w:before="0" w:after="0"/>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Специальные счета в банках</w:t>
      </w:r>
    </w:p>
    <w:p>
      <w:pPr>
        <w:pStyle w:val="Normal"/>
        <w:widowControl w:val="false"/>
        <w:autoSpaceDE w:val="false"/>
        <w:spacing w:lineRule="auto" w:line="360" w:before="0" w:after="0"/>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1 Документальное оформление движения денежных средств на счетах в банках</w:t>
      </w:r>
    </w:p>
    <w:p>
      <w:pPr>
        <w:pStyle w:val="Normal"/>
        <w:widowControl w:val="false"/>
        <w:autoSpaceDE w:val="false"/>
        <w:spacing w:lineRule="auto" w:line="360" w:before="0" w:after="0"/>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Хранения средств в иностранной валюте и операций, связанных с расчетами</w:t>
      </w:r>
    </w:p>
    <w:p>
      <w:pPr>
        <w:pStyle w:val="Normal"/>
        <w:widowControl w:val="false"/>
        <w:autoSpaceDE w:val="false"/>
        <w:spacing w:lineRule="auto" w:line="360" w:before="0" w:after="0"/>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1 Учет по счету 52</w:t>
      </w:r>
    </w:p>
    <w:p>
      <w:pPr>
        <w:pStyle w:val="Normal"/>
        <w:widowControl w:val="false"/>
        <w:autoSpaceDE w:val="false"/>
        <w:spacing w:lineRule="auto" w:line="360" w:before="0" w:after="0"/>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2 Понятие потоков денежных средств, и виды их анализа</w:t>
      </w:r>
    </w:p>
    <w:p>
      <w:pPr>
        <w:pStyle w:val="Normal"/>
        <w:widowControl w:val="false"/>
        <w:autoSpaceDE w:val="false"/>
        <w:spacing w:lineRule="auto" w:line="360" w:before="0" w:after="0"/>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Заключение</w:t>
      </w:r>
    </w:p>
    <w:p>
      <w:pPr>
        <w:pStyle w:val="Normal"/>
        <w:widowControl w:val="false"/>
        <w:autoSpaceDE w:val="false"/>
        <w:spacing w:lineRule="auto" w:line="360" w:before="0" w:after="0"/>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Список литератур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r>
        <w:br w:type="page"/>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Введени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Денежные средства являются составной частью оборотных активов. Без них не может обойтись практически не одна операция, будь то расчеты с поставщиками или покупателями, сотрудниками предприятия, расчеты с бюджетом. Везде денежные средства принимают непосредственное участие, как в наличной, так и в безналичной форм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В процессе функционирования предприятий возникают хозяйственные связи, оформляемые и закрепляемые контрактами (договорами), согласно которым одно предприятие выступает поставщиком товарно-материальных ценностей (работ, услуг), а другое - их получателем (потребителем), а значит, и плательщико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Кроме того, у предприятия возникают взаимоотношения с персоналом по оплате труда, с бюджетом по налогам, внебюджетными фондами и фондом социальной защиты и другими организациями и лицами. Все эти расчеты в основном осуществляются в денежной форм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Между предприятиями, учреждениями и организациями расчеты, как правило, производятся в безналичной форме. Безналичные расчеты осуществляются путем перечисления (перевода) денежных средств со счета плательщика на счет получателя с помощью различных банковских операций (кредитных и расчетных), замещающих наличные деньги в обороте. При этом посредником при расчетах между предприятиями и организациями выступают учреждения банков, обслуживающих их.</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Банком являются учреждения, созданные для привлечения денежных средств и размещения их на условиях возвратности, платности и срочности. Банк является юридическим лицо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Отношения между банками и клиентами основываются на договорных принципах. Клиенты самостоятельно выбирают банки и могут производить все виды банковских операций в одном или нескольких банках.</w:t>
      </w:r>
    </w:p>
    <w:p>
      <w:pPr>
        <w:pStyle w:val="Normal"/>
        <w:widowControl w:val="false"/>
        <w:tabs>
          <w:tab w:val="clear" w:pos="708"/>
          <w:tab w:val="left" w:pos="720" w:leader="none"/>
        </w:tabs>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1.</w:t>
        <w:tab/>
      </w:r>
      <w:r>
        <w:br w:type="page"/>
      </w:r>
    </w:p>
    <w:p>
      <w:pPr>
        <w:pStyle w:val="Normal"/>
        <w:widowControl w:val="false"/>
        <w:tabs>
          <w:tab w:val="clear" w:pos="708"/>
          <w:tab w:val="left" w:pos="720" w:leader="none"/>
        </w:tabs>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Основные задачи организации учета денежных средств и расчет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Целью бухгалтерского учета денежных средств, расчетных и кредитных операций - является контроль за соблюдением кассовой и расчетной дисциплины, правильностью и эффективностью использования денежных средств и кредитов, обеспечение сохранности денежной наличности и документов в кассе. В условиях рыночной экономики бухгалтерия должна исходить из принципа, что умелое использование денег и денежных средств само по себе может приносить предприятию дополнительный доход. Поэтому нужно постоянно думать о рациональном вложении временно свободных денежных средств для получения прибыли (в депозиты банков, акции и облигации сторонних предприятий, инвестиционные фонды и т.д.).</w:t>
      </w:r>
    </w:p>
    <w:p>
      <w:pPr>
        <w:pStyle w:val="Normal"/>
        <w:widowControl w:val="false"/>
        <w:tabs>
          <w:tab w:val="clear" w:pos="708"/>
          <w:tab w:val="left" w:pos="720" w:leader="none"/>
        </w:tabs>
        <w:autoSpaceDE w:val="false"/>
        <w:spacing w:lineRule="auto" w:line="360" w:before="0" w:after="0"/>
        <w:ind w:firstLine="709"/>
        <w:jc w:val="both"/>
        <w:rPr/>
      </w:pPr>
      <w:r>
        <w:rPr>
          <w:rFonts w:cs="Wingdings" w:ascii="Wingdings" w:hAnsi="Wingdings"/>
          <w:color w:val="000000"/>
          <w:sz w:val="28"/>
          <w:szCs w:val="28"/>
          <w:lang w:val="en-US" w:eastAsia="en-US"/>
        </w:rPr>
        <w:t></w:t>
      </w:r>
      <w:r>
        <w:rPr>
          <w:rFonts w:cs="Wingdings" w:ascii="Wingdings" w:hAnsi="Wingdings"/>
          <w:color w:val="000000"/>
          <w:sz w:val="28"/>
          <w:szCs w:val="28"/>
          <w:lang w:val="en-US" w:eastAsia="en-US"/>
        </w:rPr>
        <w:tab/>
      </w:r>
      <w:r>
        <w:rPr>
          <w:rFonts w:cs="Times New Roman CYR" w:ascii="Times New Roman CYR" w:hAnsi="Times New Roman CYR"/>
          <w:color w:val="000000"/>
          <w:sz w:val="28"/>
          <w:szCs w:val="28"/>
          <w:lang w:val="en-US" w:eastAsia="en-US"/>
        </w:rPr>
        <w:t xml:space="preserve">своевременное, полное и точное отражение операций по учету денежных средств и расчетов; </w:t>
      </w:r>
    </w:p>
    <w:p>
      <w:pPr>
        <w:pStyle w:val="Normal"/>
        <w:widowControl w:val="false"/>
        <w:autoSpaceDE w:val="false"/>
        <w:spacing w:lineRule="auto" w:line="360" w:before="0" w:after="0"/>
        <w:ind w:firstLine="709"/>
        <w:jc w:val="both"/>
        <w:rPr/>
      </w:pPr>
      <w:r>
        <w:rPr>
          <w:rFonts w:cs="Wingdings" w:ascii="Wingdings" w:hAnsi="Wingdings"/>
          <w:color w:val="000000"/>
          <w:sz w:val="28"/>
          <w:szCs w:val="28"/>
          <w:lang w:val="en-US" w:eastAsia="en-US"/>
        </w:rPr>
        <w:t></w:t>
      </w:r>
      <w:r>
        <w:rPr>
          <w:rFonts w:cs="Wingdings" w:ascii="Wingdings" w:hAnsi="Wingdings"/>
          <w:color w:val="000000"/>
          <w:sz w:val="28"/>
          <w:szCs w:val="28"/>
          <w:lang w:val="en-US" w:eastAsia="en-US"/>
        </w:rPr>
        <w:tab/>
      </w:r>
      <w:r>
        <w:rPr>
          <w:rFonts w:cs="Times New Roman CYR" w:ascii="Times New Roman CYR" w:hAnsi="Times New Roman CYR"/>
          <w:color w:val="000000"/>
          <w:sz w:val="28"/>
          <w:szCs w:val="28"/>
          <w:lang w:val="en-US" w:eastAsia="en-US"/>
        </w:rPr>
        <w:t xml:space="preserve">постоянный контроль за наличием и сохранностью денежных средств в кассе, на расчетном и других счетах в банках; </w:t>
      </w:r>
    </w:p>
    <w:p>
      <w:pPr>
        <w:pStyle w:val="Normal"/>
        <w:widowControl w:val="false"/>
        <w:autoSpaceDE w:val="false"/>
        <w:spacing w:lineRule="auto" w:line="360" w:before="0" w:after="0"/>
        <w:ind w:firstLine="709"/>
        <w:jc w:val="both"/>
        <w:rPr/>
      </w:pPr>
      <w:r>
        <w:rPr>
          <w:rFonts w:cs="Wingdings" w:ascii="Wingdings" w:hAnsi="Wingdings"/>
          <w:color w:val="000000"/>
          <w:sz w:val="28"/>
          <w:szCs w:val="28"/>
          <w:lang w:val="en-US" w:eastAsia="en-US"/>
        </w:rPr>
        <w:t></w:t>
      </w:r>
      <w:r>
        <w:rPr>
          <w:rFonts w:cs="Wingdings" w:ascii="Wingdings" w:hAnsi="Wingdings"/>
          <w:color w:val="000000"/>
          <w:sz w:val="28"/>
          <w:szCs w:val="28"/>
          <w:lang w:val="en-US" w:eastAsia="en-US"/>
        </w:rPr>
        <w:tab/>
      </w:r>
      <w:r>
        <w:rPr>
          <w:rFonts w:cs="Times New Roman CYR" w:ascii="Times New Roman CYR" w:hAnsi="Times New Roman CYR"/>
          <w:color w:val="000000"/>
          <w:sz w:val="28"/>
          <w:szCs w:val="28"/>
          <w:lang w:val="en-US" w:eastAsia="en-US"/>
        </w:rPr>
        <w:t xml:space="preserve">контроль за использованием денежных средств; </w:t>
      </w:r>
    </w:p>
    <w:p>
      <w:pPr>
        <w:pStyle w:val="Normal"/>
        <w:widowControl w:val="false"/>
        <w:autoSpaceDE w:val="false"/>
        <w:spacing w:lineRule="auto" w:line="360" w:before="0" w:after="0"/>
        <w:ind w:firstLine="709"/>
        <w:jc w:val="both"/>
        <w:rPr/>
      </w:pPr>
      <w:r>
        <w:rPr>
          <w:rFonts w:cs="Wingdings" w:ascii="Wingdings" w:hAnsi="Wingdings"/>
          <w:color w:val="000000"/>
          <w:sz w:val="28"/>
          <w:szCs w:val="28"/>
          <w:lang w:val="en-US" w:eastAsia="en-US"/>
        </w:rPr>
        <w:t></w:t>
      </w:r>
      <w:r>
        <w:rPr>
          <w:rFonts w:cs="Wingdings" w:ascii="Wingdings" w:hAnsi="Wingdings"/>
          <w:color w:val="000000"/>
          <w:sz w:val="28"/>
          <w:szCs w:val="28"/>
          <w:lang w:val="en-US" w:eastAsia="en-US"/>
        </w:rPr>
        <w:tab/>
      </w:r>
      <w:r>
        <w:rPr>
          <w:rFonts w:cs="Times New Roman CYR" w:ascii="Times New Roman CYR" w:hAnsi="Times New Roman CYR"/>
          <w:color w:val="000000"/>
          <w:sz w:val="28"/>
          <w:szCs w:val="28"/>
          <w:lang w:val="en-US" w:eastAsia="en-US"/>
        </w:rPr>
        <w:t xml:space="preserve">контроль за правильностью договорных расчетов с поставщиками и покупателями; </w:t>
      </w:r>
    </w:p>
    <w:p>
      <w:pPr>
        <w:pStyle w:val="Normal"/>
        <w:widowControl w:val="false"/>
        <w:autoSpaceDE w:val="false"/>
        <w:spacing w:lineRule="auto" w:line="360" w:before="0" w:after="0"/>
        <w:ind w:firstLine="709"/>
        <w:jc w:val="both"/>
        <w:rPr/>
      </w:pPr>
      <w:r>
        <w:rPr>
          <w:rFonts w:cs="Wingdings" w:ascii="Wingdings" w:hAnsi="Wingdings"/>
          <w:color w:val="000000"/>
          <w:sz w:val="28"/>
          <w:szCs w:val="28"/>
          <w:lang w:val="en-US" w:eastAsia="en-US"/>
        </w:rPr>
        <w:t></w:t>
      </w:r>
      <w:r>
        <w:rPr>
          <w:rFonts w:cs="Wingdings" w:ascii="Wingdings" w:hAnsi="Wingdings"/>
          <w:color w:val="000000"/>
          <w:sz w:val="28"/>
          <w:szCs w:val="28"/>
          <w:lang w:val="en-US" w:eastAsia="en-US"/>
        </w:rPr>
        <w:tab/>
      </w:r>
      <w:r>
        <w:rPr>
          <w:rFonts w:cs="Times New Roman CYR" w:ascii="Times New Roman CYR" w:hAnsi="Times New Roman CYR"/>
          <w:color w:val="000000"/>
          <w:sz w:val="28"/>
          <w:szCs w:val="28"/>
          <w:lang w:val="en-US" w:eastAsia="en-US"/>
        </w:rPr>
        <w:t xml:space="preserve">контроль за своевременными и правильными расчетами с бюджетом, банками, работниками; </w:t>
      </w:r>
    </w:p>
    <w:p>
      <w:pPr>
        <w:pStyle w:val="Normal"/>
        <w:widowControl w:val="false"/>
        <w:autoSpaceDE w:val="false"/>
        <w:spacing w:lineRule="auto" w:line="360" w:before="0" w:after="0"/>
        <w:ind w:firstLine="709"/>
        <w:jc w:val="both"/>
        <w:rPr/>
      </w:pPr>
      <w:r>
        <w:rPr>
          <w:rFonts w:cs="Wingdings" w:ascii="Wingdings" w:hAnsi="Wingdings"/>
          <w:color w:val="000000"/>
          <w:sz w:val="28"/>
          <w:szCs w:val="28"/>
          <w:lang w:val="en-US" w:eastAsia="en-US"/>
        </w:rPr>
        <w:t></w:t>
      </w:r>
      <w:r>
        <w:rPr>
          <w:rFonts w:cs="Wingdings" w:ascii="Wingdings" w:hAnsi="Wingdings"/>
          <w:color w:val="000000"/>
          <w:sz w:val="28"/>
          <w:szCs w:val="28"/>
          <w:lang w:val="en-US" w:eastAsia="en-US"/>
        </w:rPr>
        <w:tab/>
      </w:r>
      <w:r>
        <w:rPr>
          <w:rFonts w:cs="Times New Roman CYR" w:ascii="Times New Roman CYR" w:hAnsi="Times New Roman CYR"/>
          <w:color w:val="000000"/>
          <w:sz w:val="28"/>
          <w:szCs w:val="28"/>
          <w:lang w:val="en-US" w:eastAsia="en-US"/>
        </w:rPr>
        <w:t xml:space="preserve">контроль за расчетными операциями с целью предупреждения образования кредиторской и дебиторской задолженности; </w:t>
      </w:r>
    </w:p>
    <w:p>
      <w:pPr>
        <w:pStyle w:val="Normal"/>
        <w:widowControl w:val="false"/>
        <w:autoSpaceDE w:val="false"/>
        <w:spacing w:lineRule="auto" w:line="360" w:before="0" w:after="0"/>
        <w:ind w:firstLine="709"/>
        <w:jc w:val="both"/>
        <w:rPr/>
      </w:pPr>
      <w:r>
        <w:rPr>
          <w:rFonts w:cs="Wingdings" w:ascii="Wingdings" w:hAnsi="Wingdings"/>
          <w:color w:val="000000"/>
          <w:sz w:val="28"/>
          <w:szCs w:val="28"/>
          <w:lang w:val="en-US" w:eastAsia="en-US"/>
        </w:rPr>
        <w:t></w:t>
      </w:r>
      <w:r>
        <w:rPr>
          <w:rFonts w:cs="Wingdings" w:ascii="Wingdings" w:hAnsi="Wingdings"/>
          <w:color w:val="000000"/>
          <w:sz w:val="28"/>
          <w:szCs w:val="28"/>
          <w:lang w:val="en-US" w:eastAsia="en-US"/>
        </w:rPr>
        <w:tab/>
      </w:r>
      <w:r>
        <w:rPr>
          <w:rFonts w:cs="Times New Roman CYR" w:ascii="Times New Roman CYR" w:hAnsi="Times New Roman CYR"/>
          <w:color w:val="000000"/>
          <w:sz w:val="28"/>
          <w:szCs w:val="28"/>
          <w:lang w:val="en-US" w:eastAsia="en-US"/>
        </w:rPr>
        <w:t>контроль за правильным использованием банковского кредита и сроками его возврат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Открытие других счетов, определяемых Планом счетов бухгалтерского учета, осуществляется банками самостоятельно. Счета могут открываться по выданным в установленном порядке доверенностям предприятий, предпринимателей, физических лиц.</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Банки открывают организациям, предпринимателям расчетные (текущие) и другие счета. К ним относятся депозитные, корреспондентские, субсчета, контокоррентные, а также счета в иностранной валюте (включая специальные) и др.</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Открытие других счетов осуществляется банками самостоятельно с учетом требований законодательства РФ.</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Банки не вправе отказать предприятию, его обособленному подразделению, выделенному предприятием на отдельный баланс, предпринимателю, физическому лицу в расчетно-кассовом обслуживани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1 Учет денежных средств на расчетных и специальных счетах в банках</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В процессе хозяйственной деятельности между организациями возникают различные расчетно-денежные отношения в связи с поставкой материалов и оплатой услуг, продажей готовой продукции, с выполнением различных финансовых обязательств (платежи в бюджет, отчисления во внебюджетные фонды, погашение ссуд банкам и т.п.). Указанные расчеты осуществляются безналичными платежами, т.е. перечислением денежных средств через отделения банка с расчетного счета плательщика на счет получател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Все организации обязаны хранить свободные денежные средства на счетах в банках. Они вправе открывать в любом отделении банка расчетный счет для проведения всех видов расчетных, кредитных и кассовых операций. Для открытия расчетного счета организация представляет в учреждение банка: заявление с просьбой об открытии расчетного счета, документы о регистрации организации, копии учредительных документов, карточку с образцами подписей распорядителей средств и оттиском печати, документы о постановке на налоговый учет и о регистрации в качестве плательщика страховых взносов в государственные внебюджетные фонды. Иностранные фирмы и совместные организации представляют дополнительно свидетельство о внесении их в реестр организаций с иностранными инвестициям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Согласно Налоговому кодексу РФ налогоплательщики обязаны в десятидневный срок сообщить в налоговый орган об открытии или закрытии счетов в банковских учреждениях. Нарушение установленного срока влечет за собой взыскание штрафа (ст. 118 НК РФ).</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Открытому счету присваивается номер, который затем указывается на всех документах, отражающих движение средств на расчетном счет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Порядок совершения и оформления операций по расчетному счету регулируется действующим законодательством, а также правилами, инструкциями и положениями Центрального банка Российской Федераци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Все операции по расчетному счету банк производит с согласия и по поручению владельца счета. Поэтому взаимоотношения между организацией и банком строятся на основании договора, в котором фиксируются перечень услуг банка, тарифы комиссионных вознаграждений за услуги, сроки обработки платежных документов, условия размещения средств, права, обязанности и ответственность сторон и др.</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2 Списание денежных средст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Списание денежных средств с расчетного счета может производиться только по распоряжению клиента. Без его согласия списание делается по решению суда или в случаях, установленных законом или предусмотренных договором между банком и клиентом. Возможно бесспорное списание со счета налоговыми органами сумм недоимок и пеней по налогам и сборам, а также таможенными органами - сумм платежей и пене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Списание средств с расчетного счета организации производится в порядке календарной очередности поступления расчетно-платежных документов. Но существуют некоторые приоритеты: в первую очередь списываются денежные средства по исполнительным документам, затем производится списание по платежным документам на перечисления платежей в бюджет и государственные внебюджетные фонды, после этого перечисляются средства для расчетов по оплате труда с лицами, работающими по трудовому договору (контракту) и по другим денежным требования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Движение средств на расчетном счете оформляется банковскими платежными документами. К таким документам относятся: объявления о взносе наличными, платежные поручения, платежные требования, платежные требования-поручения, чеки и аккредитивы, банковские пластиковые карточки. Объявлением о взносе наличными оформляется сдача наличных денег в кассу банка. Банк в подтверждение приема денег выдает клиенту квитанцию.</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Наиболее часто при осуществлении безналичных расчетов используются платежные поручения, которые являются поручением организации обслуживающему ее банку о перечислении определенной суммы со своего счета на счет получателя средст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Платежное требование представляет собой расчетный документ, содержащий требование к плательщику об уплате организации-получателю определенной суммы через банк.</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Во всех платежных банковских документах кроме обязательных реквизитов указывается назначение платежа. Помарки и подчистки в платежных документах не допускаютс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В настоящее время широко используются для оформления расчетных отношений между организациями векселя, которые частично заменяют деньги в расчетах. Вексель может быть использован не только в расчетах, но и при оформлении товарных кредитов, в качестве залога для получения кредита или займа, как средство обеспечения обязательств третьего лица и пр. Вексель представляет собой письменное безусловное долговое денежное обязательство строго установленной формы, выданное одной стороной (векселедателем) другой стороне (векселедержателю) и дающее его владельцу право по окончании срока обязательства (или досрочно) требовать с должника указанной в векселе денежной сумм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Векселя бывают простые и переводные. Простой вексель (соло) оформляет сделку двух сторон - векселедателя и векселедержателя. Векселедатель одновременно является и плательщиком указанной в векселе денежной суммы. Переводной вексель (тратта) имеет три стороны, участвующие в сделке: векселедатель (трассант), плательщик (трассат) и векселедержатель (ремитент). При использовании переводного векселя векселедатель не является плательщиком. Естественно, что между векселедателем и плательщиком на момент выдачи векселя должны существовать договорные отношения, позволяющие векселедателю выдать обязательство по уплате плательщиком денежной суммы, указанной в векселе. Но переводной вексель не содержит ссылки на эти договорные отношения, поскольку изначально вексель является ничем не обусловленным обязательство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3 Учет движения денежных средст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Организация должна контролировать обоснованность операций по своему расчетному счету. Учреждение банка выдает владельцу счета выписки об остатках и движении средств на расчетном счете с приложением к ним всех первичных расчетных документов. Записи в выписке банка по дебету означают выдачу наличных денег по чекам или списание (уменьшение) по счету по безналичным расчетам, а по кредиту - взносы наличных денег по объявлениям или зачисление (увеличение) счета по безналичным расчета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В бухгалтерском учете организации для учета этих операций открывают самостоятельный активный синтетический счет 51 «Расчетные счета», в котором указанные в выписке банка операции записывают наоборот: поступления (увеличение количества денежных средств) - в дебет счета, а выбытие (уменьшение) - в кредит счета. Это вытекает из того, что для банка «Расчетные счета» имеют не денежный, а расчетный характер (банк по этому счету учитывает свои обязательства перед клиентам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При получении банковской выписки в первую очередь проверяют тождество остатка средств, указанного в выписке, остатку по счету 51 «Расчетные счета». Затем проверяют приложенные к выписке платежные документы (основание их предъявления и суммы), полноту их отражения в выписке и отсутствие арифметических ошибок. Суммы, ошибочно отраженные по дебету или кредиту счета «Расчетные счета» и обнаруженные при проверке выписок банка, относят до выяснения причин на счет 76-2 «Расчеты по претензиям». Обо всех обнаруженных ошибках делается письменное сообщение учреждению банк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Наряду с расчетными счетами организации могут иметь счета для учета денежных средств целевого назначения, находящихся в аккредитивах, платежных чековых книжках и иных платежных документах (кроме векселей) и предназначенных для финансирования капитального строительства и других текущих расход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Учет данных средств ведется в порядке, аналогичном порядку отражения операций по расчетному счету, но на активном синтетическом счете 55 «Специальные счета в банках», который имеет несколько субсчетов, открываемых для учета движения отдельных платежных документо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Зачисление денежных средств на специальные счета отражается следующей бухгалтерской записью:</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xml:space="preserve">Д-т 55 «Специальные счета в банках» </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К-т 51 «Расчетные счета», 66 «Расчеты по краткосрочные кредитам и займа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По мере использования этих средств (на основе выписок банка) производится запись:</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xml:space="preserve">Д-т 60 «Расчеты с поставщиками и подрядчиками» </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К-т 55 «Специальные счета в банках».</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Оставшиеся (неиспользованные) средства возвращаются на тот счет в банке, с которого они были перечислены, и отражаются бухгалтерской записью:</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xml:space="preserve">Д-т 51 «Расчетные счета» </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К-т 55 « Специальные счета в банках ».</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На отдельных субсчетах, открываемых к этому счету, отражают движение обособленно хранящихся в банках средств целевого финансирования. К ним можно отнести: субсидии государственных органов, средства на финансирование учреждений социально-культурного назначения, средства на финансирование отдельных объектов капитальных вложений и пр.</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Получение средств финансирования отражается записью:</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xml:space="preserve">Д-т 55 «Специальные счета в банках» </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К-т 86 « Целевое финансирование ».</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При использовании средств делается проводк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Д-т 60 «Расчеты с поставщиками и подрядчиками», 76 «Расчеты с разными дебиторами и кредиторами» и др.</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К-т 55 «Специальные счета в банках».</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По окончании строительства или финансирования других расходов (на сумму использованных средств) составляется следующая бухгалтерская запись:</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Д-т 86 «Целевое финансировани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К-т 83 «Добавочный капитал».</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В настоящее время в России активно распространяется новая для юридических и физических лиц форма расчетов - расчеты с использованием банковских корпоративных карт, или, как их еще называют, пластиковых карт. Банковская пластиковая карта - персонифицированное платежное средство, предназначенное для оплаты товаров, работ или услуг, а также получения наличных денег в банковских учреждениях и банкоматах.</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Корпоративные банковские карты бывают двух видов - расчетные и кредитны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Расчетная карта - это банковская карта, использование которой позволяет держателю (уполномоченному организацией) распоряжаться денежными средствами со счета организации в пределах расходного лимита (установленного договором банка и клиента). Кредитная карта позволяет ее держателю осуществлять операции в размере предоставленной банком кредитной линии, т.е. заемных средств (в пределах расходного лимит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Чтобы стать держателем корпоративной банковской карты, организация должна представить в банк заявление на ее приобретение в соответствии с условиями использования. В заявлении обычно указывают тип карты, тип валюты, вносимой на специальный карточный счет, желаемый порядок получения выписок со счета, имя и паспортные данные будущего пользователя карты. Все условия пользования картой оговариваются затем в договоре между банком и держателем карт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Для перечисления средств с расчетного счета на специальный карточный счет организация подает в свой обслуживающий банк платежное поручение на перевод средств. Тогда для учета средств, перечисленных на специальный карточный счет, необходимо открыть к счету «Специальные счета в банках» самостоятельный субсчет. Все записи на субсчете могут производиться только на основании выписок банка со специального карточного счета. По дебету этого субсчета будут показываться суммы, поступившие на карточный счет с расчетного счета держателя карты, а по кредиту - суммы, списанные в оплату расходов, произведенных по карте, и суммы комиссии, уплаченной банку за обслуживание. Сальдо по субсчету будет отражать остатки средств, не использованных по карте на конец месяц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Сотрудник, которому выдали карту, получает возможность приобретать материальные ценности или услуги с оплатой через карту. При проведении операций с банковскими картами необходимо составлять документы на бумажном носителе - слип, квитанцию электронного терминала или банкомата (или иные документы, предусмотренные банковскими правилами и договорами между участниками расчетов). Слип или квитанции должны содержать следующие обязательные основные реквизиты: наименование (идентификатор банкомата, организации, обменного пункта и пр.), дату совершения операции, сумму операции, валюту операции, реквизиты банковской карты, допустимые правилами безопасности, подпись держателя карт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При отражении выдачи под отчет работнику пластиковой карты на счетах бухгалтерского учета делается следующая запись:</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xml:space="preserve">Д-т 71 «Расчеты с подотчетными лицами» </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К-т 55 «Специальные счета в банках», субсчет «Корпоративные банковские карты ».</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После представления и утверждения авансового отчета подотчетного лица о произведенных расходах на счетах бухгалтерского учета делается запись:</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Д-т 10 «Материалы», 26 «Общехозяйственные расходы», 44 «Расходы на продажу» и др.</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К-т 71 «Расчеты с подотчетными лицам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r>
        <w:br w:type="page"/>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2. Специальные счета в банках</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На счете 55 «Специальные счета в банках» учитывают наличие и движение денежных средств в отечественной и зарубежной валютах, находящихся в аккредитивах, чековых книжках, иных платежных документах (кроме векселей), на текущих, особых и специальных счетах, а также движение средств целевого финансирования в той их части, которая подлежит обособленному хранению.</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К счету 55 в дополнение к определенным в Плане счетов бухгалтерского учета при необходимости открываются следующие субсчет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1 «Аккредитив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2 «Чековые книжк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3 «Депозитные счет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Остаток средств на указанных субсчетах свидетельствует о суммах, не израсходованных по целевому назначению. Оборот по дебету - пополнение средств, по кредиту - использование по целевому назначению или перечисление остатка на расчетный счет организаци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Учет поступления денежных документов и их списание оформляются выпиской приходных и расходных кассовых ордеров. Бухгалтерия открывает книгу движения денежных документов, которая является регистром аналитического учета и ведется кассиром. Отчет по поступившим и выбывшим документам составляется кассиром в кассовой книге один - два раза в месяц.</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1 Документальное оформление движения денежных средств на счетах в банках</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Банк контролирует операции, совершаемые по расчетному счету. В частности проверяет, не проводит ли предприятие - владелец счета операции, не соответствующие характеру его деятельности, предусмотренной уставом, нарушающие установленный порядок использования средств или правил расчетов.</w:t>
      </w:r>
    </w:p>
    <w:p>
      <w:pPr>
        <w:pStyle w:val="Normal"/>
        <w:widowControl w:val="false"/>
        <w:autoSpaceDE w:val="false"/>
        <w:spacing w:lineRule="auto" w:line="360" w:before="0" w:after="0"/>
        <w:ind w:firstLine="709"/>
        <w:jc w:val="both"/>
        <w:rPr/>
      </w:pPr>
      <w:r>
        <w:rPr>
          <w:rFonts w:cs="Times New Roman CYR" w:ascii="Times New Roman CYR" w:hAnsi="Times New Roman CYR"/>
          <w:color w:val="000000"/>
          <w:sz w:val="28"/>
          <w:szCs w:val="28"/>
          <w:lang w:val="en-US" w:eastAsia="en-US"/>
        </w:rPr>
        <w:t>Все операции по расчетному счету банк проводит с согласия владельца или на основании его распоряжений (документально установленной форм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Наличные деньги с расчетного счета выдаются предприятию (на оплату труда, пособий по временной нетрудоспособности, премий, на командировочные, представительские и хозяйственные расходы, на приобретение горюче-смазочных материалов) на основании чеков. Денежный чек представляет собой распоряжение предприятия банку выдать указанную в нем сумму наличных денег с его расчетного счета. Предприятие получает чековые книжки в обслуживающем его учреждении банка. Чек заполняют от руки чернилами или шариковой ручкой. В нем указывают сумму, дату выдачи, наименование получателя, а также сведения о назначении полученных сумм (на оплату труда, на хозяйственные, представительские или командировочные расходы и т.д.).</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xml:space="preserve">Чеки подписывают лица, которым представлено право первой и второй подписи по счету, и скрепляют печатью предприятия. Какие либо исправления, хотя и оговоренные, в чеках не допускаются. Банк выдает деньги по чеку после проверки подлинности подписей и печати, т.е. их соответствия образцам. Чеки бывают именными и на предъявителя. </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xml:space="preserve">Именной чек выписывается на конкретное лицо (кассира) с указанием его фамилии, имени, отчества и паспортных данных. </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В чеке на предъявителя этих данных нет. На практике целесообразно использовать именные чек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xml:space="preserve">Наличные деньги банк принимает на расчетный счет предприятия по объявлению - письменному приказу владельца счета. Объявление заполняют в одном экземпляре, в нем обязательно указывают источник вносимых денег (выручка за услуги, депонированная заработная плата и др.). </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На принятые суммы банк выдает кассиру квитанцию, которая служит основанием для составления в бухгалтерии расходного кассового ордера и списания денежных средств в касс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xml:space="preserve">На получение сумм за выполненные работы и оказанные услуги предприятие-поставщик выписывает платежные требования-поручения и сдает их на инкассо (предъявляет к оплате) в обслуживающие отделение банка. </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Акцепт платежных требований-поручений предприятий осуществляется подписями распорядителей кредитов плательщика (руководителя и главного бухгалтера) и печатью.</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xml:space="preserve">В случаях, предусмотренных законодательством, банк может списать средства с расчетного счета предприятия без согласия владельца. </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В бесспорном порядке со счетов предприятий списываются, в частности, недоимки и штрафы по платежам: в государственный бюджет, во внебюджетный дорожный и социальные фонды, за нарушение валютного законодательства в доход государства, платежи по исполнительным документа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По исполнительным документам, на основании которых средства с расчетного счета предприятия списывают без его согласия, относятся: решения суда или арбитража; исполнительные листы, выданные народным судом или нотариусо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В безакцептном порядке оплачивают счета предприятий связи любой формы собственности, коммунальных, энергоснабжающих, теплоснабжающих предприятий и водопроводно-канализационных хозяйств на основании показаний приборов о потребленной продукции (услугах).</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xml:space="preserve">Обо всех изменениях расчетного счета учреждение банка извещает своего клиента (предприятие) выписками из расчетного счета. </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xml:space="preserve">В выписке указывают все поступления и списания средств с расчетного счета, остаток на нем на начало и конец дня. Бухгалтерия предприятия проверяет выписку и соответствие поступивших и списанных сумм по приложенным к ней оправдательным расчетно-платежным документам. </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При обнаружении ошибки предприятие сообщает об этом учреждению банка, приложенные оправдательные документы нумеруютс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При бухгалтерской обработке выписки из расчетного счета на ее полях проставляют корреспондирующие счета по каждой хозяйственной операции справа от соответствующей суммы и порядковые номера приложенных оправдательных документов - слева.</w:t>
      </w:r>
    </w:p>
    <w:p>
      <w:pPr>
        <w:pStyle w:val="Normal"/>
        <w:widowControl w:val="false"/>
        <w:autoSpaceDE w:val="false"/>
        <w:spacing w:lineRule="auto" w:line="360" w:before="0" w:after="0"/>
        <w:ind w:firstLine="709"/>
        <w:jc w:val="both"/>
        <w:rPr>
          <w:rFonts w:ascii="Times New Roman CYR" w:hAnsi="Times New Roman CYR" w:cs="Times New Roman CYR"/>
          <w:color w:val="FFFFFF"/>
          <w:sz w:val="28"/>
          <w:szCs w:val="28"/>
          <w:lang w:val="en-US" w:eastAsia="en-US"/>
        </w:rPr>
      </w:pPr>
      <w:r>
        <w:rPr>
          <w:rFonts w:cs="Times New Roman CYR" w:ascii="Times New Roman CYR" w:hAnsi="Times New Roman CYR"/>
          <w:color w:val="FFFFFF"/>
          <w:sz w:val="28"/>
          <w:szCs w:val="28"/>
          <w:lang w:val="en-US" w:eastAsia="en-US"/>
        </w:rPr>
        <w:t>денежные средства счет банк</w:t>
      </w:r>
    </w:p>
    <w:p>
      <w:pPr>
        <w:pStyle w:val="Normal"/>
        <w:widowControl w:val="false"/>
        <w:tabs>
          <w:tab w:val="clear" w:pos="708"/>
          <w:tab w:val="left" w:pos="720" w:leader="none"/>
        </w:tabs>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3.</w:t>
        <w:tab/>
      </w:r>
      <w:r>
        <w:br w:type="page"/>
      </w:r>
    </w:p>
    <w:p>
      <w:pPr>
        <w:pStyle w:val="Normal"/>
        <w:widowControl w:val="false"/>
        <w:tabs>
          <w:tab w:val="clear" w:pos="708"/>
          <w:tab w:val="left" w:pos="720" w:leader="none"/>
        </w:tabs>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Хранения средств в иностранной валюте и операций, связанных с расчетам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Для хранения средств в иностранной валюте и операций, связанных с расчетами, предприятия в учреждениях банков открывают валютные счета. Для открытия валютных счетов предприятия обязаны представить в уполномоченный банк следующие документы:</w:t>
      </w:r>
    </w:p>
    <w:p>
      <w:pPr>
        <w:pStyle w:val="Normal"/>
        <w:widowControl w:val="false"/>
        <w:tabs>
          <w:tab w:val="clear" w:pos="708"/>
          <w:tab w:val="left" w:pos="360" w:leader="none"/>
        </w:tabs>
        <w:autoSpaceDE w:val="false"/>
        <w:spacing w:lineRule="auto" w:line="360" w:before="0" w:after="0"/>
        <w:ind w:firstLine="709"/>
        <w:jc w:val="both"/>
        <w:rPr/>
      </w:pPr>
      <w:r>
        <w:rPr>
          <w:rFonts w:cs="Symbol" w:ascii="Symbol" w:hAnsi="Symbol"/>
          <w:color w:val="000000"/>
          <w:sz w:val="28"/>
          <w:szCs w:val="28"/>
          <w:lang w:val="en-US" w:eastAsia="en-US"/>
        </w:rPr>
        <w:t></w:t>
      </w:r>
      <w:r>
        <w:rPr>
          <w:rFonts w:cs="Symbol" w:ascii="Symbol" w:hAnsi="Symbol"/>
          <w:color w:val="000000"/>
          <w:sz w:val="28"/>
          <w:szCs w:val="28"/>
          <w:lang w:val="en-US" w:eastAsia="en-US"/>
        </w:rPr>
        <w:tab/>
      </w:r>
      <w:r>
        <w:rPr>
          <w:rFonts w:cs="Times New Roman CYR" w:ascii="Times New Roman CYR" w:hAnsi="Times New Roman CYR"/>
          <w:color w:val="000000"/>
          <w:sz w:val="28"/>
          <w:szCs w:val="28"/>
          <w:lang w:val="en-US" w:eastAsia="en-US"/>
        </w:rPr>
        <w:t>справку о постановке на учет в налоговом органе;</w:t>
      </w:r>
    </w:p>
    <w:p>
      <w:pPr>
        <w:pStyle w:val="Normal"/>
        <w:widowControl w:val="false"/>
        <w:autoSpaceDE w:val="false"/>
        <w:spacing w:lineRule="auto" w:line="360" w:before="0" w:after="0"/>
        <w:ind w:firstLine="709"/>
        <w:jc w:val="both"/>
        <w:rPr/>
      </w:pPr>
      <w:r>
        <w:rPr>
          <w:rFonts w:cs="Symbol" w:ascii="Symbol" w:hAnsi="Symbol"/>
          <w:color w:val="000000"/>
          <w:sz w:val="28"/>
          <w:szCs w:val="28"/>
          <w:lang w:val="en-US" w:eastAsia="en-US"/>
        </w:rPr>
        <w:t></w:t>
      </w:r>
      <w:r>
        <w:rPr>
          <w:rFonts w:cs="Symbol" w:ascii="Symbol" w:hAnsi="Symbol"/>
          <w:color w:val="000000"/>
          <w:sz w:val="28"/>
          <w:szCs w:val="28"/>
          <w:lang w:val="en-US" w:eastAsia="en-US"/>
        </w:rPr>
        <w:tab/>
      </w:r>
      <w:r>
        <w:rPr>
          <w:rFonts w:cs="Times New Roman CYR" w:ascii="Times New Roman CYR" w:hAnsi="Times New Roman CYR"/>
          <w:color w:val="000000"/>
          <w:sz w:val="28"/>
          <w:szCs w:val="28"/>
          <w:lang w:val="en-US" w:eastAsia="en-US"/>
        </w:rPr>
        <w:t>заявление на открытие счета;</w:t>
      </w:r>
    </w:p>
    <w:p>
      <w:pPr>
        <w:pStyle w:val="Normal"/>
        <w:widowControl w:val="false"/>
        <w:autoSpaceDE w:val="false"/>
        <w:spacing w:lineRule="auto" w:line="360" w:before="0" w:after="0"/>
        <w:ind w:firstLine="709"/>
        <w:jc w:val="both"/>
        <w:rPr/>
      </w:pPr>
      <w:r>
        <w:rPr>
          <w:rFonts w:cs="Symbol" w:ascii="Symbol" w:hAnsi="Symbol"/>
          <w:color w:val="000000"/>
          <w:sz w:val="28"/>
          <w:szCs w:val="28"/>
          <w:lang w:val="en-US" w:eastAsia="en-US"/>
        </w:rPr>
        <w:t></w:t>
      </w:r>
      <w:r>
        <w:rPr>
          <w:rFonts w:cs="Symbol" w:ascii="Symbol" w:hAnsi="Symbol"/>
          <w:color w:val="000000"/>
          <w:sz w:val="28"/>
          <w:szCs w:val="28"/>
          <w:lang w:val="en-US" w:eastAsia="en-US"/>
        </w:rPr>
        <w:tab/>
      </w:r>
      <w:r>
        <w:rPr>
          <w:rFonts w:cs="Times New Roman CYR" w:ascii="Times New Roman CYR" w:hAnsi="Times New Roman CYR"/>
          <w:color w:val="000000"/>
          <w:sz w:val="28"/>
          <w:szCs w:val="28"/>
          <w:lang w:val="en-US" w:eastAsia="en-US"/>
        </w:rPr>
        <w:t>копии учредительных документов;</w:t>
      </w:r>
    </w:p>
    <w:p>
      <w:pPr>
        <w:pStyle w:val="Normal"/>
        <w:widowControl w:val="false"/>
        <w:autoSpaceDE w:val="false"/>
        <w:spacing w:lineRule="auto" w:line="360" w:before="0" w:after="0"/>
        <w:ind w:firstLine="709"/>
        <w:jc w:val="both"/>
        <w:rPr/>
      </w:pPr>
      <w:r>
        <w:rPr>
          <w:rFonts w:cs="Symbol" w:ascii="Symbol" w:hAnsi="Symbol"/>
          <w:color w:val="000000"/>
          <w:sz w:val="28"/>
          <w:szCs w:val="28"/>
          <w:lang w:val="en-US" w:eastAsia="en-US"/>
        </w:rPr>
        <w:t></w:t>
      </w:r>
      <w:r>
        <w:rPr>
          <w:rFonts w:cs="Symbol" w:ascii="Symbol" w:hAnsi="Symbol"/>
          <w:color w:val="000000"/>
          <w:sz w:val="28"/>
          <w:szCs w:val="28"/>
          <w:lang w:val="en-US" w:eastAsia="en-US"/>
        </w:rPr>
        <w:tab/>
      </w:r>
      <w:r>
        <w:rPr>
          <w:rFonts w:cs="Times New Roman CYR" w:ascii="Times New Roman CYR" w:hAnsi="Times New Roman CYR"/>
          <w:color w:val="000000"/>
          <w:sz w:val="28"/>
          <w:szCs w:val="28"/>
          <w:lang w:val="en-US" w:eastAsia="en-US"/>
        </w:rPr>
        <w:t>банковские карточки с образцами подписей и оттиском печати, заверенные нотариально.</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Иностранная валюта учитывается на активном счете 52. По дебету этого счета отражается поступление денежных средств в иностранной валюте, по кредиту - списание денежных средств с валютных счетов предприят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Учет средств на этих счетах ведется в иностранной валюте и национальной валюте по курсу банка. В балансе предприятия отражается рублевый эквивалент иностранной валюты по курсу банка на момент составления бухгалтерской отчетност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xml:space="preserve">Для осуществления безналичных операций по валютному счету используются те же документы (платежные поручения, требования, расчетные чеки), что и при перечислениях с расчетного счета. При проведении безналичных операций по валютному счету банк представляет предприятию выписку о поступлении средств на счет, в которой указаны сумма поступившей валюты и курс на момент совершения сделки. </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К счету 52 могут быть открыты субсчет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1 «Транзитный валютный счет в банк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2 «Валютный счет за рубежо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3 «Текущий валютный счет внутри стран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4 «Специальный транзитный валютный счет»</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Снятие наличной иностранной валюты разрешается на оплату расходов, связанных с командированием работников за рубеж, а также по специальному разрешению банк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В безналичном порядке списывается иностранная валюта по следующим направления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переводы иностранной валюты в порядке расчетов на любые цели в соответствии с действующим законодательство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продажа иностранной валют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перевод иностранной валюты для зачисления на валютный счет предприятия за рубежо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С валютного счета за рубежом списывается иностранная валюта на следующие цел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средства на содержание представительств;</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средства, снимаемые наличными на оплату труда и командировочные резидента по территории страны места нахождения представительства, а также для других расходов, предусмотренных целе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суммы, переводимые на текущие валютные счета юридического лица- резидента в уполномоченном банк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банковские расходы по ведению счет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При проведении операций по валютным счетам и на конец каждого отчетного периода, если произошло изменение курса иностранной валюты к национальной валюте, на предприятиях производится переоценка валютных счетов, а также дебиторской и кредиторской задолженностей в валют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1 Учет по счету 52</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Специфика учета имущества и обязательств в иностранной валюте заключается в пересчете иностранной валюты в рубли и учете курсовых разниц.</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Курсовая разница - это разница между рублевой оценкой соответствующего имущества или обязательств, стоимость которых выражена в иностранной валюте, исчисленной по курсу на дату поступления или принятия их к бухгалтерскому учету, и рублевой оценкой этого имущества или обязательств, исчисленной по курсу на дату совершения операции или дату составления бухгалтерской отчетност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В бухгалтерском учете и отчетности отражаются курсовые разницы, возникающи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в ходе операций по полному или частичному погашению дебиторской или кредиторской задолженности в иностранной валюте, если имело место изменение курса на дату погашения задолженности и дату принятия к учету или дату последнего пересчета этой задолженност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в ходе операций по пересчету стоимости активов и обязательств, подлежащих обязательному пересчету.</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Курсовые разницы подлежат зачислению в прибыль или убыток предприятия. Информация о способе отнесения курсовых разниц в прибыль или убыток предприятия отражается в законодательных документах.</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К ним относятся: денежные знаки в кассе, средства в расчетах в банках и иных кредитных учреждениях, денежные и платежные документы, краткосрочные ценные бумаги, средства в расчетах с любыми физическими и юридическими лицами, займы, полученные или выданные в иностранной валюте, средства целевого финансирования, полученные в иностранной валют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Оплаченные ТМЦ переоценке не подлежат. Стоимость имущества (ОС, нематериальных активов, производственных запасов, товаров и др.) принимается к учету в оценке, исчисленной по курсу банка, действовавшему на дату совершения операций в иностранной валюте, этим соблюдается принцип неизменной оценки приобретенных ценносте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Курсовые разницы, связанные с формированием уставного капитала организации, подлежат отнесению на ее добавочный капитал.</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Курсовые разницы показывают в бухгалтерском учете и отчетности в том порядке, к которому относится дата пересчета или за который составлена бухгалтерская отчетность.</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Занимающиеся внешнеэкономической деятельностью субъекты хозяйствования участвуют в формировании Государственного валютного фонда. В этой связи возникает необходимость выполнить операции по распределению валютной выручки, так как на текущий счет предприятий зачисляется причитающаяся им валюта после ее распределе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Для проведения обязательной продажи юридическое лицо должно представить в уполномоченный банк поручение на продажу средств в иностранной валюте на бирже в счет обязательной продажи. Оставшаяся часть валютных средств с транзитного счета перечисляется банком самостоятельно на текущий счет предприятия в иностранной валюте и может быть использована на цели, предусмотренные законодательством.</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xml:space="preserve">Распределение валютных поступлений осуществляется по официальному курсу банка на день списания с транзитного валютного счета. </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2 Понятие потоков денежных средств, и виды их анализ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xml:space="preserve">Денежный поток - это денежные средства, под которыми понимаются депозитные (или текущие) счета и наличные деньги, получаемые предприятием от всех видов деятельности и расходуемые на обеспечение дальнейшей деятельности. Кроме того, в расчет денежных средств могут приниматься краткосрочные высоколиквидные ценные бумаги, такие как государственные казначейские векселя, банковские депозитные сертификаты, вклады в инвестиционные фонды открытого типа и привилегированные акции с плавающей процентной ставкой. При этом запасы финансовых средств и ликвидных ценных бумаг могут значительно варьировать как по отраслям, так и по компании одной отрасли. </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xml:space="preserve">Главным фактором формирования денежного потока является оплата покупателями стоимости проданной предприятием продукции. Исходные показатели для расчета денежных поступлений - это выручка и прибыль от продаж. Выручка и прибыль от продаж имеют большое значение для оценки финансового состояния предприятия. Однако она была бы неполной, если бы отсутствовала информация о потоке денежных средств, возникающем в результате продаж. </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xml:space="preserve">В конечном счете, именно наличие или отсутствие денег определяет возможности и направления развития предприятия; превышение денежных поступлений над платежами обеспечивает возможность вложения денег в целях получения дополнительной прибыли. Однако при этом надо иметь в виду, что предприятию необходимо постоянное наличие определенной суммы денежных средств как наиболее ликвидных активов, поддерживающих его платежеспособность. </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xml:space="preserve">Выручка от продаж - это учетный доход данного периода, в составе которого есть денежные и неденежные формы дохода. </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xml:space="preserve">Прибыль от продаж - разность между учетным доходом и начисленными расходами на проданную продукцию. </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xml:space="preserve">Поток денежных средств зависит от этих показателей, но не равнозначен им. Он представляет собой разность между полученными и выплаченными предприятием денежными средствами за определенный период времени. Получение и выплата денежных средств связаны не только с выручкой от продаж и затратами на проданную продукцию. </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xml:space="preserve">Понятие «денежный поток предприятия» является агрегированным, включающим в свой состав многочисленные виды этих потоков, обслуживающих хозяйственную деятельность. В целях обеспечения эффективного целенаправленного управления денежными потоками они требуют определенной классификации. Такую классификацию денежных потоков предлагается осуществлять по следующим основным признакам: </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xml:space="preserve">. По масштабам обслуживания хозяйственного процесса. </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xml:space="preserve">. По видам хозяйственной деятельности. </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xml:space="preserve">. По направленности движения денежных средств. </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xml:space="preserve">. По методу исчисления объема. </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xml:space="preserve">. По уровню достаточности. </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xml:space="preserve">. По методу оценки во времени. </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xml:space="preserve">. По непрерывности формирования в рассматриваемом периоде. </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xml:space="preserve">. По стабильности временных интервалов формирования регулярные денежные потоки характеризуются следующими видами. </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Рассмотренная классификация позволяет более целенаправленно осуществлять учет, анализ и планирование денежных потоков различных видов на предприяти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Таблица 1</w:t>
      </w:r>
    </w:p>
    <w:p>
      <w:pPr>
        <w:pStyle w:val="Normal"/>
        <w:widowControl w:val="false"/>
        <w:autoSpaceDE w:val="false"/>
        <w:spacing w:lineRule="auto" w:line="360" w:before="0" w:after="0"/>
        <w:ind w:firstLine="709"/>
        <w:jc w:val="both"/>
        <w:rPr/>
      </w:pPr>
      <w:r>
        <w:rPr/>
        <w:t>Формирование денежного потока</w:t>
      </w:r>
    </w:p>
    <w:tbl>
      <w:tblPr>
        <w:tblW w:w="9571" w:type="dxa"/>
        <w:jc w:val="left"/>
        <w:tblInd w:w="-115" w:type="dxa"/>
        <w:tblLayout w:type="fixed"/>
        <w:tblCellMar>
          <w:top w:w="0" w:type="dxa"/>
          <w:left w:w="108" w:type="dxa"/>
          <w:bottom w:w="0" w:type="dxa"/>
          <w:right w:w="108" w:type="dxa"/>
        </w:tblCellMar>
      </w:tblPr>
      <w:tblGrid>
        <w:gridCol w:w="4787"/>
        <w:gridCol w:w="4784"/>
      </w:tblGrid>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lang w:val="en-US" w:eastAsia="en-US"/>
              </w:rPr>
            </w:pPr>
            <w:r>
              <w:rPr>
                <w:rFonts w:cs="Times New Roman CYR" w:ascii="Times New Roman CYR" w:hAnsi="Times New Roman CYR"/>
                <w:color w:val="000000"/>
                <w:sz w:val="20"/>
                <w:szCs w:val="20"/>
                <w:lang w:val="en-US" w:eastAsia="en-US"/>
              </w:rPr>
              <w:t>Поступление денежных средств</w:t>
            </w:r>
          </w:p>
        </w:tc>
        <w:tc>
          <w:tcPr>
            <w:tcW w:w="4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lang w:val="en-US" w:eastAsia="en-US"/>
              </w:rPr>
            </w:pPr>
            <w:r>
              <w:rPr>
                <w:rFonts w:cs="Times New Roman CYR" w:ascii="Times New Roman CYR" w:hAnsi="Times New Roman CYR"/>
                <w:color w:val="000000"/>
                <w:sz w:val="20"/>
                <w:szCs w:val="20"/>
                <w:lang w:val="en-US" w:eastAsia="en-US"/>
              </w:rPr>
              <w:t>Расходование денежных средств</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lang w:val="en-US" w:eastAsia="en-US"/>
              </w:rPr>
            </w:pPr>
            <w:r>
              <w:rPr>
                <w:rFonts w:cs="Times New Roman CYR" w:ascii="Times New Roman CYR" w:hAnsi="Times New Roman CYR"/>
                <w:color w:val="000000"/>
                <w:sz w:val="20"/>
                <w:szCs w:val="20"/>
                <w:lang w:val="en-US" w:eastAsia="en-US"/>
              </w:rPr>
              <w:t>1.Выручка от продажи товаров, продукции, работ и услуг</w:t>
            </w:r>
          </w:p>
        </w:tc>
        <w:tc>
          <w:tcPr>
            <w:tcW w:w="4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lang w:val="en-US" w:eastAsia="en-US"/>
              </w:rPr>
            </w:pPr>
            <w:r>
              <w:rPr>
                <w:rFonts w:cs="Times New Roman CYR" w:ascii="Times New Roman CYR" w:hAnsi="Times New Roman CYR"/>
                <w:color w:val="000000"/>
                <w:sz w:val="20"/>
                <w:szCs w:val="20"/>
                <w:lang w:val="en-US" w:eastAsia="en-US"/>
              </w:rPr>
              <w:t>1. Оплата приобретенных товаров, работ, услуг</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lang w:val="en-US" w:eastAsia="en-US"/>
              </w:rPr>
            </w:pPr>
            <w:r>
              <w:rPr>
                <w:rFonts w:cs="Times New Roman CYR" w:ascii="Times New Roman CYR" w:hAnsi="Times New Roman CYR"/>
                <w:color w:val="000000"/>
                <w:sz w:val="20"/>
                <w:szCs w:val="20"/>
                <w:lang w:val="en-US" w:eastAsia="en-US"/>
              </w:rPr>
              <w:t>2. Выручка от продажи имущества</w:t>
            </w:r>
          </w:p>
        </w:tc>
        <w:tc>
          <w:tcPr>
            <w:tcW w:w="4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lang w:val="en-US" w:eastAsia="en-US"/>
              </w:rPr>
            </w:pPr>
            <w:r>
              <w:rPr>
                <w:rFonts w:eastAsia="Times New Roman CYR" w:cs="Times New Roman CYR" w:ascii="Times New Roman CYR" w:hAnsi="Times New Roman CYR"/>
                <w:color w:val="000000"/>
                <w:sz w:val="20"/>
                <w:szCs w:val="20"/>
                <w:lang w:val="en-US" w:eastAsia="en-US"/>
              </w:rPr>
              <w:t xml:space="preserve"> </w:t>
            </w:r>
            <w:r>
              <w:rPr>
                <w:rFonts w:cs="Times New Roman CYR" w:ascii="Times New Roman CYR" w:hAnsi="Times New Roman CYR"/>
                <w:color w:val="000000"/>
                <w:sz w:val="20"/>
                <w:szCs w:val="20"/>
                <w:lang w:val="en-US" w:eastAsia="en-US"/>
              </w:rPr>
              <w:t xml:space="preserve">2. Оплата труда   </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lang w:val="en-US" w:eastAsia="en-US"/>
              </w:rPr>
            </w:pPr>
            <w:r>
              <w:rPr>
                <w:rFonts w:cs="Times New Roman CYR" w:ascii="Times New Roman CYR" w:hAnsi="Times New Roman CYR"/>
                <w:color w:val="000000"/>
                <w:sz w:val="20"/>
                <w:szCs w:val="20"/>
                <w:lang w:val="en-US" w:eastAsia="en-US"/>
              </w:rPr>
              <w:t>3. Полученные авансы</w:t>
            </w:r>
          </w:p>
        </w:tc>
        <w:tc>
          <w:tcPr>
            <w:tcW w:w="4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lang w:val="en-US" w:eastAsia="en-US"/>
              </w:rPr>
            </w:pPr>
            <w:r>
              <w:rPr>
                <w:rFonts w:cs="Times New Roman CYR" w:ascii="Times New Roman CYR" w:hAnsi="Times New Roman CYR"/>
                <w:color w:val="000000"/>
                <w:sz w:val="20"/>
                <w:szCs w:val="20"/>
                <w:lang w:val="en-US" w:eastAsia="en-US"/>
              </w:rPr>
              <w:t xml:space="preserve">3. Отчисления в единый социальный фонд </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lang w:val="en-US" w:eastAsia="en-US"/>
              </w:rPr>
            </w:pPr>
            <w:r>
              <w:rPr>
                <w:rFonts w:cs="Times New Roman CYR" w:ascii="Times New Roman CYR" w:hAnsi="Times New Roman CYR"/>
                <w:color w:val="000000"/>
                <w:sz w:val="20"/>
                <w:szCs w:val="20"/>
                <w:lang w:val="en-US" w:eastAsia="en-US"/>
              </w:rPr>
              <w:t>4. Бюджетное и другое целевое финансирование</w:t>
            </w:r>
          </w:p>
        </w:tc>
        <w:tc>
          <w:tcPr>
            <w:tcW w:w="4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lang w:val="en-US" w:eastAsia="en-US"/>
              </w:rPr>
            </w:pPr>
            <w:r>
              <w:rPr>
                <w:rFonts w:cs="Times New Roman CYR" w:ascii="Times New Roman CYR" w:hAnsi="Times New Roman CYR"/>
                <w:color w:val="000000"/>
                <w:sz w:val="20"/>
                <w:szCs w:val="20"/>
                <w:lang w:val="en-US" w:eastAsia="en-US"/>
              </w:rPr>
              <w:t>4. Выдача подотчетных сумм и авансов</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lang w:val="en-US" w:eastAsia="en-US"/>
              </w:rPr>
            </w:pPr>
            <w:r>
              <w:rPr>
                <w:rFonts w:cs="Times New Roman CYR" w:ascii="Times New Roman CYR" w:hAnsi="Times New Roman CYR"/>
                <w:color w:val="000000"/>
                <w:sz w:val="20"/>
                <w:szCs w:val="20"/>
                <w:lang w:val="en-US" w:eastAsia="en-US"/>
              </w:rPr>
              <w:t>5. Безвозмездное получение</w:t>
            </w:r>
          </w:p>
        </w:tc>
        <w:tc>
          <w:tcPr>
            <w:tcW w:w="4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lang w:val="en-US" w:eastAsia="en-US"/>
              </w:rPr>
            </w:pPr>
            <w:r>
              <w:rPr>
                <w:rFonts w:cs="Times New Roman CYR" w:ascii="Times New Roman CYR" w:hAnsi="Times New Roman CYR"/>
                <w:color w:val="000000"/>
                <w:sz w:val="20"/>
                <w:szCs w:val="20"/>
                <w:lang w:val="en-US" w:eastAsia="en-US"/>
              </w:rPr>
              <w:t>5. Оплата долевого участия в строительстве</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lang w:val="en-US" w:eastAsia="en-US"/>
              </w:rPr>
            </w:pPr>
            <w:r>
              <w:rPr>
                <w:rFonts w:cs="Times New Roman CYR" w:ascii="Times New Roman CYR" w:hAnsi="Times New Roman CYR"/>
                <w:color w:val="000000"/>
                <w:sz w:val="20"/>
                <w:szCs w:val="20"/>
                <w:lang w:val="en-US" w:eastAsia="en-US"/>
              </w:rPr>
              <w:t>6. Кредиты и займы</w:t>
            </w:r>
          </w:p>
        </w:tc>
        <w:tc>
          <w:tcPr>
            <w:tcW w:w="4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lang w:val="en-US" w:eastAsia="en-US"/>
              </w:rPr>
            </w:pPr>
            <w:r>
              <w:rPr>
                <w:rFonts w:cs="Times New Roman CYR" w:ascii="Times New Roman CYR" w:hAnsi="Times New Roman CYR"/>
                <w:color w:val="000000"/>
                <w:sz w:val="20"/>
                <w:szCs w:val="20"/>
                <w:lang w:val="en-US" w:eastAsia="en-US"/>
              </w:rPr>
              <w:t>6. Оплата машин, оборудования, транспортных средств</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lang w:val="en-US" w:eastAsia="en-US"/>
              </w:rPr>
            </w:pPr>
            <w:r>
              <w:rPr>
                <w:rFonts w:cs="Times New Roman CYR" w:ascii="Times New Roman CYR" w:hAnsi="Times New Roman CYR"/>
                <w:color w:val="000000"/>
                <w:sz w:val="20"/>
                <w:szCs w:val="20"/>
                <w:lang w:val="en-US" w:eastAsia="en-US"/>
              </w:rPr>
              <w:t>7. Дивиденды и проценты по финансовым вложениям</w:t>
            </w:r>
          </w:p>
        </w:tc>
        <w:tc>
          <w:tcPr>
            <w:tcW w:w="4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lang w:val="en-US" w:eastAsia="en-US"/>
              </w:rPr>
            </w:pPr>
            <w:r>
              <w:rPr>
                <w:rFonts w:cs="Times New Roman CYR" w:ascii="Times New Roman CYR" w:hAnsi="Times New Roman CYR"/>
                <w:color w:val="000000"/>
                <w:sz w:val="20"/>
                <w:szCs w:val="20"/>
                <w:lang w:val="en-US" w:eastAsia="en-US"/>
              </w:rPr>
              <w:t>7. Финансовые вложения</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lang w:val="en-US" w:eastAsia="en-US"/>
              </w:rPr>
            </w:pPr>
            <w:r>
              <w:rPr>
                <w:rFonts w:cs="Times New Roman CYR" w:ascii="Times New Roman CYR" w:hAnsi="Times New Roman CYR"/>
                <w:color w:val="000000"/>
                <w:sz w:val="20"/>
                <w:szCs w:val="20"/>
                <w:lang w:val="en-US" w:eastAsia="en-US"/>
              </w:rPr>
              <w:t>8. Другие поступления</w:t>
            </w:r>
          </w:p>
        </w:tc>
        <w:tc>
          <w:tcPr>
            <w:tcW w:w="4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lang w:val="en-US" w:eastAsia="en-US"/>
              </w:rPr>
            </w:pPr>
            <w:r>
              <w:rPr>
                <w:rFonts w:cs="Times New Roman CYR" w:ascii="Times New Roman CYR" w:hAnsi="Times New Roman CYR"/>
                <w:color w:val="000000"/>
                <w:sz w:val="20"/>
                <w:szCs w:val="20"/>
                <w:lang w:val="en-US" w:eastAsia="en-US"/>
              </w:rPr>
              <w:t>8. Выплата дивидендов и процентов по ценным бумагам</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lang w:val="en-US" w:eastAsia="en-US"/>
              </w:rPr>
            </w:pPr>
            <w:r>
              <w:rPr>
                <w:rFonts w:cs="Times New Roman CYR" w:ascii="Times New Roman CYR" w:hAnsi="Times New Roman CYR"/>
                <w:color w:val="000000"/>
                <w:sz w:val="20"/>
                <w:szCs w:val="20"/>
                <w:lang w:val="en-US" w:eastAsia="en-US"/>
              </w:rPr>
              <w:t>9. Расчеты с бюджетом</w:t>
            </w:r>
          </w:p>
        </w:tc>
        <w:tc>
          <w:tcPr>
            <w:tcW w:w="4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color w:val="000000"/>
                <w:sz w:val="20"/>
                <w:szCs w:val="20"/>
                <w:lang w:val="en-US" w:eastAsia="en-US"/>
              </w:rPr>
            </w:pPr>
            <w:r>
              <w:rPr>
                <w:rFonts w:cs="Times New Roman CYR" w:ascii="Times New Roman CYR" w:hAnsi="Times New Roman CYR"/>
                <w:color w:val="000000"/>
                <w:sz w:val="20"/>
                <w:szCs w:val="20"/>
                <w:lang w:val="en-US" w:eastAsia="en-US"/>
              </w:rPr>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lang w:val="en-US" w:eastAsia="en-US"/>
              </w:rPr>
            </w:pPr>
            <w:r>
              <w:rPr>
                <w:rFonts w:cs="Times New Roman CYR" w:ascii="Times New Roman CYR" w:hAnsi="Times New Roman CYR"/>
                <w:color w:val="000000"/>
                <w:sz w:val="20"/>
                <w:szCs w:val="20"/>
                <w:lang w:val="en-US" w:eastAsia="en-US"/>
              </w:rPr>
              <w:t>10. Оплата процентов и основной суммы долга по полученным кредитам и займам</w:t>
            </w:r>
          </w:p>
        </w:tc>
        <w:tc>
          <w:tcPr>
            <w:tcW w:w="4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color w:val="000000"/>
                <w:sz w:val="20"/>
                <w:szCs w:val="20"/>
                <w:lang w:val="en-US" w:eastAsia="en-US"/>
              </w:rPr>
            </w:pPr>
            <w:r>
              <w:rPr>
                <w:rFonts w:cs="Times New Roman CYR" w:ascii="Times New Roman CYR" w:hAnsi="Times New Roman CYR"/>
                <w:color w:val="000000"/>
                <w:sz w:val="20"/>
                <w:szCs w:val="20"/>
                <w:lang w:val="en-US" w:eastAsia="en-US"/>
              </w:rPr>
            </w:r>
          </w:p>
        </w:tc>
      </w:tr>
      <w:tr>
        <w:trPr/>
        <w:tc>
          <w:tcPr>
            <w:tcW w:w="4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color w:val="000000"/>
                <w:sz w:val="20"/>
                <w:szCs w:val="20"/>
                <w:lang w:val="en-US" w:eastAsia="en-US"/>
              </w:rPr>
            </w:pPr>
            <w:r>
              <w:rPr>
                <w:rFonts w:cs="Times New Roman CYR" w:ascii="Times New Roman CYR" w:hAnsi="Times New Roman CYR"/>
                <w:color w:val="000000"/>
                <w:sz w:val="20"/>
                <w:szCs w:val="20"/>
                <w:lang w:val="en-US" w:eastAsia="en-US"/>
              </w:rPr>
              <w:t>11. Прочие необходимые выплаты и перечисления</w:t>
            </w:r>
          </w:p>
        </w:tc>
        <w:tc>
          <w:tcPr>
            <w:tcW w:w="4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color w:val="000000"/>
                <w:sz w:val="20"/>
                <w:szCs w:val="20"/>
                <w:lang w:val="en-US" w:eastAsia="en-US"/>
              </w:rPr>
            </w:pPr>
            <w:r>
              <w:rPr>
                <w:rFonts w:cs="Times New Roman CYR" w:ascii="Times New Roman CYR" w:hAnsi="Times New Roman CYR"/>
                <w:color w:val="000000"/>
                <w:sz w:val="20"/>
                <w:szCs w:val="20"/>
                <w:lang w:val="en-US" w:eastAsia="en-US"/>
              </w:rPr>
            </w:r>
          </w:p>
        </w:tc>
      </w:tr>
    </w:tbl>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xml:space="preserve">Разность между поступившими и уплаченными суммами денежных средств составляет балансовый остаток денежных средств на конец периода. </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xml:space="preserve">Результаты анализа финансовых результатов предприятия должны быть согласованы с общей оценкой финансового состояния предприятия, которое в большей мере зависит не от размеров прибыли, а от способности предприятия своевременно погашать свои долги, т.е. от ликвидности активов. </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Исходя из данных бухгалтерского баланса и отчета о движении денежных средств, можно определить конкретные причины изменения остатка денежных средств и выделить из них количественно главные. Дополнительную информацию по этому вопросу дает отчет о прибылях и убытках.</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r>
        <w:br w:type="page"/>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Заключени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Цель курсовой работы - проанализировать процесс учета денежных средств на счетах в банках.</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В условиях рыночных преобразований нормальное функционирование предприятия во многом зависит от наличия денежных средств, их равномерного поступления и рационального использования. Отсутствие синхронности в движении денежных средств, их неэффективное использование сказывается на ухудшении финансового состояния предприятия, его платежеспособности, что обостряет проблемы задержки взаимных платежей, способствует замедлению и нарушению денежного оборота на макро- и микроуровне. Исходя из этого, тема дипломной работы в настоящее время весьма актуальн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Вопросам организации хранения и использования денежных средств в интересах дальнейшего совершенствования уделяется большое внимание в экономической литератур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сбалансированности наличных денежных средств с объемами реализации товаров и услуг;</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планирование денежных средств на уровне безопасного минимум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использования аккредитивов и векселе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исключения из приходных и расходных кассовых ордеров граф «Код целевого назначения» и «Код аналитического учет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относительно очередности платежей.</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xml:space="preserve">В процессе своей деятельности практически каждый бухгалтер сталкивается с проблемой правильного учета и налогообложения денежных средств и расчетов с подотчетными лицами. При этом, часто возникают вопросы в частности, как правильно отразить поступление выручки, как правильно оформить платежное поручение на перечисление налогов, что считать служебной командировкой, каков порядок командирования сотрудников предприятия, какими нормативными документами, затрагивающими вопросы денежных средств, командировочных расходов, и прочих, необходимо руководствоваться в настоящее время, а учитывая что законодатели не оставляют в покое бухгалтеров - постоянно выпуская новые документы, бухгалтерам приходится еще и разбираться с ситуациями спорными, нечетко оговоренными в нормативных актах, не стандартными. </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На эти и другие типичные вопросы, связанные с учетом денежных средств и расчетов с подотчетными лицами, даны ответы в рамках этой работ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r>
        <w:br w:type="page"/>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Список используемой литератур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p>
      <w:pPr>
        <w:pStyle w:val="Normal"/>
        <w:widowControl w:val="false"/>
        <w:autoSpaceDE w:val="false"/>
        <w:spacing w:lineRule="auto" w:line="360" w:before="0" w:after="0"/>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xml:space="preserve">1. Букреев А.И. Основы бухгалтерского учета / А.И. Букреев. - Воронеж: ВГТУ, 2004. - 85 с. </w:t>
      </w:r>
    </w:p>
    <w:p>
      <w:pPr>
        <w:pStyle w:val="Normal"/>
        <w:widowControl w:val="false"/>
        <w:autoSpaceDE w:val="false"/>
        <w:spacing w:lineRule="auto" w:line="360" w:before="0" w:after="0"/>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Бухгалтерский учет / Под ред. Ю.А. Бабаева. - М.: Проспект, 2005. - 392 с.</w:t>
      </w:r>
    </w:p>
    <w:p>
      <w:pPr>
        <w:pStyle w:val="Normal"/>
        <w:widowControl w:val="false"/>
        <w:autoSpaceDE w:val="false"/>
        <w:spacing w:lineRule="auto" w:line="360" w:before="0" w:after="0"/>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Бухгалтерский учет / Под ред. Ю.А. Бабаева, И.П. Комиссаровой - М.: Юнити Дана, 2005. - 527 с.</w:t>
      </w:r>
    </w:p>
    <w:p>
      <w:pPr>
        <w:pStyle w:val="Normal"/>
        <w:widowControl w:val="false"/>
        <w:autoSpaceDE w:val="false"/>
        <w:spacing w:lineRule="auto" w:line="360" w:before="0" w:after="0"/>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Бухгалтерский финансовый учет / Под ред. Ю.А. Бабаева. - М.: Вузовский учебник, 2005. - 525 с.</w:t>
      </w:r>
    </w:p>
    <w:p>
      <w:pPr>
        <w:pStyle w:val="Normal"/>
        <w:widowControl w:val="false"/>
        <w:autoSpaceDE w:val="false"/>
        <w:spacing w:lineRule="auto" w:line="360" w:before="0" w:after="0"/>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Вахрушина М.А. Бухгалтерский управленческий учет / М.А. Вахрушина. - М.: Омега-Л., 2005. - 576 с.</w:t>
      </w:r>
    </w:p>
    <w:p>
      <w:pPr>
        <w:pStyle w:val="Normal"/>
        <w:widowControl w:val="false"/>
        <w:autoSpaceDE w:val="false"/>
        <w:spacing w:lineRule="auto" w:line="360" w:before="0" w:after="0"/>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Веселова Т.Н. Бухгалтерский учет. Финансовая отчетность на предприятиях: Практическое пособие / Т.Н. Веселова, Н.Л. Маренков. - М.: Благовест-В, 2004. - 352 с.</w:t>
      </w:r>
    </w:p>
    <w:p>
      <w:pPr>
        <w:pStyle w:val="Normal"/>
        <w:widowControl w:val="false"/>
        <w:autoSpaceDE w:val="false"/>
        <w:spacing w:lineRule="auto" w:line="360" w:before="0" w:after="0"/>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Гетьман В.Г. Финансовый учёт: учебник / В.Г. Гельтман. - М.: Финансы и Статистика. - 2003. - 231 с.</w:t>
      </w:r>
    </w:p>
    <w:p>
      <w:pPr>
        <w:pStyle w:val="Normal"/>
        <w:widowControl w:val="false"/>
        <w:autoSpaceDE w:val="false"/>
        <w:spacing w:lineRule="auto" w:line="360" w:before="0" w:after="0"/>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xml:space="preserve">. Гутова А.В. Управление денежными потоками: теоретические аспекты / А.В. Гутова // Финансовый менеджмент. - 2004. - № 4. </w:t>
      </w:r>
    </w:p>
    <w:p>
      <w:pPr>
        <w:pStyle w:val="Normal"/>
        <w:widowControl w:val="false"/>
        <w:autoSpaceDE w:val="false"/>
        <w:spacing w:lineRule="auto" w:line="360" w:before="0" w:after="0"/>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Захарьин В.Р. Теория бухгалтерского учета / В.Р. Захарьин. - М: Дело и Сервис, 2003. - 112 с.</w:t>
      </w:r>
    </w:p>
    <w:p>
      <w:pPr>
        <w:pStyle w:val="Normal"/>
        <w:widowControl w:val="false"/>
        <w:autoSpaceDE w:val="false"/>
        <w:spacing w:lineRule="auto" w:line="360" w:before="0" w:after="0"/>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Кирьянова З.В. Теория бухгалтерского учета / З.В. Кирьянова. - М.: Бухгалтерский учет, 2004. - 254 с.</w:t>
      </w:r>
    </w:p>
    <w:p>
      <w:pPr>
        <w:pStyle w:val="Normal"/>
        <w:widowControl w:val="false"/>
        <w:autoSpaceDE w:val="false"/>
        <w:spacing w:lineRule="auto" w:line="360" w:before="0" w:after="0"/>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Козлова Е.П. Учёт валютных операций / Е.П. Козлова // Бухгалтерский учёт. - 2003. - № 8. - С. 26-29.</w:t>
      </w:r>
    </w:p>
    <w:p>
      <w:pPr>
        <w:pStyle w:val="Normal"/>
        <w:widowControl w:val="false"/>
        <w:autoSpaceDE w:val="false"/>
        <w:spacing w:lineRule="auto" w:line="360" w:before="0" w:after="0"/>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Козлова Е.П. Учет расчетов по пластиковым картам / Е.П. Козлова // Бухгалтерский учет. - 2004. - № 12. - С. 48-52.</w:t>
      </w:r>
    </w:p>
    <w:p>
      <w:pPr>
        <w:pStyle w:val="Normal"/>
        <w:widowControl w:val="false"/>
        <w:autoSpaceDE w:val="false"/>
        <w:spacing w:lineRule="auto" w:line="360" w:before="0" w:after="0"/>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Козлова Е.П. Учет расчетных отношений и их формы / Е.П. Козлова // Бухгалтерский практикум. - 2004. - № 19. - С. 39-41.</w:t>
      </w:r>
    </w:p>
    <w:p>
      <w:pPr>
        <w:pStyle w:val="Normal"/>
        <w:widowControl w:val="false"/>
        <w:autoSpaceDE w:val="false"/>
        <w:spacing w:lineRule="auto" w:line="360" w:before="0" w:after="0"/>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Кондраков Н.П. Бухгалтерский учет: учебное пособие / Н.П. Кондраков. - М.: ИПБ-БИНФА, 2004. - 128 с.</w:t>
      </w:r>
    </w:p>
    <w:p>
      <w:pPr>
        <w:pStyle w:val="Normal"/>
        <w:widowControl w:val="false"/>
        <w:autoSpaceDE w:val="false"/>
        <w:spacing w:lineRule="auto" w:line="360" w:before="0" w:after="0"/>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Кондраков Н.П. Бухгалтерский учет: Учебник / Н.П. Кондраков. - М.: ИНФРА-М, 2003. - 197 с.</w:t>
      </w:r>
    </w:p>
    <w:p>
      <w:pPr>
        <w:pStyle w:val="Normal"/>
        <w:widowControl w:val="false"/>
        <w:autoSpaceDE w:val="false"/>
        <w:spacing w:lineRule="auto" w:line="360" w:before="0" w:after="0"/>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Сорокина Е.М. Анализ денежных потоков предприятия. Теория и практика в условиях реформирования российской экономики / Е.М. Сорокина. - М.: Финансы и статистика, 2004. - 221 с.</w:t>
      </w:r>
    </w:p>
    <w:p>
      <w:pPr>
        <w:pStyle w:val="Normal"/>
        <w:widowControl w:val="false"/>
        <w:autoSpaceDE w:val="false"/>
        <w:spacing w:lineRule="auto" w:line="360" w:before="0" w:after="0"/>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xml:space="preserve">. Филиппенко Е.И. Расчеты наличными между организациями: как применять новый Закон о ККТ / Е.И. Филиппенко // Главбух. - № 15. - 2003. - С. 70-76. </w:t>
      </w:r>
    </w:p>
    <w:p>
      <w:pPr>
        <w:pStyle w:val="Normal"/>
        <w:widowControl w:val="false"/>
        <w:autoSpaceDE w:val="false"/>
        <w:spacing w:lineRule="auto" w:line="360" w:before="0" w:after="0"/>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 Хахонова Н.Н. Учет, аудит и анализ денежных потоков предприятий и организаций: Научно-практическое пособие / Н.Н. Хахонова. - М.: Инфра-М, 2003. - 320 с.</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8:21:00Z</dcterms:created>
  <dc:creator>Олег</dc:creator>
  <dc:description/>
  <dc:language>en-US</dc:language>
  <cp:lastModifiedBy>Олег</cp:lastModifiedBy>
  <dcterms:modified xsi:type="dcterms:W3CDTF">2017-10-02T18:21:00Z</dcterms:modified>
  <cp:revision>2</cp:revision>
  <dc:subject/>
  <dc:title/>
</cp:coreProperties>
</file>