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 «Финансовая математи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u w:val="single"/>
        </w:rPr>
        <w:t>Цель контрольной работы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основные методы проведения финансовых расчетов на уровне предприятий, банковских учреждений, страховых организац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ся рассчитывать параметры финансовых операц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ся проводить сравнительный анализ вариантов осуществления финансовых сде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Вариант №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ести формулу для определения современной ценности р-срочной финансовой ренты с начислением проценто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 в год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Сумма членов геометрической прогрессии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определяется по формуле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,    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первый член геометрической прогрессии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знаменатель прогрессии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членов прогрессии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Если платежи производятся не один, 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 в году, то размер платежа равен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Члены ренты образуют ряд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sup>
        </m:sSup>
      </m:oMath>
      <w:r>
        <w:rPr>
          <w:sz w:val="28"/>
          <w:szCs w:val="28"/>
        </w:rPr>
        <w:t>.</w:t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Данный ряд представляет собой геометрическую прогрессию со знаменателем (1+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</w:rPr>
        <w:t xml:space="preserve">, первым членом прогресси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sup>
        </m:sSup>
      </m:oMath>
      <w:r>
        <w:rPr>
          <w:sz w:val="28"/>
          <w:szCs w:val="28"/>
        </w:rPr>
        <w:t xml:space="preserve"> и числом членов прогрессии </w:t>
      </w:r>
      <w:r>
        <w:rPr>
          <w:sz w:val="28"/>
          <w:szCs w:val="28"/>
          <w:lang w:val="en-US"/>
        </w:rPr>
        <w:t>nmp</w:t>
      </w:r>
      <w:r>
        <w:rPr>
          <w:sz w:val="28"/>
          <w:szCs w:val="28"/>
        </w:rPr>
        <w:t>. Подставив данные в вышеуказанную формулу получаем сумму дисконтированных платежей или современную стоимость (Р) p-срочной ренты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p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/>
          </m:eqArr>
        </m:oMath>
      </m:oMathPara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я последнее выражение к общему знаменателю, и упростив его, получим формулу для расчета современной ценности р-срочной финансовой ренты с начислением проценто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 в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а 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ент внес в банк 14 000 д.ед. на срок с 14 февраля по 23 июля. На вклады «до востребования» сроком больше месяца банк начисляет 24 % простых годовых. Определите наращенную сумму при расчете по: а) точным процентам с точным числом дней; б) банковскому методу; в) обыкновенным процентам с приближенным числом дней. Год не високосн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ано:</w:t>
      </w:r>
      <w:r>
        <w:rPr>
          <w:sz w:val="28"/>
          <w:szCs w:val="28"/>
        </w:rPr>
        <w:t xml:space="preserve"> Р = 14 00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4.02 по 23.0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4 % (0,24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йт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ащенная сумма вычисляется по формуле (декурсивный метод начисления простых процентов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= P + I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S – наращенная сумма или сумма задолженности, подлежащая погашению по окончании кредитного/депозитного договора, д.е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 – первоначальная сумма капитала или размер предоставленного кредита/депозита, д.е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–сумма процентов, начисленных за весь срок операции, д.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численных процентов вычис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= P * i * n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 - срок операции или период действия кредитного договора в год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– простая процентная ставка для конверсионного периода, равного одному году,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наращения по простым процент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= P + P*i*n = P*(1+i*n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, если n не равно целому количеству лет применяют форму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= P*(1+i*t/k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t – срок финансовой оп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k – временная база (12 мес., 4 квартала, 360 /365 дне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пределим наращенную сумму при расчете по точным процентам с точным числом дней в течение финансовой операции. Это Английская практика расчетов. В нашей задаче временная баз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365 (год не високосны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читаем точное число дней в сроке с 14.02 (включая) по 23.07 (не включа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5 + 31 + 30 + 31 + 30 + 22 = 159 (дне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S = 14 000 * (1+ 0,24 * 159 / 365) = </w:t>
      </w:r>
      <w:r>
        <w:rPr>
          <w:sz w:val="28"/>
          <w:szCs w:val="28"/>
          <w:u w:val="single"/>
        </w:rPr>
        <w:t>15 463,67</w:t>
      </w:r>
      <w:r>
        <w:rPr>
          <w:sz w:val="28"/>
          <w:szCs w:val="28"/>
        </w:rPr>
        <w:t xml:space="preserve"> (д.е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Определим наращенную сумму при расчете по банковскому методу, или обыкновенные % с точным числом дней в течение финансовой операции. Это Французская практика расчетов. Временная баз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360 дней. Точное число дней рассчитывается аналогично первому варианту и равн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59 (дн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S = 14 000 * (1+ 0,24 * 159 / 360) = </w:t>
      </w:r>
      <w:r>
        <w:rPr>
          <w:sz w:val="28"/>
          <w:szCs w:val="28"/>
          <w:u w:val="single"/>
        </w:rPr>
        <w:t>15 483,99</w:t>
      </w:r>
      <w:r>
        <w:rPr>
          <w:sz w:val="28"/>
          <w:szCs w:val="28"/>
        </w:rPr>
        <w:t xml:space="preserve"> (д.е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пределим наращенную сумму при расчете по обыкновенным процентам с приближенным числом дней в течение финансовой оп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енная баз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360 дней. Расчет числа дней операции производится исходя из предположения, что в каждом месяце 30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(14,15,16,…30) + 30 +30 + 30 + 30 + 22 = 159 (дне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S = 14 000 * (1+ 0,24 * 159 / 360) = </w:t>
      </w:r>
      <w:r>
        <w:rPr>
          <w:sz w:val="28"/>
          <w:szCs w:val="28"/>
          <w:u w:val="single"/>
        </w:rPr>
        <w:t>15 483,99</w:t>
      </w:r>
      <w:r>
        <w:rPr>
          <w:sz w:val="28"/>
          <w:szCs w:val="28"/>
        </w:rPr>
        <w:t xml:space="preserve"> (д.ед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а) 15 463,67 д.ед.; б) 15 483,99 д.ед.; в) 15 483,99 д.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должна быть минимальная процентная ставка, чтобы произошло удвоение вклада за год при начислении процентов: а) поквартально, б) ежемесяч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Дано: </w:t>
      </w:r>
      <w:r>
        <w:rPr>
          <w:sz w:val="28"/>
          <w:szCs w:val="28"/>
        </w:rPr>
        <w:t>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 </w:t>
      </w:r>
      <w:r>
        <w:rPr>
          <w:sz w:val="28"/>
          <w:szCs w:val="28"/>
          <w:lang w:val="en-US"/>
        </w:rPr>
        <w:t>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4, 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йт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-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ащение по сложным процентам вычисляется по формуле (декурсивный метод начисления по сложным процентам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>= P* (1+ i)</w:t>
      </w:r>
      <w:r>
        <w:rPr>
          <w:sz w:val="28"/>
          <w:szCs w:val="28"/>
          <w:vertAlign w:val="superscript"/>
        </w:rPr>
        <w:t xml:space="preserve">n 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S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наращенная сумма на конец n - го года, д.е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– первоначальная сумма денежных средств, д.е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- ставка сложных процентов,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– срок операции наращения в год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1+i)</w:t>
      </w:r>
      <w:r>
        <w:rPr>
          <w:sz w:val="28"/>
          <w:szCs w:val="28"/>
          <w:vertAlign w:val="superscript"/>
        </w:rPr>
        <w:t xml:space="preserve">n </w:t>
      </w:r>
      <w:r>
        <w:rPr>
          <w:sz w:val="28"/>
          <w:szCs w:val="28"/>
        </w:rPr>
        <w:t>- множитель наращения сложных проц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оценты начисляются чаще одного раза в год, то применяют форму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* ( 1 +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)</w:t>
      </w:r>
      <w:r>
        <w:rPr>
          <w:sz w:val="28"/>
          <w:szCs w:val="28"/>
          <w:vertAlign w:val="superscript"/>
          <w:lang w:val="en-US"/>
        </w:rPr>
        <w:t>mn</w:t>
      </w:r>
    </w:p>
    <w:p>
      <w:pPr>
        <w:pStyle w:val="22"/>
        <w:spacing w:lineRule="auto" w:line="360"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22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j – годовая процентная ставка (номинальная), %;</w:t>
      </w:r>
    </w:p>
    <w:p>
      <w:pPr>
        <w:pStyle w:val="2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 - число периодов капитализации процентов в течение года. </w:t>
      </w:r>
    </w:p>
    <w:p>
      <w:pPr>
        <w:pStyle w:val="22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должно произойти удвоение вклада, т.е.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2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2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формула начисления процентов имеет вид:</w:t>
      </w:r>
    </w:p>
    <w:p>
      <w:pPr>
        <w:pStyle w:val="2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* ( 1 +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)</w:t>
      </w:r>
      <w:r>
        <w:rPr>
          <w:sz w:val="28"/>
          <w:szCs w:val="28"/>
          <w:vertAlign w:val="superscript"/>
          <w:lang w:val="en-US"/>
        </w:rPr>
        <w:t>mn</w:t>
      </w:r>
      <w:r>
        <w:rPr>
          <w:sz w:val="28"/>
          <w:szCs w:val="28"/>
        </w:rPr>
        <w:t>, отсю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* ( </w:t>
      </w:r>
      <w:r>
        <w:rPr>
          <w:sz w:val="28"/>
          <w:szCs w:val="28"/>
          <w:vertAlign w:val="superscript"/>
          <w:lang w:val="en-US"/>
        </w:rPr>
        <w:t>m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ad>
          <m:deg/>
          <m:e/>
        </m:rad>
      </m:oMath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1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оценты начисляются поквартально, т.е.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4, тогда</w:t>
      </w:r>
    </w:p>
    <w:p>
      <w:pPr>
        <w:pStyle w:val="2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4 * (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*1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deg/>
          <m:e/>
        </m:rad>
      </m:oMath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1) = 4 * (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4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deg/>
          <m:e/>
        </m:rad>
      </m:oMath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– 1) = 4 * (1,189 – 1) =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,76 </w:t>
      </w:r>
      <w:r>
        <w:rPr>
          <w:rFonts w:cs="Times New Roman" w:ascii="Times New Roman" w:hAnsi="Times New Roman"/>
          <w:sz w:val="28"/>
          <w:szCs w:val="28"/>
        </w:rPr>
        <w:t>(%)</w:t>
      </w:r>
    </w:p>
    <w:p>
      <w:pPr>
        <w:pStyle w:val="22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оценты начисляются ежемесячно, т.е.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12, тогда</w:t>
      </w:r>
    </w:p>
    <w:p>
      <w:pPr>
        <w:pStyle w:val="2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12 * (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2*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deg/>
          <m:e/>
        </m:rad>
      </m:oMath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1) = 12 * (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deg/>
          <m:e/>
        </m:rad>
      </m:oMath>
      <w:r>
        <w:rPr>
          <w:rFonts w:cs="Times New Roman" w:ascii="Times New Roman" w:hAnsi="Times New Roman"/>
          <w:sz w:val="28"/>
          <w:szCs w:val="28"/>
        </w:rPr>
        <w:t xml:space="preserve">2 – 1) = 12 * (1,06 – 1) =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,72 </w:t>
      </w:r>
      <w:r>
        <w:rPr>
          <w:rFonts w:cs="Times New Roman" w:ascii="Times New Roman" w:hAnsi="Times New Roman"/>
          <w:sz w:val="28"/>
          <w:szCs w:val="28"/>
        </w:rPr>
        <w:t>(%)</w:t>
      </w:r>
    </w:p>
    <w:p>
      <w:pPr>
        <w:pStyle w:val="2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0,76%; 0,72 %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упатель обязался уплатить фермеру за купленное у него зерно 3 500 000 д.ед. через 2 месяца после покупки, 3 000 000 - ещё через 2 месяца и 5 200 000 - ещё через 3 месяца. Стороны договорились объединить эти платежи в один и выплатить его через 5 месяцев после покупки. Чему равен этот платёж, если на деньги начисляется 8 % годовых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ано: </w:t>
      </w:r>
    </w:p>
    <w:p>
      <w:pPr>
        <w:pStyle w:val="Normal"/>
        <w:widowControl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3 500 тыс.</w:t>
        <w:tab/>
        <w:t xml:space="preserve">     3 000 тыс.  </w:t>
      </w:r>
      <w:r>
        <w:rPr>
          <w:b/>
          <w:bCs/>
          <w:i/>
          <w:iCs/>
          <w:sz w:val="28"/>
          <w:szCs w:val="28"/>
        </w:rPr>
        <w:t>А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b/>
          <w:bCs/>
          <w:i/>
          <w:iCs/>
          <w:sz w:val="28"/>
          <w:szCs w:val="28"/>
        </w:rPr>
        <w:t xml:space="preserve"> -?</w:t>
      </w:r>
      <w:r>
        <w:rPr>
          <w:sz w:val="32"/>
          <w:szCs w:val="32"/>
        </w:rPr>
        <w:t xml:space="preserve">       </w:t>
      </w:r>
      <w:r>
        <w:rPr>
          <w:sz w:val="28"/>
          <w:szCs w:val="28"/>
        </w:rPr>
        <w:t xml:space="preserve">         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0 тыс.</w:t>
        <w:tab/>
      </w:r>
    </w:p>
    <w:p>
      <w:pPr>
        <w:pStyle w:val="Normal"/>
        <w:widowControl w:val="false"/>
        <w:ind w:firstLine="708"/>
        <w:jc w:val="both"/>
        <w:rPr>
          <w:sz w:val="40"/>
          <w:szCs w:val="4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4500</wp:posOffset>
                </wp:positionH>
                <wp:positionV relativeFrom="paragraph">
                  <wp:posOffset>92710</wp:posOffset>
                </wp:positionV>
                <wp:extent cx="50165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6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7.3pt" to="429.95pt,7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*</w:t>
        <w:tab/>
        <w:tab/>
        <w:tab/>
        <w:t>*</w:t>
        <w:tab/>
        <w:tab/>
        <w:tab/>
        <w:t xml:space="preserve"> *</w:t>
        <w:tab/>
        <w:t xml:space="preserve">   *</w:t>
        <w:tab/>
        <w:tab/>
        <w:t xml:space="preserve">         *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0</w:t>
        <w:tab/>
        <w:tab/>
        <w:t xml:space="preserve">       2 мес.</w:t>
        <w:tab/>
        <w:tab/>
        <w:t xml:space="preserve">        4 мес.</w:t>
        <w:tab/>
        <w:t xml:space="preserve">  5 мес.</w:t>
        <w:tab/>
        <w:tab/>
        <w:t xml:space="preserve"> 7 мес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60 дн.</w:t>
        <w:tab/>
        <w:tab/>
        <w:t xml:space="preserve">      120 дн.    150 дн.</w:t>
        <w:tab/>
        <w:tab/>
        <w:t>210 дн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i/>
          <w:iCs/>
          <w:sz w:val="32"/>
          <w:szCs w:val="32"/>
        </w:rPr>
        <w:t xml:space="preserve">     </w:t>
      </w:r>
      <w:r>
        <w:rPr>
          <w:i/>
          <w:iCs/>
          <w:sz w:val="32"/>
          <w:szCs w:val="32"/>
          <w:lang w:val="en-US"/>
        </w:rPr>
        <w:t>n</w:t>
      </w:r>
      <w:r>
        <w:rPr>
          <w:i/>
          <w:iCs/>
          <w:sz w:val="32"/>
          <w:szCs w:val="32"/>
          <w:vertAlign w:val="subscript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vertAlign w:val="subscript"/>
        </w:rPr>
      </w:pPr>
      <w:r>
        <w:rPr>
          <w:i/>
          <w:iCs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8% годовы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йти</w:t>
      </w:r>
      <w:r>
        <w:rPr>
          <w:sz w:val="28"/>
          <w:szCs w:val="28"/>
        </w:rPr>
        <w:t>: А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- 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 задаче не указано, то количество дней в году принимаем - 360 и количество дней в каждом месяце будет - 30. (Применим немецкую практику расчета).</w:t>
      </w:r>
    </w:p>
    <w:p>
      <w:pPr>
        <w:pStyle w:val="Heading3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решения данной задачи используется уравнение эквивалентности, в котором сумма платежей по первоначальным условиям приводится к выбранному моменту времени и приравнивается к сумме платежей по новым условиям по этому же моменту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совокупность платежей заменяется одним новым платежом и если известен срок объединенного платежа, то нахождение суммы объединенного платежа при известном сроке и начислении простых процентов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– суммы объединенных платежей, сроки выплат которых меньше нового срока, (nj &lt; n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), д.ед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– разница между сроком выплаты объединенного платежа и сроком выплаты каждого объединенного платежа (t</w:t>
      </w:r>
      <w:r>
        <w:rPr>
          <w:sz w:val="28"/>
          <w:szCs w:val="28"/>
          <w:vertAlign w:val="subscript"/>
        </w:rPr>
        <w:t xml:space="preserve">j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- n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), д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k </w:t>
      </w:r>
      <w:r>
        <w:rPr>
          <w:sz w:val="28"/>
          <w:szCs w:val="28"/>
        </w:rPr>
        <w:t>– суммы объединенных платежей со сроками, превышающими срок объединенного платежа (n</w:t>
      </w:r>
      <w:r>
        <w:rPr>
          <w:sz w:val="28"/>
          <w:szCs w:val="28"/>
          <w:vertAlign w:val="subscript"/>
        </w:rPr>
        <w:t xml:space="preserve">k </w:t>
      </w:r>
      <w:r>
        <w:rPr>
          <w:sz w:val="28"/>
          <w:szCs w:val="28"/>
        </w:rPr>
        <w:t>&gt; 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д.е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 xml:space="preserve">k </w:t>
      </w:r>
      <w:r>
        <w:rPr>
          <w:sz w:val="28"/>
          <w:szCs w:val="28"/>
        </w:rPr>
        <w:t>– период времени между сроком погашения по первоначальным условиям контракта и сроком погашения по новым условиям контракта (t</w:t>
      </w:r>
      <w:r>
        <w:rPr>
          <w:sz w:val="28"/>
          <w:szCs w:val="28"/>
          <w:vertAlign w:val="subscript"/>
        </w:rPr>
        <w:t xml:space="preserve">k </w:t>
      </w:r>
      <w:r>
        <w:rPr>
          <w:sz w:val="28"/>
          <w:szCs w:val="28"/>
        </w:rPr>
        <w:t>= n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-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д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, подставив заданные значения получае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3 500 000*(1+0,08*(150-60)/360) + 3 000 000*(1+0,08*(150-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0)/360) + 5 200 000*(1+0,08*(210-150)/360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3 500 000*1,02 +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 000 000*1,01 + 5 200 000*1,01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11 748 514,85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Новый платеж через пять месяцев равен 11 748 514,85 д.е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а 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онер вкладывает в начале каждого месяца в банк по 50 д.ед. под 60 % годовых. Определите, через какое время он накопит сумму, достаточную для покупки холодильника стоимостью 3000 д.ед. Проценты начисляются ежемесяч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ано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р = 50 д.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= 0,6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S = 3 000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ед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= m = 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Найти</w:t>
      </w:r>
      <w:r>
        <w:rPr>
          <w:sz w:val="28"/>
          <w:szCs w:val="28"/>
          <w:u w:val="single"/>
          <w:lang w:val="en-US"/>
        </w:rPr>
        <w:t xml:space="preserve">: </w:t>
      </w:r>
      <w:r>
        <w:rPr>
          <w:sz w:val="28"/>
          <w:szCs w:val="28"/>
          <w:lang w:val="en-US"/>
        </w:rPr>
        <w:t>n - ?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Пусть рента выплачивается p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2 раз в году равными суммами, процент начисляется ежемесячно по условию задачи. Если годовая сумма платежей рав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 каждый раз выплачиваетс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Члены ренты образуют ряд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sup>
          </m:sSup>
        </m:oMath>
      </m:oMathPara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Данный ряд представляет собой геометрическую прогрессию со знаменателем (1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</w:rPr>
        <w:t xml:space="preserve">, первым членом прогресс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числом членов прогрессии </w:t>
      </w:r>
      <w:r>
        <w:rPr>
          <w:sz w:val="28"/>
          <w:szCs w:val="28"/>
          <w:lang w:val="en-US"/>
        </w:rPr>
        <w:t>nmp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наращенной суммы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p-срочной ренты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элемент (член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срочной ренты, д.е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количество платежей за 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этой формулы находи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одставим наши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den>
                          </m:f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0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sSup>
                            <m:e/>
                            <m:sup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den>
                              </m:f>
                            </m:sup>
                          </m:sSup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den>
                          </m:f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,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е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од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,3 года, или необходимую сумму в 3 000 д.ед. можно накопить в течение 2 лет 3 месяцев, если ежемесячно вносить в банк 50 д.ед. под 60 % годо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а 6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ую сумму надо положить в банк, чтобы в течение следующих 26 лет иметь возможность снимать со счёта каждые два года по 1000 д.ед., исчерпав весь счёт к концу этого срока, если банк начисляет на деньги, находящиеся на счёте, 10 % годовых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ано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 000 д.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1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6 л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Найти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ая стоимость (Р) финансовой ренты с периодом больше год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срочная рента)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элемент (член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 срочной ренты, д.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периодичность осуществления платеж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все заданные в задаче данные в формулу можем рассчитать современную стоимость финансовой р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bar>
          <m:barPr>
            <m:pos m:val="bot"/>
          </m:bar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В банк нужно положить 4361,9 д.ед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both"/>
      <w:outlineLvl w:val="0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31">
    <w:name w:val="Основной текст 3 Знак"/>
    <w:basedOn w:val="Style11"/>
    <w:qFormat/>
    <w:rPr>
      <w:sz w:val="16"/>
      <w:szCs w:val="16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ind w:right="-5" w:firstLine="720"/>
      <w:jc w:val="both"/>
    </w:pPr>
    <w:rPr>
      <w:rFonts w:ascii="Verdana" w:hAnsi="Verdana" w:cs="Verdana"/>
      <w:sz w:val="18"/>
      <w:szCs w:val="18"/>
    </w:rPr>
  </w:style>
  <w:style w:type="paragraph" w:styleId="22">
    <w:name w:val="Основной текст 2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32">
    <w:name w:val="Основной текст 3"/>
    <w:basedOn w:val="Normal"/>
    <w:qFormat/>
    <w:pPr>
      <w:jc w:val="both"/>
    </w:pPr>
    <w:rPr>
      <w:sz w:val="23"/>
      <w:szCs w:val="23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rFonts w:ascii="Verdana" w:hAnsi="Verdana" w:cs="Verdan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0:01:00Z</dcterms:created>
  <dc:creator>LMD</dc:creator>
  <dc:description/>
  <dc:language>en-US</dc:language>
  <cp:lastModifiedBy>Олег</cp:lastModifiedBy>
  <dcterms:modified xsi:type="dcterms:W3CDTF">2017-10-07T10:01:00Z</dcterms:modified>
  <cp:revision>2</cp:revision>
  <dc:subject/>
  <dc:title>1</dc:title>
</cp:coreProperties>
</file>