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72" w:before="31" w:after="31"/>
        <w:jc w:val="center"/>
        <w:rPr>
          <w:rFonts w:ascii="Times New Roman" w:hAnsi="Times New Roman" w:cs="Times New Roman"/>
          <w:sz w:val="24"/>
          <w:szCs w:val="24"/>
        </w:rPr>
      </w:pPr>
      <w:r>
        <w:rPr>
          <w:rFonts w:cs="Times New Roman" w:ascii="Times New Roman" w:hAnsi="Times New Roman"/>
          <w:b/>
          <w:bCs/>
          <w:sz w:val="31"/>
          <w:szCs w:val="31"/>
        </w:rPr>
        <w:t>Бизнес-план по производству организации производства соевого белк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u w:val="single"/>
        </w:rPr>
        <w:t>С о д е р ж а н и 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ЮМЕ................................................................. 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ая информация о компании............................. 1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деятельности компании 1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компании 1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ИНФОРМАЦИЯ О ПРОЕКТЕ.................................. 1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ь проекта 1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ализации проекта 1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ьность проекта 1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ье 2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2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технологического процесса производства текстурированного соевого белка (Объект №1) 2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технологического процесса производства соевых молочных продуктов питания (Объект №2) 3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технологического процесса производства комбикормов (Объект №3)  3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мощности................................. 3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вестиционное финансирование............................. 3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я инвестиций 3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способа и схемы финансирования 39</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НОК................................................................. 4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й соевый рынок 4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й рынок в России 4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тенциальные потребители продукции 43</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ты  4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кость рынка 4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Я МАРКЕТИНГА............................................ 4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я сбыта 4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ообразование 5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и продвижение продукции 5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НЦИАЛЬНЫЕ ИНВЕСТИЦИОННЫЕ РИСКИ.................... 53</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несоблюдения расчетных сроков реализации проекта 5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й риск 5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связанный со степенью доступности сырья 55</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отсутствия или падения спроса. 55</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неплатежей 5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ий риск 5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ПЕКТИВНЫЕ НАПРАВЛЕНИЯ РАЗВИТИЯ ПРОЕКТА.......... 5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модель............................................... 5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чувствительности....................................... 7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Перечень схем и график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1 "Комплекс по переработке бобов сои" 9</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2 «Производство текстурированного соевого белка» 29</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3 «График окупаемости (NPV)» 7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4 «Анализ чувствительности проекта» 79</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Перечень информационных и расчетных таблиц</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 «Уровень среднедушевого потребления основных продуктов питания в России» 1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 «Динамика среднедушевого потребления белков за счет основных продуктов питания в РФ» 19</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 «Выход основных продуктов переработки сырых соевых бобов» 25</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 «Состав соевой муки» 2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5 «Содержание в соевой муке минеральных веществ» 2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6 «Функциональные свойства продуктов» 2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7 «Состав соевого молока» 3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8 «Состав минеральных веществ, входящих в 100 г соевого молока» 3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9 «Объемы производства комбикормов по видам» 35</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0 «Инвестиционный план комплекса по переработке бобов сои» 3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1 «Диаграмма GAUNTT (строительство комплекса по переработке соевых бобов)» 3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2 «График погашения инвестиционного кредита» 4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3 «Потребность в соевой муке» 4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4 «Потребность в соевом молоке» 4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5 «Потребность в комбикормах» 4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6 «Список производимых продуктов» 6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7 «Структура комплекса по переработке соевых бобов» 6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8 «Ставки налогов, принятые в проекте» 6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9 «Стоимость сырья и материалов» 6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0 «Суммарные прямые издержки на единицу продукции» 6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1 «Прямые издержки на ТСБ» 6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2 «Прямые издержки на соевое масло» 6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3 «Прямые издержки на шелуху» 6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4 «Прямые издержки на молочные продукты» 6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5 «Прямые издержки на молоко» 63</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6 «Прямые издержки на шрот» 63</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7 «Прямые издержки на комбикорм» 63</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8 «Общие издержки» 6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9 «План по персоналу» 65</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0 «Планируемый объём продаж в натуральном измерении» 6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1 «Условия сбыта продукции» 6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2 «Объемы продаж в натуральном выражении» 6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3 «Поступления от продаж, $US» 67</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4 «Налоговые выплаты (бюджетная эффективность проекта), $US» 68</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5 «Инвестиционные затраты, $US» 69</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6 «Прямые издержки, $US» 7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7 «Суммарные прямые издержки по продуктам, $US» 7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8 «Общие издержки, $US» 7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9 «Отчет о прибылях и убытках, $US» 7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0 «Денежные потоки по проекту (Cash-flow), $US» 73</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1 «Дисконтированные денежные потоки по проекту (Cash-flow), $US» 7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2 «Баланс, $US» 75</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3 «Эффективность инвестиций» 7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ЮМ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бизнес-план представляет Закрытое акционерное общество «Консорциум» с целью привлечения инвестиционных средств, позволяющих реализовать проект создания в г. Т (Московская область) производства по переработке бобов сои.</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Главной целью данного проекта</w:t>
      </w:r>
      <w:r>
        <w:rPr>
          <w:rFonts w:cs="Times New Roman" w:ascii="Times New Roman" w:hAnsi="Times New Roman"/>
          <w:sz w:val="24"/>
          <w:szCs w:val="24"/>
        </w:rPr>
        <w:t>является обеспечение здоровыми высокобелковыми диетическими продуктами питания из бобов сои Центральный и Центрально-Черноземный район Российской Федера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роекта предполагается строительство мощного комплекса по переработке соевых зерен, который включает в себя три самостоятельных производственных объекта. Все производственные объекты сведены в единую технологическую цепочку, в основе которой лежит безотходная технология использования свойств сои.</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Объект 1 «Производство текстурированного растительного белка из бобов сои»</w:t>
      </w:r>
      <w:r>
        <w:rPr>
          <w:rFonts w:cs="Times New Roman" w:ascii="Times New Roman" w:hAnsi="Times New Roman"/>
          <w:sz w:val="24"/>
          <w:szCs w:val="24"/>
        </w:rPr>
        <w:t>предполагает использование экологически чистой технологии переработки бобов сои, основанной на процессе термопластической экструзии. Технология сухой экструзии, положенная в основу планируемого производства, запатентована компанией INSTRA-PRO International (США) в 1969 году и применяется более чем в 90 странах мира.</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Целью</w:t>
      </w:r>
      <w:r>
        <w:rPr>
          <w:rFonts w:cs="Times New Roman" w:ascii="Times New Roman" w:hAnsi="Times New Roman"/>
          <w:sz w:val="24"/>
          <w:szCs w:val="24"/>
        </w:rPr>
        <w:t>строительства данного объекта является обеспечение рынка страны качественными, сбалансированными по белку пищевыми продуктами (соевой мукой и текстуратом соевого белка), стоимость которых в 2-3 раза ниже, чем стоимость основных продуктов питания, содержащих белок (мясо, птица, молоко и т.д.). Также соевая мука и текстурированный соевый белок, входя в состав других продуктов питания, таких как колбасные изделия, сыры, хлебобулочный и кондитерские изделия, позволяют снизить себестоимость и повысить диетические свойства последних.</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Объект 2 «Производство соевых молочных продуктов питания»</w:t>
      </w:r>
      <w:r>
        <w:rPr>
          <w:rFonts w:cs="Times New Roman" w:ascii="Times New Roman" w:hAnsi="Times New Roman"/>
          <w:sz w:val="24"/>
          <w:szCs w:val="24"/>
        </w:rPr>
        <w:t>предполагает технологию переработки бобов сои на основе установки «Агролактор» путем экстракции белковой суспензии с последующей переработкой его в молочные продукты.</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Целью</w:t>
      </w:r>
      <w:r>
        <w:rPr>
          <w:rFonts w:cs="Times New Roman" w:ascii="Times New Roman" w:hAnsi="Times New Roman"/>
          <w:sz w:val="24"/>
          <w:szCs w:val="24"/>
        </w:rPr>
        <w:t>данной программы является обеспечение рынка страны качественными, обладающими уникальными диетическими свойствами, с высоким содержанием белка соевыми молочными и кисломолочными продуктами питания (молоко, йогурт, творог, сыр, майонез и т.п.), которые по вкусовым качествам не уступают, а по дешевизне превосходят их аналоги на животной основе.</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Объект 3 «Комбикормовый завод»</w:t>
      </w:r>
      <w:r>
        <w:rPr>
          <w:rFonts w:cs="Times New Roman" w:ascii="Times New Roman" w:hAnsi="Times New Roman"/>
          <w:sz w:val="24"/>
          <w:szCs w:val="24"/>
        </w:rPr>
        <w:t>основан на использовании в качестве сырья отходы объекта 1 (соевую шелуху) и объекта 2 (окару) для производства высококачественных белковых комбинированных смесей для развития и поддержания жизнеспособности животноводческих и птицеводческих агрокомплексов Московской области и Центральной части Росс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едлагаемого проекта полностью соответствует Федеральной программе по производству и переработке сои, принятой Постановлением Совета Министров – Правительства Российской Федерации от 23.02.1993 г. №146, и способствует решению поставленных в ней задач.</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успешная реализация проекта обеспечивается полученной поддержкой и заинтересованностью инициаторов проекта, чей статус и надежная деловая репутация является фундаментом для такого масштабного проект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Научные исследования последних лет показали, что постоянное употребление в пищу продуктов переработки соевых бобов приводит к частичному выведению из организма человека радионуклидов, свободных радикалов, отсорбации солей тяжелых металлов, различных токсинов и пр. В связи с чем, Министерство атомной промышленности РФ глубоко заинтересовано в массовом производстве и распространении соевых продуктов питания и не только для работников АЭС, но и на других экологически вредных промышленных комплексах РФ.</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авительством Москвы принята программа по распространению и снабжению населения г. Москвы и Московской области дешевыми продуктами питания из бобов сои, которые, являясь более здоровой и высокобелковой пищей, в будущем заменят дорогостоящие аналоги на животной основ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Администрация г.Т Московской области, выступающая гарантом целевого использования инвестиций в данный проект, также заинтересована в его реализации и распространении на территории города качественных соевых продуктов питания и текстурированного соевого белка. Это обусловлено тем, что в городе Т расположено несколько экологически неблагоприятных промышленных объектов государственного назначения, работники которых остро нуждаются в употреблении соевой продук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ткрытое акционерное общество « ППП» занимает прочные позициисреди поставщиков из-за границы на российский рынок продуктов углубленной переработки сои. Заинтересованность ОАО « ППП» в ЗАО «КОНСОРЦИУМ» как в партнере и производителе текстурированного соевого белка очень высока. Так как данное сотрудничество позволит ОАО « ППП» значительно минимизировать свои транспортные издержки, следовательно снизить себестоимость товара, что в дальнейшем позволит компании охватить более широкий сегмент рынка растительных текстурат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еимущества соевой переработки таковы, что все отходы, полученные в результате производства, будут использованы в производстве комбинированных кормовых смесей. Поэтому в скорейшей реализации данного проекта заинтересованы многие агропромышленные комплексы и хозяйства Московской области и Центральной части России, занимающиеся разведением КРС, птицы, свиней. Строительство планируемого комплекса позволит агрофирмам бесперебойно поддерживать нормальный жизненный цикл животных, и даже в зимне-весенний период повышенного спроса на комбикор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ческие преимущества проекта практически неограниченным рынком сбыта, поскольку индустрия переработки бобов сои с получением тестурированного белка и соевых молочных продуктов в стране развита крайне слабо, а спрос на ее продукцию во всем мире характеризуется стойкой увеличивающейся тенденцие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также позволяе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беспечить выпуск импортозамещающей продукции (растительное масло и соевый текстурат входят в состав приоритетной номенклатуры импортозамещающей продукции, установленной Министерством экономики Российской Федера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здать новые рабочие места (более 4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достоинства проекта и его государственная значимость являются предпосылкой для строительства аналогичных заводов в различных регионах Российской Федерации в дальнейшем. Таким образом, предлагаемый проект может рассматриваться, как пилотны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1 “Комплекс по переработке бобов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ая информация о компа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деятельности компа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инициатором и исполнителем проекта является Закрытое акционерное общество «Консорциум» (далее по тексту ЗАО «КОНСОРЦИУ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О «КОНСОРЦИУМ» зарегистрировано Постановлением Главы города П Челябинской обла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деятельность ЗАО «КОНСОРЦИУМ» в соответствии с Устав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изводство товаров народного потребления и продукции производственно-технического назнач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ление торговли (оптовой и розничной) товарами народного потребления и промышленной продукци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рганизация и осуществление производства и продажи продовольственных товар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ление сельскохозяйственного производства, в том числе, переработки сельскохозяйственной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ление инвестиционной и другой деятельности в нефтедобывающих и перерабатывающих отраслях, направленных на повышение эффективности произ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сполнение заказов государственных предприятий, инофирм, коммерческих и некоммерческих предприятий, зарегистрированных в РФ на оказание услуг и выполнение работ, не запрещенных действующим законодательством РФ; осуществление связей с зарубежными организациями, фондами, банками и др. организациями в инновационных и коммерческих областях в целях привлечения иностранных инвести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изводство ремонтных, ремонтно-строительных и строительных рабо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ление торгово-закупочной деятельности по продукции и товарам народного потребл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казание услуг на коммерческой основе в области маркетинга, лизинга, представительства интересов российских и зарубежных юридических и физических лиц, информационных, научно-технических и сервисных услу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ведение ремонтно-строительных и реставрационных рабо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аренда (лизинг) движимого и недвижимого имуще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казание консультационных и посреднических услуг при проведении посреднических операций, поиске деловых партнеров и приобретении и сбыте товаров и сырья, производства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ление внешнеэкономической деятель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финансовые операции, операции с ценными бумаг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изводство, розлив, хранение и реализация (оптовая и/или розничная) спирта, водок, ликероводочных изделий и другой алкогольной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ругие виды деятельности, не запрещенные действующим законодательств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О «КОНСОРЦИУМ» представляет интересы Ассоциации закрытых административно-территориальных образований Министерства атомной промышленности Российской Федера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О «КОНСОРЦИУМ» назначено авторизированным агентом Администрации города П по аккумулированию и вложению инвестиционных средств в реальный сектор экономи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инвестиционно-производственной фирмой ЗАО «КОНСОРЦИУМ» установило договорные отношения с Правительством г. Москвы в лице Московского комитета по науке и технологиям и на паритетных началах осуществляет различные технологические проекты по внедрению научно-технических разработок комитета в промышленность Ур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егодняшний день компанией разработаны и осуществлены на территории Челябинской области такие инвестиционные проекты ка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изводственная линия по розливу фруктовой газированной вод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изводственная линия по розливу растительного мас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линия по производству соевого молока и других продуктов питания из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мельничный комплекс.</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инвестиционных вложений составила около 29 млн. рублей, не считая оборотных средст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я развитую инфраструктуру и очень удобное расположение города П (140 км до К и 120 км до Ч) ЗАО «КОНСОРЦИУМ» является одним из ведущих региональных поставщиков продуктов питания, а также товаров народного потребления импортного производства на Урал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имея лицензию на реализацию нефтепродуктов, ЗАО «КОНСОРЦИУМ» является одним из основных дилеров по продаже горюче-смазочных материалов на Южном Урал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компа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ями ЗАО «КОНСОРЦИУМ»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Гражданин РФ – Иванов Иван Иванови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Гражданин РФ – Соболев Василий Васильеви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шим органом управления ЗАО «КОНСОРЦИУМ» является Общее собрание акционеров. В перерывах между Общими собраниями акционеров управление компании осуществляется Советом директоров, избираемым на один 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ным органоном ЗАО «КОНСОРЦИУМ» является Генеральный директор, избираемый Общим собранием акционеров на неограниченный срок, который осуществляет текущее руководство деятельностью компа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еральным директором ЗАО «КОНСОРЦИУМ» Соболев Василий Васильеви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ный капитал ЗАО «КОНСОРЦИУМ» составляет 10000 рублей и разделен на 100 обыкновенных акций номиналом 100 рублей каждая. Акции общества размещены среди его участников в следующем поряд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 Соболев Василий Васильевич - 90 акций на сумму 9 000 рублей, что составляет 90 % Уставного капит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ванов Иван Иванович – 10 акций на сумму 1 000 рублей, что составляет 10 % Уставного капит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ИНФОРМАЦИЯ О ПРОЕКТ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ь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ь проекта заключается в создании комплекса по переработке бобов сои, применяя различные технологии с целью обеспечения рынка страны разнообразными качественными, сбалансированными по белку пищевыми продуктами, в част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евой мукой, содержащей 52-54 % белка и текстурированных продуктов на ее основ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евым молоком и молочными продуктами (йогуртом, сыром, майонезом и т.п.),</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бестоимость которых в 2-3 раза ниже, чем себестоимость основных продуктов питания животного происхожд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мука (наименее очищенная форма потребляемых человеком соевых белковых продуктов) может использоваться, как частичный или полный заменитель мясных, молочных и яичных белков. Благодаря своим питательным и функциональным качествам соевая мука способна дополнять и улучшать свойства готовой пищи (использоваться в качестве пищевой добавки), значительно удешевляя ее производств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ое молоко – это сок, полученный из зерен сои. Похожий на молоко по вкусовым качествам и внешнему виду он может употребляться как в натуральном виде, так и пройдя дополнительную обработку – в виде десертных напитков, йогуртов, творога, майонеза. Соевое молоко при низкой калорийности богато легкоусвояемыми растительными протеинами, не поставляет в организм излишек жира, не содержит холестерина и сахарозы. То есть может быть рекомендовано вместо обычного коровьего аналога как детям и пожилым людям, так и беременным женщинам и спортсменам, а также всем людям, которые ценят свое здоровь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соя в нашей стране используется преимущественно для кормовых целей и в меньшей степени – в качестве пищевой культуры. Действующие производства по переработке бобов сои обеспечивают крайне низкую конверсию сои в пищевой блок (в частности, соевая мука, производимая в РФ в настоящее время, содержит пищевого белка не более 40% и используется преимущественно при производстве кормов для животно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существование убедительных доказательств тому, что при производстве белка соя более эффективна, чем убойный или удойный скот, предприятий по переработке бобов сои с получением пищевого белка в стране крайне мало и соответствующий рынок представлен преимущественно продукцией импортного произ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едлагаемый проект позволи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беспечить выпуск признанной в мире экологически чистой белковой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ысвободить ресурсы мяса, молока и зерна, увеличить производство мясной (колбас), хлебопекарной и кондитерской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кратить дефицит отечественного производства белково-содержащих продуктов пит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олучать импортозамещающую продукцию.</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еречисленные выше факторы дают основание рассматривать предлагаемый проект, как пилотный, и создают условия для его последующего тиражирования в различных регионах РФ.</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ализации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овская область - один из наиболее индустриальных регионов Центральной России с развитым сельскохозяйственным производством, высоким научным потенциалом. Подмосковье известно как место, где в памятниках истории, культуры и искусства сохраняются исконные традиции русского народа. Московская область тесно связана со многими важнейшими событиями истории России. На рубеже XX века Московская область (или как она называлась тогда -Московская губерния) занимала 29,2 тысячи кв.верст и состояла из 13 уездов (Богородский, Бронницкий, Верейский, Волоколамский, Дмитровский, Звенигородский, Клинский, Коломенский, Можайский, Московский, Подольский, Рузский, Серпуховск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Московская область - это 46 тысяч квадратных километров земли, ее территория больше таких европейских государств, как Бельгия, Швейцария, Нидерланды. Население Подмосковья - более 6,6 миллиона человек. По числу жителей Московская область превосходит Норвегию, Финляндию, Данию.</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ый облик столичной области определяют крупные промышленные центры - Подольск, Орехово-Зуево, Люберцы, Мытищи, Дмитров. Хорошо развиты тяжелая и легкая индустрия, в частности, химическая и нефтехимическая промышленность, черная и цветная металлургия, машиностроение и металлообработка, а также текстильная, пищевая, лесная, деревообрабатывающая и целлюлозно-бумажная промышленность. Московская область - одна из ведущих в стране по производству товаров народного потребл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еэкономическая деятельность в Администрации Московской области выделена в отдельное министерство, что подчеркивает важность данной работы. Интенсивно идущий процесс реформ, связанный с изменением форм собственности, качественно изменил картину во всех без исключения отраслях хозяйства области. В настоящее время три четверти предприятий и организаций промышленности и строительства относятся к негосударственному сектору. Ими выпускается 70 процентов продукции из общего объема ее произ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ная перестройка экономики, осуществляемая в рамках рыночных преобразований, привела к значительным изменениям в потребности выпуска многих видов промышленной продукции и бытовых товаров. При этом на многих предприятиях высвободились производственные площади, оборудование, кадр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деятельность последних лет показывает, что привлечение инвестиций, в том числе иностранных, обеспечивает развитие самого разнообразного круга предприятий и организаций как государственных, так и акционерных обществ и малых предприятий, а разнообразный и широкий характер хозяйственных комплексов экономики Московской области открывает новые возможности для вложения капитала и позволяет инвесторам, наладившим хорошие связи с предприятиями и организациями региона, достаточно быстро не только окупить вложенные средства, но и получить высокие прибыл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чало 1997 года Московская область занимала 4-е место по доле валового регионального продукта в общем объеме валового национального продукта или 2,1%, это свидетельствует о недотационном характере экономики обла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ериод 1992-98гг. в экономику области вложено свыше 2 млрд. долларов иностранных инвести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ом по России в силу известных экономических причин объем прямых иностранных инвестиций снизился на 14,6%.В Московской области объем иностранных инвестиций по сравнению с первым полугодием 1997 года возрос на треть, а к концу года,несмотря на экономическую ситуацию, ожидается рост на 70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дмосковья действуют около 500 совместных и иностранных предприятий на которых создано почти 20.000 новых рабочих мес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ло 40 проектов находятся в стадии принятия реш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деятельности предприятий с иностранными инвестициями представлены следующим образ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товаров народного потребления - 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ргово-посредническая деятельность (оптовая и розничная торговля) -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и сооружение промышленных объектов -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стройматериалов -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оследние годы установлены и продолжают укрепляться партнерские, договорные отношения с региональными структурами разных стран, включая Германию, Италию, Канаду, Великобританию, США, Францию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актике работы администрации области используется не только прямое привлечение иностранных инвестиций, но и стремление оказать помощь предприятиям и организациям, используя опыт зарубежных фир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мые администрацией Московской области мероприятия по дальнейшему развитию внешнеэкономических связей направлены на укрепление партнерских взаимовыгодных экономических отношений как с региональными образованиями, так и с отдельными компаниями зарубежных стран.</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успеха инвесторов Московской области - тесный рабочий контакт с органами власти: Администрацией области, администрациями городов и район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 Московской области определило, что главная задача - рост инвестиций и получение отдачи от ни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яду с этим, в меру возможностей областного бюджета, а также с привлечением средств иностранных инвесторов, Правительство Московской области намерено осуществлять инвестиции в перспективные отрасли и предприятия, располагающие заделами на уровне или выше мировых технических достижений или имеющие перспективы значительного расширения спрос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ьность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к соевым бобам и продуктам их переработки в мире никогда не угасал, а сегодня он вспыхнул с новой силой, что обусловлено тем, что и сегодня соя удовлетворяет самым строгим критериям, предъявляемым к продовольственным культурам наукой о питании. Итак, что же такое соевые бобы и продукты их переработки сегодн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я содержит уникальные полноценные белки, практически не уступающие по питательности и пищевой ценности белкам животного происхождения, необыкновенное масло, включающее компоненты, близкие к липидам рыб и великолепный ансамбль совершенно уникальных биологически-активных компонентов, включающий незаменимые в питании лецитин и холин, витамины Б, В и Е, макро- и микроэлементы и ряд других веществ, и в ней отсутствуют холестерин и лактоза. Необходимо особо подчеркнуть, что многие соевые продукты идеально сбалансированы по калорийности и содержанию как основных питательных веществ , так и других биологически-активных вещест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е белки являются поистине уникальными для растительных протеинов, т. к. состав их незаменимых аминокислот почти идентичен составу белков животного происхождения. Именно поэтому во всем мире соя и продукты из неё используются в качестве ингредиентов или полных заменителей грудного женского молока и включаются в состав других специализированных продуктов детского пит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только благодаря идеальному соотношению полиненасыщенных жирных кислот омега-3 и омега-6 ряда, а также отсутствию холестерина продукты из сои являются продуктами лечебно-профилактического назначения. Но они также уникальны и по достаточно высокому содержанию лецитина - фосфолипида особой структуры, играющего чрезвычайно важную роль в функционировании биологических мембран. Наличие лецитина, который принимает важное участие в обмене жиров и холестерина в организме, оказывает активное липотропное действие, уменьшает накопление жиров в печени и способствует их сгоранию, уменьшает синтез холестерина, регулирует правильный обмен и всасывание жиров, обладает желчегонным действие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ледствие того, что натуральные продукты из сои не содержат лактозу и холестерин, их предназначение не исчерпывается только использованием в перечисленных выше обычных видах питания, но и распространяется на специальное и диетическое питание, особенно, как было упомянуто выше, для детей и людей пожилого возраста. Они незаменимы в диете лиц, страдающих пищевой аллергией на животные белки и, в частности, непереносимостью молока, лиц, страдающих сердечно-сосудистыми заболеваниями, являются уникальным диетотерапевтическим средством для больных диабетом и безусловно должны быть включены в рацион людей, страдающих ожирением, а также широко использоваться в профилактике этих распространенных в современном обществе недуг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ценно наличие в продуктах из сои малораспространенных в других пищевых продуктах витаминов группы В, Д и Е, иначе называемых витаминами антистарения и долголетия, и микро- и макроэлементов, среди которых особенно важно наличие находящегося в биоусвояемом виде железа, кальция, калия и фосфора и уникального комплекса других важнейших биологически-активных природных компонентов. Поэтому регулярное употребление этих продуктов делает их необходимейшим компонентом диеты при железодефицитных анемичных состояния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фитатов, в частности, фитиновой кислоты, и остаточных количеств ингибиторов протеаз обуславливает радиопротекторные свойства вследствие способности этих соединений к образованию хелатных комплексов с ионами, что приводит к связыванию и выведению из организма радионуклидов и ионов тяжелых металлов. С их присутствием связывают также детоксификационные свойства продуктов из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аловажно также и то, что соевые продукты являются источником пищевой диетической клетчатки, которой также обеднен рацион современного россиянина. Правда, ее содержание в продуктах из сои не позволяет восполнить необходимую суточную потребность взрослого человека, но позволяет снизить ее дефицит в рационе, и даже при имеющемся уровне содержания позволяет проявить сорбционные, детоксифицирующие свойства интенсифицировать обменные процессы в организме, увеличить количество и скорость выведения из организма каловых масс.</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что все перечисленные выше эффекты основаны не столько на содержании отдельных, рассматриваемых ниже физиологически активных веществ, а тем, что они представлены в них в определенном сочетании и соотношении, обеспечивающем синергизм и их комплексное и разностороннее воздействие на организм. На этом основании соевые продукты можно рекомендовать многим категориям населения и, прежде всего, детям и пожилым людям - наиболее незащищенным в социальном отношении слоям населения современного российского обще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ющей оценкой уровня питания во всем мире является количество килокалорий и белков и белков на душу населения. В 1990 году (по данным Института питания РАМН и Госкомстата РФ) питание в России по калорийности соответствовало рациональным нормам, а по белкам в целом достигало 91,6% рекомендуемого уровня (это соответствовало аналогичным показателям для развитых стран Европы и Америки). В то время Россия отставала от этих стран в основном по потреблению животного белка (этот показатель составлял 60,2% и 73,1% в сравнении с аналогичными показателями для США и ФРГ соответственн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в РФ в среднем каждый человек потребляет 2500 пищевых калорий в день против 3300 в 1990 году. В соответствии с классификацией ФАО (Продовольственной и Сельскохозяйственной Организации ООН) лица, потребляющие в день 2 150 калорий, находятся на грани недоедания, а 1 520 калорий – голодают. В рейтинге, основанном на этой классификации, за период с 1990 года Россия переместилась с 6 на 37 место в мир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ьшее падение потребления приходится на продукты, содержащие белок, особенно животного происхождения. Дефицит белка в рационе питания населения страны превышает 25% от рекомендуемого уровня и имеет стойкую и опасную тенденцию роста (данные Международного Конгресса «Политика в области здорового питания России»). Следствием этого является ухудшение здоровья населения, сокращение средней продолжительности жизни и понижение ее каче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 «Уровень среднедушевого потребления основных продуктов питания в Росс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Наименование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отребление на душу населения, кг/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Рекоменду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мая нор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990 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996 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ы, содержащ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ясо и мясопродукты   83   75   55       2. Молоко и молочные продукты   392   386   253       3. Рыба и рыбопродукты   23,7   20   10       4. Яйца, штук   -   297   214       5. картофель   120   106   124       6. Овощи и бахчевые   145   89   76          7. Хлебопродукты (включа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аронные изделия и круп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7   119   121       Прочие:                                  1. Сахар   38   47   32       2. Растительное масло   13,6   7,4   12       Таблица 2 «Динамика среднедушевого потребления белков за счет основных продуктов питания в РФ»</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Наименование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отребление белка на душ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Населения, грамм/сут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990 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996 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ясо и мясопродукты   24,4   17,97       2. Рыба и рыбопродукты   4,87   2,39       3. Молоко и молочные продукты   22,22   14,55       4. Яйца   4,15   3,12          5. Хлеб и хлебопродук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еб, хлебопродукты и макаронные издел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упы и бобов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0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4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6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7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Картофель   4,18   4,9       7. Овощи и бахчевые   2,93   2,5          </w:t>
      </w:r>
      <w:r>
        <w:rPr>
          <w:rFonts w:cs="Times New Roman" w:ascii="Times New Roman" w:hAnsi="Times New Roman"/>
          <w:b/>
          <w:bCs/>
          <w:sz w:val="24"/>
          <w:szCs w:val="24"/>
        </w:rPr>
        <w:t>БЕЛКИ – ВСЕ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94,7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78,0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БЕЛКИ живот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55,6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38,0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вес животных белков   58,7%   48,7%          Справка: рекомендуемый удельный вес   животных белк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уточном потреблении белк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2%         Основными причинами снижения уровня потребления белка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недостаток отечественных белковосодержащих продуктов (при отсутствии перспективы значительного роста их произ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езкое снижение доходов (а, следовательно, платежеспособного спроса) населения России при одновременном росте цен на продовольствие (мясо, молоко и продукты их переработки в рекомендуемых объемах сегодня недоступны более чем на 50% населения РФ).</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ым Мирового банка, после кризиса в августе 1998 года в РФ более 40% населения страны живет за чертой бедности. Для этой части населения соевые продукты могут стать единственным доступным источником полноценной, признанной в мире белковой пищи (и без того низкое потребление мяса населением РФ после кризиса снизилось еще на 3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ирная организация здравоохранения (ВОЗ) в качестве важнейшего белковосодержащего продукта также рекомендует сою, потребление которой способствует преодолению белкового голо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России, как и везде в мире, соевые продукты должны занять свое почетное место 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истеме общественного питания детских дошкольных, школьных и студенческих столовы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больницах, санаториях, пансионатах, домах ветеранов и других лечебных учреждения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истемах армейского пит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енитенциарных заведениях и т.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итании спортсменов всех уровней и людей, проводящих коррекцию своей фигур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бщественном питании работников интенсивного физического (заводы, металлургические комбинаты, шахты и пр.) и напряженного умственного тру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онах заражения радиоактивными веществ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интересно, что может быть достигнут эффект не только калорийного наполнения рациона, но и существенный оздоровительный эффек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ногочисленных медико-биологических исследованиях выявлены, и строгими научными данными доказаны механизмы такого необычайно полезного и разнообразного воздействия соевых бобов и продуктов из них на организм. Именно этим объясняется тот факт, что продукты из сои включены в национальную антираковую программу США и ряда других стран, рекомендуются в программах борьбы с последствиями ядерных взрывов и аварий на атомных электростанциях, и именно с их повседневным потреблением не в последнюю очередь связывают существенно более низкие уровни заболеваемости в странах Юго-Восточной Азии типичными для стран Западного мира и Америки сердечно-сосудистыми и онкологическими заболеваниями, а также более высокую продолжительность жизни и более длинный период активного долголетия в этих регионах земного шар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ы первые интересные результаты использования рационов и в нашей стране. По данным Института питания РАМН, Института Спорта и Научно-практического медицинского центра Вегетарианского Общества натуральные продукты из сои могут быть рекомендованы при следующих заболевания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Атеросклероз.</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Гипертоническая болезн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шемическая болезнь сердц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еабилитационный период после перенесённого инфаркта миокар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Хронический холецисти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Хронические запоры алиментарного характер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ахарный диаб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жире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атология опорно-двигательного аппарата (артриты, артроз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Аллергические заболе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екоторым данным, атеросклерозом, ишемической болезнью сердца, стенокардией, гипертонической болезнью страдает от 25 до 35% населения России, диабетом – 10%, аллергией на белок – 4-8% населения страны. Следовательно, более 40% россиян являются потенциальными потребителями сои по медицинским показания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облема обеспечения страны продуктами переработки сои имеет общегосударственную значимость, что в совокупности со значительными размерами и низкой насыщенностью российского рынка создает предпосылки для развития отечественной индустрии по переработке бобов сои с получением пищевых белков. С целью обеспечения конкурентоспособности (по цене и качеству) выпускаемой продукции и перспективы позиционирования на рынке специалистами ЗАО «КОНСОРЦИУМ» разработан проект производства, не имеющего аналогов в России, как по используемой технологии, так и по качеству получаемых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едлагаемого проекта полностью соответствует Федеральной программе по производству и переработке сои, принятой Постановлением Совета Министров – Правительства Российской Федерации от 23.02.1993 г. №146, и способствует решению поставленных в ней зада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ый проект также в полной мере способствует реализации государственной политики, направленной на обеспечение продовольственной (и в том числе белковой) безопасности стра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ь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я – род однолетних трав семейства бобовых. Растение преобразует азот из окружающей среды с помощью бактерий, находящихся в его корнях. Бобы сои содержат 40-45% белка (например, говядина – 20%), 20% жира, 30% углеводов, 5-6% различных минеральных элементов. Соевые бобы по составу белка и набору аминокислот являются наиболее близким растительным аналогом животной пищи. Употребляется в пищу более четырех тысячелет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соя используется для производства масла, отличающегося высокой биологической ценностью. Среди масличных культур в мире из сои производится около 30% растительного масла (из семян подсолнечника – 12%). Получаемый в процессе производства масла соевый жмых является источником кормового белка для всех видов животных компонентом комбикорм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90-е годы в мире происходило постепенное увеличение посевных площадей сои. В 1998 году они составили 70,7 млн. га и были на 20 % выше среднегодового уровня 1991-1995 гг. В этот период в наибольшей степени возросли площади сои в Индии (на 55 %), Аргентине (на 29%), Бразилии и США (на 21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максимальные площади сои находятся в США (около 40 % от площади), Бразилии (17 – 19 %), Аргентине (10 %), Китае (12 – 13 %) и Индии (8 – 9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вропе сосредоточено около 2 % от общей площади посевов сои в мире. В последние годы наблюдается сокращение посевных площадей по сравнению с уровнем 1991-1995 гг. Площади России составляют 0,7 – 1 % от общей площади сои в мир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ире производство сои возрастает: в 1998 году оно составило 156,5 млн. тонн, что на 30 % больше среднегодового уровня 1991-1995 гг. В эти года особенно (более чем в 1,5 раза) возросло производство сои в Аргентине, Бразилии, Индии и Фран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ъемам производства сои в мире лидируют США и Бразилия, обеспечивающие соответственно около 50 и 20 % от валового сбора сои в мире. В Европе производство сои невысокое - около 1,5 % от мирового объема произ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и в настоящее время выращивается около 280 тыс. тонн соевых бобов. Выращиваемые в стране бобы используются преимущественно для кормовых целей с очень низким коэффициентом конверсии в пищевой белок (6-3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ми выращивания сои в РФ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альний Восток (Приморский, Хабаровский края, Амурская область) – в этой зоне размещается более 88% посевов сои и производится более 86 % ее валового сбора в стран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еверный Кавказ (Краснодарский, Ставропольский края, Ростовская область, республика Адыгея, Северная Осетия, Кабардино-Балкарская, Ингушская и Чеченская Республики) – в этой зоне размещается 9,6% посевов сои и производится более 13% ее валового сбор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оволжский, Уральский, Западно-Сибирский и Восточно-Сибирский экономический районы – остальные 1,5% посевов и 1% валового сбора бобов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ый проект на начальном этапе реализации ориентирован на импортное сырье (из США, Аргентины или Бразилии) в силу следующих причин:</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уммарная мощность существующих в РФ заводов по переработке сои (Иркутский, Уссурийский масложиркомбинаты и Благовещенский маслозавод в Дальневосточном регионе, маслодобывающие заводы и цеха, специализирующиеся на производстве продуктов из сои в составе ассоциации «Ассоя» в Краснодарском крае, Бийский маслоэкстракционный завод в Алтайском крае, Старо-Оскольский маслозавод в Белгородской области, Лискинский маслоэкстракционный завод в Воронежской области и др.) превышает объемы выращивания бобов сои в РФ в 2-3 раз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 Московской области, где планируется разместить производство по углубленной переработке сои, эта культура практически не возделывается, а доставка бобов сои из основного района их выращивания (Дальневосточного) связана со значительными транспортными затрат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а последние десятилетия в России значительно сократились посевные площади под соей и соответственно производство бобов сои (более чем вдвое по сравнению с 1970 год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отечественное сырье в рамках проекта рассматривается в качестве альтернативного варианта поскольк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большинство заводов по переработке сои в стране испытывает дефицит оборотных средств и характеризуется крайне низким платежеспособным спросом, вследствие чего выращенные в РФ бобы сои оказываются невостребованными и реализуются по цене, конкурентоспособной с импортным сырьем даже с учетом значительной транспортной составляющ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неконкурентноспособное качество относительно импортного сырь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опрос обеспечения страны продуктами переработки сои имеет общегосударственное значение (23 февраля 1993 г. подписано Постановление Совета Министров – Правительства Российской Федерации № 146 «О программе по производству и переработке сои»), вследствие чего в настоящее время предпринимаются меры по увеличению посевов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астности, в Волгоградской области реализуется целевая программа «Соя», предполагающая осуществление в 1998-2000 гг. мелиорации земель Волгоградской области с целью создания необходимых климатических условий для производства сои с дальнейшим использованием выращенных бобов при производстве продуктов питания для насел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названной программой, под соевый севооборот будет выделено 10-15 га орошаемых земель и уже в 2000 году (по прогнозам Министерства сельского хозяйства и продовольствия РФ) производство соевых бобов в области достигнет 13,4 тыс. тонн (что почти вдвое превышает потребность создаваемого производства в сырь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и успешной реализации программы «Соя» в Волгоградской области, планируемое в рамках проекта производство по переработке сои сможет ориентироваться на местное сырь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технологического процесса производства текстурированного соевого белка (Объект №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урированный соевый белок производится из полуобезжиренной соевой муки методом термопластической экструзии. Полуобезжиренная соевая мука получается механическим способом без использования органических растворител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сухой экструзии, положенная в основу планируемого производства, запатентована компанией INSTA-PRO International (США) в 1969 году. С тех пор оборудование компании работает более чем в 90 странах мира. С середины восьмидесятых годов компания поставляет на мировой рынок оборудование собственного производства под торговой маркой INSTA-PRO для переработки масличных культур на масло и жмых с использованием экструдера и шнекового пресса. С 1998 года данная технология выходит под торговой маркой Ex Pres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кальность данной технологии заключается в том, что она позволяет производить продукт – текстурированный соевый белок – из цельных соевых бобов за один производственный цикл при малых производственных мощностя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проекта, в соответствии с существующей договоренностью, компания INSTA-PRO:</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едоставит ЗАО «КОНСОРЦИУМ» технологию;</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ит производство, поставку технологического оборудования и запасных частей (вместе с руководством по эксплуатации и техническому обслуживанию);</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изведет монтаж оборудования и обучение обслуживающего персон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этапы технологического процесс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ем, очистка от примесей и хранение бобов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Шелушение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Экструдиро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тжим масла с получением соевого масла и жмых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тстаивание и фильтрация соевого масла с получением очищенного соевого мас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змельчение и охлаждение соевого жмыха с получением полуобезжиренной соевой му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Экструдирование соевой муки с получением текстурированного соевого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переработки соевых бобов получа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евое масл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евая шелуха (оболоч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олуобезжиренная соевая му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екстурированный соевый белок (ТСБ).</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 «Выход основных продуктов переработки сырых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Наименование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выхода (сырье – семена   1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оевое масло   10,6%       2. Соевая мука (ТСБ)   74,8%       3. Соевая шелуха (оболочка)   12%          </w:t>
      </w:r>
      <w:r>
        <w:rPr>
          <w:rFonts w:cs="Times New Roman" w:ascii="Times New Roman" w:hAnsi="Times New Roman"/>
          <w:b/>
          <w:bCs/>
          <w:sz w:val="24"/>
          <w:szCs w:val="24"/>
        </w:rPr>
        <w:t>ИТО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97,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ри   2,6%     Соевое масло используется в качестве пищевого проду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шелуха (оболочка) применяется как источник диетических питательных волокон в пищевой промышленности (в частности, в пекарных производствах), а также в качестве животных корм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мука содержит до 54% белка и является наименее очищенной формой потребляемых человеком соевых белковых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 «Состав соевой му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оставляющ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одерж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Фактическое,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и полно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дегидрата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к   52-54   56-59       Жир   0.5-1.0   0.5-1.1       Сырая клетчатка   2.5-3.5   2.7-3.8       Зола   5-6   5.4-6.5       Влага   6-8%   0       Углеводы (остаток)   30-32   32-34     Соевая мука применяется в мясной (производство колбас), хлебопекарной промышленности и при изготовлении сухих хлопьев для завтраков путем добавки непосредственно в тесто. Добавка соевой муки в хлеб улучшает цвет корки, придавая ей золотистый («поджаренный») оттен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мука применяется как экономический ингредиент для замены обезжиренного сухого молока и твердых веществ цельного молока. После обогащения лецитинами и жирами соевая мука способна заменить яйца в пекарной промышлен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мука может быть использована для производства круп. Крупы по составу совершенно аналогичны муке, но имеют больший размер частиц. Соевые крупы улучшают питательные свойства и структуру печенья, галет и специальных хлебных изделий. Они также могут использоваться в смесях с грубо помолотым мя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й областью применения соевых муки и круп является производство продуктов питания для домашних животны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веденной ниже таблице дана информация о содержании в соевой муке минеральных вещест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5 «Содержание в соевой муке минеральных вещест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Элемен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оцентное содержание,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ий   2.4-2.7       Фосфор   0.7-0.9       Кальций   0.2-0.3       Магний   0.2-0.3       Хлор   0.1-0.3       Железо   0.01       Цинк   0.005       Марганец   0.003-0.04       Натрий   0.003-0.015       Медь   0.001-0.002     За исключением случаев применения соевых белков для специальных питательных целей (изготовление продуктов питания для новорожденных, специальных диетических продуктов и т.д.), они используются пищевой промышленностью, главным образом, из-за их функциональных свойств, позволяющих создавать стабильные жировые и водные эмульсии. Соевый белок способен «прилипать» к4 твердым частицам и служить связующим веществом; в растворах он является диспергирующим и суспензирующим агентом. Соевая мука связывает 3-4 граммов воды на грамм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о типах продуктов, при изготовлении которых может использоваться соевая мука, и характеристика их функциональных свойств приведена в таблице 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6 «Функциональные свойства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Типы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Функциональные свой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итки   Растворимость       Хлебопродукты, торты   Абсорбция и связывание воды водородом       Супы, соусы   Вязкость (загустение, связывание воды)       Печенье и макаронные изделия   Клейкость, прилипание       Супы, торты   Эмульгирование (формирование и   стабилизация жировых эмульсий)       Мясо, колбасы   Абсорбция жиров       Хлебопродукты   Контроль цвета (отбеливание)     Применение соевой муки сокращает потребность в сырье при сохранении высокого качества продукции и уменьшении потери массы при термической обработке. Питательность белого хлеба, содержащего 3% соевой муки превосходит питательность хлеба, содержащего сухое обезжиренное молоко. Добавка соевой муки в хлеб не только значительно улучшает его свойства, но и способствует возрастанию его количества – использование 12% соевых белков позволяет увеличить количество хлеба на 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богащенная белком соевая мука является ценным пищевым компонентом и экономично заменяет белки мяса, рыбы, птицы и молока в пищевой промышлен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мука используется при производстве макаронных изделий, а также для обогащения белком пшеничной муки. Обогащенная соевым белком пшеничная мука получила распространение во всем мир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урированная соевая мука широко используется в комбинации с мясом. Во всех случаях, перечисленных выше, применение соевой муки приводит к значительному снижению цены конечного проду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ы из текстурированных соевых белков производятся в широком ассортименте форм, размеров и цветов. Самые распространенные формы – гранулы, кусочки и хлопья. В эти продукты можно также вводить вкусовые добавки, в результате чего конечный продукт может напоминать по вкусу и органолептике мясо или птицу, которые он заменя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приведена схема процесса переработки соевых бобов по технологии компании INSTA-PRO.</w:t>
      </w:r>
    </w:p>
    <w:p>
      <w:pPr>
        <w:pStyle w:val="Normal"/>
        <w:widowControl w:val="false"/>
        <w:autoSpaceDE w:val="false"/>
        <w:spacing w:lineRule="auto" w:line="288" w:before="24" w:after="24"/>
        <w:ind w:firstLine="709"/>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2 «Производство текстурированного соевого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истка     от примес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технологического процесса производства соевых молочных продуктов питания (Объект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производственный объект комплекса по переработке соевых бобов в молоко и молочные продукты базируется на основной технологии производства соевого молока, предоставленной вместе с установкой «Агролактор» (мощностью 900 л/час) известной французской фирмой «Актини-Интернасионал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обработки соевых бобов в установке «Агролактор» получается два основных вида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евая суспензия или соевое молок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ра или шрот (частично обезвоженный осад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окара направляется на Объект № 3 комплекса в качестве добавки к комбикорма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ая суспензия – это сок зерен сои, похожий на молоко, он может употребляться в чистом виде или проходить дальнейшую переработку в соевые молочные продукты. В рамках данного проекта соевое молоко частично (примерно 45%) проходит дальнейшую очистку и упаковывается как самостоятельный продукт. Остальная часть распределяется между другими производственными участками для последующей переработ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частком производства десертных напитк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частком производства сойогур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частком производства майонез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частком производства творог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частком производства сыра Тоф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частки сведены в единую технологическую линию, комплект оборудование для которой разрабатывает, поставляет и производит все пуско-наладочные и монтажные работы Государственное научно-исследовательское и конструкторское предприятие «Вибротехни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ю производства из соевой суспензии молочных продуктов (йогуртов, майонеза, сыра и т.п.) предоставлена Открытым акционерным обществом «Курганский птицекомбинат», которое уже несколько лет успешно работает на российском рынке и производит соевые продукты высокого каче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й процесс производства соевого моло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ем цельных зерен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чистка и декортикация - пленка с зерен снимается механически, чтобы избавить сою от вяжущего эффекта и избежать любого загрязнения проду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змельчение с помощью воды (экстракция) - позволяет естественным образом растворить все полезные вещества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Фильтрация – позволяет устранить все волокн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ермическая обработка (стерилизация) при очень высокой температуре в очень короткий период времени – позволяет сохранить все полезные вещества, удалить анти-трипсин и обеспечить высокую пищевую ценность проду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олучение белковой суспензии – соевого моло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ое молоко - это сок сои, сертифицированный по французским стандартам (стандартам NF) , гарантирующих приработку только цельных зерен и минимальное содержание белка (36г/л). Обработанная таким образом соя сохраняет все необходимые питательные элементы для здоровья, внутреннего баланса и хорошего самочувств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дукт имеет исключительные питательные свойства. В энергетическом соотношении он очень близок к коровьему молоку. Однако при низкой калорийности (всего 40ккал на 100 г) соевое молоко богато легкоусвояемыми белками: 3,8 г / 100 г против 3,1 г / 100 г в коровьем. В соевом молоке присутствуют все аминокислоты, включая метионин. Но, справедливости ради отметим, что концентрация метионина была бы недостаточной для удовлетворения потребности детей младше 1 года, если принять соевое молоко как единственный источник белка. Соевое молоко характеризуется полным отсутствием лактозы. Липиды, присутствующие в этом напитке, представляют собой ненасыщенные жирные кислоты, из которых большая часть – необходимые кислоты. Процентное содержание липидов в соевом молоке значительно выше, чем в полужирном коровьем. Значительное содержание основных жирных аминокислот позволяет сделать питание более полноценным, улучшая соотношение между полиненасыщенными жирными кислотами и насыщенными жирными кислотами. Хотелось бы подчеркнуть защитную роль необходимых жирных кислот, которые входят в состав клеточных мембран, в борьбе против сердечно-сосудистых заболеваний. Кроме того, в соевом молоке присутствуют некоторые минеральные соли в достаточно ощутимых количества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7 «Состав соевого моло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щие   Фактическое содержание, %       Вода   92,25       Протеины   3,80       Глюциды   1,70       Жиры:   2,00       Минеральные вещества, в т.ч.:   0,25     Таблица 8 «Состав минеральных веществ, входящих в 100 г соевого моло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личество, мг       Кальций   15,00       Фосфор   45,00       Калий   130,00       Магний   20,00       Натрий   15,00       Железо   0,50       ИТОГО:   225,5     Но, кроме многочисленных положительных свойств, соевое молоко обладает также свойством тормозить действие пищеварительных энзимов. Этот фактор может быть исключен за счет нагрева и дегазации продукта. В любом случае нагрев необходим для обеспечения определенного бактериологического качества соевого моло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ить соевое молоко чрезвычайно просто. В азиатских странах существует много ремесленных способов его производства. Однако, гораздо труднее производить в непрерывном цикле моолко с постоянными вкусовыми, бактериалогическими и диетическими свойств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Агролактор», с помощью которой руководством ЗАО «КОНСОРЦИУМ»принято решение производить соевое молоко, позволяет добиться такого результата. Эта полностью автоматизированная установка дает возможность выбирать, какой количество зерен использовать в зависимости от желаемой производительности и качества.</w:t>
      </w:r>
    </w:p>
    <w:p>
      <w:pPr>
        <w:pStyle w:val="Normal"/>
        <w:widowControl w:val="false"/>
        <w:autoSpaceDE w:val="false"/>
        <w:spacing w:lineRule="auto" w:line="288" w:before="24" w:after="24"/>
        <w:ind w:firstLine="709"/>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 белка при работе на установке «Агролактор-9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роведен при продолжительности непрерывного производства 6 часов (1 смена). Температура пастеризации 93 °С, температура охлаждения 18 °С.</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104 к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оевых зерен</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 содержанием белка </w:t>
      </w:r>
      <w:r>
        <w:rPr>
          <w:rFonts w:cs="Times New Roman" w:ascii="Times New Roman" w:hAnsi="Times New Roman"/>
          <w:b/>
          <w:bCs/>
          <w:sz w:val="24"/>
          <w:szCs w:val="24"/>
        </w:rPr>
        <w:t xml:space="preserve">369,4 </w:t>
      </w:r>
      <w:r>
        <w:rPr>
          <w:rFonts w:cs="Times New Roman" w:ascii="Times New Roman" w:hAnsi="Times New Roman"/>
          <w:sz w:val="24"/>
          <w:szCs w:val="24"/>
        </w:rPr>
        <w:t>г белкового   вещества/к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даю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8724 кг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соевого молока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держанием белка</w:t>
      </w:r>
      <w:r>
        <w:rPr>
          <w:rFonts w:cs="Times New Roman" w:ascii="Times New Roman" w:hAnsi="Times New Roman"/>
          <w:b/>
          <w:bCs/>
          <w:sz w:val="24"/>
          <w:szCs w:val="24"/>
        </w:rPr>
        <w:t xml:space="preserve"> 33,47 г/к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870 к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окары </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sz w:val="24"/>
          <w:szCs w:val="24"/>
        </w:rPr>
        <w:t>с   содержанием белка</w:t>
      </w:r>
      <w:r>
        <w:rPr>
          <w:rFonts w:cs="Times New Roman" w:ascii="Times New Roman" w:hAnsi="Times New Roman"/>
          <w:b/>
          <w:bCs/>
          <w:sz w:val="24"/>
          <w:szCs w:val="24"/>
        </w:rPr>
        <w:t xml:space="preserve"> 106,74 </w:t>
      </w:r>
      <w:r>
        <w:rPr>
          <w:rFonts w:cs="Times New Roman" w:ascii="Times New Roman" w:hAnsi="Times New Roman"/>
          <w:sz w:val="24"/>
          <w:szCs w:val="24"/>
        </w:rPr>
        <w:t>г/к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ыход белка – 7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й процесс производства сойогур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емка и подготовка сырья (белковой суспензии, закваски, сиропов, стабилизаторов,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епловая обработ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обавление плодово-ягодных наполнителей, пастеризац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кваши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Гомогенизац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хлажде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паковка и маркиров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йгурт представляет собой однородную, в меру вязкую нежную консистенцию с наличием мелких плодово-ягодных частиц, имеет чистый кисломолочный либо фруктовый вкус с незначительным соевым привку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й процесс производства соевого майонез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емка и подготовка сырья (белковой суспензии, растительного масла, сахара, соли, горчичного порошка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готовление смес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астеризация, гомогенизация и охлаждение смес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несение пищевых добав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паковка и маркиров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хлаждение и созре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й майонез представляет собой сметанообразную мелкодисперсионную эмульсию типа «масло в воде», приготовленную на основе соевой белковой суспензии с добавлением рафинированных дезодорированных растительных масел, вкусовых добавок и пряност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й процесс производства соевого творог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ем и подготовка сырья (белковой суспензии, полножирной соевой муки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Коагуляция белка путем внесения коагулянта (створажи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мывка створоженного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ессо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хлажде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паковка и маркиров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й творог имеет нежную, однородную, слегка мажущуюся белую, с кремовым оттенком консистенцию, похожую на мягкий сыр или брынзу, обладает чисто выраженным кисломолочным вку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й процесс производства сыра Тоф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ем и подготовка сырья (соевой пищевой основы, соевого моло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несение коагулян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твораживание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мывка створоженной масс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ессо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хлажде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паковка и маркиров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фу – это сквашенное и отжатое соевое молоко, имеет твердую и нежную структуру, обладает нейтральным вку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чные продукты из бобов сои производятся в широком ассортименте. Используются различные виды упаковки, фруктово-ягодные наполнители, процентное содержание жира в йогуртах и т.д. В дальнейшем возможна модификация продукции, разработка новой рецептуры и т.п.</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технологического процесса производства комбикормов (Объект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рганизации производства комбинированных смесей для животных руководством ЗАО «КОНСОРЦИУМ» решено построить комбикормовый завод мощностью 5тн/час. Для производства комбикорма используются все «отходы», полученные в результате переработки соевых бобов на Объекте 1 и Объекте 2 -это соевый жмых(шелуха) от производства текстурированного соевого белка, и соевый шрот (окара), полученный в результате производства соевого молока и молочных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зработке технико-экономического обоснования и подготовки данной части проекта привлечен ведущий проектный институт данной отрасли ОАО «ЦНИИпромзернопроек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производства комбикормовых белковых смесей достаточно стандартна. В предлагаемом проекте используется технология получения гранулированного комбикорма, что обеспечивает хорошие кормовые свой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этапы технологического процесс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ем и подготовка сырья (зерновое, мучнистое сырье, шрот, шелуха и т.п.)</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оздушно-ситовая очистка на сепаратор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чистка от метало-магнитных примес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рудносыпучее сырье и минералы подаются на линию приготовления предсмес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робление предсмеси сырья, требующего измельч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мешение предсмеси и мучнистых компон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ополнительная магнитная очистка полученного рассыпного комбикор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Гранулиро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хлажде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Фасов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анном комбикормовом заводе производится три вида сырья. Далее представлена таблица объемов производства каждого вида продукции относительно общего объе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9 «Объемы производства комбикормов по вида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Наименование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оизводств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   % от общего выпус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м   для крупного рогатого скота (КРС)   58       корм   для птицы   20       корм   для свиного поголовья   22          </w:t>
      </w:r>
      <w:r>
        <w:rPr>
          <w:rFonts w:cs="Times New Roman" w:ascii="Times New Roman" w:hAnsi="Times New Roman"/>
          <w:b/>
          <w:bCs/>
          <w:sz w:val="24"/>
          <w:szCs w:val="24"/>
        </w:rPr>
        <w:t>ИТО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1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ье, используемое для производства комбикорм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ерновые культур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труб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Шро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евый жмы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рожж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равяная му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звестковая му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Минеральные добав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чие (соль, мел и т.п.)</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аждого вида продукции процентное соотношение каждого вида сырья в общем объеме потребляемого сырья меняе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мощ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1 «Производство текстурированного соевого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площади:</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sz w:val="24"/>
          <w:szCs w:val="24"/>
        </w:rPr>
        <w:t>400 м</w:t>
      </w:r>
      <w:r>
        <w:rPr>
          <w:rFonts w:cs="Times New Roman" w:ascii="Times New Roman" w:hAnsi="Times New Roman"/>
          <w:sz w:val="24"/>
          <w:szCs w:val="24"/>
          <w:vertAlign w:val="superscript"/>
        </w:rPr>
        <w:t>2</w:t>
      </w:r>
      <w:r>
        <w:rPr>
          <w:rFonts w:cs="Times New Roman" w:ascii="Times New Roman" w:hAnsi="Times New Roman"/>
          <w:sz w:val="24"/>
          <w:szCs w:val="24"/>
        </w:rPr>
        <w:t>, высота 6,5 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щность производственной ли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ботка 1,1 тонны соевых бобов в час          Режим рабо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 полную мощность 300 дней в году   при 20 часах в сутки          Потребляемые ресурс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энергия 300 кВт/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да 200 л/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 250 кал/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2 «Производство молочных продуктов пит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площади:</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sz w:val="24"/>
          <w:szCs w:val="24"/>
        </w:rPr>
        <w:t>500 м</w:t>
      </w:r>
      <w:r>
        <w:rPr>
          <w:rFonts w:cs="Times New Roman" w:ascii="Times New Roman" w:hAnsi="Times New Roman"/>
          <w:sz w:val="24"/>
          <w:szCs w:val="24"/>
          <w:vertAlign w:val="superscript"/>
        </w:rPr>
        <w:t>2</w:t>
      </w:r>
      <w:r>
        <w:rPr>
          <w:rFonts w:cs="Times New Roman" w:ascii="Times New Roman" w:hAnsi="Times New Roman"/>
          <w:sz w:val="24"/>
          <w:szCs w:val="24"/>
        </w:rPr>
        <w:t>, высота 6,5 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щность производственной ли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ботка 112 кг соевых бобов в час ,   выход молока 900 л/час          Режим рабо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 полную мощность 300 дней в году   при 20 часах в сутки          Потребляемые ресурс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энергия 1080 кВт/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да 2000 л/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 1,17 Гкал/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3 «Комбикормовый зав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площади:</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sz w:val="24"/>
          <w:szCs w:val="24"/>
        </w:rPr>
        <w:t>3500 м</w:t>
      </w:r>
      <w:r>
        <w:rPr>
          <w:rFonts w:cs="Times New Roman" w:ascii="Times New Roman" w:hAnsi="Times New Roman"/>
          <w:sz w:val="24"/>
          <w:szCs w:val="24"/>
          <w:vertAlign w:val="superscript"/>
        </w:rPr>
        <w:t>2</w:t>
      </w:r>
      <w:r>
        <w:rPr>
          <w:rFonts w:cs="Times New Roman" w:ascii="Times New Roman" w:hAnsi="Times New Roman"/>
          <w:sz w:val="24"/>
          <w:szCs w:val="24"/>
        </w:rPr>
        <w:t>, высота 8 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щность производственной ли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тонн /ч готовой продукции          Режим рабо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 полную мощность 300 дней в году   при 16 часах в сутки          Потребляемые ресурс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энергия 300 кВт/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да 200 л/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 200 кт/ч</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вестиционное финансиро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я инвести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м разделе определены размеры, направления использования и график освоения инвестиций, необходимых для реализации предлагаемого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направлениями использования инвестиций при реализации проекта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едпроектные и проектные рабо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троительно-монтажные работы в соответствии с техническими требованиями, предоставленными фирмой-производителем оборуд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иобретение стандартного и изготовление нестандартного оборудования для переработки бобов сои в комплект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ранспортировка, таможенная очистка, страхование оборуд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усконаладочные работы, ввод оборудования в эксплуатацию;</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одготовка к производству, освоение, «стартовые» оборотные сре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0 «Инвестиционный план комплекса по переработке бобов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этап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тель-но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оконч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бъект 1 «Организация   переработки соевых бобов в ТСБ"</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7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01.02.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03.10.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9538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ирование   36   01.02.2000   22.03.2000   47000       Строительно-монтажные   работы   93   21.03.2000   02.08.2000   460000       Приобретение   оборудования   133   27.03.2000   03.10.2000   1580000       Доставка,   таможенная очистка, страховка оборудования   42   09.04.2000   10.06.2000   345000       Пусконаладочные   работы   55   17.06.2000   02.09.2000   120000       Подготовка   к производству, освоение   45   01.08.2000   03.10.2000   401800          </w:t>
      </w:r>
      <w:r>
        <w:rPr>
          <w:rFonts w:cs="Times New Roman" w:ascii="Times New Roman" w:hAnsi="Times New Roman"/>
          <w:b/>
          <w:bCs/>
          <w:sz w:val="24"/>
          <w:szCs w:val="24"/>
        </w:rPr>
        <w:t>Объект 2 "Организация   переработки соевых бобов в молочные продук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9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01.02.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09.11.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996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ирование   43   01.02.2000   31.03.2000   36000       Строительно-монтажные   работы   82   31.03.2000   28.07.2000   206000       Приобретение   оборудования   150   07.04.2000   09.11.2000   489000       Доставка,   таможня, страховка оборудования   36   16.04.2000   09.06.2000   51000       Пусконаладочные   работы   54   20.06.2000   02.09.2000   110000       Подготовка   к производству, освоение   50   27.07.2000   05.10.2000   104000          </w:t>
      </w:r>
      <w:r>
        <w:rPr>
          <w:rFonts w:cs="Times New Roman" w:ascii="Times New Roman" w:hAnsi="Times New Roman"/>
          <w:b/>
          <w:bCs/>
          <w:sz w:val="24"/>
          <w:szCs w:val="24"/>
        </w:rPr>
        <w:t>Объект 3 "Организация   производства комбикорм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1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06.02.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06.12.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0502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ирование   26   06.02.2000   14.03.2000   45200       Строительно-монтажные   работы   88   14.03.2000   19.07.2000   160000       Приобретение   оборудования   173   01.04.2000   06.12.2000   560000       Доставка,   страховка оборудования   45   14.04.2000   21.06.2000   75000       Пусконаладочные   работы   52   22.06.2000   02.09.2000   90000       Подготовка   к производству, освоение   54   03.08.2000   18.10.2000   120000          </w:t>
      </w:r>
      <w:r>
        <w:rPr>
          <w:rFonts w:cs="Times New Roman" w:ascii="Times New Roman" w:hAnsi="Times New Roman"/>
          <w:b/>
          <w:bCs/>
          <w:sz w:val="24"/>
          <w:szCs w:val="24"/>
        </w:rPr>
        <w:t>ИТОГО   инвести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5000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1 «Диаграмма GAUNTT (строительство комплекса по переработке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Наименование   этап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Месяцы   2000 го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в.   Март   Апр.   Май   Июнь   Июль   Авг.   Сент.                Проектирование                                                                                        Строительно-монтажные   работы                                                                                        Приобретение   и доставка оборудования                                                                                        Пусконаладочные   работы                                                                                        Подготовка   к производству, освоение                                                                             Полный срок реализации проекта составляет 8 месяце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дирекции строящихся объектов комплекса будет выполнять ЗАО «КОНСОРЦИУМ», которое осуществля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одготовку полного комплекта инвестиционных докум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аключение контракта с фирмами на поставку комплекта оборудования и технологии переработки бобов сои, а также выполнение монтажа и пуска оборуд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аключение договоров с проектными и строительными организациями, контроль за качеством выполнения рабо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контроль за соблюдением графиков выполнения работ на всех этапах реализации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правление финансами в рамках проекта, контроль за их использование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корректировку (при необходимости) графика реализации проекта в соответствии со складывающейся конъюнктурой рын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ложением по бухгалтерскому учету долгосрочных инвестиций расходы по содержанию дирекции строящегося объекта производятся за счет инвестиционных средств и включаются в стоимость объектов, вводимых в эксплуатацию.</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способа и схемы финансир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финансировании данного проекта составляет 5 миллионов $ US, которыми будут покрыты все инвестиционные издержки проекта и начальный оборотный капитал (с учетом дисконтирования всех денежных потоков проекта по ставке 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инвестиционный проект полностью финансируются за счет заемных средств – простого долгосрочного банковского креди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и схема кредит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нвестиционные средства поступают на счет ЗАО «КОНСОРЦИУМ» одним траншем 01.02.2000 г. в размере 5000000 $ под гарант администрации города Т Московской обла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рок погашения кредита 5 л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лата за предоставление кредита 6% годовых в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тсрочка первой выплаты процентов составит 1 месяц.</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альнейшие поступления процентов за кредит происходят регулярно – раз в месяц.</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огашение принципала кредита начинается через 1 год после даты ввода в эксплуатацию комплекса по переработке соевых продуктов (то есть возврат тела кредита отсрочен до 01.09.2001 го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Начиная с 01.09.2001 г. погашение кредита происходит ежемесячн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погашения инвестиционного кредита с учетом дисконтирования по ставке проекта, представлен в следующей таблиц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2 «График погашения инвестиционного креди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умма основного   долга на начало го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ыплата процентов   по кредит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ыплата основного   долг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умма основного   долга на конец го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000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000 000,00   254 976,20            5 000 000,00          </w:t>
      </w:r>
      <w:r>
        <w:rPr>
          <w:rFonts w:cs="Times New Roman" w:ascii="Times New Roman" w:hAnsi="Times New Roman"/>
          <w:b/>
          <w:bCs/>
          <w:sz w:val="24"/>
          <w:szCs w:val="24"/>
        </w:rPr>
        <w:t>2001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000 000,00   299 873,88   487 804,88   4 512 195,12          </w:t>
      </w:r>
      <w:r>
        <w:rPr>
          <w:rFonts w:cs="Times New Roman" w:ascii="Times New Roman" w:hAnsi="Times New Roman"/>
          <w:b/>
          <w:bCs/>
          <w:sz w:val="24"/>
          <w:szCs w:val="24"/>
        </w:rPr>
        <w:t>2002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512 195,12   229 142,18   1 463 414,63   3 048 780,49          </w:t>
      </w:r>
      <w:r>
        <w:rPr>
          <w:rFonts w:cs="Times New Roman" w:ascii="Times New Roman" w:hAnsi="Times New Roman"/>
          <w:b/>
          <w:bCs/>
          <w:sz w:val="24"/>
          <w:szCs w:val="24"/>
        </w:rPr>
        <w:t>2003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048 780,49   141 337,30   1 463 414,63   1 585 365,86          </w:t>
      </w:r>
      <w:r>
        <w:rPr>
          <w:rFonts w:cs="Times New Roman" w:ascii="Times New Roman" w:hAnsi="Times New Roman"/>
          <w:b/>
          <w:bCs/>
          <w:sz w:val="24"/>
          <w:szCs w:val="24"/>
        </w:rPr>
        <w:t>2004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585 365,86   53 532,42   1 463 414,63   121 951,23          </w:t>
      </w:r>
      <w:r>
        <w:rPr>
          <w:rFonts w:cs="Times New Roman" w:ascii="Times New Roman" w:hAnsi="Times New Roman"/>
          <w:b/>
          <w:bCs/>
          <w:sz w:val="24"/>
          <w:szCs w:val="24"/>
        </w:rPr>
        <w:t>2005 г.</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sz w:val="24"/>
          <w:szCs w:val="24"/>
        </w:rPr>
        <w:t>121 951,23   0,00   121951,23   0,00         РЫН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й соевый рын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е бобы – культура, возделываемая человеком уже более 5000 лет; их происхождение уходит в глубокую древность. Родиной сои является Китай, откуда она позднее распространилась по всему миру и сейчас интенсивно выращивается во многих государствах в Южной Америки, Европы, Дальнего Востока, а также в США. Уровень мирового спроса на сою в настоящее время оценивается ориентировочно в 150 млн. тонн в год и второе превышает аналогичный показатель 1982 го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е белки привлекают все большее внимание даже в странах с высокоразвитой мясной индустрией (продукты из сой очень популярны в Америке, Японии, Западной Европе). Уникальные функциональные свойства и пищевая ценность определили лидерство соевых белков среди частичных и полных заменителей мясных, молочных и яичных белков, в также белковых ингредиентов при производстве мясной продукции. Функциональные и питательные качества соевых белков способны дополнять или улучшить питательные свойства пищи, значительно уменьшая ее себестоимо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численные научные исследования позволили сделать вывод о том, сто по усвояемости и способности обеспечивать организм аминокислотами соевые продукты отвечают требованиям Продовольственной и Сельскохозяйственной организации ООН (ФАО) и Всемирной Организации Здравоохранения (ВОЗ) и приравниваются к белку говяди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достаточно доказательств тому, что потребление соевых белковых продуктов положительно отражается на здоровье людей. Многочисленные исследования (В Бельгии, Италии, Швейцарии, Сингапуре и др.) подтверждают, что использование соевых продуктов снижает риск развития онкологических заболеваний на 40%, сердечно-сосудистых – на 30%. Соевые белки необходимы для профилактики атеросклероза и рекомендуются больным сахарным диабетом. Таким образом, соевые белки показаны в качестве профилактического или лечебного средства практически при всех болезнях, являющихся причинами инвалидизации и смертности в мир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е белки являются строительным материалом для растущего организма и необходимы детям для нормального развития. Недостаточное содержание белка в датском рационе вызывает различные формы аллергии, дистрофии, задержки умственного и физического развит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ие мира (особенно западных стран) в настоящее время переживает увлечение здоровой пищей – люди стараются сохранить здоровье, увеличить продолжительность и повысить качество жизн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ым исследований журнала Nutrition Today (США), представители послевоенных поколений являются приверженцами идеи здорового питания. Если в 1990 году только 13% населения США хотя бы раз в неделю употребляло вегетарианские продукты (в том числе соевые заменители), то в 1996 году таких было уже более 54%, свинины – на 45%. Одновременно объемы продаж соевых продуктов росли в течение этого периода ежегодно на 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прогнозам компании United Soybean Board, объемы продаж соевых продуктов в ближайшее десятилетие будут возрастать на 4,5% ежегодн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четании с высокой питательностью функциональностью рентабельность пищевых соевых белков значительно расширяет границы их применения и количество их приверженцев.</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sz w:val="24"/>
          <w:szCs w:val="24"/>
        </w:rPr>
        <w:t>Объем рынка протеиновых продуктов в 1996 году в Европе составили более $ 1 500 млн., из которых на долю соевых протеиновых продуктов приходится 26%. Предполагается, что в ближайшие годы темпы роста этого рынка составляет 50-5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ют прогнозы, проблема рационального питания будет приобретать все большее значение. В условиях повышенного интереса общества к вопросам питательности пищевых продуктов белок сои завоевывает все большее признание, как высокопитательный, функциональный и рентабельный пищевой ингредиент, способный дополнять или улучшать питательные свойства готовой пищи, одновременно снижая ее себестоимо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потенциальные возможности сои в пищевой промышленности реализованы еще далеко не полностью, а в сфере питания четко обозначились новые концепции (стремление к употреблению здоровой пищи), стойкая тенденция роста внимания к новым технологиям и методам приготовления пищи, а также к принципиально новым продуктам), обуславливающие рост интереса к протеиновым продуктам, можно сделать непреложный вывод о дальнейшем активном росте рынков концентратов соевых белков в обозримой перспективе. Согласно прогнозам специалистов, сбыт концентратов соевых протеиновых продуктов только в США составит в ближайшее время до 1 млрд. фунтов (втрое больше, чем в 1982 году) соевых протеиновы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й рынок в Росс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илось так, что в России деятельность, связанную с переработкой сои до недавнего времени вели единицы компаний. Выращивание сои не давало заметных положительных результатов. Но после августовского кризиса 1998 года и почти 4-х кратной девальвации российского рубля положение стало меняться в лучшую сторону. Экспорт соевых бобов, а, соответственно, и производство, стали весьма выгодными. К примеру, сейчас большая часть дальневосточного урожая сои вывозится в сопредельные государства. Сильнейшая девальвация рубля также закрыла доступ многим импортным продуктам питания доступ на российский рынок, тем самым, открыв перед отечественным товаропроизводителем пространство на рынке. Появился реальный шанс закрепиться на продуктовом рынке и на его сегменте соевых продуктов. Этой возможностью активно пользуется некоторое число российских компаний, но рыночные ниши еще заполнены крайне мал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улярность многих видов соевых продуктов в мире и с недавних пор в России растет довольно быстро в силу их уникальных диетических свойств и дешевизны некоторых из этих продуктов в сравнении с аналогами на животной основе. Эти продукты рекомендуются для профилактики и лечения многих заболеваний (сердечно-сосудистых заболеваний, почечно-каменной, желчно-каменной болезнях, сахарном диабете, аллергии на животный белок и других недугах). Больницам, санаториям, детским садам и прочим подобным учреждениям можно рекомендовать частично или полностью заменить в рационах молочные продукты животного происхождения на их соевые аналог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рост предпочтений населения к соевым продуктам сдерживается несколько предвзятым отношением потребителей: соевые продукты имеют специфический вкус. Это один из недостатков соевых продуктов, но не существенный. Современные технологии позволяют почти полностью исключить специфичность вкус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ерехода предпочтений потребителей к продуктам соевой индустрии с аналогов на животной основе необходимо затратить много рекламных усилий, но, несомненно, вложенные средства в рекламу и в прочие маркетинговые мероприятия окупятся в будущем многократн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тенциальные потребители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и (по данным Межрегионального вегетарианского Общества) не менее 1% населения являются убежденными вегетарианцами. Помимо этого в числе потенциальных потребителей сои представители той части населения, которая не употребляет пищу животного происхождения по религиозным соображениям. Согласно данным опросов ВЦИОМ, в России строго соблюдает христианские посты около 3% населения , еще 13% постится частичн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преобладающую часть потенциальных потребителей соевого белка в России составляет малоимущее население, для которого соевые белки могут стать единственным источникам белковой пищи (продукты на основе соевых белков в 2 и более раза дешевле аналогов животного происхождения) и на долю которого приходится более 40% всего населения стра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ая по величине группа потенциальных потребителей соевых продуктов в нашей стране – люди, страдающие заболеваниями, при которых употребление сои определено медицинскими показаниями. Поскольку диапазон заболеваний, при которых показаны пищевые соевые белки (в качестве лечебного и профилактического средства), чрезвычайно широк и включает практически все болезни, являющиеся причиной инвалидизации и смерти, эта группа потребителей соевых белковых продуктов составляет не менее 35-40% населения стра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нциальным потребителями сои в России являются также представители тех национальностей, для которых употребление в пищу сои является традиционным – китайцы, вьетнамцы, корейцы (по некоторым данным только в Москве представителей этих национальностей насчитывается более 30тыс.), а также последователи религий, полностью запрещающих употребление мяса и рыбы (напр., индуиз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в РФ только мясоперерабатывающие предприятия потребляют ежемесячно 250-350 тонн соевой муки. Учитывая сложившиеся тенденции, можно утверждать, что объемы потребления соевой муки предприятиями пищевой промышленности России в дальнейшем будут возрастать, особенно в случае появления на рынке отечественных продуктов переработки сои, способных конкурировать с импортными аналогами по качеству и цен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российской рынок соевых продуктов является открытым, и его емкость гарантирует сбыт продукции, планируемой к выпуску в случае удачной реализации предлагаемого проекта, в полном объем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ое масл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ость по переработке сои в РФ представлена, в основном, маслодобывающими прессовыми заводами и цехами, крупнейшими из которых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Бийский маслоэкстракционный завод (Алтайский край), мощность 320 тонн бобов сои в сут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таро-Оскольский маслозавод (Белгородская область), мощность 23 тонны бобов сои в сут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Лисинский маслоэкстракционный завод (Воронежская область), мощность 450 тонн бобов в сут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а также ориентированные на сырье, выращиваемое на Дальнем Востоке, Иркутский, Уссурийский, Хабаровский масложирокомбинаты и Благовещенский маслозавод общей мощностью более 1 750 тонн бобов сои в сут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а Европейской территории России соевого масла практически не производи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также отметить, что проблема дефицита растительного масло в стране существовала даже в те времена, когда перечисленные заводы работали на полную мощность. Об этом свидетельствует принятие Постановления Совета Министров РСФСР от 10 января 1989 года № 15 «О мерах по улучшению снабжения растительным маслом в 1989-1990 годах», которым уже тогда создание заводов по переработке бобов сои обозначалась, как уже общегосударственная проблема. Не оставляет сомнений факт, что в настоящее время, когда большинство перечисленных вше предприятий характеризуется устаревшими морально и физически технологиями и оборудованием, а также отсутствием собственных оборотных средств, проблема дефицита растительного масла (особенно отечественного производства) не утратила остро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вые молочные продук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ынок продовольствия отечественная промышленность по переработке сои поставляет (помимо соевого масла) соевое молоко, сыр (тофу), творог, майонез, йогур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конкурентами в производстве молочных продуктов из бобов сои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едприятие «Флора» - крупнейший производитель соевых йогуртов, майонеза и мясных продуктов в Москв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АО «Курганский птицекомбинат», который разработал и предоставил ЗАО «КОНСОРЦИУМ» технологию переработки соевых бобов в молоко и молочные продук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расноярском крае создана Ассоциация переработчиков сои «Ассоя», в состав которой входит несколько маслодобывающих прессовых заводов и цехов, специализирующихся на производстве продуктов из сои – масла, жмыха, соевой муки, соевого молока и на его основе – различных молочных продуктов. Ассоциации принадлежат семь фирменных магазинов-кухонь по продаже соевого молока, сыра тофу и йогуртов. Ассоциация также является крупным производителем установок для получения соевого молока (так называемых «соевых коров»). Установки для получения соевого молока производятся также во Владимире, Таганроге, Волгограде, Коломне, Подольске и Иркутс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для всех вышеперечисленных предприятий переработка соевых бобов в молоко и производство молочных продуктов питания не является основным видом деятельности, а только в качестве экспериментального, дополнительного вида деятельности. На основании чего можно предположить, что объем выпускаемой этими предприятиями продукции не покрывает потребность в белковых изделиях даже тех регионов, в которых они расположены, не говоря уже о соседних, близлежайших областях. Следовательно, конкуренцией с существующими предприятиями по производству молочных продуктов из бобов сои можно пренебреч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бикор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трасли агрокомплекса, специализирующиеся на продукции животноводства и птицеводства, испытывают серьезные трудности в гарантированном обеспечении своих потребностей в комбикормах. Это связано с тем, что собственное производство комбикормов в предприятиях агрокомплекса находится в сложном состоянии – велика степень физического износа, не завершены вновь строящиеся технологические линии из-за отсутствия финансирования и сложного финансового состояния самих предприятий. В этой связи сегодня очень остро стоит вопрос о бесперебойном обеспечении комбикормами действующих производств. И поэтому, мы считаем, что при существующей ситуации конкуренцией в данной отрасли можно пренебреч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урированный соевый белок, соевая му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тов в России на момент создания данного проекта н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оанализировав существующую конкуренцию на рынках соевых продуктов, можно утверждать, что планируемый в рамках предлагаемого проекта производственный комплекс по глубокой переработке сои с получением соевой муки и молочных соевых продуктов с одновременной утилизацией всех отходов от переработки сои в животноводческие комбикорма среди отечественных производителей конкурентов не име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я емкость соответствующего рынка и его низкую насыщенность, можно утверждать, что ситуация с отсутствием конкуренции сохранится в течение всего цикла жизни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кость рын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етинговая программа ЗАО «КОНСОРЦИУМ» ориентирование на оптовые поставки продуктов переработки сои предприятиям пищевой промышленности, оптовым продовольственным фирмам, лечебным и детским учреждениям, а также комбикормов животноводческим и птицеводческим агрофирмам Центральной и Центрально-черноземным районам РФ.</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представлен расчет емкости потенциальных рынков сбыта конечной продукции создаваемого комплекса по углубленной переработке бобов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нциальные потребители продуктов переработки бобов сои, получаемых при реализации данного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урированный соевый бел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мясное (полуфабрикаты) и колбасное производств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оизводства цельномолочной продукции и заменителей цельного моло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хлебопекарное производств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мучное кондитерское производств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чные соевые продукты, соевое масл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орговые продовольственные фирм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лечебно-оздоровительные учреждения (санатории, профи-лактории, поликлиники, больницы, реабилитационные центры и т.п.);</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школьные и дошкольные учрежд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озничная торговая се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бикор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агрофирм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животноводческие и птицеводческие хозяй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тицефабри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фермерские хозяйства, частни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3 «Потребность в соевой му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трасль пищевой промышлен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отребность соевой муки,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ясная   1400-1750       Молочная   600-950       Хлебопекарная,   включая производство кондитерских изделий   3850-4450          </w:t>
      </w:r>
      <w:r>
        <w:rPr>
          <w:rFonts w:cs="Times New Roman" w:ascii="Times New Roman" w:hAnsi="Times New Roman"/>
          <w:b/>
          <w:bCs/>
          <w:sz w:val="24"/>
          <w:szCs w:val="24"/>
        </w:rPr>
        <w:t>ИТО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5850-71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4 «Потребность в соевом моло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сновные потребител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отребность соевого молока,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тово-розничные   фирмы   600-670       лечебно-оздоровительные   учреждения   370-410       пищевая   промышленность   200-300          </w:t>
      </w:r>
      <w:r>
        <w:rPr>
          <w:rFonts w:cs="Times New Roman" w:ascii="Times New Roman" w:hAnsi="Times New Roman"/>
          <w:b/>
          <w:bCs/>
          <w:sz w:val="24"/>
          <w:szCs w:val="24"/>
        </w:rPr>
        <w:t>ИТО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170-1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5 «Потребность в комбикорма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сновные потребител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отребность комбикорма,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ясокомбинаты   8400-9000       птицефабрики   9500-9800       агрофирмы,   фермерские хозяйства   2700-3000          </w:t>
      </w:r>
      <w:r>
        <w:rPr>
          <w:rFonts w:cs="Times New Roman" w:ascii="Times New Roman" w:hAnsi="Times New Roman"/>
          <w:b/>
          <w:bCs/>
          <w:sz w:val="24"/>
          <w:szCs w:val="24"/>
        </w:rPr>
        <w:t>ИТО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0600-218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ланируемые объемы продаж</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кстурированный соевый белок (ТСБ) 4920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евое масло 696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локо 1296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лочные продукты 1323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бикорма 22000 т/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 покрываются потребностью рынка в данных пищевых продукта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также отметить, что расчет проводился на основе пессимистических предположений и прогнозов и при низком территориальном охват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Я МАРКЕТИНГ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аналогов (либо наличие существенных преимуществ перед аналогами), а также высокое качество продукции, планируемой к выпуску, делают соответствующие сектора внутреннего рынка открытыми для продукции ЗАО «КОНСОРЦИУ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казывалось выше, среди отечественных производителей ЗАО «КОНСОРЦИУМ» в настоящее время серьезных конкурентов не имеет. Однако, ситуация с отсутствием конкуренции является временной, так как для рынка характерно быстрое заполнение существующих «ниш», поэтому соответствующими подразделениями ЗАО «КОНСОРЦИУМ» постоянно должна проводиться работа, направленная на обеспечение конкурентоспособности продуктов из переработанных бобов сои по цене и качеств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нее важным является вопрос доведения созданных продуктов до нужного покупателя по нужной цене и в нужное время, т.е. для достижения конечной цели (насыщения соответствующих рынков продуктами переработки сои и выхода на планируемые объемы продаж) должна существовать профессионально разработанная и успешно реализуемая стратегия маркетинга, предполагающа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тратегию сбы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птимизацию ценообраз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широкое проведение мероприятий по рекламе и продвижению выпускаемой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достижение обозначенных целей возможно только при эффективном использовании и профессиональном сочетании всех инструментов маркетинг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я сбы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проекта сбыт продукции планируется осуществлять в основном крупными оптовыми партиями. С этой целью в штате ЗАО «КОНСОРЦИУМ» предусмотрена служба маркетинга, задачами которой является продвижение продукции переработки сои на соответствующих рынках и организация ее сбы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варительной договоренности главным покупателем и распространителем в РФ текстурированного соевого белка и соевого масла станет один из инициаторов проекта – крупная оптовая фирма ОАО «ППП». ОАО «ППП» в настоящее время имеет обширную сеть сбыта по импортным растительным текстуратам в РФ. Высокая заинтересованность в переходе с импортной продукции на дешевый отечественный аналог такого же высокого качества основывается не только на увеличении дохода, но и на перспективном захвате большего сегмента рынка текстурированных растительных белков в Росс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спективе, при расширении объемов производства продукции и рынков сбыта возможно использование более эффективной системы реализации продукции через небольшое число крупных оптовых компа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два варианта реализации такой систем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ыбор новых крупных оптовых компаний, уже оперирующих на рынке и последующее сотрудничество с ни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здание собственной сети оптовых торговых компа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ом варианте основными критериями выбора оптовых компаний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широкая география охва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веренное положение на рын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стойчивые темпы увеличения объемов продаж и числа кли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наличие собственных складов и отработанных транспортных схе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отбора оптовых компаний в соответствии с перечисленными критериями, с ними необходимо установить партнерские отношения путем создания гибкой системы скидок, направленной на стимулирование необходимой схемы поведения, а также размещения совместной на стимулирование необходимой схемы поведения, а также размещения совместной рекламы и организации специальных мероприятий по привлечению покупателей. Таким образом, ЗАО «КОНСОРЦИУМ» получит возможность определять направление развития системы дистрибу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случае ЗАО «КОНСОРЦИУМ» организует деятельность небольшого числа (или одной – головной) собственных оптовых компаний с «вынесением» в регионы отделов сбыта этих компа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инством первой схемы является минимальные затраты средств и времени на создание оптовой сбытовой сети, возможность включения в нее наиболее известных компаний с опытом работы на российском рын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инством второго варианта является возможность установления полного контроля над оптовыми компаниями и проведения единой ассортиментной и ценовой политики, а также сокращения до минимума числа посредников между производителем и конечными потребителями продукции переработки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ЗАО «КОНСОРЦИУМ» имеет все посылки для успешной реализации своей продукции. Следует также отметить, что ориентация на дешевую продукцию, позволяющую решить проблемы продовольственной безопасности страны, снизить дефицит пищевого белка и предупредить многие заболевания создает предпосылки для успешного участия ЗАО «КОНСОРЦИУМ» в тендерах на заключение государственных контра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ообразо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яду с новизной и качеством основным показателем конкурентоспособности продуктов переработки бобов сои является их цена. Особое значение цена на продукцию, планируемую к выпуску в рамках проекта, имеет в обеспечении конкурентоспособности с соевой мукой и текстурированными соевыми белками импортного произ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сылками для достижения конкурентоспособных цен на продукцию ЗАО «КОНСОРЦИУМ» (при достаточно высоком показателе рентабельности)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временная и «дешевая» технология, положенная в основу производства по переработке бобов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птовая продажа продукции переработки сои, что позволяет до минимума сократить издержки, связанные со сбыт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низкие (в сравнении с импортом) эксплуатационные затра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безотходность производственного процесса: все продукты переработки соевых бобов (соевый жмых и шрот) будут использованы в производстве комбикормов и далее реализованы как самостоятельный готовый продук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тимизация процессов ценообразования в пользу конечного потребителя продукции переработки сои достигается максимально возможным сокращением звеньев между производителем и конечным потребителем, а также установлением контроля над оптовыми компаниями и проведением единой ценовой полити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ся (в том числе в расчете эффективности), что цены на продукцию, планируемую к выпуску при реализации предлагаемого проекта, ниже цен на импортные аналоги н 10-1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и продвижение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движения всех видов продукции данного проекта на рынке предполагается использование двух видов реклам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рестижная» рекла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еклама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естижной» рекламы – создание корпоративного имиджа и достижение известности торговой марки. Серьезными преимуществами узнаваемой компании явля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благоприятные условия для предложения новых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аинтересованность оптовых покупателей в приобретении продукции компа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очно распространенным каналом «престижной» рекламы (коммерческой пропаганды положительного образа компании) является организация пресс-конференций с приглашением представителей общественности и пресс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упор рекламной акции будет делаться на продукты переработки соевых бобов: текстурированный соевый белок, соевое масло, молоко и молочные соевые продукты (йогурт, сыр, майонез, напитки), так как данные продукты питания являются относительно новыми в России по сравнению с комбикормовыми смесями, которые не нуждаются в дорогостоящем представлении и рекламирова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продукции переработки сои должна быть, в первую очередь, направлена на определение ее преимуществ, т.е. перед рекламой стоит задача привлечения внимания к преимуществам соевого белка в отношении цены, питательных и целебных свойст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я, что основными потребителями продуктов соевой муки являются предприятия пищевой промышленности, в рекламной компании особое внимание необходимо уделять способности этой продукции улучшать структуру и качество конечного продукта при значительном снижении его себестоим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читывая, что основными потребителями молочных продуктов питания являются детские и лечебно-оздоровительные учреждения, а также население регионов, в рекламной компании особое внимание необходимо уделять профилактическим и лечебным свойствам соевого белка (употребление соевых продуктов снижает риск сердечно-сосудистых заболеваний, почечно-каменной, желчно-каменной болезни, сахарного диабета и т.п.)</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ероприятия по продвижению продуктов углубленной переработки сои должны предполага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оздание реестра главных специалистов предприятий пищевой промышленности регионов и диетологов лечебно-оздоровительных и детских учреждений, в которых планируется сбыт, для использования «direct-mail» – метода прямой почтовой рассылки информации о деятельности ЗАО «КОНСОРЦИУМ», а также в последствии для поддержания партнерских взаимовыгодных отноше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егулярное информирование потенциальных и перспективных потребителей соевой продукции о характере деятельности и видах выпускаемой продукции ЗАО «КОНСОРЦИУ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для создания имиджа и популяризации продукции ЗАО «КОНСОРЦИУМ» могут быть использованы следующие каналы информа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direct-mail»;</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ериодические и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адиотелевизион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зобразитель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глобальная мировая сеть Internet.</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боре канала массовой информации основными являются следующие критерии их оцен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хва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оступно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тоимо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авторитетно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целей рекламной компании, периода деятельности, конъюнктуры и финансового состояния ЗАО «КОНСОРЦИУМ» рекламирование должно эффективно сочетать различные типы и виды рекламы и использовать различные каналы информации. Неизменным является единственное правило – реклама достигает успеха, только если имеет регулярный характе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ценкам экспертов, средства, необходимые для продвижения новой продукции на соответствующем рынке, достигают 2-5% от объема продаж и уменьшаются по мере приобретения ЗАО «КОНСОРЦИУМ» и его продукции известности среди потенциальных потребител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НЦИАЛЬНЫЕ ИНВЕСТИЦИОННЫЕ РИС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ализации инвестиционного проекта всегда существует некоторая вероятность того, что реальный доход будет отличаться от прогнозируемого, т.е. существуют инвестиционные рис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инвестиционный риск является суммо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истематического (не диверсифицируемо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 несистематического (подлежащего диверсификации) риск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ий риск возникает из-за внешних событий (война, инфляция, стагнация и т.д.), его действие не ограничивается рамками одного проекта и его невозможно устранить путем диверсификации. По поводу этого риска можно только отметить, что он составляет от 25 до 50% по любым инвестиционным проекта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истематический риск (риск, который можно устранить или сократить посредством диверсификации), связанный с реализацией предлагаемого проекта, можно поделить на следующие основные групп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иск несоблюдения расчетных сроков реализации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иск, связанный со степенью доступности сырь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ехнологический рис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иск отсутствия или падения спрос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риск неплатеж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экологический рис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ид рис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Величина рис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иск несоблюдения расчетных сроков реализации   проекта   2%       2. Риск, связанный со степенью доступности сырья   6%       3. Технологический риск   1%       4. Риск отсутствия или падения спроса   4%       5. Риск неплатежей   4%       6. Экологический риск   0%          </w:t>
      </w:r>
      <w:r>
        <w:rPr>
          <w:rFonts w:cs="Times New Roman" w:ascii="Times New Roman" w:hAnsi="Times New Roman"/>
          <w:b/>
          <w:bCs/>
          <w:sz w:val="24"/>
          <w:szCs w:val="24"/>
        </w:rPr>
        <w:t>ИТО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оценки рисков принята следующая градац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зкий (1-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едний (4-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окий (7% и боле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c информацией, приведенной в таблице, максимальный размер рисков при реализации предлагаемого проекта составляет 17%. Такая величина рисков не оказывает драматического влияния на способность ЗАО «КОНСОРЦИУМ» обслужить кредит полностью и в установленные в настоящем бизнес-плане сро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несоблюдения расчетных сроков реализации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риск сведен до минимальных размеров вследствие следующих фактор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лен подбор участков для строительства завод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уществлены детальные предпроектные проработки по каждому разделу инвестиционной программ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остигнута предварительная договоренность с владельцами технологий и оборудования по поводу их постав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штат ЗАО «КОНСОРЦИУМ» укомплектован квалифицированными специалистами для выполнения функций дирекции строящегося комплекс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й рис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нвестировании средств в основные фонды любой отрасли возникает неопределенность, вызванная характером технологического процесса. Однако в рамках данного проекта технологический риск считать незначительным в силу следующих причин:</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характер технологического процесса сухого экструдирования (производство текстурированного соевого белка – Объект 1) отличается простотой и надежностью, что обусловило ее широкое применение в более чем 90 странах мир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ехнология влажного экструдирования на основе установки «Агролактор-900» (производство молочных продуктов – Объект 2) еще более проста в эксплуатации, что подтверждает производель и поставщик установки «Актини-Интернасиональ» разработчик технических решений и технологического оборудования ГНИКП «Вибротехни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технология производства комбикормов стандартна и отработана многими производителями в РФ, поэтому никаких трудностей с эксплуатацией Объекта 3 не предвиди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связанный со степенью доступности сырь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вид риска для производства молочных соевых продуктов питания е можно считать незначительным вследствие следующих причин:</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качество выращиваемых на территории РФ бобов сои вполне удовлетворяет технологическим требования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агрузка действующих в РФ предприятий по переработке бобов сои в настоящее время не превышает 30% установленной мощности; это делает доступным отечественной сырье (даже производимое в Дальневосточном регионе), на которое из-за отсутствия спроса значительно снизились це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для производства качественного, отвечающего мировым стандартам текстурированного соевого белка необходимо зерно с более высоким содержанием белка, в связи с чем сою в первые годы реализации проекта планируется закупать за границей (например, в США, Аргентине, Бразилии или Китае), что приводит к некоторому повышению риска данного проекта в цел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анный риск сведен к минимальному, так ка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мировой рынок выращивания сои достаточно развит, что предполагает сильную конкуренцию, а следовательно - отсутствие поставщика-монополиста и возможность альтернативных вариантов постав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мпортное сырье является конкурентоспособным в отношении отечественного не только по качеству, но и по цен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уже есть предварительная договоренность и заключенные долгосрочные контракты с поставщиками-импортерами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отсутствия или падения спрос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м видом риска можно пренебречь вследствие того, что планируемая к выпуску продукция при реализации данного проекта в РФ до сих пор практически не производится, а также из-за значительной емкости соответствующего рынка. Отечественных аналогов у создаваемого комплекса по переработке бобов сои нет; продукты переработки бобов сои в настоящее время импортируются (текстурированный соевый белок) и, следовательно, имеют более высокую цену, нежели планируется в настоящем бизнес-план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такого риска подтверждает готовность некоторых крупных предприятий пищевой промышленности приобретать продукцию завода в полном объеме, а также растущий спрос на продукты переработки сои (молоко и молочные продукты, соевое масло) на мировых и российском рын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 неплатеж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кризиса платежеспособного спроса вероятность риска неплатежей достаточно высока. На сведение до минимума риска такого характера должна быть направлена маркетинговая программа ЗАО «КОНСОРЦИУМ», предусматривающая получение определенных гарантий оплаты либо ориентированная на работу по предоплат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ий рис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ая компанией технология переработки сои является безотходной и экологически чистой, вследствие чего можно утверждать, что названный риск в рамках проекта отсутству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ПЕКТИВНЫЕ НАПРАВЛЕНИЯ РАЗВИТИЯ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ация проекта на выпуск продукции, популярность которой в мире постоянно растет, а полезные свойства в сочетании с невысокой стоимостью позволяют решить остро стоящие перед страной проблемы пищевой (и в том числе) белковой безопасности обеспечивает проекту широкие перспектив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ый проект перспективен с точки зрения количественного роста и качественного совершенств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енный рост предполагает тиражирование предлагаемого проекта и его реализацию в различных регионах страны, а также расширение географии сбыта выпускаемой в рамках проекта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енное развитие проекта предполага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своение ЗАО «КОНСОРЦИУМ» технологий более углубленной переработки бобов сои с получением концентратов и текстуратов соевых белк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ереработку окары, получаемой в результате производства соевого молока, в мясные продукты (фарш, котлеты, пельмени и т.п.)</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ереработку соевого молока в новые виды молочных продуктов (мороженное, десерты, кефи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переработку бобов сои в соевый соус (из ферментированных зерен), темпе (соевая паста с добавлением грибка, получается структура мясных волокон), соевые орешки и т.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нтраты соевых белков – очищенные рассыпчатые порошки молочно-белого цвета, полученные из соевых бобов путем удаления небелковых компонентов, устранения характерного запаха и цвета, а также антигенных и прочих снижающих питательную ценность факторов; содержание белка – 68-7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ураты соевых белков – порошковые концентраты соевых белков, принимающие вследствие текстурирования различную структуру (волокнистую или кускообразную), размеры и форму (гранулы, кусочки, хлопья); в результате гидратации текстураты по структуре и внешнему виду напоминают мясо, птицу или морепродук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нтраты и текстураты соевых белков являются наиболее распространенными производным сои с широко применяются в пищевой промышленности и производстве специализированных питательных смес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модел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эффективности инвестиций в проект, являющийся предметом настоящего бизнес-плана, а также способности заемщика обслужить инвестиционный кредит, осуществлена с помощью финансовой модел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ом планирования (шагом расчета) модели является квартал до 2001 года, далее - финансовый год. Период жизни проекта составляет 5 л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проекта оценена в соответствии с международной практикой по двум показателям – чистой текущей стоимости дисконтированных потоков наличности (NPV) и внутренней нормой доходности (IRR).</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исключения необходимости учета инфляции и соответствующей индексации ценовых показателей, а также вследствие того, что для реализации предлагаемого проекта испрашивается валютный кредит за единицу финансовой модели принят доллар СШ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у финансовой модели положены следующие предпосыл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бъем необходимых инвестиций составляет 5000000 $ СШ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тавка дисконтирования денежных потоков принята в размере стоимости заемного капитала - 6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источником инвестиций в полном объеме является валютный банковский кредит с оплатой за пользование заемными средствами в размере 6% годовы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кредитные средства, в соответствии договоренностью, поступают одним траншем в начале инвестиционного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плата процентов за пользование кредитом относится на себестоимость производимой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бухгалтерский баланс на начало проекта (01.02.2000) принимается нулевы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се показатели эффективности проекта рассчитываются с учетом выплат, связанных с обслуживанием креди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что доля выплат, которая может финансироваться за счет поступлений того же месяца равна 100% (Т.е. все поступления текущего месяца используются на покрытие затрат, осуществляемых в том же месяц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ы на сырье и готовую продукцию (при расчетах затрат и доходов) взяты с учетом конъюнктуры соответствующих внутреннего и внешних рынков. Все запасы сырья и готовой продукции учитываются по системе FIFO.</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счете амортизации приобретенных активов в рамках данного проекта приняты следующие услов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оимость оборудования списывается по методу ускоренной амортиза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мортизация 1-го года эксплуатации оборудования 2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ок ликвидации оборудования равен сроку жизни проекта – 5 л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квидационная стоимость активов принимается за 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модель построена исходя из консервативных предпосылок,- когда расходы планируются исходя из максимальной, а доходы – из минимальной оцен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это, модель демонстрирует высокую эффективность проекта, что подтверждается следующими показателя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чистая текущая стоимость дисконтированных потоков наличности за цикл жизни проекта составляет 3,15 млн.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срок окупаемости проекта с учетом дисконтирования всех денежных потоков – 39 месяцев (3,2 года), что для такого масштабного проекта является положительным показателе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нутренняя норма доходности проекта (IRR) составляет 31,53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модифицированная норма доходности (MIRR) составляет 17,08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представлены все расчеты и графики по проект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6 «Список производимых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Ед.   изм.   Нач.   продаж                                         </w:t>
      </w:r>
      <w:r>
        <w:rPr>
          <w:rFonts w:cs="Times New Roman" w:ascii="Times New Roman" w:hAnsi="Times New Roman"/>
          <w:b/>
          <w:bCs/>
          <w:sz w:val="24"/>
          <w:szCs w:val="24"/>
        </w:rPr>
        <w:t>Объект 1   «Производство текстурированного соевого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СБ   т   01.11.2000       Соевое масло   т   01.11.2000       Шелуха   т   01.11.2000          </w:t>
      </w:r>
      <w:r>
        <w:rPr>
          <w:rFonts w:cs="Times New Roman" w:ascii="Times New Roman" w:hAnsi="Times New Roman"/>
          <w:b/>
          <w:bCs/>
          <w:sz w:val="24"/>
          <w:szCs w:val="24"/>
        </w:rPr>
        <w:t>Объект 2   «Производство соевых молочных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чные   продукты   т   01.11.2000       Молоко   т   01.11.2000       Шрот   т   01.11.2000          </w:t>
      </w:r>
      <w:r>
        <w:rPr>
          <w:rFonts w:cs="Times New Roman" w:ascii="Times New Roman" w:hAnsi="Times New Roman"/>
          <w:b/>
          <w:bCs/>
          <w:sz w:val="24"/>
          <w:szCs w:val="24"/>
        </w:rPr>
        <w:t>Объект 1   «Комбикормовый зав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бикорм   т   01.12.2000         Таблица 17 «Структура комплекса по переработке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оля,   %                                         </w:t>
      </w:r>
      <w:r>
        <w:rPr>
          <w:rFonts w:cs="Times New Roman" w:ascii="Times New Roman" w:hAnsi="Times New Roman"/>
          <w:b/>
          <w:bCs/>
          <w:sz w:val="24"/>
          <w:szCs w:val="24"/>
        </w:rPr>
        <w:t>Комплекс по   переработке соевых боб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оизводство   текстурированного соевого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ТСБ   100,00       3   Соевое   масло   100,00       4   Шелуха   95,00          </w:t>
      </w:r>
      <w:r>
        <w:rPr>
          <w:rFonts w:cs="Times New Roman" w:ascii="Times New Roman" w:hAnsi="Times New Roman"/>
          <w:b/>
          <w:bCs/>
          <w:sz w:val="24"/>
          <w:szCs w:val="24"/>
        </w:rPr>
        <w:t>Переработка   сои в молок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Молочные   продукты   100,00       7   Шрот   95,00       8   Молоко   100,00          </w:t>
      </w:r>
      <w:r>
        <w:rPr>
          <w:rFonts w:cs="Times New Roman" w:ascii="Times New Roman" w:hAnsi="Times New Roman"/>
          <w:b/>
          <w:bCs/>
          <w:sz w:val="24"/>
          <w:szCs w:val="24"/>
        </w:rPr>
        <w:t>Производство   комбикорм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Шелуха   5,00       11   Шрот   5,00       12   Комбикорм   10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8 «Ставки налогов, принятые в проект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алога   База   Период   Ставка                                               Налог на   прибыль   Прибыль   Месяц   30   %       НДС   Добав. стоим.   Месяц   20   %       Налог на   имущество   Имущество   Квартал   2   %       Выплаты в   пенс. фонд   Зарплата   Месяц   28   %       Выплаты в ФОМС   Зарплата   Месяц   3.6   %       Выплаты в ФСС   Зарплата   Месяц   5.4   %       Выплаты в ФЗ   Зарплата   Месяц   1.5   %       Налог с продаж   Объем продаж   Месяц   0   %       Налог на   польз. автодорог   Объем продаж   Месяц   2.5   %       Отчисления в   жилфонд   Объем продаж   Месяц   1.5   %           Таблица 19 «Стоимость сырья и материал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Ед. изм.   Цена ($US)                                      соевые бобы для производства ТСБ (импортное сырье)   т      </w:t>
      </w:r>
      <w:r>
        <w:rPr>
          <w:rFonts w:cs="Times New Roman" w:ascii="Times New Roman" w:hAnsi="Times New Roman"/>
          <w:b/>
          <w:bCs/>
          <w:sz w:val="24"/>
          <w:szCs w:val="24"/>
        </w:rPr>
        <w:t>45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евые бобы для производства молочных продуктов   (отечественное сырье)   т      </w:t>
      </w:r>
      <w:r>
        <w:rPr>
          <w:rFonts w:cs="Times New Roman" w:ascii="Times New Roman" w:hAnsi="Times New Roman"/>
          <w:b/>
          <w:bCs/>
          <w:sz w:val="24"/>
          <w:szCs w:val="24"/>
        </w:rPr>
        <w:t>25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 сырье для молочных продуктов   т      </w:t>
      </w:r>
      <w:r>
        <w:rPr>
          <w:rFonts w:cs="Times New Roman" w:ascii="Times New Roman" w:hAnsi="Times New Roman"/>
          <w:b/>
          <w:bCs/>
          <w:sz w:val="24"/>
          <w:szCs w:val="24"/>
        </w:rPr>
        <w:t>4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 сырье для комбикормов   т      </w:t>
      </w:r>
      <w:r>
        <w:rPr>
          <w:rFonts w:cs="Times New Roman" w:ascii="Times New Roman" w:hAnsi="Times New Roman"/>
          <w:b/>
          <w:bCs/>
          <w:sz w:val="24"/>
          <w:szCs w:val="24"/>
        </w:rPr>
        <w:t>74,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0 «Суммарные прямые издержки на единицу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Ед. изм.   ($ US)                                      Текстурированный соевый белок   т   458,10       Соевое масло   т   453,60       Шелуха   т   450,00       Молочные продукты   т   68,87       Молоко   т   28,76       Шрот   т   28,75       Комбикорм   т   74,07       Таблица 21 «Прямые издержки на ТСБ»</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   Потери   ($ US)                                               Материалы   и комплектующие                     458,10       соевые   бобы для произ-ва ТСБ   1,000   1,800   458,10       Сдельная   зарплата                     0,00       Другие   издержки                     0,00       Всего                     458,10       Таблица 22 «Прямые издержки на соевое масл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   Потери   ($ US)                                               Материалы и комплектующие                     453,60       соевые бобы для произ-ва   ТСБ   1,000   0,800   453,60       Сдельная зарплата                     0,00       Другие издержки                     0,00       Всего                     453,60       Таблица 23 «Прямые издержки на шелух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   Потери   ($ US)                                               Материалы и комплектующие                     450,00       соевые бобы для произ-ва ТСБ   1,000   0,000   450,00       Сдельная зарплата                     0,00       Другие издержки                     0,00       Всего                     450,00       Таблица 24 «Прямые издержки на молочные продук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   Потери   ($ US)                                               Материалы и комплектующие                     68,87       доп. сырье для молочных продуктов   1,000   0,300   40,12       соевые бобы для произ-ва молоч. прод.   0,115   0,000   28,75       Сдельная зарплата                     0,00       Другие издержки                     0,00       Всего                     68,8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5 «Прямые издержки на молок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   Потери   ($ US)                                               Материалы и комплектующие                     28,76       соевые бобы для произ-ва молоч. прод.   0,115   0,050   28,76       Сдельная зарплата                     0,00       Другие издержки                     0,00       Всего                     28,76       Таблица 26 «Прямые издержки на шро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   Потери   ($ US)                                               Материалы и комплектующие                     28,75       соевые бобы для произ-ва молоч. прод.   0,115   0,000   28,75       Сдельная зарплата                     0,00       Другие издержки                     0,00       Всего                     28,75       Таблица 27 «Прямые издержки на комбикор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   Потери   ($ US)                                               Материалы и комплектующие                     74,07       доп. сырье для комбикормов   1,000   0,100   74,07       Сдельная зарплата                     0,00       Другие издержки                     0,00       Всего                     74,0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8 «Общие издерж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вание   Сумма   Платежи                ($ US)                                               Управление   6   900,00                Расходы АУП (Объект 1)   2600,00   Ежемесячно, весь период пр-ва       Расходы АУП (Объект 2)   2500,00   Ежемесячно, весь период пр-ва       Расходы АУП (Объект 3)   1800,00   Ежемесячно, весь период пр-ва       Производство   27   360,00                   </w:t>
      </w:r>
      <w:r>
        <w:rPr>
          <w:rFonts w:cs="Times New Roman" w:ascii="Times New Roman" w:hAnsi="Times New Roman"/>
          <w:b/>
          <w:bCs/>
          <w:sz w:val="24"/>
          <w:szCs w:val="24"/>
        </w:rPr>
        <w:t>Объект 1   «Производство текстурированного соевого бе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раты на ремонт оборудования   1500,00   Ежемесячно, весь период пр-ва       Затраты на энергоносители   3200,00   Ежемесячно, весь период пр-ва       Непредвиденные расходы   900,00   Ежемесячно, весь период пр-ва       Прочие ОПР   5100,00   Ежемесячно, весь период пр-ва          </w:t>
      </w:r>
      <w:r>
        <w:rPr>
          <w:rFonts w:cs="Times New Roman" w:ascii="Times New Roman" w:hAnsi="Times New Roman"/>
          <w:b/>
          <w:bCs/>
          <w:sz w:val="24"/>
          <w:szCs w:val="24"/>
        </w:rPr>
        <w:t>Итого производственные издержки   Объекта 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070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бъект 2   «Производство соевых молочных продук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раты на ремонт оборудования   1200,00   Ежемесячно, весь период пр-ва       Затраты на энергоносители   2560,00   Ежемесячно, весь период пр-ва       Непредвиденные расходы   800,00   Ежемесячно, весь период пр-ва       Прочие ОПР   4300,00   Ежемесячно, весь период пр-ва          </w:t>
      </w:r>
      <w:r>
        <w:rPr>
          <w:rFonts w:cs="Times New Roman" w:ascii="Times New Roman" w:hAnsi="Times New Roman"/>
          <w:b/>
          <w:bCs/>
          <w:sz w:val="24"/>
          <w:szCs w:val="24"/>
        </w:rPr>
        <w:t>Итого производственные издержки   Объекта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8   86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бъект 3   «Комбикормовый зав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раты на ремонт оборудования   1400,00   Ежемесячно, весь период пр-ва       Затраты на энергоносители   2700,00   Ежемесячно, весь период пр-ва       Непредвиденные расходы   700,00   Ежемесячно, весь период пр-ва       Прочие ОПР   3000,00   Ежемесячно, весь период пр-ва          </w:t>
      </w:r>
      <w:r>
        <w:rPr>
          <w:rFonts w:cs="Times New Roman" w:ascii="Times New Roman" w:hAnsi="Times New Roman"/>
          <w:b/>
          <w:bCs/>
          <w:sz w:val="24"/>
          <w:szCs w:val="24"/>
        </w:rPr>
        <w:t>Итого производственные издержки   Объекта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7   80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етинг   11   800,00                Расходы по Объекту 1   5200,00   Ежемесячно, весь период пр-ва       Расходы по Объекту 3   1300,00   Ежемесячно, весь период пр-ва       Расходы по Объекту 2   5300,00   Ежемесячно, весь период пр-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9 «План по персонал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Кол-во   Зарплата   Платежи                         ($ US)                                                        Управление            3   400,00                Генеральный директор комплекса   1   1000,00   Ежемесячно, весь проект       Директор производства ТСБ   1   800,00   Ежемесячно, весь проект       Директор производства молочных   продуктов   1   800,00   Ежемесячно, весь проект       Директор производства к/кормов   1   800,00   Ежемесячно, весь проект       Производство            7   820,00                Рабочий на производстве ТСБ   10   230,00   Ежемесячно, весь период пр-ва       Рабочий на производство   молочных продуктов   13   230,00   Ежемесячно, весь период пр-ва       Рабочий на производстве к/кома   11   230,00   Ежемесячно, весь период пр-ва       Маркетинг            1   680,00                Производство ТСБ   2   280,00   Ежемесячно, весь период пр-ва       Производство о молочных   продуктов   2   280,00   Ежемесячно, весь период пр-ва       Производство к/корма   2   280,00   Ежемесячно, весь период пр-ва          </w:t>
      </w:r>
      <w:r>
        <w:rPr>
          <w:rFonts w:cs="Times New Roman" w:ascii="Times New Roman" w:hAnsi="Times New Roman"/>
          <w:b/>
          <w:bCs/>
          <w:sz w:val="24"/>
          <w:szCs w:val="24"/>
        </w:rPr>
        <w:t>ВСЕГ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4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2   90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0 «Планируемый объём продаж в натуральном измере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ция   Ед.   изм.   Годы       4кв.   2000г.   2001   2002   2003   2004   Янв.   2005       ТСБ   т   307,50   4817,50   4920,00   4920,00   4920,00   410,00       Соевое масло   т   43,50   681,50   696,00   696,00   696,00   58,00       Молочные   продукты   т   82,70   1295,56   1323,12   1323,12   1323,12   110,26       Молоко   т   81,00   1269,00   1296,00   1296,00   1296,00   108,00       Комбикорм   т   500,00   22500,00   24000,00   24000,00   24000,00   2000,00     Планируется, что проектная мощность будет достигнута через 3 месяца после начала производ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1 «Условия сбыта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укция   Цена продаж, $US   Условия оплаты   Запас готовой продукции на складе          </w:t>
      </w:r>
      <w:r>
        <w:rPr>
          <w:rFonts w:cs="Times New Roman" w:ascii="Times New Roman" w:hAnsi="Times New Roman"/>
          <w:b/>
          <w:bCs/>
          <w:sz w:val="24"/>
          <w:szCs w:val="24"/>
        </w:rPr>
        <w:t>ТСБ,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86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с   аван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10 дней   Предоплата: 5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00%          </w:t>
      </w:r>
      <w:r>
        <w:rPr>
          <w:rFonts w:cs="Times New Roman" w:ascii="Times New Roman" w:hAnsi="Times New Roman"/>
          <w:b/>
          <w:bCs/>
          <w:sz w:val="24"/>
          <w:szCs w:val="24"/>
        </w:rPr>
        <w:t>Соевое масло,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93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с   аван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10 дней   Предоплата: 5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00%          </w:t>
      </w:r>
      <w:r>
        <w:rPr>
          <w:rFonts w:cs="Times New Roman" w:ascii="Times New Roman" w:hAnsi="Times New Roman"/>
          <w:b/>
          <w:bCs/>
          <w:sz w:val="24"/>
          <w:szCs w:val="24"/>
        </w:rPr>
        <w:t>Шелух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   используется в производстве комбикор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Молочные   продукты,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05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с   аван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10 дней   Предоплата: 5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00%          </w:t>
      </w:r>
      <w:r>
        <w:rPr>
          <w:rFonts w:cs="Times New Roman" w:ascii="Times New Roman" w:hAnsi="Times New Roman"/>
          <w:b/>
          <w:bCs/>
          <w:sz w:val="24"/>
          <w:szCs w:val="24"/>
        </w:rPr>
        <w:t>Молоко,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3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с   аванс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10 дней   Предоплата: 5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00%          </w:t>
      </w:r>
      <w:r>
        <w:rPr>
          <w:rFonts w:cs="Times New Roman" w:ascii="Times New Roman" w:hAnsi="Times New Roman"/>
          <w:b/>
          <w:bCs/>
          <w:sz w:val="24"/>
          <w:szCs w:val="24"/>
        </w:rPr>
        <w:t>Шрот,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   используется в производстве комбикор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Комбикорм,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по   факту   3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2 «Объемы продаж в натуральном выраже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а   2-3.2000   2кв.   2000г.   3кв.   2000г.   4кв.   2000г.   2001   г.   2002   г.   2003   г.   2004   г.   1.2005   г.                                                                                                     ТСБ, т                              307,50   4817,50   4920,00   4920,00   4920,00   410,00       Соевое масло, т                              43,50   681,50   696,00   696,00   696,00   58,00       Молоко, т                              81,00   1269,00   1296,00   1296,00   1296,00   108,00       Молочные продукты, т                              82,70   1295,56   1323,12   1323,12   1323,12   110,26       Комбикорм, т                              500,00   22500,00   24000,00   24000,00   24000,00   2000,00           Таблица 33 «Поступления от продаж, $US»</w:t>
      </w:r>
    </w:p>
    <w:p>
      <w:pPr>
        <w:pStyle w:val="Normal"/>
        <w:widowControl w:val="false"/>
        <w:autoSpaceDE w:val="false"/>
        <w:spacing w:lineRule="auto" w:line="288" w:before="24" w:after="24"/>
        <w:ind w:firstLine="709"/>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ка   2-3.2000   2кв.   2000г.   3кв.   2000г.   4кв.   2000г.   2001   г.   2002   г.   2003   г.   2004   г.   1.2005   г.                                                                                                     ТСБ                              308525,00   4157741,67   4231200,00   4231200,00   4231200,00   293833,33       Соевое масло                              47197,50   636042,50   647280,00   647280,00   647280,00   44950,00       Молоко                              28350,00   382050,00   388800,00   388800,00   388800,00   27000,00       Молочные продукты                              101301,38   1365156,62   1389276,00   1389276,00   1389276,00   96477,50       Комбикорм                              60000,00   2700000,00   2880000,00   2880000,00   2880000,00   240000,00       ИТОГО                              545373,88   9240990,79   9536556,00   9536556,00   9536556,00   702260,83         </w:t>
      </w:r>
    </w:p>
    <w:p>
      <w:pPr>
        <w:pStyle w:val="Normal"/>
        <w:widowControl w:val="false"/>
        <w:autoSpaceDE w:val="false"/>
        <w:spacing w:lineRule="auto" w:line="288" w:before="24" w:after="24"/>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4 «Налоговые выплаты (бюджетная эффективность проекта),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а   2-3.2000   2кв.   2000г.   3кв.   2000г.   4кв.   2000г.   2001   г.   2002   г.   2003   г.   2004   г.   1.2005   г.                                                                                                     Налог на польз. автодорог                              2889,13   182510,86   198678,25   198678,25   198678,25   16556,52       Отчисления в жилфонд                              1733,48   109506,52   119206,95   119206,95   119206,95   9933,91       Налог на прибыль                                                530308,63   692926,17   721896,63   61465,75       НДС   -13707,09   -151329,87   -142446,09   -408898,70   504049,56   690685,08   690685,08   690685,08   57557,09       Налог на имущество                                       40489,30   34791,17   26027,84   17264,50   2946,85       Выплаты в пенс. фонд   1904,00   23856,00   2856,00   8176,00   43344,00   43344,00   43344,00   43344,00   3612,00       Выплаты в ФОМС   244,80   3067,20   367,20   1051,20   5572,80   5572,80   5572,80   5572,80   464,40       Выплаты в ФСС   367,20   4600,80   550,80   1576,80   8359,20   8359,20   8359,20   8359,20   696,60       Выплаты в ФЗ   102,00   1278,00   153,00   438,00   2322,00   2322,00   2322,00   2322,00   193,50       ИТОГО   -11089,09   -118527,87   -138519,09   -393034,09   896154,24   1633268,08   1787122,29   1807329,42   153426,6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5 «Инвестиционные затраты,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а   2-3.2000   2кв.   2000г.   3кв.   2000г.   4кв.   2000г.   2001   г.   2002   г.   2003   г.   2004   г.   1.2005г.                                                                                                     Проектирование   47000,00                                                                               Строительно-монтажные работы   104852,94   314558,82   40588,24                                                             Приобретение оборудования   1580000,00                                                                               Доставка, таможенная очистка,   страховка оборудова            345000,00                                                                      Пусконаладочные работы            47692,31   72307,69                                                             Подготовка к производству,   освоение                     389243,75   12556,25                                                    Проектирование   36000,00                                                                               Строительно-монтажные работы   52372,88   153627,12                                                                      Приобретение оборудования            207594,34   207594,34   73811,32                                                    Доставка, таможня, страховка   оборудования            51000,00                                                                      Пусконаладочные работы            45466,67   64533,33                                                             Подготовка к производству,   освоение                     104000,00                                                             Проектирование   45200,00                                                                               Строительно-монтажные работы   38449,61   115348,84   6201,55                                                             Приобретение оборудования            205849,80   205849,80   148300,40                                                    Доставка, страховка   оборудования            75000,00                                                                      Пусконаладочные работы            38219,18   51780,82                                                             Подготовка к производству,   освоение                     96623,38   23376,62                                                    ИТОГО   1903875,43   1599357,07   1238722,90   258044,5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6 «Прямые издержки,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2-3.2000   2кв.   2000г.   3кв.   2000г.   4кв.   2000г.   2001   г.   2002   г.   2003   год   2004   год   1.2005                                                                                                     соевые бобы для произ-ва ТСБ                              434850,82   2949066,38   2925957,60   2925957,60   2925957,60                доп. сырье для молочных   продуктов                              3760,09   52420,03   53083,57   53083,57   53083,57   4423,63       доп. сырье для комбикормов                              57777,72   1719998,28   1777776,00   1777776,00   1777776,00   148148,00       соевые бобы для произ-ва молоч.   прод.                              5581,72   81720,18   82908,33   82908,33   82908,33   6909,03       ИТОГО                              501970,35   4803204,86   4839725,50   4839725,50   4839725,50   159480,66         Таблица 37 «Суммарные прямые издержки по продуктам,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   2-3.2000   2кв.   2000г.   3кв.   2000г.   4кв.   2000г.   2001   г.   2002   г.   2003   г.   2004   г.   1.2005   г.                                                                                                     ТСБ                              117388,12   1839080,62   1878210,00   1878210,00   1878210,00   156517,50       Соевое масло                              16443,00   257607,00   263088,00   263088,00   263088,00   21924,00       Молочные продукты                              4746,00   74354,06   75936,06   75936,06   75936,06   6328,01       Молоко                              1941,60   30418,33   31065,53   31065,53   31065,53   2588,79       Комбикорм                              37183,44   1673254,69   1784805,00   1784805,00   1784805,00   148733,75       ИТОГО                              177702,16   3874714,70   4033104,59   4033104,59   4033104,59   336092,0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8 «Общие издержки,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расходов   2-3.2000   2кв.   2000г.   3кв.   2000г.   4кв.   2000г.   2001   г.   2002   г.   2003   г.   2004   г.   1.2005   г.                                                                                                     Расходы по произ-ву ТСБ                              10400,00   62400,00   62400,00   62400,00   62400,00   5200,00       Расходы по произ-ву молочных.   продуктов                              10600,00   63600,00   63600,00   63600,00   63600,00   5300,00       Расходы АУП (произ-во ТСБ)                              5200,00   31200,00   31200,00   31200,00   31200,00   2600,00       Расходы АУП (произ-во молочных   прод.)                              5000,00   30000,00   30000,00   30000,00   30000,00   2500,00       Расходы АУП (произ-во к/корма)                              3600,00   21600,00   21600,00   21600,00   21600,00   1800,00       Затраты на энергоносители   (произ-во ТСБ)                              6400,00   38400,00   38400,00   38400,00   38400,00   3200,00       Затраты на ремонт оборуд.   (произ-во ТСБ)                              3000,00   18000,00   18000,00   18000,00   18000,00   1500,00       Прочие ОПР (произ-во ТСБ)                              10200,00   61200,00   61200,00   61200,00   61200,00   5100,00       Нерпедвиденные расходы   (произ-во ТСБ)                              1800,00   10800,00   10800,00   10800,00   10800,00   900,00       Затраты на энергоносители   (произ-во молоч. прод.                              5120,00   30720,00   30720,00   30720,00   30720,00   2560,00       Затраты на ремонт оборуд.   (произ-во молоч. прод                              2400,00   14400,00   14400,00   14400,00   14400,00   1200,00       Прочие ОПР (произ-во молоч.   прод.)                              8600,00   51600,00   51600,00   51600,00   51600,00   4300,00       Непредвиденные расходы   (произ-во молоч. прод.)                              1600,00   9600,00   9600,00   9600,00   9600,00   800,00       Затраты на энергоносители   (произ-во к/корма)                              5400,00   32400,00   32400,00   32400,00   32400,00   2700,00       Затраты на ремонт оборуд.   (произ-во к/корма)                              2800,00   16800,00   16800,00   16800,00   16800,00   1400,00       Прочие ОПР (приз-во к/корма)                              6000,00   36000,00   36000,00   36000,00   36000,00   3000,00       Непредвиденные расходы   (произ-во к/корма)                              1400,00   8400,00   8400,00   8400,00   8400,00   700,00       Расходы по произ-ву к/корма                              2600,00   15600,00   15600,00   15600,00   15600,00   1300,00       ИТОГО                              92120,00   552720,00   552720,00   552720,00   552720,00   4606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9 «Отчет о прибылях и убытках,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а   2-3.2000   2кв.   2000г.   3кв.   2000г.   4кв.   2000г.   2001   г.   2002   год   2003   г.   2004   г.   1.2005   г.                                                                                                     Валовый   объем продаж                              396695,62   7681564,79   7947130,00   7947130,00   7947130,00   662260,83       Налоги с   продаж                              15867,83   307262,59   317885,20   317885,20   317885,20   26490,43       Чистый объем   продаж                              380827,80   7374302,20   7629244,80   7629244,80   7629244,80   635770,40       Материалы и   комплектующие                              177702,16   3874714,70   4033104,59   4033104,59   4033104,59   336092,05       Суммарные   прямые издержки                              177702,16   3874714,70   4033104,59   4033104,59   4033104,59   336092,05       Валовая прибыль                              203125,64   3499587,50   3596140,21   3596140,21   3596140,21   299678,35       Налог на   имущество                              8755,78   41252,87   32600,34   23837,00   15073,67   860,57       Административные издержки                              11500,00   69000,00   69000,00   69000,00   69000,00   5750,00       Производственные издержки                              45600,00   273600,00   273600,00   273600,00   273600,00   22800,00       Маркетинговые издержки                              19666,67   118000,00   118000,00   118000,00   118000,00   9833,33       Зарплата   административного персонала   9418,00   14127,00   14127,00   14127,00   56508,00   56508,00   56508,00   56508,00   4709,00       Зарплата   производственного персонала                              21661,40   129968,40   129968,40   129968,40   129968,40   10830,70       Зарплата   маркетингового персонала                              4653,60   27921,60   27921,60   27921,60   27921,60   2326,80       Суммарные   постоянные издержки   9418,00   14127,00   14127,00   117208,67   674998,00   674998,00   674998,00   674998,00   56249,83       Амортизация                              50680,56   438166,67   438166,67   438166,67   438166,67   36513,89       Проценты по   кредитам   25497,62   76492,86   76492,86   76492,86   299873,88   229142,18   141337,30   53532,42                Суммарные   непроизводственные издержки   25497,62   76492,86   76492,86   127173,42   738040,55   667308,84   579503,96   491699,09   36513,89       Другие   издержки   276304,46   1048860,58   688765,89   29944,06                                                    Убытки   предыдущих периодов            311220,08   1450700,53   2230086,28   2310042,57   264746,49                                  Прибыль до   выплаты налога   -311220,08   -1450700,53   -2230086,28   -2310042,57   -264746,49   1956486,54   2317801,25   2414369,46   206054,06       Прибыль от   курсовой разницы                                                                           0,00       Налогооблагаемая   прибыль   -311220,08   -1450700,53   -2230086,28   -2310042,57   -264746,49   1956486,54   2317801,25   2414369,46   206054,06       Налог на   прибыль                                                586945,96   695340,37   724310,84   61816,22       Чистая прибыль   -311220,08   -1450700,53   -2230086,28   -2310042,57   -264746,49   1369540,58   1622460,87   1690058,62   144237,8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0 «Денежные потоки по проекту (Cash-flow),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а   2-3.2000   2кв.   2000г.   3кв.   2000г.   4кв.   2000г.   2001   г.   2002   г.   2003   г.   2004   г.   1.2005   г.                                                                                                     Поступления от   продаж                              545373,88   9240990,79   9536556,00   9536556,00   9536556,00   702260,83       Затраты на   материалы и комплектующие                              501970,35   4803204,86   4839725,50   4839725,50   4839725,50   159480,66       Суммарные   прямые издержки                              501970,35   4803204,86   4839725,50   4839725,50   4839725,50   159480,66       Общие   издержки                              92120,00   552720,00   552720,00   552720,00   552720,00   46060,00       Затраты на   персонал   6800,00   10200,00   10200,00   29200,00   154800,00   154800,00   154800,00   154800,00   12900,00       Суммарные   постоянные издержки   6800,00   10200,00   10200,00   121320,00   707520,00   707520,00   707520,00   707520,00   58960,00       Налоги   -11089,09   -118527,87   -138519,09   -393034,09   896154,24   1633268,08   1787122,29   1807329,42   153426,63       Кэш-фло от   операционной деятельности   4289,09   108327,87   128319,09   315117,61   2834111,69   2356042,42   2202188,21   2181981,08   330393,55       Затраты на   приобретение активов   1580000,00   413444,14   413444,14   222111,72                                                    Другие   издержки подготовительного периода   323875,43   1185912,93   825278,76   35932,87                                                    Кэш-фло от   инвестиционной деятельности   -1903875,43   -1599357,07   -1238722,90   -258044,59                                                    Займы   5000000,00                                                                               Выплаты в   погашение займов                                       487804,88   1463414,63   1463414,63   1463414,63   121951,22       Выплаты   процентов по займам   25497,62   76492,86   76492,86   76492,86   299873,88   229142,18   141337,30   53532,42                Кэш-фло от   финансовой деятельности   4974502,38   -76492,86   -76492,86   -76492,86   -787678,76   -1692556,81   -1604751,93   -1516947,05   -121951,22       Баланс   наличности на начало периода            3074916,03   1507393,97   320497,29   301077,46   2347510,39   3010995,99   3608432,27   4273466,30       Баланс   наличности на конец периода   3074916,03   1507393,97   320497,29   301077,46   2347510,39   3010995,99   3608432,27   4273466,30   4481908,6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1 «Дисконтированные денежные потоки по проекту (Cash-flow),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а   2-3.2000   2кв.   2000г.   3кв.   2000г.   4кв.   2000г.   2001   г.   2002   г.   2003   г.   2004   год   1.2005   г.                                                                                                     Поступления от   продаж                              520489,66   8523616,44   8305220,06   7835113,27   7391616,29   527324,49       Затраты на   материалы и комплектующие                              479643,76   4433046,16   4214832,41   3976256,99   3751185,84   119753,31       Суммарные   прямые издержки                              479643,76   4433046,16   4214832,41   3976256,99   3751185,84   119753,31       Общие   издержки                              87967,33   510235,45   481354,19   454107,73   428403,52   34586,25       Затраты на   персонал   6783,53   10052,57   9907,19   27907,42   142901,37   134812,62   127181,71   119982,75   9686,55       Суммарные   постоянные издержки   6783,53   10052,57   9907,19   115874,75   653136,82   616166,81   581289,44   548386,27   44272,80       Налоги   -11029,03   -116650,76   -134499,36   -376060,94   822459,22   1419763,50   1468299,06   1400816,97   115207,36       Кэш-фло от   операционной деятельности   4245,50   106598,19   124592,16   301032,09   2614974,24   2054457,33   1809267,77   1691227,21   248091,03       Затраты на   приобретение активов   1572346,52   407468,26   401575,61   213204,92                                                    Другие   издержки подготовительного периода   322704,97   1169205,25   801440,31   34563,79                                                    Кэш-фло от   инвестиционной деятельности   -1895051,50   -1576673,51   -1203015,92   -247768,71                                                    Займы   5000000,00                                                                               Выплаты в   погашение займов                                       441592,50   1274462,25   1202322,87   1134266,86   91572,62       Выплаты   процентов по займам   25374,11   75387,24   74297,02   73222,56   276946,59   199924,63   116468,77   41820,18                Кэш-фло от   финансовой деятельности   4974625,89   -75387,24   -74297,02   -73222,56   -718539,09   -1474386,87   -1318791,64   -1176087,04   -91572,62       Баланс   наличности на начало периода            3068881,96   1530905,57   383768,54   363906,04   2251154,91   2828415,53   3316515,81   3829160,65       Баланс   наличности на конец периода   3083819,89   1538357,33   385636,55   365677,37   2262112,52   2842182,99   3332659,12   3847799,28   4004317,6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2 «Баланс, $US»</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а   2-3.2000   2кв.   2000г.   3кв.   2000г.   4кв.   2000г.   2001   год   2002   год   2003   год   2004   год   1.2005                                                                                                     Денежные   средства   3074916,03   1507393,97   320497,29   301077,46   2347510,39   3010995,99   3608432,27   4273466,30   4481908,63       Сырье,   материалы и комплектующие                              31080,15   67218,41   67218,41   67218,41   67218,41   67218,41       Запасы   готовой продукции                              37921,26   98152,57   98152,57   98152,58   98152,58   98152,58       Краткосрочные предоплаченные расходы   33863,88   48461,36   42528,14   237508,40   203191,50   203191,50   203191,50   203191,50                Суммарные   текущие активы   3108779,92   1555855,33   363025,44   607587,26   2716072,87   3379558,48   3976994,76   4642028,78   4647279,61       Основные   средства                              2190833,33   2190833,33   2190833,33   2190833,33   2190833,33   2190833,33       Накопленная   амортизация                              50680,56   488847,22   927013,89   1365180,56   1803347,22   1839861,11       Остаточная   стоимость основных средств:                              2140152,78   1701986,11   1263819,44   825652,78   387486,11   350972,22       Оборудование                              2140152,78   1701986,11   1263819,44   825652,78   387486,11   350972,22       Инвестиции в   основные фонды   1580000,00   1993444,14   2406888,28                                                             СУММАРНЫЙ АКТИВ   4688779,92   3549299,47   2769913,72   2747740,03   4418058,98   4643377,92   4802647,53   5029514,89   4998251,83       Отсроченные   налоговые платежи                                       93566,88   148013,38   148236,75   148460,13   171953,92       Краткосрочные займы                              365853,66   1341463,41   1341463,41   1341463,41   121951,22                Полученные   авансы                              57782,60   77043,47   77043,47   77043,47   77043,47                Суммарные   краткосрочные обязательства                              423636,26   1512073,77   1566520,27   1566743,64   347454,82   171953,92       Долгосрочные   займы   5000000,00   5000000,00   5000000,00   4634146,34   3170731,71   1707317,07   243902,44                         Нераспределенная прибыль   -311220,08   -1450700,53   -2230086,28   -2310042,57   -264746,49   1369540,58   2992001,45   4682060,07   4826297,91       Суммарный   собственный капитал   -311220,08   -1450700,53   -2230086,28   -2310042,57   -264746,49   1369540,58   2992001,45   4682060,07   4826297,91       СУММАРНЫЙ   ПАССИВ   4688779,92   3549299,47   2769913,72   2747740,03   4418058,98   4643377,92   4802647,53   5029514,89   4998251,8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43 «Эффективность инвести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атель   $   US                             Ставка дисконтирования, %   6,00       Период окупаемости - PB, мес.   36       Дисконтированный период   окупаемости - DPB, мес.   39       Средняя норма рентабельности -   ARR, %   38,29          </w:t>
      </w:r>
      <w:r>
        <w:rPr>
          <w:rFonts w:cs="Times New Roman" w:ascii="Times New Roman" w:hAnsi="Times New Roman"/>
          <w:b/>
          <w:bCs/>
          <w:sz w:val="24"/>
          <w:szCs w:val="24"/>
        </w:rPr>
        <w:t>Чистый приведенный доход - NPV</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314853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екс прибыльности - PI   1,65          </w:t>
      </w:r>
      <w:r>
        <w:rPr>
          <w:rFonts w:cs="Times New Roman" w:ascii="Times New Roman" w:hAnsi="Times New Roman"/>
          <w:b/>
          <w:bCs/>
          <w:sz w:val="24"/>
          <w:szCs w:val="24"/>
        </w:rPr>
        <w:t>Внутренняя норма доходности -   IRR,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31,5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Модифицированная внутренняя   норма доходности - MIRR,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7,08</w:t>
      </w:r>
    </w:p>
    <w:p>
      <w:pPr>
        <w:pStyle w:val="Normal"/>
        <w:widowControl w:val="false"/>
        <w:autoSpaceDE w:val="false"/>
        <w:spacing w:lineRule="auto" w:line="288" w:before="24" w:after="24"/>
        <w:ind w:firstLine="709"/>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имость бизнеса (DDM)   4826298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3 «График окупаемости (NPV)»</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2005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020050" cy="4257675"/>
                    </a:xfrm>
                    <a:prstGeom prst="rect">
                      <a:avLst/>
                    </a:prstGeom>
                  </pic:spPr>
                </pic:pic>
              </a:graphicData>
            </a:graphic>
          </wp:inline>
        </w:drawing>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чувствитель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из задач анализа проекта является определение чувствительности показателей эффективности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чувствительности проекта выполнен по отношению к NPV проекта на основе следующих параметров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цен сбыта продук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цен на сырье и материалы (прямые издерж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цен общих издерже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объемов сбы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задержек платеж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приводится график, демонстрирующий чувствительность проекта в отношении каждого из названных выше параметр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019800" cy="479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19800" cy="4791075"/>
                    </a:xfrm>
                    <a:prstGeom prst="rect">
                      <a:avLst/>
                    </a:prstGeom>
                  </pic:spPr>
                </pic:pic>
              </a:graphicData>
            </a:graphic>
          </wp:inline>
        </w:drawing>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унок 4 «Анализ чувствительности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к анализа чувствительности проекта по NPV показал, что при отклонении любого из исследуемых параметров в сторону уменьшения и в сторону увеличения на 20% проект сохраняет свою привлекательность и способность обслужить кредит в установленные данным бизнес-планом сро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анализ чувствительности показал следующе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 наибольшей степени (резче кривая зависимости) проект чувствителен в отношении сбытовых цен на продукцию;</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достаточно велико влияние на эффективность проекта объемов сбыта и прямых издержек, то есть цен на соевые боб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 меньшей степени проект чувствителен к общим издержка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влиянием на эффективность проекта задержек платежей можно пренебреч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облематичным для проекта может быть одновременное и значительное снижение цен на соевую муку (текстурированный соевый белок) и рост цен на сырье (бобы со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ое снижение цен на продукты переработки бобов сои маловероятно вследствие крайне благоприятной рыночной конъюнктуры и роста их популярности во всем мире, а в последнее время и Росс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ый рост цен на бобы сои также маловероятен вследствие обстоятельств, изложенных в разделе «Сырь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ожно сделать вывод о том, что предлагаемый проект достаточно устойчив и представляет интерес.</w:t>
      </w:r>
    </w:p>
    <w:p>
      <w:pPr>
        <w:pStyle w:val="Normal"/>
        <w:widowControl w:val="false"/>
        <w:autoSpaceDE w:val="false"/>
        <w:spacing w:lineRule="auto" w:line="199"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09:13:00Z</dcterms:created>
  <dc:creator>http://www.bestreferat.ru/</dc:creator>
  <dc:description/>
  <dc:language>en-US</dc:language>
  <cp:lastModifiedBy>Олег</cp:lastModifiedBy>
  <dcterms:modified xsi:type="dcterms:W3CDTF">2018-01-01T09:13:00Z</dcterms:modified>
  <cp:revision>2</cp:revision>
  <dc:subject/>
  <dc:title>Бизнес-план по производству организации производства соевого белка</dc:title>
</cp:coreProperties>
</file>