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Введение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Глава 1. Категории и характеристики инвестор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1.1</w:t>
      </w:r>
      <w:r>
        <w:rPr>
          <w:sz w:val="28"/>
          <w:szCs w:val="28"/>
          <w:lang w:val="en-US" w:eastAsia="en-US"/>
        </w:rPr>
        <w:tab/>
      </w:r>
      <w:r>
        <w:rPr>
          <w:color w:val="0563C1"/>
          <w:sz w:val="28"/>
          <w:szCs w:val="28"/>
          <w:u w:val="single"/>
          <w:lang w:val="en-US" w:eastAsia="en-US"/>
        </w:rPr>
        <w:t>Сущность понятия «инвестор» и его характеристи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1.2</w:t>
      </w:r>
      <w:r>
        <w:rPr>
          <w:sz w:val="28"/>
          <w:szCs w:val="28"/>
          <w:lang w:val="en-US" w:eastAsia="en-US"/>
        </w:rPr>
        <w:tab/>
      </w:r>
      <w:r>
        <w:rPr>
          <w:color w:val="0563C1"/>
          <w:sz w:val="28"/>
          <w:szCs w:val="28"/>
          <w:u w:val="single"/>
          <w:lang w:val="en-US" w:eastAsia="en-US"/>
        </w:rPr>
        <w:t>Категории инвестор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1.3</w:t>
      </w:r>
      <w:r>
        <w:rPr>
          <w:sz w:val="28"/>
          <w:szCs w:val="28"/>
          <w:lang w:val="en-US" w:eastAsia="en-US"/>
        </w:rPr>
        <w:tab/>
      </w:r>
      <w:r>
        <w:rPr>
          <w:color w:val="0563C1"/>
          <w:sz w:val="28"/>
          <w:szCs w:val="28"/>
          <w:u w:val="single"/>
          <w:lang w:val="en-US" w:eastAsia="en-US"/>
        </w:rPr>
        <w:t>Классификация инвесторов - физических лиц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Глава 2. Бизнес-план кафе «Молодежка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Заключение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color w:val="0563C1"/>
          <w:sz w:val="28"/>
          <w:szCs w:val="28"/>
          <w:u w:val="single"/>
          <w:lang w:val="en-US" w:eastAsia="en-US"/>
        </w:rPr>
        <w:t>Список используемой литературы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важных факторов развития экономики России являются инвестиции, то есть долгосрочные вложения капитала для создания нового или совершенствования и модернизации действующего производственного аппарата с целью получения прибыли. В условиях рыночной экономики управление финансами становится одной из наиболее сложных и приоритетных задач, стоящих перед управленческим персоналом любой компании, независимо от сферы и масштабов ее деятельности. Это определяется смещением приоритетов в объектах и целевых установках системы управления в условиях рыночной эконо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нвестирования характерен для любой экономики, поскольку всегда имеются субъекты экономики, нуждающиеся в инвестициях - предприятия, которым необходимо развитие, и субъекты, которые желают инвестировать средства - к примеру, банки, вкладывающие в проекты имеющиеся средства для получения дох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роцессов инвестирования невозможно как развитие экономики страны в целом, так и отдельны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экономика не возникает сама по себе. Она, как правило, не только результат последовательной государственной политики, но и профессионального управления на местах весьма сложными экономическими процессами, и в частности, в управлении инвестиционными проектами с привлечением инвесторов, обеспечивающими эффективное решение целев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еловой активности инвестора является наращивание экономического потенциала предприятия. Вкладывая капитал в какой-либо инвестиционный проект, предполагается не только возместить свои вложения через определенный промежуток времени, но и получить достаточную прибыль. Оценка величины этой прибыли базируется на прогнозе будущих поступлений от инвестиций и по существу означает решение дилеммы - выгоден или нет рассматриваемый про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ы, прежде чем вложить средства, должны оценить свои финансовые возможности и последствия, то есть выполнить многоэтапный прединвестиционный процесс от идеи возможных инвестиций до оценки их эффективности с помощью системы количественных показателей и принятия решения. Для этого прежде всего следует оценить возникающие затраты на исследование и обоснование, проектирование и строительство, запуск в эксплуатацию инвестиционного проекта, а также пользу, преимущество и возможные доходы от функционирования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- категории и характеристики инвесторов. Для достижения данной цели в курсовой работе решаются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раскрыть сущность понятия «инвестор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изучить основные характеристики инвес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изучить основные разделы бизнес-пл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рассмотреть категории инвес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разработать бизнес-план предприятия Кафе «Молодежка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работы является предприятие Кафе "Молодежк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- внедрение бизнес-плана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изучением этой темы занимались такие ученые как: Гитман Л.Дж., Джонк М.Д., Э. Хеннигер, Т. Крюгер, Беломестнов В.Г., Михайлова Э.А., Орлова Л.Н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совский Л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следования: в качестве основных методов в работе использовались: изучение отечественной и зарубежной учебной, методической и справочной литературы по теме «категории и характеристики инвестор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анной курсовой работы состоит из 2 глав, введения, заключения и списка используемой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Категории и характеристики инвесторов</w:t>
      </w:r>
    </w:p>
    <w:p>
      <w:pPr>
        <w:pStyle w:val="Heading2"/>
        <w:keepNext w:val="true"/>
        <w:keepLines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true"/>
        <w:keepLines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1 Сущность понятия «инвестор» и его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служат основой большинства мировых финансовых систем в любой из стран которые имеют собственные фондовые биржи. Коммерческие и некоммерческие организации, а также частные лица постоянно вкладывают куда-нибудь свои деньги, доставляя таким образом государству и бизнесу капитал, необходимый для финансирования их деятельности, а самим себе, то есть вкладчикам, - доход в виде процентов и дивидендов и прирост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понимании инвестор - это юридическое или физическое лицо, принимающее решение и осуществляющее инвестиции, вкладывающее собственные, заемные или иные привлеченные средства в инвестиционные проекты, финансовые или реальные активы корпораций, государственные долговые обязательства. Имущественный капитал, вкладываемый инвестором, может быть представлен в виде финансовых ресурсов, имущества, интеллектуального продукта. В корпоративном секторе экономики инвестор не просто вкладывает капитал в новый бизнес, подобно предпринимателю, но осуществляет долговременные вложения в достаточно крупные проекты, связанные со значительными производственными, техническими, технологическими преобразованиями и новшествами. [3,с.2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 также отличается от спекулянта. Спекулянт приобретает ценные бумаги ненадолго, рассчитывая на быстрый рост их рыночной стоимости. Если его расчет оказывается верным, он, как правило, продает эти ценные бумаги и намечает вариант нового вложения с расчетом на увеличение его рыночной стоимости. Инвестор покупает ценные бумаги, руководствуясь при этом мотивами получения регулярного дивидендного дохода, безопасности первоначальных капиталовложений и, если возможно, прироста стоимости капитала. В качестве инвесторов могут выступать органы, уполномоченные управлять государственным и муниципальным имуществом или имущественными правами; финансовые учреждения, называющиеся профессиональными или институциональными инвесторами; российские граждане и юридические лица; иностранные физические и юридические лица; государства и международны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может выступать в роли вкладчика, заказчика, кредитора, покупателя, а также выполнять функции любого другого участника инвестиционной деятельности. Он самостоятельно определяет объемы, направления и эффективность осуществляемых инвестиций. Инвестор имеет право владеть, пользоваться и распоряжаться объектами и результатами осуществления инвестиций, включая реинвестиции. По распоряжению инвестора права владения, пользования, распоряжения инвестициями и их результатами могут быть переданы физическим и юридическим лицам в порядке, установленном законодательством. [3,с.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вестор включает себя не всех субъектов, подпадающих под данное выше определение. Прежде всего, это инвестор, приобретающий с целью получения прибыли основные ценные бумаги корпораций, акции и облигации. Кроме того, это инвестор, который контролирует существенную часть уставного капитала крупной или средней акционерной компании (не менее 5%), что позволяет ему оказывать заметное влияние на компанию путем голосования на общем собрании и/или через своих официальных представителей в выборных органах управления компанией. Однако данный инвестор не является стратегическим инвестором, т.е. не оказывает прямого влияния на производственные процессы, не имеет своих доверенных лиц в высшем менеджменте компании и не стремится к заключению компанией сделок, в которых он имеет собственный интерес. [16,с.3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определением инвестора предполагается, что такого рода инвестор имеет возможности и необходимые ресурсы для того, чтобы использовать на практике разработанные в настоящей монографии методологию, алгоритмы и математический ап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оходом инвестора от ценных бумаг подразумевается совокупность прямого годового дохода в виде выплаченных дивидендов и косвенного дохода в виде прироста курсовой стоимости акций. [15, с.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нвестирования инвесторы вправе рассчитывать на такую же открытость и своевременную объективную отчетность, какую менеджеры фонда надеются получить от компаний инвестиционного портф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люди очень нервничают по поводу денег. Они могут испытывать психологический дискомфорт с рискованным инвестиционным портфелем, даже если дела идут хорошо. Им следует придерживаться более консервативных схем инве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ужно понять, что слишком консервативная инвестиционная политика неоправданно уменьшает доходность. В конце концов, терпимость к риску у многих людей может меняться в зависимости от состояния рынка. Многие готовы рисковать в условиях длительного периода высокой рыночной конъюнктуры, когда стоимость инвестиционного портфеля растет быстрыми устойчивыми темпами, но совершенно теряются в случае неблагоприятной финансовой конъюнк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разумного инве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оследовательно проводить хороший план является наиболее важным качеством для инвестора, задача которого - поставить время себе на служб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я за быстрым обогащением оборачивается чаще всего невосполнимыми потерями. В отличие от азартного игрока, для которого рамки инвестиционного процесса покажутся узкими, разумный инвестор должен обладать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клонность к тщательному планированию. Инвестирование требует серьезной проработки принимаемого решения; нужно продумывать на несколько ходов вперед, как в шахматах, никогда не покупая и не продавая по настро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товность держать резерв в форме ликвидной наличности. Если есть такой резерв, у инвестора меньше шансов попасть в отчаянную ситуацию, когда приходится продавать активы для поддержания текущей ликвидности в неподобающей ситуации (период низких котировок). Потери курсовой стоимости - гипотетические потери до тех пор, пока они не зафиксированы актом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товность регулярно следовать плану сбережений, откладывая каждый месяц ровно столько, сколько намечено. Самый верный путь накопить капитал - взять время к себе в союз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рпение. Финансовые результаты - не блины на сковородке, выпекаются медленно. Нужно привыкнуть к стратегии: &lt;купил - держи&gt; в любых условиях. Хорошие периоды сменяются кризисами, но в целом за длительные промежутки времени такая политика себя с лихвой оправд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нимание. Важно понимать, как работает рынок акций, облигаций, паевых фондов. Общее правило: инвестировать только в то, что понимаешь и где можешь оценить соотношение риск/дохо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зависимость. Серьезный инвестор думает сам. Он не позволяет друзьям или родственникам решать за него или слепо следовать за толпой, охваченной паникой на падающе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ализм. Разумный инвестор не гонится за баснословными прибылями, предпочитая наращивать свой капитал медленно, но верно. Чрезмерно агрессивные игроки спекулируют или играют в азартную игру, переоценивая прибыль или недооценивая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отовность учиться на ошибках. Даже самые успешные инвесторы делают ошибки; анализ ошибок позволяет избежать их повторения в будущем. [2, с.8-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true"/>
        <w:keepLines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Категории инвес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- лицо многоликое, поэтому известны различные схемы их классификации. Подразделения инвесторов по основным признакам. Приведем краткую их характери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о организационн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ой форме инвесторы подразделяются на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включая коммерческие и некоммерческие организации любых организационно-правовых форм, зарегистрированных как на территории России, так и вне 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независимо от того, являются или не являются они резид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юридических лиц, включая различного рода холдинги, концерны, промышленно-финансовые группы и т. 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юридических, физических лиц на основе договора о совмест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, включая органы федеральной власти и органы субъектов Федерации, 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о направлению основ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основной деятельности выделяют индивидуальных и институциональ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инвестор представляет собой юридическое или физическое лицо, либо объединение юридических и физических лиц, либо органы государственного и местного самоуправления, осуществляющие инвестиции, как правило, для развития своей основной деятельности, для достижения собственных целей и решения конкретных задач социально-эконом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й инвестор представляет собой финансового посредника, аккумулирующего средства индивидуальных инвесторов и осуществляющего инвестиционную деятельность от свое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о форме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собственности инвестированного капитала всех инвесторов подразделяют на частных, государственных и муницип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инвесторы представляют собой юридических лиц, основанных на негосударственных формах собственности, а также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и государственных инвесторов выступают органы государственной власти, а также государствен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инвесторы представлены органами муниципальной власти, а также муниципальны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о менталит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нталитету инвестиционного поведения выделяют консервативных, умеренно-агрессивных и агрессив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м является инвестор, заботящийся прежде всего об обеспечении безопасности инвестиций и избегающий осуществления средне- и высоко рискованных вложений. В качестве главной цели консервативного инвестора выступает стремление защитить свои средства от инф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меренно-агрессивным относятся инвесторы, выбирающие такие инструменты, объекты вложения, которые в совокупности обеспечивают рост его капитала. Высоко рисковые вложения подстраховываются ими слабо доходными и мало рисковыми вложениями. Агрессивный инвестор - это инвестор, стремящийся к быстрому росту вложенных средств (капитала). Как правило, он выбирает объекты (инструменты) инвестирования по критерию максимизации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о целям инвес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ям инвестирования инвесторов подразделяют на стратегических и портфель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атегического инвестора в качестве главной цели инвестирования, как правило, выступает обеспечение реального участия в стратегическом управлении деятельностью объекта, в который вкладываются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й инвестор, как правило, вкладывает свои средства в разнообразные объекты (инструменты) с разной степенью риска и доходности с целью получения желаемого уровня доходов на вложен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о принадлежности к резиде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адлежности к резидентам выделяют отечественных и иностранных инвесторов. Отечественными инвесторами являются все лица-резид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иностранным инвесторам относятся иностранные государства, международные финансовые организации и иностранные юридические и физические лица. [6, с.147</w:t>
      </w:r>
      <w:r>
        <w:rPr>
          <w:sz w:val="28"/>
          <w:szCs w:val="28"/>
          <w:lang w:val="en-US"/>
        </w:rPr>
        <w:t>-155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keepLines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Классификация инвесторов - физических лиц</w:t>
      </w:r>
    </w:p>
    <w:p>
      <w:pPr>
        <w:pStyle w:val="Normal"/>
        <w:spacing w:lineRule="auto" w:line="360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в условиях кризиса фондовый рынок остается одним из основных секторов приложения сил банковского сообщества, а операции с ценными бумагами составляют значительную долю в их деятельности. Это обусловлено высокоорганизованным характером рынка, возможностью диверсификации рисков и оказания дополнительных услуг клиентам. Рассмотрим некоторые аспекты работы банков, связанные с обслуживанием на фондовом рынке такой категории инвесторов, как физические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4, с.3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работы на фондовом рынке с физическими лицами необходимо учитывать особенности психологии и различие подходов к проведению операций инвесторов. Поэтому из всей совокупности инвесторов важно выделить некоторые группы с общими признаками, на которые можно было бы ориентироваться при разработке технологии обслуживания. На наш взгляд, всех физических лиц, проводящих операции на фондовом рынке, можно разбить на следующи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Профессиональные спекулянты (в дальнейшем спекулянты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Профессиональные инвесторы (ранть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Инвесторы-собственн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Прочие, или непрофессиональные инвесторы (вкладчи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улянты. В основном это инвесторы, располагающие средствами, достаточными, чтобы доходы от операций с ними покрывали их текущие расходы и позволяли увеличивать капитал. Они, как правило, имеют значительный опыт работы с ценными бумагами, в большинстве случаев - бывшие работники (реже - работают в настоящее время) финансовых структур. Чаще всего спекулянты имеют хороший опыт профессиональной работы на фондовом и (или) финансовом рынке, который они могут грамотно применить в личных целях. Важно учитывать, что часто они управляют не только собственным портфелем ценных бумаг, но и портфелями других инвесторов, хотя последнее нельзя считать распространенным явлением. С психологической точки зрения важно, что помимо основной цели - получение максимальной прибыли - они удовлетворяют и свой интерес к "игре", т. е. относятся к операциям на фондовом рынке как к искусству использовать особенности его поведения. [12, с.8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тье. Представители этой категории не используют операции на фондовом рынке как основной источник текущего дохода, а применяют их преимущественно для увеличения капитала. Как правило, среди профессиональных инвесторов большинство составляют люди, имеющие опыт работы на финансовых рынках, но в настоящее время либо не связаны с ним напрямую, либо не имеют возможности (или желания) уделить своему собственному портфелю достаточно времени для активной спекулятивной игры. Рантье обычно не имеют возможности или времени, чтобы отслеживать все колебания рынка в краткосрочной перспективе. Поэтому они проводят среднесрочные операции, хотя в некоторых случаях также способны делать внутри недельные и даже внутридневные арбитражи. Однако главной и единственной целью таких инвесторов является получение высокого дохода, превышающего доход от любого другого альтернативного вложения средств, и не требующего слишком большого времени и усилий. Как правило, по роду своей настоящей деятельности они часто принимают стратегические решения (типа купить-продать), но техническую работу и подробный анализ ситуации они предпочитают возложить на плечи профессионалов. Таким образом, в основе стратегии рантье лежит предположение о том, что операции должны обеспечить больший по сравнению с другими операциями доход, но их проведение не должно требовать слишком много времени. Поэтому операции рантье не бывают слишком частыми. [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 с.</w:t>
      </w:r>
      <w:r>
        <w:rPr>
          <w:sz w:val="28"/>
          <w:szCs w:val="28"/>
          <w:lang w:val="en-US"/>
        </w:rPr>
        <w:t>90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-собственники. Те, кто относится к этой группе инвесторов, располагают наиболее значительными ресурсами, что позволяет им помимо других операций приобретать значительные пакеты ценных бумаг, которые могут обеспечить им извлечение дополнительных выгод (значительные дивиденды, участие в управлении, кредитование и т. п.) или вообще владение какими, либо юридическими лицами. Эта группа малочисленна, но зато аккумулирует большие средства. Наличие собственного значительного пакета акций или собственной компании накладывает отпечаток на менталитет, а следовательно, и на тактику поведения таких инвесторов. В основе их поведения на фондовом рынке лежит средне- и долгосрочная стратегия, средства инвестируются на значительные сроки, а основным результатом является получение высокой, но при этом обязательно гарантированной доходности. Исходя из вышеизложенного, представители этой группы инвесторов более других заинтересованы в равновесии на рынке и готовы для этого поступиться частью спекулятивных доходов. [12, с.9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чики. Они представляют собой неорганизованную часть рынка, которая, руководствуясь почерпнутой, например из СМИ или рекламы, информацией, решила поучаствовать в бизнесе на фондовом рынке. Наиболее активные и предприимчивые затем становятся спекулянтами, рантье или собственниками. В большинстве случаев операции вкладчиков с ценными бумагами мало чем отличаются от их операций с депозитами. Средства вкладываются в ценные бумаги на какой-то срок или до достижения какой-то определенной доходности от вложений, а затем выводятся. Основной целью вкладчика является получение «сверхприбыли», которую он, как правило, не знает, как заработать, но слышал, что можно получить при операциях с ценными бумагами. Вкладчики имеют большую потенциальную ценность для операторов фондового рынка. При совокупно больших средствах они наиболее внушаемы посредством рекламы. Вкладчики наименее профессиональны и несут дополнительные риски. Получив убытки, достаточно быстро покидают рынок, чтобы больше никогда не иметь дела с ценными бумагами. [12, с.9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сходя, из описания характеристик выше перечисленных типов инвесторов нельзя сказать, что существуют однозначно «плохие» и «хорошие». Искусство состоит в том, чтобы выявить положительные стороны в каждом типе и постараться избежать присущих им отрицательных моментов. Так, например, главное качество инвестора - оптимизм - должно быть в достаточной мере уравновешено здоровым пессимизмом. В стремлении к прибыли человеку не стоит забывать о сопутствующих рис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true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Бизнес-план кафе «Молодежк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: открытие кафе «Молодёж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г. Волгоград, центральный район, проспект Ленина 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(88442) 35-50-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с 09:00 до 22: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здаваемого предприятия направлена на оказание услуг в сфере общественного питания для студентов, молодежи, потребителей со средним уровнем дохода. Обслуживание посетителей будет проводиться по принципу самообслуживания. В основном, нашими клиентами будут студенты, которые обучаются академии физической культуры, а также студенты, проживающие в общежитии академии физической культуры и общежитии педагогического университета и гости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е цели: получить прибыль; завоевать положительную репутацию; занять определенную нишу (сегмент)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нашего кафе: уютный интерьер, приветливый персонал, быстрота обслуживания, большое количество посадочных мест, домашняя кухня, современное оборудование, удобное географическое положение, качественная продукция, индивидуальный подход к клиенту, наличие акций и предоставление скидок студентам, которые сдают сессию на от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нъюнктуры рынка: нашими конкурентами в данном районе будут ресторан «Аристократ», столовая Академии физической культуры и придорожные киос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товарных видов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кой меню кафе «Молодежка» является приготовление блюд по домашним рецептам из свежих овощей и фруктов и мяса на гриле, большой ассортимент и отсутствие алкоголь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: данное кафе предлагает услуги общественного питания для студентов, молодежи и гостей города с достатком средним и ниже сред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будет приготавливаться на оборудованиях, которые соответствуют госту и санитарным требованиям. При подаче блюда будут оригинально оформ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кафе предлагает блюда средней ценовой категории, которые ниже, чем у наших конкур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 данного кафе - большой ассортимент блюд: первые, вторые, мясные, салаты, кондитерские изделия, безалкогольные нап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дукции: вся продукция данного кафе должна соответствовать санитарно-эпидемиологическим требо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ставки продукции: договора с поставщиками продукции для приготовления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дальнейшего развития: привлечение туристов, открытие сети кафе, расширение меню, предоставление дополнительных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лизительное меню нашего каф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ервые бл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Борщ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Суп сыр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Суп дач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Окрош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Вторые бл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Картофель отварной с зелень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Картофель жаре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Картофель фр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Пю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Ри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Пл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Макаро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Мясные бл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Котлета с сыр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Котлета с гриб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Котл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Гуля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Жареные окор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 xml:space="preserve">Сала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Олив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Овощ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Винегр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Цеза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Из свежей капус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Краб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Напи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Чай чер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Чай зеле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Кофе 3 в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С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Лимон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Мор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Кондитерские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Экл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Бул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Соч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Пирож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 xml:space="preserve">Выпеч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ланируется расширить меню исходя из пожеланий и потребностей кли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«Молодежка» находится в городе Волгограде, в центральном районе на проспекте Ленина 85. Число посадочных мест - 60. Для реализации данного проекта планируется арендовать площадь 200 квадратных метров по 300 рублей за квадрат. Организационно-правовая форма - индивидуальное предпринимательство. Организационная структура управления - линейная. Общее количество рабочих мест - 14. Директор, бухгалтер, 2 повара холодного цеха, 2 повара горячего цеха, 2 раздатчика, 2 кассира, 2 посудомойщика, 2 уборщ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: Гордоник Яна Владимировна; Образование: неоконченное высшее по направлению «Менеджмент организац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данного предприятия - оказание услуг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ынка: исходя из местоположения нашего кафе, конкурентами будут: ресторан «Аристократ», столовая Академии физической культуры и придорожные кио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продукции и их местонахождение: потребителями нашей продукции будут студенты, которые проживают в общежитии академии физической культуры и общежитии педагогического университета, а также гости города, которые будут приезжать на экскурсии по Мамаеву Кург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кафе согласовано с органами местной в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кафе</w:t>
      </w:r>
    </w:p>
    <w:p>
      <w:pPr>
        <w:pStyle w:val="Normal"/>
        <w:spacing w:lineRule="auto" w:line="360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ОБОРУДОВАНИЕ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30"/>
        <w:gridCol w:w="1784"/>
        <w:gridCol w:w="1304"/>
        <w:gridCol w:w="1907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8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сто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ое оборудова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е принадлежност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волновая печ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двухсекцион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ный шкаф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ля продуктов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00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уар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сер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комбайн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посетителе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ые вешалк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оборудова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ковина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бели для  руководств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ая техник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форма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отра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сектор отрасли - общественное пит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дукции: первые, вторые, мясные, салаты, кондитерские изделия, безалкогольные нап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шего кафе и предоставляемая продукция не зависит от сезо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: город Волгоград, Центральный район проспект Ленина 85. Удобно добраться на любом общественном транспор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сегмента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лгограде широко представлены сетевые кафе, кофейни, рестораны и другие места общественного питания, но именно рядом с местоположением нашего кафе таких заведений практически нет. Поэтому на сегодняшний день проблема общественного питания в данном районе города достаточно актуальна. Здесь находится наиболее часто посещаемая достопримечательность Мамаев курган, Академия физической культуры, общежития студентов и гостиница «Турис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создание предприятия, которое должно занять пустующую на сегодняшний день нишу на рынке общественного питания в данн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х сезонных колебаний спроса не предполагается, так как в рабочие дни основными потребителями будут люди работающие в близлежащих зданиях и студенты, а в вечернее время и выходные дни - люди приезжающие из других районов для культурного отдыха и гости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меющихся основных клиентов: нашими клиентами будут студенты со средним уровнем достатка. Наиболее перспективные клиенты: молодежь в возрасте от 17-2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предприятий общественного питания в данном районе не является насыщенным, т. к. предложение, имеющееся в настоящее время, не удовлетворяет растущие потребности потенциальных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и перспективными клиентами являются молодежь в возрасте от 17-25 лет со средним и выше среднего уровнем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ожно сделать вывод о том, что открытие кафе домашней кухни с высоким качеством предлагаемых блюд и средней ценой удовлетворит существующий на сегодняшний день спрос в данном район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движения услуг нашего кафе, нам будет необходимо подготовить красочную вывеску, привлекающую клиентов, которая также будет указывать на преимущества питания именно в нашем кафе. Например, «Обед за 150 рублей». Также планируется поместить информацию о нашем кафе в газетах и досках объявлений, в том числе и телефонных справоч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ых клиентов можно будет предоставлять дисконтные карты, которые станут дополнительным стимулом пообедать или поужинать у нас. Приемлемая стоимость услуг позволит потенциальным клиентам проводить различные торжественные мероприятия в нашем ка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ориентирована на потребителей со средним уровнем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ого, что предприятия общественного питания подобного уровня в данном районе практически отсутствуют и ниша на которую будет ориентировано кафе свободна, то серьезной конкурентной борьбы не предполагается, так как количество потенциальных клиентов достаточно вели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продукция будет обладать эластичным спро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ми конкурентами будут столовая академии физической культуры, ресторан «Ари100крат» и киоски, расположенные у о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кафе: уютный интерьер, приветливый персонал, быстрота обслуживания, большое количество посадочных мест, домашняя кухня, современное оборудование, удобное географическое положение, качественная продукция, индивидуальный подход к клиенту, наличие акций и предоставление скидок студентам, которые сдают сессию на отлич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редполагаемого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лгограде широко представлены сетевые кафе, кофейни, рестораны и другие места общественного питания, но именно в данном сегменте рынка таких заведе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продукция будет отличаться своим разнообразием, технологией приготовления, ценовой категорией, полез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 характеристика предполагаемого рынка это отсутствие конкурентов и большое количество потенциальных клиентов. Приблизительно 2000 студентов, проживающих в общежитиях и обучающихся в академии. А также большое количество гостей города, которые приезжают посетить «Мамаев Кург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на рынок: мы будем привлекать наших клиентов с помощью рекламы в различных средствах массовой информации, рекламы на баннерах, раздавать рекламные буклеты, листовки. Также вся информация о нашем кафе будет доступна на официальном сайте кафе «Молодёжка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существующей конкуре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ми конкурентами будут: ресторан «Ари100крат», столовая академии, придорожные кио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«Ари100крат» - это заведение с ценами выше среднего, следовательно не каждый студент и даже житель города сможет позволить себе обед в данном месте. Большой минус - медленное обслуживание из-за большой текучести кадров. Постоянно меняется обслуживающий персонал, официанты-стажеры делают ошибки и заставляют людей ожидать свой заказ больше положе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ая академии физической культуры также отличается медленным обслуживанием, вследствие чего студенты не успевают пообедать в свой перерыв. Блюда которые готовятся не на территории столовой и часто к окончанию первой пары еду не успевают еще доставить. Также очень часто не работает терминал, это доставляет большое неудобство людям, у которых нет наличных с собой в данный момент. Ассортимент блюд ограничен и не всегда све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орожные киоски предоставляют привозную продукцию, в частности, пирожки, беляши, булочные изделия и т.д. Продукция не всегда бывает свежей. Это не полезно и не безопас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конкурентные преимущества: уютный интерьер, приветливый квалифицированный персонал, быстрота обслуживания, большое количество посадочных мест, домашняя кухня, современное оборудование, удобное географическое положение, качественная продукция, индивидуальный подход к клиенту, наличие акций и предоставление скидок студентам, которые сдают сессию на отли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ятствия при освоении рынка: затраты и время, а также консерватизм покуп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ограничения: налоговые, по охране окружающей среды, по технике безопасности, а также по обеспечению системы качества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РОИЗВОДСТВА И РЕАЛИЗАЦИИ ПРОДУКЦИИ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14"/>
        <w:gridCol w:w="1843"/>
        <w:gridCol w:w="1736"/>
        <w:gridCol w:w="157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чек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чек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чек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в стоимостном выражени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вестор конкуренция сегмент каф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ВЩИКИ СЫРЬЯ И МАТЕРИАЛОВ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156"/>
        <w:gridCol w:w="1381"/>
        <w:gridCol w:w="977"/>
        <w:gridCol w:w="850"/>
        <w:gridCol w:w="1233"/>
        <w:gridCol w:w="986"/>
      </w:tblGrid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ес (к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кг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ырья за месяц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ырья за год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8,4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ек зелен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2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ская колбас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Четыре Сезона»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5,6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еные огурц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1,2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5,6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говый Дом Четыре Сез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 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,6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6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8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2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8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и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2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,8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REON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0,9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88,80</w:t>
            </w:r>
          </w:p>
        </w:tc>
      </w:tr>
    </w:tbl>
    <w:p>
      <w:pPr>
        <w:pStyle w:val="Normal"/>
        <w:tabs>
          <w:tab w:val="clear" w:pos="708"/>
          <w:tab w:val="center" w:pos="5032" w:leader="none"/>
          <w:tab w:val="left" w:pos="697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697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center" w:pos="5032" w:leader="none"/>
          <w:tab w:val="left" w:pos="6975" w:leader="none"/>
        </w:tabs>
        <w:spacing w:lineRule="auto" w:line="360"/>
        <w:ind w:firstLine="709"/>
        <w:jc w:val="both"/>
        <w:rPr/>
      </w:pPr>
      <w:r>
        <w:rPr/>
        <w:t>ЧИСЛЕННОСТЬ РАБОТНИКОВ И ЗАТРАТЫ НА ОПЛАТУ ТРУДА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97"/>
        <w:gridCol w:w="1196"/>
        <w:gridCol w:w="1196"/>
        <w:gridCol w:w="127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 из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персона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холодно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холодно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горяче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горяче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йщ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йщ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щица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отчислен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холодно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холодно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горяче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горячего цех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йщ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йщ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щица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0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  <w:tab w:val="left" w:pos="6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БЕСТОИМОСТЬ ПРОДУКЦИИ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549"/>
        <w:gridCol w:w="360"/>
        <w:gridCol w:w="534"/>
        <w:gridCol w:w="532"/>
        <w:gridCol w:w="577"/>
        <w:gridCol w:w="659"/>
        <w:gridCol w:w="474"/>
        <w:gridCol w:w="534"/>
        <w:gridCol w:w="400"/>
        <w:gridCol w:w="489"/>
        <w:gridCol w:w="583"/>
        <w:gridCol w:w="28"/>
        <w:gridCol w:w="562"/>
        <w:gridCol w:w="474"/>
        <w:gridCol w:w="491"/>
        <w:gridCol w:w="379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2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ямые затраты, в т.ч.: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588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588,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588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6,625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сырье, материалы и другое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88,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88,8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88,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7,2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оплату труда рабочих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исления на социальные нужды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стоянные затраты, в т.ч.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сходы: - аренд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/п управленческого персонал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числения на социальные нужды управленческого персонал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3200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хозяйственные расходы Коммунальные, телефон и интерне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 18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быт продукции: расходы - расходы на рекламу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на производство и сбыт продукци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88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788,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488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(-6% от выручки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2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2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6 ОБЩАЯ СТОИМОСТЬ ПЛАНА 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567"/>
        <w:gridCol w:w="480"/>
        <w:gridCol w:w="426"/>
        <w:gridCol w:w="425"/>
        <w:gridCol w:w="355"/>
        <w:gridCol w:w="551"/>
        <w:gridCol w:w="567"/>
        <w:gridCol w:w="567"/>
        <w:gridCol w:w="567"/>
        <w:gridCol w:w="426"/>
        <w:gridCol w:w="461"/>
        <w:gridCol w:w="425"/>
        <w:gridCol w:w="283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2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2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2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сновных средств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от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88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4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4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4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4,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7,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9,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24,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1,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1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- объем инвести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88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97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97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97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97,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77,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9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9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9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9,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,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1,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1,2</w:t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Е РЕЗУЛЬТАТЫ РЕАЛИЗАЦИИ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0"/>
        <w:gridCol w:w="642"/>
        <w:gridCol w:w="3"/>
        <w:gridCol w:w="458"/>
        <w:gridCol w:w="10"/>
        <w:gridCol w:w="449"/>
        <w:gridCol w:w="18"/>
        <w:gridCol w:w="247"/>
        <w:gridCol w:w="157"/>
        <w:gridCol w:w="90"/>
        <w:gridCol w:w="523"/>
        <w:gridCol w:w="55"/>
        <w:gridCol w:w="103"/>
        <w:gridCol w:w="349"/>
        <w:gridCol w:w="91"/>
        <w:gridCol w:w="31"/>
        <w:gridCol w:w="303"/>
        <w:gridCol w:w="78"/>
        <w:gridCol w:w="56"/>
        <w:gridCol w:w="294"/>
        <w:gridCol w:w="32"/>
        <w:gridCol w:w="37"/>
        <w:gridCol w:w="355"/>
        <w:gridCol w:w="27"/>
        <w:gridCol w:w="35"/>
        <w:gridCol w:w="391"/>
        <w:gridCol w:w="116"/>
        <w:gridCol w:w="41"/>
        <w:gridCol w:w="449"/>
        <w:gridCol w:w="10"/>
        <w:gridCol w:w="7"/>
        <w:gridCol w:w="322"/>
        <w:gridCol w:w="143"/>
        <w:gridCol w:w="1"/>
        <w:gridCol w:w="403"/>
        <w:gridCol w:w="144"/>
        <w:gridCol w:w="7"/>
        <w:gridCol w:w="395"/>
        <w:gridCol w:w="148"/>
        <w:gridCol w:w="14"/>
        <w:gridCol w:w="445"/>
        <w:gridCol w:w="68"/>
        <w:gridCol w:w="10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22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25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000</w:t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е затраты на производство и сбыт продукции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88,8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788,8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488,8</w:t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Чистая прибыль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211,2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211,2</w:t>
            </w:r>
          </w:p>
        </w:tc>
        <w:tc>
          <w:tcPr>
            <w:tcW w:w="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511,2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нтабельность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5</w:t>
            </w:r>
          </w:p>
        </w:tc>
        <w:tc>
          <w:tcPr>
            <w:tcW w:w="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5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5</w:t>
            </w:r>
          </w:p>
        </w:tc>
        <w:tc>
          <w:tcPr>
            <w:tcW w:w="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5</w:t>
            </w:r>
          </w:p>
        </w:tc>
        <w:tc>
          <w:tcPr>
            <w:tcW w:w="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ЛАН ДЕНЕЖНЫХ ПОСТУПЛЕНИЙ И ВЫПЛАТ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7"/>
        <w:gridCol w:w="454"/>
        <w:gridCol w:w="441"/>
        <w:gridCol w:w="511"/>
        <w:gridCol w:w="404"/>
        <w:gridCol w:w="446"/>
        <w:gridCol w:w="636"/>
        <w:gridCol w:w="547"/>
        <w:gridCol w:w="557"/>
        <w:gridCol w:w="562"/>
        <w:gridCol w:w="478"/>
        <w:gridCol w:w="525"/>
        <w:gridCol w:w="411"/>
        <w:gridCol w:w="64"/>
        <w:gridCol w:w="13"/>
        <w:gridCol w:w="525"/>
        <w:gridCol w:w="26"/>
        <w:gridCol w:w="17"/>
        <w:gridCol w:w="476"/>
        <w:gridCol w:w="9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25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ежные поступления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ступления от продажи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750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нежные выплаты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88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947,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788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47,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488,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22,2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затраты по производству и сбыту продукции (услуг)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788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47,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47,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47,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47,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788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47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47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47,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47,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788,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97,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97,2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97,2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97,2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латежи в бюджет  соц отчисления и налоги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7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2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25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25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25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альдо потока от деятельности по производству и сбыту продукции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211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53,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211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553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511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12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КИ И МЕРЫ ИХ ПРЕДУПРЕЖДЕНИЯ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53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иск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нижения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риски связаны с неплатежеспособностью потребителя, неустойчивостью спроса, снижения цен конкурента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работа с клиентами, совершенствование товара, гибкая ценовая политика, повышение качественных параметров продукции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цен на сырь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лгосрочных договоров на покупку материалов, установление в контракте фиксированных цен на длительное время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ис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е календарное планирование работ, лучшая организация проводимых работ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налогооблож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прогнозирование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конодательства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ис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мера по снижению риска заключается в разработке инвестиционно-финансовой стратегии, целью которой является попадание в зону прибыльного функциониров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true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center" w:pos="5032" w:leader="none"/>
          <w:tab w:val="left" w:pos="697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му инвестору просто жизненно необходим «неудачный» опыт. Это научит его в будущем действовать более осторожно и в то же время понимать, что ничего непоправимого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инвестору не обойтись без помощи профессионалов. В одиночку труднее реально оценивать ситуацию и принимать действенные меры. Задача состоит в том, чтобы научиться грамотно определять степень такой помощи. Чрезмерная «доверительность», как и чрезмерная «самостоятельность» обычно снижают потенциальную прибыль инве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едпосылок благополучия экономики любой страны является региональная инвестиционная политика с ярко выраженными промышленными приоритетами. Стратегические инвесторы заинтересованы прежде всего в долгосрочных вложениях в наиболее перспективные динамично развивающиеся компании в любой стране, и Россия здесь не является исключ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роцессов инвестирования заключается в обеспечении механизма финансирования роста и развития экономики страны в целом, а также инвестиции увеличивают ценность предприятия и это делает его привлекательным для партнеров по бизнесу, процессы инвестирования на предприятии позволяют получить дополнительные доходы, что положительно сказывается на многих финансовых и экономических показателях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Анискин Ю.П. Управление инвестициями: учеб. пос. для вузов. - 3 - е изд., стер. - М.: Омега - Л, 2014. - 19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Баринов В.А Бизнес-планирование Учебное пособие. - М.: ФОРУМ: ИНФРА-М, 2013. - 44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Головань С.И Бизнес-планирование: Учебное пособие. - Ростов-на-Дону: Феникс, 2013. - 61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2C2B2B"/>
          <w:sz w:val="28"/>
          <w:szCs w:val="28"/>
        </w:rPr>
        <w:t>4.</w:t>
        <w:tab/>
        <w:t>Игонина Л.Л. Инвестиции: Учеб. пособие / Л.Л. Игонина; Под ред. В.А. Слепова. - М.: Юристъ, 2012. - 48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Игонина, Л. Л. Инвестиции: учебник / Л. Л. Игонина - М.: Издательство Экономистъ, 2011. - 47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2C2B2B"/>
          <w:sz w:val="28"/>
          <w:szCs w:val="28"/>
        </w:rPr>
        <w:t>6.</w:t>
        <w:tab/>
        <w:t>Инвестиции: Учеб. пособие /Под ред. М.В. Чиненова. - М.: КноРус, 2011. - 36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2C2B2B"/>
          <w:sz w:val="28"/>
          <w:szCs w:val="28"/>
        </w:rPr>
        <w:t>7.</w:t>
        <w:tab/>
        <w:t>Инвестиции: учебное пособие / Под ред. В.В. Ковалева.- М.: Проспект, 2014. - 36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2C2B2B"/>
          <w:sz w:val="28"/>
          <w:szCs w:val="28"/>
        </w:rPr>
        <w:t>8.</w:t>
        <w:tab/>
        <w:t>Колтынюк Б. А. Инвестиции: Учеб. пособие / Б. А. Колтынюк; - СПб.: Питер, 2012. - 84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Корчагин Ю.А.: Инвестиции и инвестиционный анализ. - Ростов н/Д: Феникс, 2010</w:t>
      </w:r>
      <w:r>
        <w:rPr>
          <w:color w:val="595959"/>
          <w:sz w:val="28"/>
          <w:szCs w:val="28"/>
        </w:rPr>
        <w:t xml:space="preserve">. - </w:t>
      </w:r>
      <w:r>
        <w:rPr>
          <w:color w:val="000000"/>
          <w:sz w:val="28"/>
          <w:szCs w:val="28"/>
        </w:rPr>
        <w:t>60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Лахметкина Н.И.: Инвестиционная стратегия предприятия. - М.: КНОРУС, 2010. - 21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2C2B2B"/>
          <w:sz w:val="28"/>
          <w:szCs w:val="28"/>
        </w:rPr>
        <w:t>11.</w:t>
        <w:tab/>
        <w:t>Меркулов, Я.С. Инвестиции: учебное пособие /Я.С. Меркулов.- М.: ИНФРА-М, 2010. - 4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Михайлова Э.А., Орлова Л.Н. Экономическая оценка инвестиций: Учебное пособие. - Рыбинск: РГАТА, 2013. - 1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Мишин Ю.В. Инвестиции: учеб. пос. для вузов. - М.: Кнорус, 2010. - 28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Теплова, Т. В. Инвестиции: учебник / Т. В. Теплова - М.: Издательство Юрайт ; ИД Юрайт, 2011. - 7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2C2B2B"/>
          <w:sz w:val="28"/>
          <w:szCs w:val="28"/>
        </w:rPr>
        <w:t>15.</w:t>
        <w:tab/>
        <w:t>Хазанович Э. С. Инвестиции: Учеб. пособие / Э. С. Хазанович. - М.: КноРус, 2011. - 3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Халтаева С.Р., Яковлева И.А. Бизнес - планирование: Учебное пособие - Улан - Удэ, 2012 . - 57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2C2B2B"/>
          <w:sz w:val="28"/>
          <w:szCs w:val="28"/>
        </w:rPr>
        <w:t>17.</w:t>
        <w:tab/>
        <w:t>Янковский К. П. Инвестиции: Учебник / К. П. Янковский. - СПб.: Питер, 2012. - 36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http://www.unitorg.ru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http://www.vgafk.ru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 xml:space="preserve">http://santehtorg34.ru/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http://td4s.ru/3/36-postavka.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  <w:tab/>
        <w:t>http://reonmsk.ru/ru/produkty/dlya-restoranov-kafe-barov.htm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15:00Z</dcterms:created>
  <dc:creator>Олег</dc:creator>
  <dc:description/>
  <dc:language>en-US</dc:language>
  <cp:lastModifiedBy>Олег</cp:lastModifiedBy>
  <dcterms:modified xsi:type="dcterms:W3CDTF">2018-01-15T11:15:00Z</dcterms:modified>
  <cp:revision>2</cp:revision>
  <dc:subject/>
  <dc:title/>
</cp:coreProperties>
</file>