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1. БАНКОВСКИЕ РИСКИ И ИХ ОСОБЕННОСТИ</w:t>
      </w:r>
    </w:p>
    <w:p>
      <w:pPr>
        <w:pStyle w:val="Normal"/>
        <w:widowControl w:val="false"/>
        <w:tabs>
          <w:tab w:val="clear" w:pos="708"/>
          <w:tab w:val="left" w:pos="674" w:leader="none"/>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1.1 Сущность банковских рисков </w:t>
      </w:r>
    </w:p>
    <w:p>
      <w:pPr>
        <w:pStyle w:val="Normal"/>
        <w:widowControl w:val="false"/>
        <w:tabs>
          <w:tab w:val="clear" w:pos="708"/>
          <w:tab w:val="left" w:pos="674" w:leader="none"/>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Классификация и оценка банковских рисков</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2. РЕГУЛИРОВАНИЕ БАНКОВСКИХ РИСКОВ ЦБ РФ</w:t>
      </w:r>
    </w:p>
    <w:p>
      <w:pPr>
        <w:pStyle w:val="Normal"/>
        <w:widowControl w:val="false"/>
        <w:tabs>
          <w:tab w:val="clear" w:pos="708"/>
          <w:tab w:val="left" w:pos="674" w:leader="none"/>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1 Управление банковскими рисками ЦБ РФ с помощью законодательной базы</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2</w:t>
        <w:tab/>
        <w:t>Банковский надзор, осуществляемый Базельским комитетом</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3. БУХГАЛТЕРСКИЙ УЧЕТ ОПЕРАЦИЙ ПО КРЕДИТАМ ЦБ РФ</w:t>
      </w:r>
    </w:p>
    <w:p>
      <w:pPr>
        <w:pStyle w:val="Normal"/>
        <w:widowControl w:val="false"/>
        <w:tabs>
          <w:tab w:val="clear" w:pos="708"/>
          <w:tab w:val="left" w:pos="674" w:leader="none"/>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1 Учет межбанковских кредитов, учет операций по формированию резервов на возможные потери по кредиту</w:t>
      </w:r>
    </w:p>
    <w:p>
      <w:pPr>
        <w:pStyle w:val="Normal"/>
        <w:widowControl w:val="false"/>
        <w:tabs>
          <w:tab w:val="clear" w:pos="708"/>
          <w:tab w:val="left" w:pos="674" w:leader="none"/>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Задача</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Список используемой литературы </w:t>
      </w:r>
    </w:p>
    <w:p>
      <w:pPr>
        <w:pStyle w:val="Normal"/>
        <w:widowControl w:val="false"/>
        <w:tabs>
          <w:tab w:val="clear" w:pos="708"/>
          <w:tab w:val="left" w:pos="8500"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Приложения</w:t>
      </w:r>
    </w:p>
    <w:p>
      <w:pPr>
        <w:pStyle w:val="Normal"/>
        <w:widowControl w:val="false"/>
        <w:tabs>
          <w:tab w:val="clear" w:pos="708"/>
          <w:tab w:val="left" w:pos="850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и работают в области управляемого риска. Поэтому очень важно уметь прогнозировать и управлять банковскими рисками, а также вовремя оценивать риски на финансовом рынке. Банкам необходима методика анализа и прогноза банковских рисков для получения высоких доходов в будущем. С вопросом прогнозирования и предотвращения рисков банки обращаются к законодательной базе, установленной Центральным Банком Российской Фед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е внимание банкам необходимо уделять рассмотрению элементов управления инвестициями, подходу к формированию кредитного портфеля, проблеме формирования активов и пассивов банка с точки зрения оптимального сочетания двух задач: максимизации доходов и минимизации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условиях кризиса проблема управления банковскими рисками, оперативный учет факторов риска приобретают первостепенное значение для коммерческих банков. В связи с этим весьма актуальным выглядит вопрос участия Центрального Банка в регулировании банковскими рисками. Ведь создание системы управления рисками - жизненная необходимость для деятельности любого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звестно, главной целью деятельности коммерческого банка является прибыль. Однако все усилия банка по достижению данной цели могут быть легко сведены к нулю при возникновении любого из видов банковских рисков. В результате пострадает не только банк, но и его клиенты. Поэтому управление рисками - важная и неотъемлемая часть стратегии любого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ость темы курсовой работы позволяет определить роль, которую занимает Центральный Банк России в управлении банковскими рисками, изучить законодательную базу, регулирующую их, дать полное определение их сущности, видов и факто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данной курсовой работы является разбор законов Российской Федерации, связанных с банковскими рисками, что поспособствует раскрытию вопроса роли Центрального Банка, как внешней наиболее заинтересованной стороны, в регулировании ими, а также в этой работе будет дано определение сущности и классификации банковски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ая цель обусловливает постановку следующих задач:</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ть подробное определение банковским риск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знакомиться с законодательной базо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ить роль ЦБ РФ в регулировании риск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явить способы их предотвращ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1. БАНКОВСКИЕ РИСКИ И ИХ ОСОБЕННОС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1 Сущность банковски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ая система играет важную роль в решении экономических проблем страны. Это определяется возрастанием роли кредитных отношений и банков в условиях неустойчивости экономики страны и развития рыночных отношений. Банки являются единственным владельцем необходимой информации о финансовом состоянии предприятий и организаций, конъектуре товарных, ссудных и валютных рынков, экономическом положении региона. Последнее свидетельствует о важности изучения банками внешних и внутренних коммерческих и политических рисков своих кли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ущим принципом в работе коммерческих банков в условиях рыночных отношений является стремление к получению большей прибыли. Оно ограничивается возможностью понести убытки. Чем выше ожидаемая прибыль, тем выше риск. В любой хозяйственной деятельности всегда существует опасность денежных потерь, вытекающих из специфики тех или иных хозяйственных операций. Опасность таких потерь представляет собой финансовые риск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 вероятность (угроза) потери банком части своих ресурсов, недополучения доходов или появления дополнительных расходов в результате осуществления определенной финансовой деятельности. Риск выражается в таких нежелательных результатах, как потери прибыли и возникновение убытков вследствие неплатежей по выданным кредитам, сокращения ресурсной базы, осуществления выплат по балансовым операциям. Чем ниже уровень риска, тем ниже и вероятность получить высокую прибыль - поэтому необходимо выбирать оптимальное соотношение уровня риска и степени деловой активности, доходнос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общие причины возникновения банковских рисков и тенденции изменения их уровня. Вместе с тем, анализируя банковские риски, важно учитывать:</w:t>
      </w:r>
    </w:p>
    <w:p>
      <w:pPr>
        <w:pStyle w:val="Normal"/>
        <w:widowControl w:val="false"/>
        <w:tabs>
          <w:tab w:val="clear" w:pos="708"/>
          <w:tab w:val="left" w:pos="720" w:leader="none"/>
        </w:tabs>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неустойчивость политического положения;</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инфляцию, и д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риска увеличивается, если:</w:t>
      </w:r>
    </w:p>
    <w:p>
      <w:pPr>
        <w:pStyle w:val="Normal"/>
        <w:widowControl w:val="false"/>
        <w:tabs>
          <w:tab w:val="clear" w:pos="708"/>
          <w:tab w:val="left" w:pos="720" w:leader="none"/>
        </w:tabs>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проблемы возникают внезапно и вопреки ожиданиям;</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поставлены новые задачи, не соответствующие прошлому опыту банка</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 дополнительной прибыли)</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несовершенство законодательства мешает принятию некоторых оптимальных для конкретной ситуации мер</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е обстоятельства вносят существенные изменения в совокупность возникающих банковских рисков и методов их исследования. Однако это не исключает наличия общих проблем возникновения рисков и тенденции динамики их уровн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и образуются из отклонений действительных данных от оценки сегодняшнего состояния и будущего развития. Эти отклонения могут быть позитивными и негативны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 это сложное, системное явление, имеющее множество несовпадающих, а иногда и противоположных оснований. Банковский риск понимается по-разном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ра возможной опасности или неудач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ятельность, совершаемая в надежде на удачный исход;</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роятность ошибки или успеха того или иного выбора в ситуации с несколькими альтернатив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ти понимания риска содержат в себе указания на ту или иную важную черту риска, которые присущи ему: неопределенность, альтернативность, противоречивость. Указанные элементы определяют, что риск связан с деятельностью конкретного лица, которое принимает решение в определенной рисковой ситуации. Соответственно, риск возникает на стадии принятия решения и его реализ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пределенность - это состояние отсутствия информации относительно понимания или знания события, его последствий или вероятнос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тиворечивость - с одной стороны, риск направлен на получение положительного результата. С другой стороны, он ведет к субъективизму и игнорированию объективных веще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льтернативность - предполагает выбор из двух или нескольких возможностей, вариантов, действий. Если нет выбора, то нет и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ить прибыль коммерческий банк может только в случае, если возможности понести потери (риски) будут предусмотрены заранее или подстрахованы. Поэтому проблемам экономических рисков в деятельности коммерческих банков должно уделяться значительное внимание. Основной из них является разработка классификации банковских рисков, основной оценки и методов расчета экономических, политических и других рисков банка, отдельного заемщика, группы предприятий, отрасл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1.2 Классификация и оценка банковски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типичным банковским рискам относятс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й риск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еред кредитной организацией в соответствии с условиями догово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кредитной организации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й риск возрастает при кредитовании связанных с кредитной организацией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кредитной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кредитовании связанных лиц кредитный риск может возрастать вследствие несоблюдения или недостаточного соблюдения установленных кредитной организацией правил, порядков и процедур рассмотрения обращений на получение кредитов, определения кредитоспособности заемщика и принятия решений о предоставлении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новой риск - риск возникновения у кредитной организации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ыночный риск -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 (или) драгоценных металл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ыночный риск включает в себя фондовый риск, валютный и процентный рис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лютный риск - риск убытков вследствие неблагоприятного изменения курсов иностранных валют и (или) драгоценных металлов по открытым кредитной организацией позициям в иностранных валютах и (или) драгоценных металла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ликвидности - риск убытков вследствие неспособности кредитной организации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своих финансовых обязатель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ерационный риск - риск возникновения убытков в результате несоответствия характеру и масштабам деятельности кредитной организации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кредитной организации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овой риск - риск возникновения у кредитной организации убытков вследствие:</w:t>
      </w:r>
    </w:p>
    <w:p>
      <w:pPr>
        <w:pStyle w:val="Normal"/>
        <w:widowControl w:val="false"/>
        <w:suppressAutoHyphens w:val="tru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есоблюдения кредитной организацией требований нормативных правовых актов и заключенных договоров;</w:t>
      </w:r>
    </w:p>
    <w:p>
      <w:pPr>
        <w:pStyle w:val="Normal"/>
        <w:widowControl w:val="false"/>
        <w:suppressAutoHyphens w:val="tru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Normal"/>
        <w:widowControl w:val="false"/>
        <w:suppressAutoHyphens w:val="tru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w:t>
      </w:r>
    </w:p>
    <w:p>
      <w:pPr>
        <w:pStyle w:val="Normal"/>
        <w:widowControl w:val="false"/>
        <w:suppressAutoHyphens w:val="true"/>
        <w:autoSpaceDE w:val="false"/>
        <w:spacing w:lineRule="auto" w:line="360" w:before="0" w:after="0"/>
        <w:ind w:firstLine="709"/>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нарушения контрагентами нормативных правовых актов, а также условий заключенных догово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возможностям управления риски бывают открытыми и закрытыми. Открытые риски не подлежат регулированию, закрытые регулируются. По некоторым операциям вводятся специальные ограничения по рискам. Например, одним из преобразований к инвалютным счетам является обязательно закрытая позиция в валюте на конец каждого рабочего дня, т.е. пересчет обесценивающейся валюты в валюту, курс которой повышаетс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ства и методы управления банковским риск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ой задачей научного управления рисковыми операциями банка является определение степени допустимости и оправданности того или иного риска и принятия немедленного практического решения, направленного на использование рисковых ситуаций, или выработку системы мер (выбор средств и методов), снижающих возможность появления потерь от проведения той или иной оп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основным средствам (методам) управления рисками можно отнес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принципа взвешивания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внешних рисков (отраслевого, регионального, страховог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ие систематического анализа финансового состояния клиента банка, его платежеспособности, кредитоспособности, рейтинга и т.д.; применение принципа разделения рисков, рефинансирование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политики диверсификации (широкого перераспределения кредитов в мелких суммах, предоставленных большому количеству клиентов при сохранении общего объема операций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у крупных кредитов только на консорциональной основе (разделение рисков по межбанковским соглашен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плавающих процентных ставо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ение депозитных сертифика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ширение переучетных операций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ахование кредитов и депоз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 залогового прав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нение реальных персональных и “мнимых” гарант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рисками ориентируется на требования Центрального Банка о соблюдении коммерческими банками установленных норм, которые мы рассмотрим в следующей глав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 РЕГУЛИРОВАНИЕ БАНКОВСКИХ РИСКОВ ЦБ РФ</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2.1 Управление банковскими рисками Центральным Банком РФ с помощью законодательной баз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ктические меры по регулированию рисков должны ориентироваться не только на технический, но и на фундаментальный анализ их факторов и видов на основе методологии и теор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эффективна методология, определяющая принципы системного подхода к анализу и регулированию банковских рисков современной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м принципом системного подхода является разработка и совершенствование нормативов, установленных Банком России, которые обязана выполнять каждая кредитная организация в нашей стран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подтвердить финансовую состоятельность кредитной организации, Центральный Банк России разработал систему нормативов. Их выполнение является обязательным и постоянно контролируется. Если в результате проверки было обнаружено отклонение от одного из критериев, ЦБ РФ может потребовать выплату штрафа, запретить прием вкладов или банковские операции другого рода, ограничить зарплату, временно взять на себя частичное руководство банком. Крайней мерой будет отзыв лицензии, что автоматически приведет к прекращению кредитной организацией какой-либо банковской деятельности. Обратившись в Центральный Банк, можно временно внести изменения в нормативы. Срок их действия определяется отдельно для каждого конкретного случая. Новые, облегченные нормативы действуют только для конкретного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9 обязательных нормативов. Инструкцию по их расчетам можно получить на сайте ЦБ РФ. Каждый норматив имеет условное символьное обозначение, состоящее из буквы «Н» и числового кода. Первые 4 пункта из этого списка считаются основными.</w:t>
      </w:r>
    </w:p>
    <w:p>
      <w:pPr>
        <w:pStyle w:val="Normal"/>
        <w:widowControl w:val="false"/>
        <w:tabs>
          <w:tab w:val="clear" w:pos="708"/>
          <w:tab w:val="left" w:pos="720" w:leader="none"/>
        </w:tabs>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1- норматив достаточности капитала (максимальное значение 10%);</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2 - норматив ликвидности мгновенной (минимальное значение 15%);</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3 - норматив ликвидности текущей (минимальное значение 50%);</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4 - норматив ликвидности долгосрочной (максимальное значение 120%);</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6 - предельный риск на отдельного заемщика, а также группу заемщиков, имеющих финансовые связи (максимальное значение 25%);</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7 - объем кредитного риска, который может возникнуть при заключении крупных сделок (максимальное значение 800%);</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9.1- предельный объем ссуд, поручительств и гарантий, предоставленных акционерам банка (не более 50%);</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10.1- общее значение риска по физическим лицам, влияющим на решение банка о предоставлении кредита (не более 3%);</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H12 - объем средств, направляемый банком на покупку акций других организаций или долей в различных фондах (максимальное значение 25%).</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же такое значимость норматива? Что лежит в основе ее определения? Ответ - риск. Каждый норматив по экономическому смыслу характеризует степень защищенности банка от некоторого риска (в Приложении 1 приведен перечень рисков(в виде таблицы), соответствующих восьми основным обязательным норматив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Центральным Банком анализа банковских рисков состоит в ориентации на разработку мер по их снижению, исходя из реального состояния экономики страны. Первым шагом подхода к анализу рисков является определение цели регулирования рисков, которая традиционно направлена на их минимизацию.</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ирование рисков, как одно из действий, осуществляемых ЦБ РФ, должно способствовать реализации не только текущих задач, но и стратегии экономического развития стран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рмин «рисковать» произошел от греческого «rixikon» (утес, лавирование между скалами). В экономических исследованиях и публикациях сохраняется многовариантность этого понятия. В одних определениях (например, вероятность наступления события с негативными последствиями) сделан акцент на причину риска, а его сущность сведена к расплывчатым негативным последствиям, без их уточнения. Другое определение риска (как опасности возникновения непредвиденных потерь) отражает его содержание, но не учитывает вероятность предвиденных, обусловленных потерь.</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думав вышеизложенные определения «риска» целесообразно дать краткую, емкую формулировку. Риск - это вероятность потерь при наступлении негативного непредвиденного события или предусмотренных соглашением условных обязатель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мой взгляд, также целесообразно наряду с термином «управление рисками» использовать более емкое понятие «регулирование рисков», основанное на принципах системного подхода к снижению вероятности потерь и повышению шанса получить выгод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понентом подхода Банка России к регулированию банковских рисков является классификация и анализ их факторов, которые влияют на вероятность потерь при наступлении неблагоприятного события. Рассмотрение классификации банковских рисков изложено в Главе 1. В данный момент разберем факторы банковски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pPr>
      <w:r>
        <w:rPr/>
        <w:t>Основные факторы банковских рисков в России</w:t>
      </w:r>
    </w:p>
    <w:tbl>
      <w:tblPr>
        <w:tblW w:w="9180" w:type="dxa"/>
        <w:jc w:val="left"/>
        <w:tblInd w:w="-115" w:type="dxa"/>
        <w:tblLayout w:type="fixed"/>
        <w:tblCellMar>
          <w:top w:w="0" w:type="dxa"/>
          <w:left w:w="108" w:type="dxa"/>
          <w:bottom w:w="0" w:type="dxa"/>
          <w:right w:w="108" w:type="dxa"/>
        </w:tblCellMar>
      </w:tblPr>
      <w:tblGrid>
        <w:gridCol w:w="4785"/>
        <w:gridCol w:w="439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акроуровень</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икроурове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Symbol" w:ascii="Symbol" w:hAnsi="Symbol"/>
                <w:sz w:val="20"/>
                <w:szCs w:val="20"/>
              </w:rPr>
              <w:t></w:t>
            </w:r>
            <w:r>
              <w:rPr>
                <w:rFonts w:cs="Times New Roman CYR" w:ascii="Times New Roman CYR" w:hAnsi="Times New Roman CYR"/>
                <w:sz w:val="20"/>
                <w:szCs w:val="20"/>
              </w:rPr>
              <w:t xml:space="preserve">Снижение темпа экономического роста </w:t>
            </w:r>
            <w:r>
              <w:rPr>
                <w:rFonts w:cs="Symbol" w:ascii="Symbol" w:hAnsi="Symbol"/>
                <w:sz w:val="20"/>
                <w:szCs w:val="20"/>
              </w:rPr>
              <w:t></w:t>
            </w:r>
            <w:r>
              <w:rPr>
                <w:rFonts w:cs="Times New Roman CYR" w:ascii="Times New Roman CYR" w:hAnsi="Times New Roman CYR"/>
                <w:sz w:val="20"/>
                <w:szCs w:val="20"/>
              </w:rPr>
              <w:t xml:space="preserve">Финансово-экономический кризис </w:t>
            </w:r>
            <w:r>
              <w:rPr>
                <w:rFonts w:cs="Symbol" w:ascii="Symbol" w:hAnsi="Symbol"/>
                <w:sz w:val="20"/>
                <w:szCs w:val="20"/>
              </w:rPr>
              <w:t></w:t>
            </w:r>
            <w:r>
              <w:rPr>
                <w:rFonts w:cs="Times New Roman CYR" w:ascii="Times New Roman CYR" w:hAnsi="Times New Roman CYR"/>
                <w:sz w:val="20"/>
                <w:szCs w:val="20"/>
              </w:rPr>
              <w:t xml:space="preserve">Усиление инфляции </w:t>
            </w:r>
            <w:r>
              <w:rPr>
                <w:rFonts w:cs="Symbol" w:ascii="Symbol" w:hAnsi="Symbol"/>
                <w:sz w:val="20"/>
                <w:szCs w:val="20"/>
              </w:rPr>
              <w:t></w:t>
            </w:r>
            <w:r>
              <w:rPr>
                <w:rFonts w:cs="Times New Roman CYR" w:ascii="Times New Roman CYR" w:hAnsi="Times New Roman CYR"/>
                <w:sz w:val="20"/>
                <w:szCs w:val="20"/>
              </w:rPr>
              <w:t xml:space="preserve">Ухудшение состояния платежного баланса </w:t>
            </w:r>
            <w:r>
              <w:rPr>
                <w:rFonts w:cs="Symbol" w:ascii="Symbol" w:hAnsi="Symbol"/>
                <w:sz w:val="20"/>
                <w:szCs w:val="20"/>
              </w:rPr>
              <w:t></w:t>
            </w:r>
            <w:r>
              <w:rPr>
                <w:rFonts w:cs="Times New Roman CYR" w:ascii="Times New Roman CYR" w:hAnsi="Times New Roman CYR"/>
                <w:sz w:val="20"/>
                <w:szCs w:val="20"/>
              </w:rPr>
              <w:t xml:space="preserve">Увеличение государственного долга (внутреннего и внешнего) </w:t>
            </w:r>
            <w:r>
              <w:rPr>
                <w:rFonts w:cs="Symbol" w:ascii="Symbol" w:hAnsi="Symbol"/>
                <w:sz w:val="20"/>
                <w:szCs w:val="20"/>
              </w:rPr>
              <w:t></w:t>
            </w:r>
            <w:r>
              <w:rPr>
                <w:rFonts w:cs="Times New Roman CYR" w:ascii="Times New Roman CYR" w:hAnsi="Times New Roman CYR"/>
                <w:sz w:val="20"/>
                <w:szCs w:val="20"/>
              </w:rPr>
              <w:t xml:space="preserve">Уменьшение официальных золотовалютных резервов </w:t>
            </w:r>
            <w:r>
              <w:rPr>
                <w:rFonts w:cs="Symbol" w:ascii="Symbol" w:hAnsi="Symbol"/>
                <w:sz w:val="20"/>
                <w:szCs w:val="20"/>
              </w:rPr>
              <w:t></w:t>
            </w:r>
            <w:r>
              <w:rPr>
                <w:rFonts w:cs="Times New Roman CYR" w:ascii="Times New Roman CYR" w:hAnsi="Times New Roman CYR"/>
                <w:sz w:val="20"/>
                <w:szCs w:val="20"/>
              </w:rPr>
              <w:t xml:space="preserve">Миграция капиталов (чрезмерный приток в страну или отток) </w:t>
            </w:r>
            <w:r>
              <w:rPr>
                <w:rFonts w:cs="Symbol" w:ascii="Symbol" w:hAnsi="Symbol"/>
                <w:sz w:val="20"/>
                <w:szCs w:val="20"/>
              </w:rPr>
              <w:t></w:t>
            </w:r>
            <w:r>
              <w:rPr>
                <w:rFonts w:cs="Times New Roman CYR" w:ascii="Times New Roman CYR" w:hAnsi="Times New Roman CYR"/>
                <w:sz w:val="20"/>
                <w:szCs w:val="20"/>
              </w:rPr>
              <w:t xml:space="preserve">Нестабильность финансового рынка </w:t>
            </w:r>
            <w:r>
              <w:rPr>
                <w:rFonts w:cs="Symbol" w:ascii="Symbol" w:hAnsi="Symbol"/>
                <w:sz w:val="20"/>
                <w:szCs w:val="20"/>
              </w:rPr>
              <w:t></w:t>
            </w:r>
            <w:r>
              <w:rPr>
                <w:rFonts w:cs="Times New Roman CYR" w:ascii="Times New Roman CYR" w:hAnsi="Times New Roman CYR"/>
                <w:sz w:val="20"/>
                <w:szCs w:val="20"/>
              </w:rPr>
              <w:t xml:space="preserve">Изменения в законодательстве </w:t>
            </w:r>
            <w:r>
              <w:rPr>
                <w:rFonts w:cs="Symbol" w:ascii="Symbol" w:hAnsi="Symbol"/>
                <w:sz w:val="20"/>
                <w:szCs w:val="20"/>
              </w:rPr>
              <w:t></w:t>
            </w:r>
            <w:r>
              <w:rPr>
                <w:rFonts w:cs="Times New Roman CYR" w:ascii="Times New Roman CYR" w:hAnsi="Times New Roman CYR"/>
                <w:sz w:val="20"/>
                <w:szCs w:val="20"/>
              </w:rPr>
              <w:t xml:space="preserve">Политические события </w:t>
            </w:r>
            <w:r>
              <w:rPr>
                <w:rFonts w:cs="Symbol" w:ascii="Symbol" w:hAnsi="Symbol"/>
                <w:sz w:val="20"/>
                <w:szCs w:val="20"/>
              </w:rPr>
              <w:t></w:t>
            </w:r>
            <w:r>
              <w:rPr>
                <w:rFonts w:cs="Times New Roman CYR" w:ascii="Times New Roman CYR" w:hAnsi="Times New Roman CYR"/>
                <w:sz w:val="20"/>
                <w:szCs w:val="20"/>
              </w:rPr>
              <w:t>Международный рейтинг страны</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Symbol" w:ascii="Symbol" w:hAnsi="Symbol"/>
                <w:sz w:val="20"/>
                <w:szCs w:val="20"/>
              </w:rPr>
              <w:t></w:t>
            </w:r>
            <w:r>
              <w:rPr>
                <w:rFonts w:cs="Times New Roman CYR" w:ascii="Times New Roman CYR" w:hAnsi="Times New Roman CYR"/>
                <w:sz w:val="20"/>
                <w:szCs w:val="20"/>
              </w:rPr>
              <w:t xml:space="preserve">Ухудшение хозяйственно-финансового положения контрагента </w:t>
            </w:r>
            <w:r>
              <w:rPr>
                <w:rFonts w:cs="Symbol" w:ascii="Symbol" w:hAnsi="Symbol"/>
                <w:sz w:val="20"/>
                <w:szCs w:val="20"/>
              </w:rPr>
              <w:t></w:t>
            </w:r>
            <w:r>
              <w:rPr>
                <w:rFonts w:cs="Times New Roman CYR" w:ascii="Times New Roman CYR" w:hAnsi="Times New Roman CYR"/>
                <w:sz w:val="20"/>
                <w:szCs w:val="20"/>
              </w:rPr>
              <w:t xml:space="preserve">Неплатежеспособность импортера и заемщика </w:t>
            </w:r>
            <w:r>
              <w:rPr>
                <w:rFonts w:cs="Symbol" w:ascii="Symbol" w:hAnsi="Symbol"/>
                <w:sz w:val="20"/>
                <w:szCs w:val="20"/>
              </w:rPr>
              <w:t></w:t>
            </w:r>
            <w:r>
              <w:rPr>
                <w:rFonts w:cs="Times New Roman CYR" w:ascii="Times New Roman CYR" w:hAnsi="Times New Roman CYR"/>
                <w:sz w:val="20"/>
                <w:szCs w:val="20"/>
              </w:rPr>
              <w:t xml:space="preserve">Неустойчивость курса валюты, в которой номинирована сделка </w:t>
            </w:r>
            <w:r>
              <w:rPr>
                <w:rFonts w:cs="Symbol" w:ascii="Symbol" w:hAnsi="Symbol"/>
                <w:sz w:val="20"/>
                <w:szCs w:val="20"/>
              </w:rPr>
              <w:t></w:t>
            </w:r>
            <w:r>
              <w:rPr>
                <w:rFonts w:cs="Times New Roman CYR" w:ascii="Times New Roman CYR" w:hAnsi="Times New Roman CYR"/>
                <w:sz w:val="20"/>
                <w:szCs w:val="20"/>
              </w:rPr>
              <w:t xml:space="preserve">Колебания процентных ставок </w:t>
            </w:r>
            <w:r>
              <w:rPr>
                <w:rFonts w:cs="Symbol" w:ascii="Symbol" w:hAnsi="Symbol"/>
                <w:sz w:val="20"/>
                <w:szCs w:val="20"/>
              </w:rPr>
              <w:t></w:t>
            </w:r>
            <w:r>
              <w:rPr>
                <w:rFonts w:cs="Times New Roman CYR" w:ascii="Times New Roman CYR" w:hAnsi="Times New Roman CYR"/>
                <w:sz w:val="20"/>
                <w:szCs w:val="20"/>
              </w:rPr>
              <w:t xml:space="preserve">Виртуализация сделок </w:t>
            </w:r>
            <w:r>
              <w:rPr>
                <w:rFonts w:cs="Symbol" w:ascii="Symbol" w:hAnsi="Symbol"/>
                <w:sz w:val="20"/>
                <w:szCs w:val="20"/>
              </w:rPr>
              <w:t></w:t>
            </w:r>
            <w:r>
              <w:rPr>
                <w:rFonts w:cs="Times New Roman CYR" w:ascii="Times New Roman CYR" w:hAnsi="Times New Roman CYR"/>
                <w:sz w:val="20"/>
                <w:szCs w:val="20"/>
              </w:rPr>
              <w:t xml:space="preserve">Электронный интернет-банкинг </w:t>
            </w:r>
            <w:r>
              <w:rPr>
                <w:rFonts w:cs="Symbol" w:ascii="Symbol" w:hAnsi="Symbol"/>
                <w:sz w:val="20"/>
                <w:szCs w:val="20"/>
              </w:rPr>
              <w:t></w:t>
            </w:r>
            <w:r>
              <w:rPr>
                <w:rFonts w:cs="Times New Roman CYR" w:ascii="Times New Roman CYR" w:hAnsi="Times New Roman CYR"/>
                <w:sz w:val="20"/>
                <w:szCs w:val="20"/>
              </w:rPr>
              <w:t xml:space="preserve">Мошенничество </w:t>
            </w:r>
            <w:r>
              <w:rPr>
                <w:rFonts w:cs="Symbol" w:ascii="Symbol" w:hAnsi="Symbol"/>
                <w:sz w:val="20"/>
                <w:szCs w:val="20"/>
              </w:rPr>
              <w:t></w:t>
            </w:r>
            <w:r>
              <w:rPr>
                <w:rFonts w:cs="Times New Roman CYR" w:ascii="Times New Roman CYR" w:hAnsi="Times New Roman CYR"/>
                <w:sz w:val="20"/>
                <w:szCs w:val="20"/>
              </w:rPr>
              <w:t xml:space="preserve">Отмывание преступных доходов, финансирование терроризма </w:t>
            </w:r>
            <w:r>
              <w:rPr>
                <w:rFonts w:cs="Symbol" w:ascii="Symbol" w:hAnsi="Symbol"/>
                <w:sz w:val="20"/>
                <w:szCs w:val="20"/>
              </w:rPr>
              <w:t></w:t>
            </w:r>
            <w:r>
              <w:rPr>
                <w:rFonts w:cs="Times New Roman CYR" w:ascii="Times New Roman CYR" w:hAnsi="Times New Roman CYR"/>
                <w:sz w:val="20"/>
                <w:szCs w:val="20"/>
              </w:rPr>
              <w:t xml:space="preserve">Теневая деятельность </w:t>
            </w:r>
            <w:r>
              <w:rPr>
                <w:rFonts w:cs="Symbol" w:ascii="Symbol" w:hAnsi="Symbol"/>
                <w:sz w:val="20"/>
                <w:szCs w:val="20"/>
              </w:rPr>
              <w:t></w:t>
            </w:r>
            <w:r>
              <w:rPr>
                <w:rFonts w:cs="Times New Roman CYR" w:ascii="Times New Roman CYR" w:hAnsi="Times New Roman CYR"/>
                <w:sz w:val="20"/>
                <w:szCs w:val="20"/>
              </w:rPr>
              <w:t xml:space="preserve">Непрозрачная информация </w:t>
            </w:r>
            <w:r>
              <w:rPr>
                <w:rFonts w:cs="Symbol" w:ascii="Symbol" w:hAnsi="Symbol"/>
                <w:sz w:val="20"/>
                <w:szCs w:val="20"/>
              </w:rPr>
              <w:t></w:t>
            </w:r>
            <w:r>
              <w:rPr>
                <w:rFonts w:cs="Times New Roman CYR" w:ascii="Times New Roman CYR" w:hAnsi="Times New Roman CYR"/>
                <w:sz w:val="20"/>
                <w:szCs w:val="20"/>
              </w:rPr>
              <w:t>Субъективные факторы</w:t>
            </w:r>
          </w:p>
        </w:tc>
      </w:tr>
    </w:tbl>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необходимо принимать во внимание внутренние и внешние, традиционные и современные факторы рисков в экономических, в том числе валютных и кредитно-финансовых, отношениях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и работают в области управляемого риска. Поэтому очень важно уметь прогнозировать и управлять банковскими рисками, а также вовремя оценивать риски на финансовом рынке. Банкам необходима методика анализа и прогноза банковских рисков для получения высоких доходов в будущем. С вопросом прогнозирования и предотвращения рисков банки обращаются к законодательной базе, установленной Центральным Банком Российской Фед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Й ЗАКОН</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ЦЕНТРАЛЬНОМ БАНКЕ РОССИЙСКОЙ ФЕД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6. 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законодательства Российской Федерации, нормативных актов Банка России, установленных ими обязательных нормативов и (или) установленных Банком России индивидуальных предельных значений обязательных нормативов. Банк России осуществляет анализ деятельности банковских холдингов и использует полученную информацию для целей банковского надзора за кредитными организациями и банковскими группами, входящими в банковские холдинг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ь первая в ред. Федерального закона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руководителей структурных подразделений Банка России, обеспечивающих выполнение его надзорных функци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д. Федерального закона от 23.07.2013 N 251-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7.1. Банк России устанавливает требования к системам управления рисками и капиталом, внутреннего контроля кредитных организаций, в банковских группах, а также квалификационные требования к руководителю службы управления рисками, руководителю службы внутреннего аудита, руководителю службы внутреннего контроля кредитных организаций, головной кредитной организации банковской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7.1 введена Федеральным законом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7.2. Банк России в порядке, установленном нормативным актом Банка России, проводит оценку качества систем управления рисками и капиталом, внутреннего контроля кредитной организации, банковской группы, достаточности собственных средств (капитала) и ликвидности кредитной организации (банковской группы), их соответствия характеру и масштабу совершаемых кредитной организацией (в банковской группе) операций, уровню и сочетанию принимаемых рисков, включая определение объема и структуры операций как критериев такой оценки. По результатам проведенной оценки в случае выявления несоответствия систем управления рисками и капиталом, внутреннего контроля, достаточности собственных средств (капитала) и ликвидности кредитной организации (банковской группы) установленным Банком России требованиям и (или) характеру и масштабу совершаемых кредитной организацией (в банковской группе) операций, уровню и сочетанию принимаемых рисков Банк России в установленном им порядке обязан направить в кредитную организацию (головную кредитную организацию банковской группы) предписание о приведении систем управления рисками и капиталом, внутреннего контроля кредитной организации (банковской группы) в соответствие с требованиями Банка России, характером и масштабом совершаемых кредитной организацией (в банковской группе) операций, уровнем и сочетанием принимаемых рисков и (или) об установлении для кредитной организации (банковской группы) индивидуальных предельных значений обязательных норматив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57.2 введена Федеральным законом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2. В целях обеспечения устойчивости кредитных организаций Банк России может устанавливать следующие обязательные норматив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тратил силу с 1 января 2007 года. - Федеральный закон от 03.05.2006 N 60-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ельный размер имуществен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 (в ред. Федерального закона от 03.05.2006 N 60-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ксимальный размер риска на одного заемщика или группу связанных заемщи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ксимальный размер крупных кредитны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ормативы ликвидности кредитной организ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ормативы достаточности собственных средств (капитал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меры валютного, процентного и иных финансовых рис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инимальный размер резервов, создаваемых под риск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ормативы использования собственных средств (капитала) кредитной организации для приобретения акций других юридических лиц;</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язательные нормативы, указанные в части первой настоящей статьи, могут устанавливаться Банком России для банковских групп.</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4. 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размера собственных средств (капитала) кредитной организации (банковской группы) и не может превышать 25 процентов размера собственных средств (капитала) кредитной организации (банковской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пределении максимального размера риска учитываются вся сумма кредитов кредитной организации, выданная одному заемщику или группе связанных заемщиков, а также суммы гарантий и поручительств, предоставленных кредитной организацией заемщику или группе связанных заемщи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5. Максимальный размер крупных кредитных рисков устанавливается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 России вправе вести реестр крупных кредитных рисков кредитных организаций (банковских групп).</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6. Нормативы ликвидности кредитной организации, банковской группы определяются как: (в ред. Федерального закона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шение ее активов и пассивов с учетом сроков, сумм и типов активов и пассивов и других фактор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7. Нормативы достаточности собственных средств (капитала) определяются как отношение размера собственных средств (капитала) кредитной организации (банковской группы) и суммы ее активов, взвешенных по уровню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8. 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69. 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в соответствии с федеральными закон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д. Федерального закона от 23.12.2003 N 180-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72.1. Банк России устанавливает требования к банковским методикам управления рисками и моделям количественной оценки рисков, в том числе к качеству используемых в этих моделях данных, применяемым кредитными организациями, в банковских группах для целей оценки активов, расчета норматива достаточности собственных средств (капитала) и иных обязательных норматив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ая организация, головная кредитная организация банковской группы могут принять на себя обязанность по применению банковских методик управления рисками и моделей количественной оценки рисков в целях расчета обязательных нормативов. Банковские методики управления рисками и модели количественной оценки рисков применяются только на основании выданного Банком России разрешения по ходатайству кредитной организации, головной кредитной организации банковской группы. Порядок получения разрешения на применение банковских методик управления рисками и моделей количественной оценки рисков устанавливается Банком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рядок оценки качества банковских методик управления рисками и моделей количественной оценки рисков устанавливается нормативными актами Банка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 России отказывает в выдаче разрешения в случае, если по результатам проведенной Банком России оценки качества банковских методик управления рисками и моделей количественной оценки рисков они будут признаны не соответствующими требованиям, установленным Банком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ные организации, головные кредитные организации банковских групп обязаны соблюдать банковские методики управления рисками и модели количественной оценки рисков, на применение которых выдано разрешение Банка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ое изменение применяемых на основании выданного Банком России разрешения банковских методик управления рисками и моделей количественной оценки рисков допускается только на основании разрешения Банка России, полученного в предусмотренном настоящей статьей порядке. Критерии существенности изменений устанавливаются Банком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несоблюдения банковских методик управления рисками и моделей количественной оценки рисков, на применение которых выдано разрешение Банка России, Банк России вправе в установленном им порядке потребовать соблюдения указанных банковских методик и моделей, и (или) установить повышенные значения параметров риска, используемых для расчета достаточности капитала, и (или) применить меры, предусмотренные частью первой, абзацем третьим пункта 2, пунктом 6 части второй статьи 74 настоящего Федерального закон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прекращения соответствия банковских методик управления рисками и моделей количественной оценки рисков требованиям Банка России Банк России вправе в установленном им порядке потребовать приведения указанных банковских методик и моделей в соответствие с требованиями Банка России, и (или) установить повышенные значения параметров риска, используемых для расчета достаточности капитала, и (или) применить меры, предусмотренные частью первой, абзацем третьим пункта 2, пунктом 6 части второй статьи 74 настоящего Федерального закон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ранения или изменения оснований для установления повышенных значений параметров риска Банк России принимает решение об их отмене, о чем уведомляет кредитную организацию, головную кредитную организацию банковской группы в порядке, установленном Банком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евыполнении кредитной организацией, головной кредитной организацией банковской группы направленных Банком России в соответствии с настоящей статьей требований Банк России вправе отозвать в установленном им порядке разрешение на применение банковских методик управления рисками и моделей количественной оценки рисков для целей расчета достаточности капитал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75. Банк России осуществляет анализ деятельности кредитных организаций (банковских групп, банковских холдингов) в целях выявления ситуаций, угрожающих законным интересам вкладчиков и кредиторов кредитных организаций, а также стабильности банковской системы Российской Фед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ь первая в ред. Федерального закона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возникновения таких ситуаций Банк России вправе принимать меры, предусмотренные статьей 74 настоящего Федерального закона, а также по решению Совета директоров осуществлять мероприятия по финансовому оздоровлению кредитных организаций.</w:t>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Для предотвращения указанных в настоящей статье ситуаций Банк России ведет базу данных о лицах, занимающих должности, указанные в статье 60 настоящего Федерального закона (кандидатах на указанные должности), других работниках кредитных организаций и об иных лицах, деятельность которых способствовала нанесению ущерба финансовому положению кредитной организации или нарушениям законодательства Российской Федерации и нормативных актов Банка России. Порядок ведения указанной базы данных устанавливается Банком России. В целях ведения базы данных Банк России вправе запрашивать сведения у федеральных органов исполнительной власти, их территориальных органов, юридических лиц.(часть третья введена Федеральным законом от 02.07.2013 N 146-ФЗ)</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ТРАЛЬНЫЙ БАНК РОССИЙСКОЙ ФЕДЕР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Е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 порядке формирования кредитными организациями резервов на возможные потер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зерв на возможные потери (далее - резерв) формируется п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лансовым активам, по которым существует риск понесения потерь, за исключением балансовых активов, указанных в пункте 1.1 настоящего Полож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овным обязательствам кредитного характера, отраженным на внебалансовых счета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чным сделкам, определяемым в качестве таковых Положением Банка России N 385-П, которые исполняются сторонами в срок (дата расчетов по которым приходится на срок) не ранее третьего рабочего дня после дня их заключ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м по получению процентных доходов по кредитным требован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чим потерям и обязательствам некредитного характер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зац в редакции, введенной в действие с 1 января 2013 года указанием Банка России от 3декабря 2012 года N 2922-У. - См. предыдущую редакцию)</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формировании резерва необходимо исходить из принципа приоритета экономического содержания операций (сделок) над их юридической формо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ункт в редакции, введенной в действие с 1 января 2008 года указанием Банка России от 14июня 2007 года N 1837-У. - См. предыдущую редакцию)</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од возможными потерями кредитной организации применительно к формированию резерва понимается риск понесения убытков по причине возникновения одного или нескольких следующих обстоятель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исполнение (ненадлежащее исполнение) обязательств контрагентом кредитной организации по совершенным ею операциям (заключенным ею сделкам) или вследствие неисполнения обязательств лицом, надлежащее исполнение обязательств которого обеспечивается принятым на себя кредитной организацией обязательств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ценение (снижение стоимости) активов кредитной организац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бъема обязательств и (или) расходов кредитной организации по сравнению с ранее отраженными в бухгалтерском учет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 целях определения размера резерва элементы расчетной базы резерва: остатки на балансовых счетах в соответствии с главой 2 настоящего Положения; контрактные стоимостиусловных обязательств кредитного характера, отражаемые на внебалансовых счетах, в соответствии с подпунктом 3.1.1 пункта 3.1 настоящего Положения; расчетные величины п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чным сделкам в соответствии с пунктом 5.1 настоящего Положения; расчетные величины по прочим потерям и обязательствам некредитного характера, определенные в соответствии с пунктом 6.1 настоящего Положения, за исключением требований (условных обязательств кредитного характера) со сходными характеристиками кредитного риска, сгруппированных в соответствии с главой 4 настоящего Положения в портфель однородных требований (условных обязательств кредитного характера) - классифицируются на основании профессионального суждения в одну из пяти категорий качества:категория качества - анализ деятельности контрагента и (или) функционирования рынка (рынков) не выявил реальной и потенциальной угрозы потерь и есть основания полагать, что контрагент полностью и своевременно исполнит свои обязательства;категория качества - анализ деятельности контрагента и (или) функционирования рынка (рынков) позволяет констатировать существование умеренной потенциальной угрозы потерь (например, кредитной организации стало известно о наличии в деятельности контрагента недостатков в управлении, системе внутреннего контроля или других отрицательных аспектов и (или) прогнозируется неблагоприятное развитие ситуации на рынках, на которых работает контрагент);категория качества - анализ деятельности контрагента и (или) функционирования рынка (рынков) выявил существование серьезной потенциальной или умеренной реальной угрозы потерь (например, констатировано кризисное состояние рынков или ухудшение финансового положения контрагента);категория качества - анализ деятельности контрагента и (или) функционирования рынка (рынков) выявил одновременное наличие потенциальных и умеренных реальных угроз (например, указанных выше) либо существенных реальных угроз частичных потерь (например, имеются затруднения в исполнении контрагентом своих обязательств);категория качества - есть достаточные основания полагать, что стоимость отдельного элемента расчетной базы резерва будет полностью потеряна в связи с неисполнением контрагентом договорных обязатель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ожения Банка России N 254-П и отражающего по каждому элементу расчетной базы величину потерь кредитной организации без учета факта наличия и качества обеспечения (далее - расчетный резерв), определяется в соответствии с показателями таблицы. (см. Приложение 2)</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мер расчетного резерва, определенный в соответствии с требованиями настоящего пункта по условным обязательствам кредитного характера может быть скорректирован на сумму обеспечения в порядке, установленном подпунктом 3.1.2 пункта 3.1 настоящего Полож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ри классификации элементов расчетной базы кредитная организация оценивает финансовое положение контрагента с целью выявления вероятности неисполнения либо ненадлежащего исполнения им договорных обязательст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финансового положения контрагента производится кредитной организацией исходя из оценки влияния факторов риска, выявленных в результате анализа финансовой отчетности контрагента и других данных о состоянии и финансовых результатах деятельности контрагента, в соответствии с методикой (методиками), утвержденной (утвержденными) внутренними документами кредитной организации, отвечающими требованиям настоящего Полож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2.2 Банковский надзор, осуществляемый Базельским комитет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Ба</w:t>
      </w:r>
      <w:r>
        <w:rPr>
          <w:rFonts w:cs="Times New Roman" w:ascii="Times New Roman" w:hAnsi="Times New Roman"/>
          <w:sz w:val="28"/>
          <w:szCs w:val="28"/>
        </w:rPr>
        <w:t>́</w:t>
      </w:r>
      <w:r>
        <w:rPr>
          <w:rFonts w:cs="Times New Roman CYR" w:ascii="Times New Roman CYR" w:hAnsi="Times New Roman CYR"/>
          <w:sz w:val="28"/>
          <w:szCs w:val="28"/>
        </w:rPr>
        <w:t>зель II - документ Базельского комитета по банковскому надзору «Международная конвергенция измерения капитала и стандартов капитала: новые подходы», содержащий методические рекомендации в области банковского регулирования. Главной целью соглашения «Базель II» является повышение качества управления рисками в банковском деле, что в свою очередь должно укрепить стабильность финансовой системы в цел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руктурно Базель II разделён на три части - три компонента:. Расчёт минимальных требований к капиталу - представляет расчёт общих минимальных требований к капиталу под кредитные, рыночные и операционные риски. Отношение капитала к активам исчисляется с использованием определения регулятивного капитала и взвешенных по риску активов. Отношение совокупного капитала к активам не должно быть ниже 8 %. Капитал второго уровня не должен превышать 100 % капитала первого уровня.. Второй компонент - надзорный процесс. В этом разделе рассматриваются основные принципы надзорного процесса, управления рисками, а также прозрачности отчётности перед органами банковского надзора, разработанные Комитетом в применении к банковским рискам, включая предложения, касающиеся, среди прочего, трактовки процентного риска в банковском портфеле, кредитного риска (стресс-тестирование, определение дефолта, остаточный риск и риск концентрации кредитов), операционного риска, роста трансграничных связей и взаимодействия, а также секьюритизации.. Третий компонент - рыночная дисциплина. Цель третьего компонента - «Рыночная дисциплина» - дополняет минимальные требования к капиталу (Компонент 1) и надзорный процесс (Компонент 2). Комитет стремится стимулировать рыночную дисциплину путём разработки комплекса требований о раскрытии информации, которые позволят участникам рынка оценить основные данные о сфере применения, капитале, подверженности риску, процессах оценки риска и, следовательно, о достаточности капитала учреждения. Комитет полагает, что такое раскрытие информации имеет особую актуальность в свете Соглашения, в соответствии с которым опора на внутрибанковские методологии даёт банкам более широкую свободу действий при оценке потребностей в капитал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инципе, раскрытие информации банками должно согласовываться с тем, как высшее руководство и совет директоров оценивают риски банка и управляют ими. В соответствии с первым компонентом банки применяют конкретные подходы/методологии измерения рисков, которым они подвержены, и вытекающих из этого требований к капиталу. Комитет считает, что раскрытие данных, основанное на этом общем подходе, является эффективным средством информирования рынка о банковских рисках и обеспечивает механизм последовательного и понятного раскрытия информации, позволяющий более эффективно сопоставлять различные институт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ый компонент посвящён непосредственно методам расчёта кредитного риска и предлагает два подхода к расчету кредитного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дартизированный подход основан на взвешивании величины кредитных требований на коэффициент, присваиваемый тому или иному заёмщику в зависимости от внешнего кредитного рейтинга, то есть рейтинга, определённого тем или иным международным рейтинговым агентством. По сравнению с Базелем I нововведением является ориентация при оценке риска на внешние рейтинги как на один из наиболее объективных показателей деятельности того или иного банка (предприятия). Также новой является более гибкая система учёта обеспечения при расчёте кредитного риска.</w:t>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sz w:val="28"/>
          <w:szCs w:val="28"/>
        </w:rPr>
        <w:t>Подход</w:t>
      </w:r>
      <w:r>
        <w:rPr>
          <w:rFonts w:cs="Times New Roman CYR" w:ascii="Times New Roman CYR" w:hAnsi="Times New Roman CYR"/>
          <w:sz w:val="28"/>
          <w:szCs w:val="28"/>
          <w:lang w:val="en-US"/>
        </w:rPr>
        <w:t xml:space="preserve"> Internal Rated Based Approach - IRB Approach. </w:t>
      </w:r>
      <w:r>
        <w:rPr>
          <w:rFonts w:cs="Times New Roman CYR" w:ascii="Times New Roman CYR" w:hAnsi="Times New Roman CYR"/>
          <w:sz w:val="28"/>
          <w:szCs w:val="28"/>
        </w:rPr>
        <w:t>С точки зрения измерения кредитного риска подход IRB представляет собой математическую модель, учитывающую четыре фактора: вероятность дефолта контрагента (PD); удельный вес потерь при дефолте контрагента (LGD); абсолютную величину требований на момент дефолта (EAD) и остаточный эффективный срок кредита или обращения долговой ценной бумаги (М). С применением этих показателей определяются так называемые ожидаемые (EL) и неожидаемые (UL) потери, величина которых включается в расчёт достаточности капитал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равнению с первым Базелем нововведения сводятся к следующему:</w:t>
      </w:r>
    </w:p>
    <w:p>
      <w:pPr>
        <w:pStyle w:val="Normal"/>
        <w:widowControl w:val="false"/>
        <w:tabs>
          <w:tab w:val="clear" w:pos="708"/>
          <w:tab w:val="left" w:pos="720" w:leader="none"/>
        </w:tabs>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создание более чувствительной к рискам системы взвешенного расчёта регулятивного капитала, основанной по возможности на количественных оценках рисков, проведённых самими банками;</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более широкое признание инструментов снижения кредитных рисков;</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новые требования к капиталу под операционный риск;</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расширение роли органов надзора;</w:t>
      </w:r>
    </w:p>
    <w:p>
      <w:pPr>
        <w:pStyle w:val="Normal"/>
        <w:widowControl w:val="false"/>
        <w:suppressAutoHyphens w:val="true"/>
        <w:autoSpaceDE w:val="false"/>
        <w:spacing w:lineRule="auto" w:line="360" w:before="0" w:after="0"/>
        <w:ind w:firstLine="709"/>
        <w:jc w:val="both"/>
        <w:rPr/>
      </w:pPr>
      <w:r>
        <w:rPr>
          <w:rFonts w:cs="Symbol" w:ascii="Symbol" w:hAnsi="Symbol"/>
          <w:sz w:val="20"/>
          <w:szCs w:val="20"/>
        </w:rPr>
        <w:t></w:t>
      </w:r>
      <w:r>
        <w:rPr>
          <w:rFonts w:cs="Symbol" w:ascii="Symbol" w:hAnsi="Symbol"/>
          <w:sz w:val="20"/>
          <w:szCs w:val="20"/>
        </w:rPr>
        <w:tab/>
      </w:r>
      <w:r>
        <w:rPr>
          <w:rFonts w:cs="Times New Roman CYR" w:ascii="Times New Roman CYR" w:hAnsi="Times New Roman CYR"/>
          <w:sz w:val="28"/>
          <w:szCs w:val="28"/>
        </w:rPr>
        <w:t>всестороннее раскрытие информации и методологии банк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3. БУХГАЛТЕРСКИЙ УЧЕТ ОПЕРАЦИЙ ЦБ РФ</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3.1 Учет межбанковских кредитов, учет операций по формированию резервов на возможные потери по кредит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межбанковских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ременной недостаточности денежных средств (ресурсов) банк может получать кредиты от Банка России, от прочих российских банков, от банков-нерезидентов. Кроме того, банк может предоставить кредиты различным банкам. В результате заключается договор о покупке-продаже кредитных ресурсов. Для их учета используются следующие сче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ы, полученные кредитными организациями от Банка России» - пасс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ы, полученные кредитными организациями от кредитных организаций» - пасс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роченная задолженность по полученным межбанковским кредитам» - пасс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роченные проценты по полученным межбанковским кредитам» - пасс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ы, предоставленные банкам» - акт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роченная задолженность по предоставленным межбанковским кредитам» - активны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сроченные проценты по предоставленным межбанковским кредитам» - активный. Счета второго порядка по указанным счетам подразделяются по срокам креди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бухгалтерском учете операции отражаются в следующем порядк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ставление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20 «Кредиты, предоставленные банкам», 321 «Кредиты, предоставленные банкам-нерезид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гашение предоставленных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320 «Кредиты, предоставленные банкам», 321 «Кредиты, предоставленные банкам- нерезид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числение процентов и получение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70101 «Проценты, полученные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ражение просроченных креди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24 «Просроченная задолженность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320 «Кредиты, предоставленные банкам», 321 «Кредиты, предоставленные банкам- нерезид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ражение просроченных процентов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25 «Просроченные проценты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61301 «Доходы будущих периодов по кредитным операц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просроченной задолженности по выданным кредитам и начисленным проц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ы, не погашенные в срок, учитываются отдельно от текущей ссудной задолженности. Просроченная задолженность по кредитам учитывается на балансовых счета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учету кредитов, не погашенных в срок - счет 458 «Просроченная задолженность по предоставленным кредитам и прочим размещенным средствам»; учет по счетам второго порядка ведется по группам заемщи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учету просроченных кредитов, предоставленных другим банкам - счет 324 «Просроченная задолженность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начисленных, но не полученных в срок (просроченных) процентов по кредитам, ведется на отдельных лицевых счетах балансовых сче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пассиву 61301 «Доходы будущих периодов по кредитным операциям», 47427 «Требования банка по получению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активу на счетах 459 «Проценты за кредиты, не уплаченные в срок», 325 «Просроченные проценты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хема отражения в бухгалтерском учете таких операций следующа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умму основного долга по предоставленным кредитам составляется запись:</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58 «Просроченная задолженность по предоставленным кредитам и прочим размещенным средств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счетов по учету задолженности по кредиту на сумму основного дол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сроченные (не полученные в срок) проценты отражаются следующей записью:</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59 «Просроченные проценты по кредитам предоставленным» (счета второго порядка строятся в зависимости от организационно-правовой формы заемщи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7427 «Требования банка по получению процентов» (в части сумм, начисленных ранее) и 61301 «Доходы будущих периодов по кредитным операциям» (доначисление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процентов по выданному, но невозвращенному кредиту производится в сроки и в порядке, предусмотренные кредитным договор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ступлении средств и документов по уплате процентов и основного долга, их сумма отражается по дебету корреспондентского счета банка-кредитора и кредиту счетов по учету просроченных кредитов и процентов по ним. Одновременно списываются проценты по дебету счета «Доходы будущих периодов» и зачисляются на соответствующий лицевой счет балансового счета учета доходов и расходов - 70101 «Проценты, полученные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умму просроченных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59 «Просроченные проценты по кредитам предоставленны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7427 «Требования банка по получению процентов» и 61301 «Доходы будущих периодов по кредитным операц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70101 «Проценты, полученные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умму основного дол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58 «Просроченная задолженность по предоставленным кредитам и прочим размещенным средств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рафы, пени, неустойки за просрочку погашения ссудной задолженности и процентов по ней, полученные от клиентов отражаются на счете 70106 «Штрафы, пени, неустойки полученны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70106 «Штрафы, пени, неустойки полученны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просроченной задолженности по выданным кредитам и начисленным проц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ы, не погашенные в срок, учитываются отдельно от текущей ссудной задолженности. Просроченная задолженность по кредитам учитывается на балансовых счета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учету кредитов, не погашенных в срок - счет 458 «Просроченная задолженность по предоставленным кредитам и прочим размещенным средствам»; учет по счетам второго порядка ведется по группам заемщик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учету просроченных кредитов, предоставленных другим банкам - счет 324 «Просроченная задолженность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начисленных, но не полученных в срок (просроченных) процентов по кредитам, ведется на отдельных лицевых счетах балансовых сче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пассиву 61301 «Доходы будущих периодов по кредитным операциям», 47427 «Требования банка по получению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активу на счетах 459 «Проценты за кредиты, не уплаченные в срок», 325 «Просроченные проценты по предоставленным межбанковски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хема отражения в бухгалтерском учете таких операций следующа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умму основного долга по предоставленным кредитам составляется запись:</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58 «Просроченная задолженность по предоставленным кредитам и прочим размещенным средств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счетов по учету задолженности по кредиту на сумму основного долг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сроченные (не полученные в срок) проценты отражаются следующей записью:</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59 «Просроченные проценты по кредитам предоставленным» (счета второго порядка строятся в зависимости от организационно-правовой формы заемщи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7427 «Требования банка по получению процентов» (в части сумм, начисленных ранее) и 61301 «Доходы будущих периодов по кредитным операциям» (доначисление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числение процентов по выданному, но невозвращенному кредиту производится в сроки и в порядке, предусмотренные кредитным договор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ступлении средств и документов по уплате процентов и основного долга, их сумма отражается по дебету корреспондентского счета банка-кредитора и кредиту счетов по учету просроченных кредитов и процентов по ним. Одновременно списываются проценты по дебету счета «Доходы будущих периодов» и зачисляются на соответствующий лицевой счет балансового счета учета доходов и расходов - 70101 «Проценты, полученные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умму просроченных процент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59 «Просроченные проценты по кредитам предоставленны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47427 «Требования банка по получению процентов» и 61301 «Доходы будущих периодов по кредитным операц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70101 «Проценты, полученные по предоставленным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458 «Просроченная задолженность по предоставленным кредитам и прочим размещенным средств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Штрафы, пени, неустойки за просрочку погашения ссудной задолженности и процентов по ней, полученные от клиентов отражаются на счете 70106 «Штрафы, пени, неустойки полученны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бет 30102 «Корреспондентские счета кредитных организаций в Банке Росси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70106 «Штрафы, пени, неустойки полученны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чет операций по формированию резервов на возможные потери по креди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иентируясь на специфику деятельности коммерческих банков, направленную на обеспечение требований клиентов в выдаче кредитов с единовременным получением от этих операций основной массы дохода. Центральный Банк РФ разработал инструкцию от 30.06.97 № 62а «О порядке формирования и использования резерва на возможные потери по ссудам» в целях поддержания стабильности и устойчивого функционирования банковской системы РФ, т.е. первичным является создание резерв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я, что наибольшую сумму активов в части размещения средств составляют ссуды, инструкция предусматривает оценку кредитных рисков и создание резервов банком по всем ссудам и всей задолженности клиентов, приравненной к ссудной, как в российских рублях, так и в иностранной валюте, в частност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всем предоставленным кредитам, включая межбанковские кредиты (депозит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векселям, приобретенным банк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уммам, не взысканным по банковским гарант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операциям, осуществленным в соответствии с договором финансирования под уступку денежного требования (факторинг).</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выданные ссуды классифицируются при оценке кредитных рисков в зависимости от финансового состояния заемщика, его возможностей погашения основного долга, уплаты в пользу банка указанных в договоре процентов, комиссионных и иных платежей.</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ерв на возможные потери по ссудам формируется за счет отчислений, относимых на расходы банков. Целевым использованием является только погашение ссудной задолженности клиентов по основному долгу. За счет указанного резерва производится списание потерь по нереальным для взыскания ссуд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формировании и выдаче ссуд большое внимание уделяется анализу и оценке финансового состояния клиента и формам обеспечения ссуды. Под обеспечением понимается залог. Качество обеспечения определяется реальной (рыночной) стоимостью предметов залога на момент оценки риска по конкретной ссуде. При определении рыночной стоимости залога принимаются во внимание фактические и перспективные цены рынка на имущество, предоставленное в виде залога, включая справки торгующих или снабженческих организаций об уровне цен. Вследствие этого ссуды можно классифицировать по качеству обеспечения.</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еспеченная ссуда - это ссуда, имеющая обеспечение в виде, который отвечает следующим требования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его реальная (рыночная) стоимос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я юридическая документация в отношении залоговых прав банка оформ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й день задержки очередных платежей банку по основному долгу либо по процент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категории обеспеченных также относятся ссуды, выданные под поручительство Правительства РФ, субъектов РФ или под гарантию Банка России, поручительство правительств и гарантии центральных банков стран Организации экономического сотрудничества и развития, а также векселя, авалированные указанными субъект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величины кредитного риска все ссуды делятся на 4 групп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 стандартные ссуды (фактически безрисковые ссуд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 нестандартные ссуды (умеренный уровень риска невозвра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 сомнительные ссуды (высокий уровень риска невозвра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 безнадежные ссуды (вероятность возврата практически отсутствует, ссуда представляет собой фактические потери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группы кредитного риска определяется процент резерва от суммы кредита для создания резерва на возможные потери от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ервы на возможные потери по кредитам учитываются на соответствующих счетах второго порядка к счетам по учету выданных кредитов.(см.Приложние 3)</w:t>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3.2 Задача бухгалтерского учета по тем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кабря 2014 Центральный Банк Российской Федерации выдал кредиты Коммерческим банкам ОАО «Абсолют », КБ ОАО «Газфинанс», КБ «ЭкспрессБан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Абсолют» оформил кредит на срок 10 дней в сумме 4 000 000 рублей, в первые дни банк осуществил частичное погашение в виде 2 000 000рублей, но на конец срока просрочил выплату кредита на 3 дня. В связи с этим за каждый просроченный день ему начислялись % от суммы, которые заранее были оговорены в договоре со всеми банками- 11%. 14 декабря 2014 года Коммерческий Банк погасил кредит, выплатив всю задолженность по нем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едит Коммерческого Банка «ЭкспрессБанк» составил 6 000 000 рублей, взятых на срок 14 дней. На протяжении срока банк возвратил только 5 000 000 рублей. Данный банк просрочил задолженность по предоставленному кредиту на один день, погасив его 16 декабря 2014.</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нтральный Банк выдал кредит КБ ОАО «Газфинанс» в сумме 10 000 000 рублей, срок погашения которого - 21 день. Данный Коммерческий Банк погасил задолженность в оговоренный в договоре срок и не понес дополнительных трат.</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вка рефинансирования ЦБ на данный момент составляет 8,2%.</w:t>
      </w:r>
    </w:p>
    <w:p>
      <w:pPr>
        <w:pStyle w:val="Normal"/>
        <w:widowControl w:val="false"/>
        <w:tabs>
          <w:tab w:val="clear" w:pos="708"/>
          <w:tab w:val="left" w:pos="4536" w:leader="none"/>
          <w:tab w:val="left" w:pos="4962"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Дт 30204 А ↑ Кт 30102 П ↑ 4 000 000 ЦБ выдал кредит К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солют»</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204 А ↑ Кт 30102 П ↑ 6 000 000 ЦБ выдал кредит К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спрессБан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204 А ↑ Кт 30102 П ↑ 10 000 000 ЦБ выдал кредит К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азфинанс»</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70209 А ↑ Кт 44615 П ↑ 20 000 000 создание ЦБ резерво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озможные потер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102 А ↓ Кт 32004 П ↑ 2 000 000 частичное погашение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Абсолют»</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102 А ↓ Кт 70101 П ↑ 328 000 начисление % по кредит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Абсолют»</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2501 А ↓ Кт 32004 П ↑ 440 000 отражение начисляемы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2501 А ↓ Кт 32004 П ↑ 440 000 % за просроченные банко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2501 А ↓ Кт 32004 П ↑ 440 000 «Абсолют» дни (3дн)</w:t>
      </w:r>
    </w:p>
    <w:p>
      <w:pPr>
        <w:pStyle w:val="Normal"/>
        <w:widowControl w:val="false"/>
        <w:tabs>
          <w:tab w:val="clear" w:pos="708"/>
          <w:tab w:val="left" w:pos="4253" w:leader="none"/>
          <w:tab w:val="left" w:pos="4395" w:leader="none"/>
          <w:tab w:val="left" w:pos="5954"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Дт 30102 А ↓ Кт 32004 А ↓ 5 648 000 погашение кредита К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бсолют» с выплатой задолженности</w:t>
      </w:r>
    </w:p>
    <w:p>
      <w:pPr>
        <w:pStyle w:val="Normal"/>
        <w:widowControl w:val="false"/>
        <w:tabs>
          <w:tab w:val="clear" w:pos="708"/>
          <w:tab w:val="left" w:pos="4253" w:leader="none"/>
          <w:tab w:val="left" w:pos="4395"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Дт 30102 А ↓ Кт 32004 П ↑ 5 000 000 частичное погашение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ЭкспрессБан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102 А ↓ Кт 70101 П ↑ 492 000 начисление % по кредиту</w:t>
      </w:r>
    </w:p>
    <w:p>
      <w:pPr>
        <w:pStyle w:val="Normal"/>
        <w:widowControl w:val="false"/>
        <w:tabs>
          <w:tab w:val="clear" w:pos="708"/>
          <w:tab w:val="left" w:pos="4536" w:leader="none"/>
          <w:tab w:val="left" w:pos="5954"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ЭкспрессБанк»</w:t>
      </w:r>
    </w:p>
    <w:p>
      <w:pPr>
        <w:pStyle w:val="Normal"/>
        <w:widowControl w:val="false"/>
        <w:tabs>
          <w:tab w:val="clear" w:pos="708"/>
          <w:tab w:val="left" w:pos="4253" w:leader="none"/>
          <w:tab w:val="left" w:pos="4536" w:leader="none"/>
          <w:tab w:val="left" w:pos="5954"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Дт 32501 А ↓ Кт 32004 П ↑ 550 000 отражение начисляемых</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 просроченный день</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м «ЭкспрессБанк»</w:t>
      </w:r>
    </w:p>
    <w:p>
      <w:pPr>
        <w:pStyle w:val="Normal"/>
        <w:widowControl w:val="false"/>
        <w:tabs>
          <w:tab w:val="clear" w:pos="708"/>
          <w:tab w:val="left" w:pos="4253" w:leader="none"/>
          <w:tab w:val="left" w:pos="4395" w:leader="none"/>
          <w:tab w:val="left" w:pos="5812"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Дт 30102 А ↓ Кт 32004 А ↓ 6 042 000 погашение кредита с</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платой задолженности-</w:t>
      </w:r>
    </w:p>
    <w:p>
      <w:pPr>
        <w:pStyle w:val="Normal"/>
        <w:widowControl w:val="false"/>
        <w:tabs>
          <w:tab w:val="clear" w:pos="708"/>
          <w:tab w:val="left" w:pos="5954" w:leader="none"/>
          <w:tab w:val="left" w:pos="6237" w:leader="none"/>
        </w:tabs>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ЭкспрессБанк»</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Дт 30102 А ↓ Кт 32004 П ↑ 5 000 000 частичное погашение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Газфинанс»</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102 А ↓ Кт 70101 П ↑ 820 000 начисление % по кредиту</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Б «Газфинанс»</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30102 А ↓ Кт 32004 А ↓ 10 820 000 погашение кредита К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азфинанс» с выплатой %</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т 44615 П ↑ Кт 70107 А ↑ 20 000 000 Списание ЦБ резерв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конечном итоге все банки выплатили, взятый у Центрального банка Кредит, но не все сделали это в срок, то есть возникли кредитные риски, в связи с чем ЦБ мог бы понести убытки. Но Банком был сформирован резерв на возможные потери, предотвращающий риск невозврата. Таким образом, данный резерв обеспечил создание банку более стабильных условий финансовой деятельности, позволяя избегать колебаний величины прибыли, связанной со списанием потерь по ссудам.</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к тем больше, чем больше для банка возможность получить прибыль. Риски образуются в связи с движением экономики, несовпадением сложившегося положения с тем, на которое рассчитывали, выдавая кредит. Конечно, эти отклонения могут быть и положительными, обеспечивающими получение прибыли в соответствии с договорами. Следовательно, риски и прибыли - две стороны одного экономического явления: хорошо сложились условия - есть прибыль, плохо - возникают убытки (т. е. реализовывалась возможность рис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банки должны обращать особое внимание на взвешенность экономических явлений при выдаче кредита и страхование возможных потерь. Необходимо знать виды банковских рисков, методы расчетов их, чтобы не допускать потерь, а также причины образования рисков и методы управления и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новление рыночной экономики, появление новых форм собственности и связанных с ними коммерческих структур, зарождение и бурное развитие денежного, фондового и валютного рынков, постоянно усиливающаяся конкуренция в течение последних лет, снижение финансовой устойчивости традиционных клиентов коренным образом изменили среду функционирования коммерческих банков. Наиболее характерной ее чертой стала неопределенность, неоднозначность ситуаций, требующих принятия банком решений степени допустимости риска и защите от него.</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ились и сами банки: расширился и стал более рисковым спектр предлагаемых ими услуг, усложнилась их внутренняя структура, появились аналитические подразделения. Однако, несмотря на произошедшие перемены, в большинстве банков слабо разработаны системы управления рисками, в том числе кредитны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проведенного исследования все поставленные в начале работы задачи были решены и цель достигнут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ий риск - присущая банковской деятельности возможность (вероятность) понесения кредитной организацией потерь и (или) ухудшения ликвидности вследствие наступления неблагоприятных событий, связанных с внутренними факторами (сложность организационной структуры, уровень квалификации служащих, организационные изменения, текучесть кадров и т.д.) и (или) внешними факторами (изменение экономических условий деятельности кредитной организации, применяемые технологии и т.д.).</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анковские риски входят в систему экономических рисков и поэтому сложны по своей природе. Находясь в системе, они испытывают на себе влияние других экономических рисков, одновременно являясь специфическими, самостоятельными рисками.</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боте рассмотрено участие Центрального Банка в управлении банковскими рисками, ведь создание системы управления рисками - жизненная необходимость для деятельности любого банк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лагодаря этой работе можно определить, что ЦБ играет важную роль в регулировании рисками, составляя законодательную базу, с помощью которой можно избежать или минимизировать риски, ведь важным принципом регулирования является разработка и совершенствование нормативов, установленных Банком России, которые обязана выполнять каждая кредитная организация в нашей стране.</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УЕМОЙ ЛИТЕРАТУРЫ</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Нормативно-правовые источник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Федеральный закон РФ «О банках и банковской деятельности» от 3 февраля 1996 г. № 17-ФЗ (с изменениями и дополнения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Федеральный закон РФ «О Центральном банке Российской Федерации (Банке России)» от 10 июля 2002 г. № 86-ФЗ (с изменениями и дополнениям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Учебники, монографии, брошюр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Альгин А.П. Риск и его роль в общественной жизни. - М.: Мысль, 20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анки и банковские операции: Учебник для вузов / Под ред. Жукова Е.Ф. - М., 20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анки и банковское дело: Учебник / Под ред. Балабанова И.Т. - СПб., 20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анковское дело: Учебник. / Под ред. Жарковской Е.П. - М., 200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анковское дело / Под ред. О.И. Лаврушина. - М., 2008.</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w:t>
        <w:tab/>
        <w:t>Банковское дело: Учебник / Под ред. Г.Г. Коробовой. - М., 2009.</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айт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cbr.ru/</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risk24.ru/bankriski.htm</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consultant.ru/document/cons_doc_LAW_170640/?frame=1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consultant.ru/document/cons_doc_LAW_170221/?frame=7#p1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eclib.net/11/25.html</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s://ru.wikipedia.org</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finkredit.com/banks55.html</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moluch.ru/archive/29/3302/</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http://www.profbanking.com/info/835-chart-of-accounts-in-banks.html</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А</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pPr>
      <w:r>
        <w:rPr>
          <w:rFonts w:cs="Times New Roman CYR" w:ascii="Times New Roman CYR" w:hAnsi="Times New Roman CYR"/>
          <w:caps/>
          <w:sz w:val="28"/>
          <w:szCs w:val="28"/>
        </w:rPr>
        <w:t>Перечень рисков, соответствующих восьми основным обязательным нормативам</w:t>
      </w:r>
      <w:r>
        <w:rPr/>
        <w:t>.</w:t>
      </w:r>
    </w:p>
    <w:tbl>
      <w:tblPr>
        <w:tblW w:w="9039" w:type="dxa"/>
        <w:jc w:val="left"/>
        <w:tblInd w:w="-115" w:type="dxa"/>
        <w:tblLayout w:type="fixed"/>
        <w:tblCellMar>
          <w:top w:w="0" w:type="dxa"/>
          <w:left w:w="135" w:type="dxa"/>
          <w:bottom w:w="0" w:type="dxa"/>
          <w:right w:w="135" w:type="dxa"/>
        </w:tblCellMar>
      </w:tblPr>
      <w:tblGrid>
        <w:gridCol w:w="4062"/>
        <w:gridCol w:w="4977"/>
      </w:tblGrid>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орматив</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иск</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1 - норматив достаточности капитала</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расплата по обязательствам при потере активов</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2 - норматив мгновенной ликвидности</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способность мгновенно мобилизовать средства для расплаты по счетам до востребования</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3 - норматив текущей ликвидности</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способность мгновенно мобилизовать средства для расплаты по счетам до востребования и на срок до 30 дней</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4 - норматив долгосрочной ликвидности</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возможность возврата денег для расплаты по обязательствам в долгосрочной перспективе</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5 - норматив общей ликвидности</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способность вернуть активы</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6 - макс. размер риска на 1 заемщика</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возможность расплаты по обязательствам из-за невозврата денег заемщиком</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7 - макс. размер крупных кредитных рисков</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возможность расплаты по обязательствам из-за невозврата денег крупными заемщиками</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H8 - макс. размер риска на 1 кредитора</w:t>
            </w:r>
          </w:p>
        </w:tc>
        <w:tc>
          <w:tcPr>
            <w:tcW w:w="4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способность банка рассчитаться с кредитором</w:t>
            </w:r>
          </w:p>
        </w:tc>
      </w:tr>
    </w:tbl>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Б</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pPr>
      <w:r>
        <w:rPr/>
        <w:t>Пять категорий качества ссуд.</w:t>
      </w:r>
    </w:p>
    <w:tbl>
      <w:tblPr>
        <w:tblW w:w="8567" w:type="dxa"/>
        <w:jc w:val="left"/>
        <w:tblInd w:w="-115" w:type="dxa"/>
        <w:tblLayout w:type="fixed"/>
        <w:tblCellMar>
          <w:top w:w="0" w:type="dxa"/>
          <w:left w:w="45" w:type="dxa"/>
          <w:bottom w:w="0" w:type="dxa"/>
          <w:right w:w="45" w:type="dxa"/>
        </w:tblCellMar>
      </w:tblPr>
      <w:tblGrid>
        <w:gridCol w:w="1493"/>
        <w:gridCol w:w="2726"/>
        <w:gridCol w:w="2051"/>
        <w:gridCol w:w="2297"/>
      </w:tblGrid>
      <w:tr>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бслуживание долга</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ОРОШЕЕ</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РЕДНЕЕ</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удовлетворительное</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Финансовое положение</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ХОРОШЕЕ</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 категория качества Стандартные ссуды</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I категория качества Нестандартные суды</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II категория качества Сомнительные ссуды</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РЕДНЕЕ</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I категория качества Нестандартные суды</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II категория качества Сомнительные ссуды</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V категория качества Проблемные ссуды</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ЛОХОЕ</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II категория качества Сомнительные ссуды</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IV категория качества Проблемные ссуды</w:t>
            </w:r>
          </w:p>
        </w:tc>
        <w:tc>
          <w:tcPr>
            <w:tcW w:w="2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V категория качества Безнадежные ссуды</w:t>
            </w:r>
          </w:p>
        </w:tc>
      </w:tr>
    </w:tbl>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t>Приложение В</w:t>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suppressAutoHyphens w:val="tru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248910" cy="268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48910" cy="2688590"/>
                    </a:xfrm>
                    <a:prstGeom prst="rect">
                      <a:avLst/>
                    </a:prstGeom>
                  </pic:spPr>
                </pic:pic>
              </a:graphicData>
            </a:graphic>
          </wp:inline>
        </w:drawing>
      </w:r>
    </w:p>
    <w:p>
      <w:pPr>
        <w:pStyle w:val="Normal"/>
        <w:widowControl w:val="false"/>
        <w:suppressAutoHyphens w:val="true"/>
        <w:autoSpaceDE w:val="false"/>
        <w:spacing w:lineRule="auto" w:line="360" w:before="0" w:after="0"/>
        <w:ind w:firstLine="709"/>
        <w:jc w:val="both"/>
        <w:rPr>
          <w:rFonts w:ascii="Microsoft Sans Serif" w:hAnsi="Microsoft Sans Serif" w:cs="Microsoft Sans Serif"/>
          <w:sz w:val="17"/>
          <w:szCs w:val="17"/>
        </w:rPr>
      </w:pPr>
      <w:r>
        <w:rPr>
          <w:rFonts w:cs="Microsoft Sans Serif" w:ascii="Microsoft Sans Serif" w:hAnsi="Microsoft Sans Serif"/>
          <w:sz w:val="17"/>
          <w:szCs w:val="17"/>
        </w:rPr>
        <w:drawing>
          <wp:inline distT="0" distB="0" distL="0" distR="0">
            <wp:extent cx="5248910" cy="531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8910" cy="531622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34:00Z</dcterms:created>
  <dc:creator>Олег</dc:creator>
  <dc:description/>
  <dc:language>en-US</dc:language>
  <cp:lastModifiedBy>Олег</cp:lastModifiedBy>
  <dcterms:modified xsi:type="dcterms:W3CDTF">2018-01-17T15:34:00Z</dcterms:modified>
  <cp:revision>2</cp:revision>
  <dc:subject/>
  <dc:title/>
</cp:coreProperties>
</file>