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СОКРАЩЕНИЙ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ЭСП - Банковские электронные срочные платежи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ЭП - Внутрирегиональные электронные платежи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ЭП - Межрегиональные электронные платежи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Д - Электронный платежный документ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- Кредитная организация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Ц - Финансово-расчетный центр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КЦ - Государственный расчетно-кассовый центр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Ц - Расчетно-кассовый центр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ИС - Электроэнергетические системы и сети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Р - Ассоциированные участники расчетов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Р - Прямые участники расчетов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УР - Особые участники расчетов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С- Электронное платежное сообщение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СИСТЕМА ВАЛОВЫХ РАСЧЕТОВ В РЕЖИМЕ РЕАЛЬНОГО ВРЕМЕНИ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1 Понятие и сущность системы валовых расчетов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2 Основные задачи, принципы и технология проведения валовых расчетов в режиме реального времени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3 Регламент функционирования системы БЭСП2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АНАЛИЗ СИСТЕМЫ ВАЛОВЫХ РАСЧЕТОВ В РЕЖИМЕ РЕАЛЬНОГО ВРЕМЕНИ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1 Развитие системы валовых расчетов и оптимизация структуры и функций подразделений Банка России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2 Взаимодействие системы валовых расчетов в режиме реального времени с другими системами расчетов Банка России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развития платежной системы в России валовая система расчетов в режиме реального времени является базовой составляющей платежной системы Российской Федерации и Банка России. Настоящая Концепция определяет перспективы развития безналичных расчетов в Банке России. Режим реального времени - порядок контроля и исполнения платежных документов, обеспечивающий проведение расчетных операций непрерывно в течение операционного дня и немедленно по поступлении платежных документов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этой системы обусловливается тем, что срочность , как правило, требуется для крупных и сверхкрупных платежей (при том, что сами платежи составляют лишь около 5 % всех платежей, по ним проходит около 95 % денежных средств). Именно поэтому они должны как можно быстрее становиться окончательными и обеспечиваться надежным управлением рисками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работы заключается в том, что система валовых расчетов в режиме реального времени является современным способом проведения электронных расчетных операций непрерывно в течение операционного дня, обеспечивая одновременно простоту, доступность и высокую функциональность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- изучить систему валовых расчетов в режиме реального времени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еобходимо решить следующие задачи: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раскрыть сущность системы валовых расчетов;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изучить нормативные документы, регламентирующие проведение валовых расчетов;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рассмотреть технологию проведения валовых расчетов;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рассмотреть взаимодействие системы валовых расчетов с другими системами БР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- система валовых расчетов в режиме реального времени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- порядок работы системы валовых расчетов в режиме реального времени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. Курсовая работа состоит из введения, двух глав, заключения, списка литературы и приложений. Во введении приведена актуальность темы, предмет и объект исследования. Поставлена цель и определены задачи изучения темы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е один рассмотрены основные законодательные и нормативные акты, регламентирующие проведение валовых расчетов в режиме реального времени, а так же сущность, принципы и технология проведения валовых расчетов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рассмотрены развитие системы валовых расчетов и взаимодействие системы с другими системами Банка России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логической основой исследования послужили законодательные акты Российской Федерации, нормативные документы Банка России, основная и дополнительная литература,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ИСТЕМА ВАЛОВЫХ РАСЧЕТОВ В РЕЖИМЕ РЕАЛЬНОГО ВРЕМЕНИ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1 Понятия и сущность системы валовых расчетов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еального времени представляет собой порядок контроля и исполнения платежных документов, обеспечивающий проведение расчетных операций непрерывно в течение операционного дня и немедленно по поступлению платежных документов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на валовой основе (валовые расчеты) - вид расчетов, в которых совершаются переводы средств по каждому платежному документу индивидуально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системы валовых расчетов в режиме реального времени являются подразделения Банка России, клиенты Банка России, кредитные организации, в том числе расчетно-клиринговые палаты, деятельность которых связана с обособленным режимом обработки информации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участников расчетов по мере подключения к системе БЭСП ,которые представлены на рисунке 1: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94538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4890770" cy="280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Состав участников расчётов по мере подключения к системе БЭСП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м участником расчетов (ОУР) является подразделение расчетной сети Банка России, другое структурное подразделение Банка России, включенное в Справочник БИК России в качестве ОУР, которое имеет право осуществлять расчеты и проводить платежи через систему БЭСП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 участником расчетов (ПУР) является кредитная организация (ее филиал), включенная в Справочник БИК России в качестве ПУР, которая имеет право осуществлять расчеты и проводить платежи через систему БЭСП в режиме реального времени и имеет возможность использовать все услуги системы БЭСП. По решению Банка России в состав ПУР могут включаться другие клиенты Банка России, не являющиеся кредитными организациями (их филиалами)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ированным участником расчетов (АУР) является структурное подразделение Банка России, не являющееся ОУР, кредитная организация (ее филиал), не являющаяся ПУР, которые осуществляют расчеты и проводят платежи через платежную систему Банка России на уровне территориального учреждения и имеют возможность использовать отдельные услуги системы БЭСП. По решению Банка России в состав АУР могут включаться другие клиенты Банка России, не являющиеся кредитными организациями (их филиалами)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формирование системы валовых расчетов в режиме реального времени еще не закончено. Ее реализация проводится поэтапно, что связано с созданием качественно нового уровня системно-технических, телекоммуникационных решений и соответствующей материально-технической базы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платежной и иной информацией в СВР осуществляется посредством обращения электронных документов (ЭД), в качестве которых рассматриваются электронные платежные и служебно-информационные документы (ЭПД и ЭСИД)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платежный документ представляет собой документ , являющийся основанием для совершения операций по счетам, открытым в подразделениях расчетной сети Банка России и у клиентов Банка России, подписанный электронной цифровой подписью и имеющий равную юридическую силу с платежными документами на бумажных носителях, подписанными собственноручно уполномоченными лицами и заверенными оттиском печати. При обмене в системе БЭСП используется ЭПС. ЭПС должно содержать следующие обязательные платежные реквизиты исходного документа на бумажном носителе, порядок заполнения которых устанавливается нормативными актами Банка России: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4011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номер расчетного док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дата составления расчетного док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БИК КО участника системы БЭСП - плательщ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номер корсчета КО участника системы БЭСП - плательщ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номер лицевого счета плательщ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ИНН плательщ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сумма плате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БИК КО участника системы БЭСП - получ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номер корсчета КО участника системы БЭСП - получ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номер лицевого счета получ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ИНН получ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вид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код группы очеред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вид платежа - значение "Срочно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срок плате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sz w:val="28"/>
          <w:szCs w:val="28"/>
        </w:rPr>
        <w:t>назначение платежа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служебно-информационный документ - документ, подписанный электронной цифровой подписью и обеспечивающий обмен информацией при расчетах по счетам, открытым в подразделениях расчетной сети Банка России и у клиентов Банка России (запросы, отчеты, выписки из четов, документы, связанные с предоставлением кредитов Банка России и т.д.)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совершаются непрерывно в течение регулярного сеанса СВР, немедленно по поступлении ЭПД. Списание и зачисление средств по счетам участников и пользователей СВР проводятся в режиме реального времени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в системе валовых расчетов между Банком России и пользователями данной системы, не входящими в систему, заключается договор корреспондентского счета. Расчеты между участниками системы осуществляются как по платежам их клиентов, так и по собственным платежам, связанным с их финансово-хозяйственной деятельностью.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аловый расчет банк время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2 Основные задачи, принципы и технология проведения валовых расчетов в режиме реального времени</w:t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системы валовых расчетов в режиме реального времени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е зачисление на счета кредитных организаций поступивших средств, предоставление возможности немедленного их использования уменьшение системных рисков системы расчетов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истемы валовых расчетов в режиме реального времени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ля кредитных организаций возможности управления внутридневной ликвидностью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оборачиваемости денежных средств и сокращение объемов средств кредитных организаций в расчетах в Банке России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работы системы внутрибанковских расчетов, расчетов на основе корреспондентских отношений, а также расчетно - клиринговых палат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енежно - кредитной политики Центрального банка Российской Федерации, обслуживание кредитных, депозитных, валютных и других сделок Банка России;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счетов на рынке государственных ценных бумаг, валютном рынке;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жедневной выверки расчетов между подразделениями расчетной сети Банка России и кредитными организациями;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ресурсов кредитных организаций для проведения расчетов, централизованное управление операциями подразделений Банка России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 рамках системы валовых расчетов в режиме реального времени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осуществляются непрерывно в течение операционного дня (продолжительность операционного дня во всех регионах будет одинако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на момент проведения платежа проводятся в пределах остатка на счете участника расчетов, открытом в специализированном расчетном подразделении Банка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каждый платеж проводится на индивидуальной осно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время исполнения платежа не зависит от местонахождения участников системы валовых расчетов в режиме реально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осуществляются в электронной форме между участниками системы валовых расчетов в режиме реально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проводятся по счету немедленно после их посту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являются безотзывными и окончательными. Информация о текущем состоянии счета выдается в момент проведения платежа или по запросу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 становится безотзывным с момента списания его с корреспондентского счета кредитной организации - плательщика, после зачисления на корреспондентский счет кредитной организации - получателя платеж является окончательным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ведения платежей с применением бумажных носителей предопределила необходимость максимального приближения расчетных подразделений Банка России к его клиентуре, что, в свою очередь, привело к невозможности централизации обмена расчетно-денежными документами и учета операций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ехнология обработки и передачи информации позволяет существенно централизовать функции проведения расчетных операций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ведения платежей в системе БЭСП включает следующие обязательные этап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составление электронного платежного сообщения участником системы БЭСП и передача ЭПС в систему БЭСП в порядке, определенном нормативными актами Банка России и договором, в котором определяются права и обязанности кредитной организации (ее филиала), другого клиента Банка России, не являющегося кредитной организацией (ее филиалом), и Банка России, возникающие при осуществлении расчетов и проведении платежей через систему БЭСП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ем, обработка ЭПС в системе БЭСП и осуществление расчета в порядке, установленном настоящим Указание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ем участниками электронных сообщений об осуществлении расчетов в системе БЭСП и отражение суммы проведенного платежа на банковских счетах участников в обслуживающих учреждениях Банка России, являющихся особыми участниками расчетов, датой осуществления расчета в системе БЭС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из обязательных этапов проведения платежа выполняются операции, обеспечивающие проведение платежа между прямыми ,особыми и ассоциированными участниками расчетов .Состав и последовательность указанных операций устанавливаются настоящим Указани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расчетов в системе БЭСП используется расчетный документ в виде платежного поручения, которое составляется плательщиком в соответствии с правилами заполнения полей расчетных документов, установленными нормативными актами Банка Ро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 в составляемом им платежном поручении указывае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в поле "Вид платежа" - значение "срочно"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в реквизитах банка плательщика - реквизиты участника системы БЭСП (ПУР, ОУР или АУР, если АУР - кредитная организация (ее филиал)),являющегося плательщиком или банком, обслуживающим плательщ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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в реквизитах банка получателя - реквизиты участника системы БЭСП (ПУР, ОУР или АУР, если АУР - кредитная организация (ее филиал)), являющегося получателем или банком, обслуживающим получате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системы БЭСП на основании реквизитов платежного поручения составляет ЭПС, оформляет его в соответствии с порядком, установленным нормативными актами Банка России и договором. Для проведения платежа через систему БЭСП ПУР-плательщик составляет ЭПС на основании реквизитов платежного поручения, принятого к исполнению от обслуживаемого клиента либо составленного для проведения собственных платеж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ЭПС ПУР при необходимости дополняет реквизиты ЭПС условиями его проведения в виде значения приоритета "экстренный" в соответствии с параметрами управления, указанными в Справочнике участников системы БЭСП, порядок ведения которого установлен настоящим Указанием. ПУР передает ЭПС непосредственно в систему БЭС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латежа через систему БЭСП ОУР-плательщик составляет ЭПС на основании реквизитов платежного поручения, составленного для проведения собственных платежей, и передает ЭПС в платежную систему Банка России на уровне территориального учрежд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латежа через систему БЭСП АУР составляет ЭПС на основании реквизитов платежного поручения, принятого к исполнению от обслуживаемого им клиента-плательщика, либо составленного для проведения собственных платежей, и передает ЭПС в платежную систему Банка России на уровне 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ЭПС ОУР (АУР) не дополняет реквизиты ЭПС условиями его проведения, все платежи ОУР (АУР) проводятся в системе БЭСП на общих основаниях. ЭПС для представления в систему БЭСП составляются датой текущего операционного дня системы БЭСП, обеспечиваются средствами криптографической защиты информации, принятыми в Банке России для защиты информации, передаваемой в электронном виде. ЭПС составляется участником-составителем для передачи в систему БЭСП в соответствии с форматами электронных сооб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С должно содержать следующие обязательные реквизиты электронных сообщ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группу реквизитов, позволяющих однозначно идентифицировать электронное сообщение в системе (порядковый номер, дату составления, уникальный идентификатор составит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реквизиты, установленные требованиями нормативных актов Банка России, регулирующими правила осуществления безналичных расчетов, необходимые для проведения платежа в системе БЭСП, состав которых определен перечнем обязательных реквизитов для каждого вида электронного сообщения в соответствии с форматами электронных сообщ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код аутентификации, применяемый в соответствии с требованиями, установленными нормативными актами Банка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ЭПС в системе БЭСП на основании принятого к исполнению в системе БЭСП исходного ЭПС в дополнение к перечисленным выше обязательным реквизитам включается ссылочная группа реквизитов исходного ЭПС (его порядковый номер, дата составления, уникальный идентификатор составителя ЭП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С, составленные участниками расчетов в нарушение требований нормативных актов Банка России и договора, не принимаются в систему БЭСП и исключаются из дальнейшей обработки по следующим причин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целостности и неизменности ЭПС (аутентификации ЭПС) и контроль соответствия кода аутентификации ЭПС реквизитам участника -составителя ЭПС завершился с отрицательным результа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контроль завершился с отрицательным результа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дублирования ЭПС завершился с отрицательным результ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С, принятые в систему БЭСП, могут остаться неисполненными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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при отзыве ЭПС из внутридневной очереди отложенных ЭП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</w:t>
      </w:r>
      <w:r>
        <w:rPr>
          <w:rFonts w:cs="Wingdings" w:ascii="Wingdings" w:hAnsi="Wingdings"/>
          <w:sz w:val="28"/>
          <w:szCs w:val="28"/>
        </w:rPr>
        <w:tab/>
      </w:r>
      <w:r>
        <w:rPr>
          <w:sz w:val="28"/>
          <w:szCs w:val="28"/>
        </w:rPr>
        <w:t>при недостаточности ликвидности до конца текущего операционного дня системы БЭСП для исполнения ЭПС из внутридневной очереди отложенных ЭПС П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С, принятые в систему БЭСП, но не принятые в расчет в течение операционного дня, аннулируются до завершения функционирования системы БЭСП датой этого операционного дня. При исключении (аннулировании) ЭПС в адрес участника системы БЭСП передается электронное служебно-информационное сообщение, содержащее следующие обязательные реквизи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у на группу реквизитов ЭПС, позволяющих его однозначно идентифиц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ЭПС (исключено (аннулировано)) с указанием причины исключения (аннулирования) ЭПС в системе БЭС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у на обязательные реквизиты ЭСИС, позволяющие его однозначно идентифицировать (если ЭСИС передается по запросу участника)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3 Регламент функционирования системы БЭСП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, регламентирующие проведение валовых расчетов в режиме реального времени: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оложение о системе валовых расчетов в режиме реального времени Банка России" (утв. ЦБ РФ 25.04.2007 N 303-П) (ред. от 15.06.2010)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25.04.2007 №1822-У «О порядке проведения платежей и осуществления расчетов в системе валовых расчетов в режиме реального времени Банка России»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ежедневные процедуры функционирования системы БЭСП которые представлены в таблице 1: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-Регламент функционирования систем</w:t>
      </w:r>
      <w:r>
        <w:rPr/>
        <w:t>ы БЭСП</w:t>
      </w:r>
    </w:p>
    <w:tbl>
      <w:tblPr>
        <w:tblW w:w="875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2916"/>
        <w:gridCol w:w="2926"/>
      </w:tblGrid>
      <w:tr>
        <w:trPr/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нс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еанса (по московскому времени)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еанса (по московскому времени)</w:t>
            </w:r>
          </w:p>
        </w:tc>
      </w:tr>
      <w:tr>
        <w:trPr/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ный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</w:t>
            </w:r>
          </w:p>
        </w:tc>
      </w:tr>
      <w:tr>
        <w:trPr/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й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</w:tr>
      <w:tr>
        <w:trPr/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ающий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едварительного сеанса производится подготовка системы БЭСП к началу нового операционного дня системы БЭСП и выполняются следующие операции: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новых участников в системе БЭСП, исключение участников из системы БЭСП;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правочника участников системы БЭСП и другой нормативно-справочной информации, используемой в системе БЭСП, и рассылка изменений участникам системы БЭСП;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(отмена) временного отключения ПУР от участия в системе БЭСП и временного приостановления участия ПУР в системе БЭСП, выполняемые в течение всего предварительного сеанса системы БЭСП, но только после завершения обновления нормативно-справочной информации в системе БЭСП;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УР ликвидности для расчетов в системе БЭСП в предстоящем операционном дне системы БЭСП, выполняемой в течение всего предварительного сеанса при поступлении соответствующей информации от ПУР, но только после завершения обновления нормативно-справочной информации;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УР сумм лимитов и ПУР, в отношении которых установлены лимиты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егулярного сеанса осуществляются ежедневные процедуры приема и обработки электронных сообщений, в том числе регламентные контрольные процедуры, прием электронных платежных сообщений в расчет и расчет. Электронные сообщения принимаются в систему БЭСП по мере их поступления и обрабатываются в режиме реального времени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регулярного сеанса осуществляются следующие операции: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электронных платежных сообщений участников системы БЭСП, проведение электронных платежных сообщений и осуществление расчетов в режиме реального времени;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управление внутридневной очередью отложенных ЭПС с применением механизмов управления;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обмен с участниками системы БЭСП, структурными подразделениями Банка России, осуществляющими оперативное управление и наблюдение за функционированием системы БЭСП, оперативное представление информации по их запросам;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УР ликвидностью для расчетов в системе БЭСП за счет перераспределения денежных средств на корреспондентском счете (субсчете) ПУР (с учетом установленного лимита внутридневного кредита и кредита овернайт) в системе бухгалтерского учета на уровне территориального учреждения;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(отмена) временного приостановления участия ПУР в системе БЭСП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сеанс системы БЭСП выполняется ежедневно, за исключением выходных и нерабочих праздничных дней, установленных законодательством Российской Федерации. Продолжительность регулярного сеанса может изменяться по решению Банка Росс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сеанс системы БЭСП представляет собой период функционирования системы БЭСП, в течение которого обмен электронными сообщениями с участниками системы БЭСП не осуществляется, а выполняются процедуры ежедневного завершения расчетов в системе БЭСП и комплекс обязательных операционных работ, включающий архивирование информации. Окончание завершающего сеанса системы БЭСП устанавливается после успешного выполнения всего комплекса обязательных операционных работ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бязательных операционных работ завершающего сеанса включает в себя следующие операции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у многосторонней оптимизации внутридневной очереди отложенных ЭПС и (или) процедуру многостороннего взаимозачета в системе БЭСП при завершении обработки внутридневной очереди отложенных ЭПС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е завершение расчетов в системе БЭСП всех ПУР и ОУР, включая операции ежедневной сверки итоговых сумм электронных платежных сообщений участников системы БЭСП, исполненных за операционный день системы БЭСП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ередача участникам системы БЭСП электронных реестров полученных (проведенных) электронных платежных сообщений в системе БЭСП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ередача в адрес системы бухгалтерского учета на уровне территориального учреждения необходимой выходной отчетной информации системы БЭСП. 409.16. При завершении функционирования системы БЭСП выполняется архивирование информации в системе БЭСП за дату завершаемого операционного дня системы БЭСП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БЭСП ведется архив электронных сообщений, в котором обеспечивается в соответствии с нормативными актами Банка России помещение, учет, хранение и использование электронных сообщений по расчетам в системе БЭСП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тежей через систему БЭСП может ограничиваться Банком России на территории, подведомственной отдельному территориальному учреждению Банка России, с учетом нерабочих праздничных и выходных дней субъектов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к параграфу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на валовой основе (валовые расчеты) - вид расчетов, в которых совершаются переводы средств по каждому платежному документу индивидуаль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системы валовых расчетов в режиме реального времени являются подразделения Банка России, клиенты Банка России, кредитные организации, в том числе расчетно-клиринговые палаты, деятельность которых связана с обособленным режимом обработки информации. Для расчетов в системе валовых расчетов между Банком России и пользователями данной системы, не входящими в систему, заключается договор корреспондентского счета. Расчеты между участниками системы осуществляются как по платежам их клиентов, так и по собственным платежам, связанным с их финансово-хозяйственной деятельностью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СИСТЕМЫ ВАЛОВЫХ РАСЧЕТОВ В РЕЖИМЕ РЕАЛЬНОГО ВРЕМЕН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1 Развитие системы валовых расчетов и оптимизация структуры и функций подразделений Банка Росси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истемы валовых расчетов в режиме реального времени,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ая централизованное ведение счетов в ФРЦ, создает возможность передачи ряда операций (балансовых счетов) подразделений Банка России в ФРЦ и проведение ряда операций подразделений Банка России через ФРЦ с одновременным учетом этих операций в балансе ФРЦ и подразделений Банка Росс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РЦ предусматривается открытие счетов всем участникам системы валовых расчетов в режиме реального времени, в том числе для подразделений Банка России, деятельность которых связана с обособленным режимом обработки информац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РЦ предполагается осуществлять следующие операции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и ведение корреспондентских счетов кредитных организаций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и ведение счетов клиентов Банка России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счетов в валюте Российской Федерации Банком России с кредитными организациями по кредитованию, купле-продаже иностранной валюты, с драгоценными металлами, с ценными бумагами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чету обязательных резервов кредитных организаций, депонированных в банке России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чету операций с денежной наличностью учреждений Банка России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утрихозяйственной деятельности Банка России (часть операций), а также ряд других операций, которые будут определены после оптимизации расчетной сети Банка Росс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валовых расчетов в режиме реального времени существенно изменит функции и ответственность территориальных учреждений Банка России, подведомственных им ГРКЦ и РКЦ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КЦ и РКЦ будут преобразованы в кассовые центры и/или подразделения с функциями удаленных рабочих мест (АРМов) ФРЦ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ункций подразделений бухгалтерского учета ГРКЦ (РКЦ) будут исключены функции организации и учета расчетных операци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функциями территориальных учреждений банка России становятся функции надзора за кредитными организациями, организация кассовых операций и обслуживание учреждений и организаций, финансируемых из бюджетов, государственных внебюджетных фондов до перевода их в органы Федерального казначейства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2 Взаимодействие системы валовых расчетов в режиме реального времени с другими системами расчетов Банка Росси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аловых расчетов является самостоятельной системой расчетов Банка России, функционирует параллельно с другими системами расчетов Банка России и взаимодействует с ними в соответствии с действующими нормативными актами Банка Росс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Банке России действуют следующие систем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ов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ирегиональных электронных платежей ( ВЭП)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жрегиональных электронных платежей (МЭП)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жфилиальных расчетов с применением авизо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четов между учреждениями Банка России, обслуживаемыми одним ВЦ (система нетто-расчетов)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жрегиональных расчетов по государственным ценным бумагам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четов в пределах одного учреждения Банка Росс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/>
      </w:pPr>
      <w:r>
        <w:rPr/>
        <w:t>Таблица 2-Платежи, проведенные через платежную систему Банка России, по системам расчетов</w:t>
      </w:r>
    </w:p>
    <w:tbl>
      <w:tblPr>
        <w:tblW w:w="92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"/>
        <w:gridCol w:w="992"/>
        <w:gridCol w:w="35"/>
        <w:gridCol w:w="672"/>
        <w:gridCol w:w="9"/>
        <w:gridCol w:w="984"/>
        <w:gridCol w:w="683"/>
        <w:gridCol w:w="30"/>
        <w:gridCol w:w="994"/>
        <w:gridCol w:w="22"/>
        <w:gridCol w:w="685"/>
        <w:gridCol w:w="992"/>
        <w:gridCol w:w="54"/>
        <w:gridCol w:w="656"/>
        <w:gridCol w:w="28"/>
        <w:gridCol w:w="750"/>
        <w:gridCol w:w="18"/>
        <w:gridCol w:w="619"/>
        <w:gridCol w:w="55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латежей</w:t>
            </w:r>
          </w:p>
        </w:tc>
        <w:tc>
          <w:tcPr>
            <w:tcW w:w="65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веденных: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млн. ед.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лрд. руб.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истемы ВЭР</w:t>
            </w:r>
          </w:p>
        </w:tc>
        <w:tc>
          <w:tcPr>
            <w:tcW w:w="1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истему МЭР</w:t>
            </w:r>
          </w:p>
        </w:tc>
        <w:tc>
          <w:tcPr>
            <w:tcW w:w="1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истему БЭСП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менением почтовой и телеграфной технологии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млн. ед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лрд. руб.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млн. ед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лрд. руб.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млн. ед.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лрд. руб.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ед.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лн. руб.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5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033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994,9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00,5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336,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095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352,3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60,9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81,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938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642,7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39,6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554,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202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66,5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1,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34,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735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76,2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8,6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20,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2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 893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349,4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334,9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112,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741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99,2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32,2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08,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51,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650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0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704,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213,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68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87,9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9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938,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81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516,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867,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78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791,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70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97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25,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0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497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227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9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5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258,3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478,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689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7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68,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018,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538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5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89,7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154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95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93,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864,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743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9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995,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434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162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9,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30,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8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886,1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аловых расчетов в режиме реального времени базируется на основных принципах и опыте эксплуатации существующей системы электронных межбанковских расчетов и является новой системой расчетов Банка России, требующей своих правовых, методологических, технологических, организационных решени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система расчетов Банка России будет являться целостной системой валовых расчетов в режиме реального времени, имеющей развитый интерфейс взаимодействия с расчетно-клиринговыми палатами, системой расчетов по ценным бумагам, внутрибанковскими расчетными системами кредитных организаций. Система расчетов Банка России будет обеспечивать реализацию процедур завершения расчетов по клирингу, проведение расчетов филиалами кредитных организаций с единого корреспондентского счета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перспективной системе возможен только при условии создания единой сети передачи и обработки учетно-операционной информации, единой системы управления телекоммуникационно-информационными ресурсами, обеспечивающей проведение комплекса учетно-операционных работ в соответствии с распределением функций на уровне региона и ФРЦ , обмен информацией в реальном времени между АРМами учреждений Банка России, терминалами, установленными в кредитных организациях и у клиентов Банка России, и ФРЦ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истемы валовых расчетов в режиме реального времени будет осуществляться поэтапно, что связано с созданием качественно нового уровня системно-технических, телекоммуникационных решений и соответствующей материально-технической базы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апностью внедрения система валовых расчетов в режиме реального времени будет функционировать параллельно с ныне действующими системами расчетов Банка Росс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единства операций по счету кредитной организации, терминал системы валовых расчетов в режиме реального времени, используемый кредитными организациями, и АРМ, установленный в подразделениях Банка России, будет обеспечивать проведение расчетов как через систему валовых расчетов в режиме реального времени, так и через другие существующие системы расчетов Банка Росс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системы валовых расчетов в режиме реального времени являются подразделения Банка России, клиенты Банка России, кредитные организации, в том числе расчетно-клиринговые палаты, деятельность которых связана с обособленным режимом обработки информац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еального времени представляет собой порядок контроля и исполнения платежных документов, обеспечивающий проведение расчетных операций непрерывно в течение операционного дня и немедленно по поступлении платежных документов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истемы валовых расчетов в режиме реального времени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ля кредитных организаций возможности управления внутридневной ликвидностью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оборачиваемости денежных средств и сокращение объемов средств кредитных организаций в расчетах в Банке России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работы системы внутрибанковских расчетов, расчетов на основе корреспондентских отношений, а также расчетно - клиринговых палат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енежно - кредитной политики Центрального банка Российской Федерации, обслуживание кредитных, депозитных, валютных и других сделок Банка России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четов на рынке государственных ценных бумаг, валютном рынке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жедневной выверки расчетов между подразделениями расчетной сети Банка России и кредитными организациями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ресурсов кредитных организаций для проведения расчетов, централизованное управление операциями подразделений Банка Росс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, регламентирующие проведение валовых расчетов в режиме реального времени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оложение о системе валовых расчетов в режиме реального времени Банка России" (утв. ЦБ РФ 25.04.2007 N 303-П) (ред. от 15.06.2010)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25.04.2007 №1822-У «О порядке проведения платежей и осуществления расчетов в системе валовых расчетов в режиме реального времени Банка России»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расчетов в системе БЭСП используется расчетный документ в виде платежного поручения, которое составляется плательщиком в соответствии с правилами заполнения полей расчетных документов, установленными нормативными актами Банка России. Участник системы БЭСП на основании реквизитов платежного поручения составляет ЭПС, оформляет его в соответствии с порядком, установленным нормативными актами Банка России и договором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латежа через систему БЭСП ПУР-плательщик составляет ЭПС на основании реквизитов платежного поручения, принятого к исполнению от обслуживаемого клиента либо составленного для проведения собствен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ЭПС ПУР при необходимости дополняет реквизиты ЭПС условиями его проведения в виде значения приоритета "экстренный" в соответствии с параметрами управления, указанными в Справочнике участников системы БЭСП, порядок ведения которого установлен настоящим Указанием. ПУР передает ЭПС непосредственно в систему БЭСП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аловых расчетов является самостоятельной системой расчетов Банка России, функционирует параллельно с другими системами расчетов Банка России и взаимодействует с ними в соответствии с действующими нормативными актами Банка Росс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нке России действуют следующие системы расчетов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ирегиональных электронных платежей (ВЭП)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жрегиональных расчетов по государственным ценным бумагам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жрегиональных электронных платежей (МЭП)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жфилиальных расчетов с применением авизо;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четов в пределах одного учреждения Банка России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четов между учреждениями Банка России, обслуживаемыми одним вычислительным центром (нетто-расчетов)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аловых расчетов в режиме реального времени базируется на основных принципах и опыте эксплуатации существующей системы электронных межбанковских расчетов и является новой системой расчетов Банка России, требующей своих правовых, методологических, технологических, организационных решени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"Положение о системе валовых расчетов в режиме реального времени Банка России" (утв. ЦБ РФ 25.04.2007 N 303-П) (ред. от 15.06.2010)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)Указание Банка России от 25.04.2007 №1822-У «О порядке проведения платежей и осуществления расчетов в системе валовых расчетов в режиме реального времени Банка России»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) Банковское дело: Учебник / Под ред. Д-ра эконом. Наук, проф. Г.Г. Коробовой - М.: Экономист, 2003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) Копалов Е. В. БЭСП и коммерческие банки: первая проба // Расчеты и операционная работы в коммерческом банке. 2010,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&lt;http://rpp.nashaucheba.ru/docs/index-96099.html&gt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 &lt;http://учет-в-банках.рф/norm/norm-303-p/norm-303p-oglav.htm&gt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 &lt;http://www.businesspravo.ru/Docum/DocumShow_DocumID_51888.html&gt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 &lt;http://vestnik.osu.ru/2010_13/18.pdf&gt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 &lt;http://legalportal.ru/zakonodatelstvo/14590-polozhenie-o-sisteme-valovyh-raschetov-v-rezhime-realnogo-vremeni-banka-rossiiutv.-bankom-rossii-25.04.2007-n-303-pred.-ot-31.05.2012zaregistrirovano-v-minyuste-rossii-17.05.2007-n-9490.html&gt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 &lt;http://www.cbr.ru/&gt;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34:00Z</dcterms:created>
  <dc:creator>Олег</dc:creator>
  <dc:description/>
  <dc:language>en-US</dc:language>
  <cp:lastModifiedBy>Олег</cp:lastModifiedBy>
  <dcterms:modified xsi:type="dcterms:W3CDTF">2018-01-17T10:34:00Z</dcterms:modified>
  <cp:revision>2</cp:revision>
  <dc:subject/>
  <dc:title/>
</cp:coreProperties>
</file>