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держа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Введение </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Глава 1. Общая характеристика рынка ценных бумаг </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1 Сущность, виды и функции рынка ценных бумаг </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2 Виды ценных бумаг </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Глава 2. Современная ситуация, проблемы и перспективы российского рынка ценных бумаг </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1 Современная ситуация на российском рынке ценных бумаг </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2 Проблемы и перспективы развития российского рынка ценных бумаг </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Заключение </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Список использованной литературы </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rPr>
        <w:t>Введе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оссийский рынок ценных бумаг в настоящее время представляет собой бурно развивающуюся сферу финансового рынка страны. Сегодня эта часть рынка еще не до конца сформирована с точки зрения законодательства, налогообложения и структур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к и любой другой, рынок ценных бумаг очень сложен по своей структуре, а тем более в условиях развивающихся и совершенствующихся рыночных отношен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оссийскую экономику сложно сравнивать с экономикой любой другой страны в силу сотни различных причин. Но у России может быть сколько угодно особых исторических путей, но от подчинения общим закономерностям ей все равно не уйти, поэтому финансовый рынок и в России, рынок на котором одни деньги и денежные средства продаются за другие, и ценные бумаги являются одним из объектов гражданских правоотношен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ынок ценных бумаг и биржевое дело привлекают в течение последнего десятилетия пристальное внимание, как профессиональных участников рынка, так и хозяйствующих субъектов (предприятий) и граждан. Развитие фондового рынка стало основой беспрецедентной в истории смены общественного строя. На первичном рынке ценных бумаг произошли обвальная приватизация и акционирование предприятий. В результате приватизации общество практически разделилось на различные группы - реальные и формальные, эффективные и неэффективные, крупные, средние и мелкие собственники и малоимущие. Развитие вторичного рынка ценных бумаг предоставляет возможность стать собственником любому физическому или юридическому лицу посредством приобретения ценных бумаг хозяйствующих субъектов. На фондовом рынке происходит раздел и передел собственности. С формированием рынка ценных бумаг развивается и биржевое дело, растет круг участников и виды биржевых операц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блемы рынка ценных бумаг и его развития в условиях рыночной экономики - очень актуальная тема на сегодняшний день. Это объясняется как историей, так и нынешним положением страны в целом. Основной трудностью рынка ценных бумаг является его бездействие в течение долгого периода, а сейчас в связи со становлением экономики нашей страны можно обнаружить много проблем, негативных сторон рын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стоящий момент можно охарактеризовать как переломный: происходит смена приоритетов. Практически решены задачи переходного периода: решение организационных вопросов по созданию центрального аппарата, создание нормативной базы, лицензированию профессиональных участников рынка. Встали вопросы создания систем мониторинга, контроля, раскрытия информации и обеспечения исполнения законодательства Российской Федерации по рынку ценных бумаг и защиты прав инвесторов. Необходимо активизировать совместную деятельность законодательных органов с профильными министерствами и ведомствами по принятию новых законов и внесению необходимых, продиктованных практикой поправок в действующее законодательство. Невозможно не упомянуть так называемый «кризис 17 августа», оказавший ни с чем не сравнимое влияние на структуру фондового рын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кт работы - рынок ценных бума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мет работы - современная ситуация в российской экономик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лью данной работы - исследование рынка ценных бумаг на современном этап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дач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изучить структуру, организацию и функции рынка ценных бума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рассмотреть современную ситуацию на российском рынке ценных бума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анализировать проблемы и пути совершенствования рынка ценных бумаг на современном этап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Глава 1. Общая характеристика рынка ценных бумаг </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1 Сущность, виды и функции рынка ценных бума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ыночная экономика представляет собой совокупность различных рынков. Одним из них является финансовый рынок. Финансовый рынок - это рынок, который опосредует распределение денежных средств между участниками экономических отношений. Образно говоря, его можно сравнить с сердцем экономики, т. к. с его помощью мобилизуются свободные финансовые ресурсы и направляются тем лицам, которые могут ими наиболее эффективно распорядиться. Как правило, именно на финансовом рынке изыскиваются средства для развития реального сектора экономи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дним из сегментов финансового рынка выступает рынок ценных бумаг, или фондовый рынок. Рынок ценных бумаг (РЦБ) - это рынок, который опосредует кредитные отношения и отношения совладения с помощью ценных бума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ктом сделок на РЦБ является ценная бумага. Гражданский кодекс РФ (Часть I. Раздел I, ст. 142) дает следующее определение ценной бумаге: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 передачей ценной бумаги переходят все удостоверяемые ею права в совокупности». Это определение, как ни странно, приводит большинство экономистов, хотя оно не отражает именно экономического смысла ценной бумаги, это определение носит чисто юридический характер.</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 экономической точки зрения можно дать определение ценной бумаги как формы существования капитала, которая облегчает его перераспределение и может обращаться на рынке как товар и приносить доход.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нные бумаги могут выпускаться как в индивидуальном порядке, например, вексель, так и сериями, например, акции. В последнем случае российское законодательство говорит об эмиссионной ценной бумаге. Эмиссионная ценная бумага - это бумага, которая одновременно характеризуется следующими признака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крепляет совокупность имущественных и неимущественных пра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змещается выпуска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меет равные объем и сроки осуществления прав внутри одного выпуска вне зависимости от времени приобретения ценной бумаг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Ценная бумага может выпускаться в наличной и безналичной формах. Наличная форма предполагает, что ценная бумага напечатана на бланке, выполненном в соответствии с техническими требованиями, которые содержатся в нормативных документах. Если бумага выпущена в безналичной форме, то она отсутствует как физический предмет, а ее существование, т. е. права ее владельца, фиксируются в регистрационном документе. Выпуск таких бумаг оформляется документом, который называется глобальным сертификатом. В сертификате указываются параметры выпуска бумаг. По соглашению с эмитентом глобальный сертификат передается на хранение в депозитарий. Депозитарием по российскому законодательству является юридическое лицо, которое оказывает услуги по хранению сертификатов ценных бумаг.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явление ценной бумаги как инструмента привлечения финансовых ресурсов позволяет вкладчику в определенной степени решать проблему риска, связанного с хозяйственной деятельностью, посредством приобретения такого количества ценных бумаг, которое отвечает стабильности его финансового положен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оставе РЦБ выделяют денежный рынок и рынок капитала. Денежный рынок - это рынок, на котором обращаются краткосрочные ценные бумаги. Временным критерием обычно считается один год. Если бумага будет обращаться на рынке не более года, то она рассматривается как инструмент денежного рынка. В то же время такие бумаги, как вексель или банковский сертификат, также относят к инструментам денежного рынка, хотя они могут обращаться и больше одного года. Денежный рынок служит для обеспечения потребностей хозяйствующих субъектов в краткосрочном финансирован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организационной структуре РЦБ делят на первичный и вторичный рынки. Первичный рынок - это рынок, на котором происходит первичное размещение ценной бумаги. Таким образом, термин «первичный рынок» относится к продаже новых выпусков ценных бумаг. В результате продажи бумаг на первичном рынке лицо, их выпустившее, получает необходимые ему финансовые ресурсы, а бумаги поступают в руки первоначальных держателей. Таким образом, функция первичного рынка состоит в мобилизации новых капиталов. Ценные бумаги, главным образом, выпускаются юридическими лицами. В то же время такая бумага, как вексель, может быть выписана и физическим лицом. Лицо, которое выпускает ценные бумаги, называют эмитентом, а выпуск бумаг - эмиссией. Лицо, приобретающее ценные бумаги, именуют инвестором. На фондовом рынке главными покупателями бумаг выступают юридические лица, прежде всего, банки, страховые организации, инвестиционные, пенсионные фонды, т. к. именно они располагают наибольшей суммой средств.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сле того, как первоначальный инвестор купил ценную бумагу, он вправе перепродать ее другим лицам, а те, в свою очередь, свободны в своем решении о продаже их следующим вкладчикам. Первая и последующие перепродажи ценных бумаг происходят на вторичном рынке. Вторичный рынок - это рынок, на котором происходит обращение ценных бумаг. Он выполняет важную роль. Являясь механизмом перепродажи, он позволяет инвесторам свободно покупать и продавать бумаги.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труктуре вторичного рынка выделяют биржевой и внебиржевой рынки. Биржевой рынок представлен обращением ценных бумаг на биржах. Внебиржевой рынок охватывает обращение бумаг вне бирж. Такое деление вторичного рынка существует потому, что не все ценные бумаги могут обращаться на бирже. Исторически вначале возник внебиржевой рынок. В последующем рост операций с ценными бумагами потребовал организации более упорядоченной торговли. В результате появились фондовые биржи.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ждая биржа разрабатывает свой перечень требований к эмитентам. Поэтому в зависимости от их жесткости бумаги одной и той же компании могут котироваться, т. е. обращаться, на одной или нескольких биржах. В связи с проверкой эмитента на предмет соответствия его состояния требованиям биржи возник специальный термин - «листинг». Листинг - это процедура включения ценной бумаги эмитента в котировальный список биржи. Если эмитент желает, чтобы его бумаги котировались на бирже, и отвечает предъявляемым критериям, то его бумаги допускаются к обращению на бирже. Если в последующем эмитент перестает им удовлетворять, то его бумаги могут быть исключены из котировального списка. Такая процедура получила название делистинг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 российским законодательством фондовая биржа - это некоммерческая организация. Торговлю на бирже могут осуществлять только ее члены. Другие лица, желающие заключать биржевые сделки, обязаны действовать через членов биржи как посредников. Фондовая биржа обязана обеспечить гласность и публичность проводимых торг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иржа - это только место, где заключаются сделки с ценными бумагами. Поэтому физически сами ценные бумаги на бирже покупатель и продавец осуществляют между собой взаиморасчеты в установленные для этого нормативными документами сро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ля того чтобы завершить описание биржевого рынка, остановимся кратко на разновидностях бирж в экономике. Если посмотреть на экономику во временном разрезе, то можно увидеть, что она состоит из двух сегментов: спотового и срочного рынков. Спотовый (кассовый) рынок - это рынок наличных сделок. На спотовом рынке происходит одновременная оплата и поставка ценных бумаг. Цену, возникающую на спотовом рынке, называют спотовой, или кассовой.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очный рынок - это рынок, на котором заключаются срочные сделки. Срочная сделка представляет собой договор между контрагентами о будущей поставке предмета контракта на условиях, которые оговариваются в момент заключения такой сделки. В соответствии с двумя сегментами рынка можно выделить спотовые и срочные биржи. Существуют также товарные биржи.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своей внутренней организации биржа может состоять из нескольких специализированных отделов: валютного, фондового, товарного. Поэтому официальное название биржи не всегда точно отражает весь набор инструментов, который обращается на бирж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характеру эмитентов фондовый рынок можно разделить на рынок государственных и негосударственных ценных бумаг. Рынок негосударственных ценных бумаг помогает аккумулировать финансовые ресурсы для предпринимательского сектора. Рынок государственных ценных бумаг открывает возможность решать две важные задачи. Во-первых, позволяет государству мобилизовать необходимые ему денежные ресурсы, и, в частности, финансировать дефицит государственного бюджета. Во-вторых, он является полем регулирования краткосрочной процентной ставки в экономик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остояние фондового рынка играет важную роль для стабильного развития экономики. Крах фондового рынка, т. е. сильное падение курсовой стоимости ценных бумаг за короткий промежуток времени, может вызвать спад и депрессию в экономике. Это объясняется тем, что падение стоимости ценных бумаг делает вкладчиков абсолютно беднее. Как следствие, они сокращают свое потребление. Спрос на товары и услуги падает. У предприятий накапливаются товарно-материальные запасы, и они начинают сокращать производство и увольнять работников, что еще больше снижает уровень потребления. Кроме того, падение курсовой стоимости ценных бумаг уменьшает возможности предприятий аккумулировать необходимые им средства за счет выпуска новых бумаг.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К функциям рынка ценных бумаг можно отнести следующие: 1) учетная; 2) контрольная; 3) обеспечения баланса спроса и предложения; 4) стимулирующая; 5) регулирующа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четная функция проявляется в обязательном учете в специальных списках (реестрах) всех видов ценных бумаг, обращающихся на рынке, регистрации участников рынка, а также фиксации фондовых операций, оформленных договорами купли-продажи, залога, траста, конвертации и др. Контрольная функция предполагает проведение контроля за соблюдением законодательства участниками рынка. Функция обеспечения баланса спроса и предложения означает поддержание рыночного равновесия. Стимулирующая функция заключается в стимулировании стремления юридических и физических лиц стать участниками рынка ценных бумаг. Регулирующая функция состоит в регулировании различными методами конкретных фондовых операц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к инструмент финансовой политики государства рынок государственных ценных бумаг выполняет такие функции: а) финансирование дефицита бюджетов органов власти разных уровней, воздействие тем самым на объем денежной массы в обращении и, следовательно, на расширение или сокращение уровня ВНП; б) финансирование особо значимых проектов, государственных программ. Широко распространено финансирование строительства жилья; в) регулирование объема денежной массы в обращении, которое осуществляется банком РФ. Покупка им государственных ценных бумаг увеличивает объем денежной массы в обращении, а продажа государственных ценных бумаг, наоборот, сокращает этот объем; г) поддержание ликвидности финансово-кредитной системы; д) некоторые другие, вспомогательные функ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Виды ценных бумаг</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 ценные бумаги подразделяются на основные и производные. Основные ценные бумаги - это бумаги, в основе которых лежат имущественные права на какой-либо реальный актив. Среди основных бумаг выделяют первичные и вторичные ценные бумаги. Первичные ценные бумаги (акции, облигации, векселя) основаны на активах, в число которых не входят другие ценные бумаги. Вторичные - это ценные бумаги, выпускаемые на основе первичных ценных бумаг (депозитарные расписки, сертификаты акций). Производные ценные бумаги (фьючерсные, форвардные, опционные контракты, свопы) - это форма выражения имущественного права (обязательства), возникающего в связи с изменением цены базисного актив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гласно ст. 143 ГК РФ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кция - ценная бумага, свидетельствующая об участии ее владельца в капитале акционерного общества (АО), выпустившего данную бумагу. Дает ее владельцу право на получение части прибыли в форме дивиденда, на участие в управлении делами акционерного общества и др. Дивиденд, являющийся частью чистой прибыли, выплачивается акционеру пропорционально стоимости принадлежащих ему акций. АО вправе выплачивать дивиденды раз в год, полгода, квартал. Дивиденды, выплачиваемые раз в полгода или квартал, называются промежуточными. Дивиденды, выплачиваемые по итогам года, - годовыми. Обычно акции продаются и покупаются на фондовой бирж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зличают обыкновенные и привилегированные акции. Владелец обыкновенной акции имеет право на участие в управлении акционерным обществом и получение части его чистой прибыли, причем величина дивидендов не фиксирована и не гарантирована. Привилегированная же акция дает право ее владельцу на получение дивиденда фиксированной величины независимо от того, сколько чистой прибыли фирма получила реально, но ее владелец не имеет права участвовать в управлении компанией.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дной из основных характеристик акции является ее номинал, или номинальная стоимость. Сумма номинальных стоимостей всех размещенных акций составляет уставный капитал АО. Номинальная стоимость всех размещенных привилегированных акций не должна превышать 25% уставного капитала АО. Номинальная стоимость акции, как правило, не совпадает с ее рыночной стоимостью. У хорошо работающего АО она обычно выше, а у предприятия, испытывающего финансовые и производственные трудности, ниже. На рынке цена определяется в результате взаимодействия спроса на акции и их предложен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кция делает инвестора одним из владельцев АО, хотя в более очевидной форме это следует отнести к акциям, предоставляющим право голоса. В то же время для большинства акционеров констатация данного факта является только декларацией, так как фактически АО контролирует то лицо или группа лиц, в руках которых находится контрольный пакет акций. Контрольный пакет можно определить как количество акций (или процент акций от их общего количества), которое дает возможность проводить их владельцам свои решения на собрании акционеров. Это не обязательно 51% или более. На практике существуют примеры, когда владение даже 5% акций составляет контрольный паке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блигация - это срочная долговая ценная бумага, которая удостоверяет отношение займа между ее владельцем и эмитентом. Облигации могут выпускать государство, в лице общегосударственных и местных органов власти, акционерные общества, частные предприят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инимальный срок, на который может выпускаться облигация, не ограничен. В отношении государственных ценных бумаг закон «О государственном внутреннем долге Российской Федерации» предусматривает, что они не могут выпускаться на срок более 30 лет. По времени обращения они подразделяются на краткосрочные (до 1 года), среднесрочные (от 1 года до 5 лет) и долгосрочные (от 5 до 30 лет). Облигации могут быть именными и на предъявител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уществуют различные виды облигаций. Классическая облигация представляет собой ценную бумагу, по которой выплачивается фиксированный доход. Доход по облигации называют процентом, или купоном. Саму облигацию именуют купонной, или твердопроцентной бумагой. Поскольку для рыночной экономики характерна инфляция, то твердопроцентная бумага не всегда отвечает интересам инвесторов. Поэтому появились облигации с плавающим (переменным) купоном.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ледующий вид облигации - это конвертируемая облигация. В соответствии с условиями эмиссии ее можно обменять на акции или другие облигации. Чаще всего, это обыкновенные акции АО, выпустившего облигации.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ексель - это ценная бумага, удостоверяющая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определенную сумму владельцу векселя (векселедержател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екселя выпускаются кратко-, средне- и долгосрочные. Конечный срок векселя не ограничен. Вексель может быть выдан на конкретный срок (с погашением «на определенный день») или без указания конкретного срока погашения («по предъявлении»). Вексель сроком по предъявлении должен быть представлен к погашению в течение года, если иное не установлено векселедателем.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практике вексельные отношения всегда связаны с выплатой процента. Процент может выплачиваться приобретением векселя с дисконтом против номинала с последующим погашением по номиналу.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Чек - это документ установленной формы, который содержит письменное распоряжение чекодателя, даваемое банку об уплате держателю чека указанной в нем суммы. Таким образом, чек - это, в сущности, разновидность переводного векселя, но с некоторыми особенностями.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носамент - это ценная бумага, выдаваемая перевозчиком морского груза (либо его полномочным представителем) собственнику этого груза (или его представителю).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ряду с акциями, векселями и облигациями, элементами развитого рынка ценных бумаг выступают также депозитные и сберегательные сертификаты, ордера, опционы, варранты, фьючерсные и форвардные контракты, опционные контракты и свопы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епозитный сертификат выписывается банком на вкладчика - юридическое лицо, а сберегательный - на физическое лицо. Такие сертификаты могут быть на предъявителя и именные. Сберегательные сертификаты на предъявителя являются средством обращения, именные такой особенностью не обладают.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стальные виды ценных бумаг, указанные выше, специфичны по своей природе. В условиях нестабильной экономики и инфляции они являются тем инструментом, который позволяет инвесторам не только сохранить, но и приумножить свой капитал путем заключения срочных контрактов по активам предприятий, создавая основу для последующей их работы.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так, выпуск ценных бумаг играет большую роль в финансировании венчурных (рискованных) предприятий, которые занимаются новыми разработками. Получить кредит в банке для таких целей не всегда возможно, т. к. банки большей частью являются консервативными организациями и требуют обеспечения своих кредитов. По организационной структуре РЦБ делят на первичный и вторичный рынки. Первичный рынок - это рынок, на котором происходит первичное размещение ценной бумаги. Таким образом, термин «первичный рынок» относится к продаже новых выпусков ценных бумаг. В результате продажи бумаг на первичном рынке лицо, их выпустившее, получает необходимые ему финансовые ресурсы, а бумаги поступают в руки первоначальных держателей. Все ценные бумаги подразделяются на основные и производные. Основные ценные бумаги - это бумаги, в основе которых лежат имущественные права на какой-либо реальный актив. Среди основных бумаг выделяют первичные и вторичные ценные бумаги. Первичные ценные бумаги (акции, облигации, векселя) основаны на активах, в число которых не входят другие ценные бумаги. Вторичные - это ценные бумаги, выпускаемые на основе первичных ценных бумаг (депозитарные расписки, сертификаты акций).</w:t>
      </w:r>
    </w:p>
    <w:p>
      <w:pPr>
        <w:pStyle w:val="Normal"/>
        <w:widowControl w:val="false"/>
        <w:autoSpaceDE w:val="false"/>
        <w:spacing w:lineRule="auto" w:line="360" w:before="0" w:after="0"/>
        <w:ind w:firstLine="709"/>
        <w:jc w:val="both"/>
        <w:rPr>
          <w:rFonts w:ascii="Times New Roman CYR" w:hAnsi="Times New Roman CYR" w:cs="Times New Roman CYR"/>
          <w:color w:val="FFFFFF"/>
          <w:sz w:val="28"/>
          <w:szCs w:val="28"/>
        </w:rPr>
      </w:pPr>
      <w:r>
        <w:rPr>
          <w:rFonts w:cs="Times New Roman CYR" w:ascii="Times New Roman CYR" w:hAnsi="Times New Roman CYR"/>
          <w:color w:val="FFFFFF"/>
          <w:sz w:val="28"/>
          <w:szCs w:val="28"/>
        </w:rPr>
        <w:t>рынок бумага облигация венчурный</w:t>
      </w:r>
    </w:p>
    <w:p>
      <w:pPr>
        <w:pStyle w:val="Normal"/>
        <w:widowControl w:val="false"/>
        <w:autoSpaceDE w:val="false"/>
        <w:spacing w:lineRule="auto" w:line="360" w:before="0" w:after="0"/>
        <w:ind w:firstLine="709"/>
        <w:jc w:val="both"/>
        <w:rPr>
          <w:rFonts w:ascii="Times New Roman CYR" w:hAnsi="Times New Roman CYR" w:cs="Times New Roman CYR"/>
          <w:color w:val="FFFFFF"/>
          <w:sz w:val="28"/>
          <w:szCs w:val="28"/>
        </w:rPr>
      </w:pPr>
      <w:r>
        <w:rPr>
          <w:rFonts w:cs="Times New Roman CYR" w:ascii="Times New Roman CYR" w:hAnsi="Times New Roman CYR"/>
          <w:color w:val="FFFFFF"/>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Глава 2. Современная ситуация, проблемы и перспективы российского рынка ценных бумаг </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2.1 Современная ситуация на российском рынке ценных бумаг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овейшая история нашего фондового рынка берет свои истоки с начала 90-х годов. За это время произошло становление профессиональных участников, создание современной технологической инфраструктуры. Также произошел большой прогресс в области законодательства. Был получен огромный опыт резких взлетов и падений курсов ценных бумаг. По аналогии с зарубежными моделями создана система регулирования рынка, ориентированная на защиту инвесторов.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Что входит в инфраструктуру фондового рынка? Для того, чтобы вы смогли заключить сделку на рынке ценных бумаг, как мы уже не раз отмечали, необходимо наличие нескольких ключевых условий. Во-первых, вы должны обладать оперативной и достоверной информацией о ценах, а также любой другой информацией, способной повлиять на принятие решения. Также необходимо наличие брокера (посредника) и возможности выбора максимально надежного из них. Затем должен быть зафиксирован факт заключения сделки, осуществлена перерегистрация ценных бумаг и перечислены денежные средств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 это должна обеспечить инфраструктура фондового рынка. И обеспечить не просто наличие условий для совершения сделки, но и контроль за всеми этапами ее прохождения, уменьшая возможный риск. Итак, как вы уже поняли, инфраструктура рынка ценных бумаг - это совокупность механизмов, используемых для заключения и исполнения сделок на рынке. Эти механизмы существуют в форме финансовых институтов (организаций), норм и правил, по которым они функционируют и, наконец, технических систем, поддерживающих их деятельность. К первой группе механизмов, несомненно, можно отнести площадки для осуществления торгов ценными бумагами (биржи, внебиржевой рынок), учетную систему (регистраторы и депозитарии), а также торговых посредников и инвесторов. Охарактеризуем текущее состояние каждой группы у нас в стран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Российский рынок ценных бумаг в силу определенных причин сформировался таким образом, что практически весь рынок, как и весь остальной бизнес, сконцентрирован в Москве (более 90% всего объема рынка) и Санкт-Петербурге. В значительной части регионов страны вообще нет ни брокеров, ни дилеров, ни, тем более, бирж. Несмотря на то, что с появлением фондового рынка финансовые институты «росли как грибы», после кризиса 1998 года их число резко сократилось. Реально работают на рынке только те, кто смог выйти из кризиса с минимальными потерями и вовремя перестроиться. На текущий момент кроме Москвы и Санкт- Петербурга биржи работают в таких городах, как Екатеринбург, Нижний Новгород, Новосибирск. Ключевые торговые площадки у нас в стране - это ММВБ - Московская межбанковская валютная биржа, которая действует в составе единого рынка с региональными валютными биржами и техническими центрами доступа, и РТС -Российская торговая система. Структура этих площадок довольно сложная и описание ее не входит в нашу задачу. Можно сказать лишь, что в партнерстве с каждой площадкой работают также организации, выполняющие функции депозитария (хранение и учет ценных бумаг), расчетного центра (хранение и учет денежных средств) и клиринговой системы (обеспечивает взаиморасчеты). У ММВБ это - НДЦ (Национальный Депозитарный Центр) и Расчетная Палата, у РТС -ДКК (Депозитарно-Клиринговая Компан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РТС была создана в середине 1995 года с целью объединения разрозненных региональных рынков в единый организованный рынок ценных бумаг России. Система начинала свою работу на программном обеспечении, предоставленном американской NASDAQ, затем разработала собственный программно-технический комплекс, полностью перейдя на него в 1998 году. Изначально в рамках РТС функционировал лишь рынок акций с расчетами в долларах США. Сейчас в РТС можно торговать и облигациями, и производными инструментами.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Информация о котировках и сделках в РТС транслируется по всему миру через крупнейшие системы финансовой информации REUTERS, Bloomberg и другие. В связи с тем, что именно РТС обслуживает большую часть иностранных портфельных инвестиций в акции российских компаний, информация о ходе о торгов наиболее полно отражает состояние российского рынка ценных бумаг и степень доверия западных инвесторов к российским ценным бумагам. Российские участники фондового рынка тоже часто обращают внимание на эти показатели, по крайней мере в период торговой сессии на РТС.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2002 году на базе технологии Системы Гарантированных Котировок с участием Фондовой биржи "Санкт-Петербург" в РТС состоялся запуск Биржевого рынка акций. Участники рынка получили уникальную возможность торговать с единой рублевой денежной позиции широким набором акций, включая акции ОАО "Газпром". Функции организатора торговли на Биржевом рынке акций выполняет Фондовая биржа "Санкт-Петербург", клиринговым центром выступает Фондовая биржа РТС, расчетным центром - Расчетная палата РТС. </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ММВБ является ядром общенациональной системы торгов на всех основных сегментах финансового рынка у нас в стране - валютном, фондовом и срочном. По совокупному торговому обороту (в 2002 г. - 117 млрд. долл.) ММВБ является крупнейшей биржей в России, странах СНГ и Восточной Европы. В настоящее время под эгидой Международной ассоциации бирж стран СНГ реализуется проект создания интегрированного валютного и фондового рынков на технологической основе национальных бирж стран Содружеств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Биржа может устанавливать минимальный размер приобретаемого пакета (лота) по каждой конкретной ценной бумаге. Размер пакета зависит от конкретной биржи. На ММВБ минимальный пакет зависит от цены акций данного эмитента - чем выше цена, тем меньше величина пакета. Например, минимальный лот по акциям Сбербанка и ЛУКойла - 1 акция, по остальным акциям - 100 акций. В РТС обращаются только крупные пакеты акций. Лоты здесь также исчисляются по количеству акций, но существуют обязательные требования к лотам: например, при выставлении безадресной заявки с котировкой в долларах США, торговый лот в объявленной заявке должен быть кратен $10.000, если цена одной ценной бумаги меньше 1 доллара СШ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Что касается брокеров, дилеров и других финансовых институтов, то здесь ситуация аналогична. Если до 1998 года их число увеличивалось из года в год, то после кризиса остались только те, кто смог преодолеть его последствия. И, как правило, крупнейшие брокеры-дилеры страны находятся в Москв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международной практике общепризнанной является концепция инвестиционного банка как брокерско-дилерской компании, выполняющей весь спектр возможных услуг для клиентов как на рынке ценных бумаг, так и на рынке банковских услуг, к числу которых можно отнести и наш банк.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Теперь посмотрим, какие ценные бумаги являются наиболее популярными среди наших инвесторов. Можно с большой долей вероятности утверждать, что клиенты, имеющие небольшие денежные средства торгуют, в основном, акциями российских предприятий. Кроме рынка акций в последние года два быстрыми темпами развивается рынок корпоративных и муниципальных облигаций.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Что касается рынка государственных ценных бумаг, то в послекризисный период он стал выполнять очень важную функцию в регулировании денежной ликвидности. Ставки доходности стали носить более «рыночный» характер, и в этом большая заслуга Банка России. Кроме того, если до кризиса 1998 года новые выпуски ГКО-ОФЗ предназначались, в основном, для погашения ранее выпущенных облигаций, то в настоящий момент цели, которые ставятся перед рынком, несколько иные. Во-первых, это ориентир по процентным ставкам. Во-вторых, важная задача рынка внутреннего долга в настоящее время - предоставить участникам ликвидный инструмент для вложений в период высоких остатков денежных средств, позволяющий быстро и, главное, практически безболезненно высвободить ресурсы во время перебоев с активами. Это придает большую устойчивость этому рынку.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есмотря на то, что на российском рынке обращаются ценные бумаги более 300 эмитентов, весь оборот по сделкам складывается в основном вокруг нескольких из них, которые входят в группу, так называемых, «голубых фишек». Наверное, смотря по телевизору финансовые новости, вы не раз слышали такое словосочетание. «Голубые фишки» - это наиболее ликвидные и надежные ценные бумаги, по которым всегда есть спрос и предложение. Кстати, название это пошло из казино, где самые «дорогие» фишки были голубого цвета. К голубым фишкам относятся, в частности, акции РАО ЕЭС, Лукойла, Сбербанка, Ростелекома, Роснефть, Сургутнефегаза, Газпрома, Сургунефтегаза, Норильского Никеля, Сибнефти. Из корпоративных облигаций - это облигации АЛРОСА, Газпрома, РАО ЕЭС, Вымпелком-Финанс и др. </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before="0" w:after="0"/>
        <w:ind w:firstLine="709"/>
        <w:jc w:val="both"/>
        <w:rPr/>
      </w:pPr>
      <w:r>
        <w:rPr/>
        <w:t>Таблица 1. Динамика котировок "голубых фишек" с 20 по 27 октября 2014 г.</w:t>
      </w:r>
    </w:p>
    <w:tbl>
      <w:tblPr>
        <w:tblW w:w="5114" w:type="dxa"/>
        <w:jc w:val="left"/>
        <w:tblInd w:w="-15" w:type="dxa"/>
        <w:tblLayout w:type="fixed"/>
        <w:tblCellMar>
          <w:top w:w="0" w:type="dxa"/>
          <w:left w:w="30" w:type="dxa"/>
          <w:bottom w:w="0" w:type="dxa"/>
          <w:right w:w="30" w:type="dxa"/>
        </w:tblCellMar>
      </w:tblPr>
      <w:tblGrid>
        <w:gridCol w:w="2410"/>
        <w:gridCol w:w="2704"/>
      </w:tblGrid>
      <w:tr>
        <w:trPr/>
        <w:tc>
          <w:tcPr>
            <w:tcW w:w="2410"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эмитент</w:t>
            </w:r>
          </w:p>
        </w:tc>
        <w:tc>
          <w:tcPr>
            <w:tcW w:w="2704"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инамика котировок (%)</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Роснефть</w:t>
            </w:r>
          </w:p>
        </w:tc>
        <w:tc>
          <w:tcPr>
            <w:tcW w:w="2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3,85</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МОСЭНЕРГО</w:t>
            </w:r>
          </w:p>
        </w:tc>
        <w:tc>
          <w:tcPr>
            <w:tcW w:w="2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2,22</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Ростелеком</w:t>
            </w:r>
          </w:p>
        </w:tc>
        <w:tc>
          <w:tcPr>
            <w:tcW w:w="2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8,29</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Газпром</w:t>
            </w:r>
          </w:p>
        </w:tc>
        <w:tc>
          <w:tcPr>
            <w:tcW w:w="2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6,94</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бербанк</w:t>
            </w:r>
          </w:p>
        </w:tc>
        <w:tc>
          <w:tcPr>
            <w:tcW w:w="2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6,63</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Лукойл</w:t>
            </w:r>
          </w:p>
        </w:tc>
        <w:tc>
          <w:tcPr>
            <w:tcW w:w="2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48</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РАО ЭЕС России</w:t>
            </w:r>
          </w:p>
        </w:tc>
        <w:tc>
          <w:tcPr>
            <w:tcW w:w="2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4</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ибнефть</w:t>
            </w:r>
          </w:p>
        </w:tc>
        <w:tc>
          <w:tcPr>
            <w:tcW w:w="2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23</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ургутнефтегаз</w:t>
            </w:r>
          </w:p>
        </w:tc>
        <w:tc>
          <w:tcPr>
            <w:tcW w:w="2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9</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МТС</w:t>
            </w:r>
          </w:p>
        </w:tc>
        <w:tc>
          <w:tcPr>
            <w:tcW w:w="2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64</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Татнефть</w:t>
            </w:r>
          </w:p>
        </w:tc>
        <w:tc>
          <w:tcPr>
            <w:tcW w:w="2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9</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орильский никель</w:t>
            </w:r>
          </w:p>
        </w:tc>
        <w:tc>
          <w:tcPr>
            <w:tcW w:w="2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95</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ымпелКом</w:t>
            </w:r>
          </w:p>
        </w:tc>
        <w:tc>
          <w:tcPr>
            <w:tcW w:w="2704"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0,11</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нтроль со стороны государства на фондовом рынке осуществляется с помощью Федеральной комиссией по ценным бумагам и Банка России. ФКЦБ является не только законотворческим и регулирующим органом, но основным лицензирующим органом на российском рынке ценных бумаг. Также, одним из способов управления рынком и преодоления недостатков законов, а иногда и просто их отсутствия, является создание саморегулируемых организаций. Участники рынка, заинтересованные в наличии четких внутренних правил, развитии добросовестной конкуренции, объединяются в профессиональные организации. Правила и решения этих организаций становятся обязательными для всех их членов. Одним из преимуществ управления рынком саморегулируемыми организациями является то, что только непосредственные участники могут контролировать деятельность на рынке и своевременно предупреждать нарушен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России такой организаций стали НФА (Национальная фондовая ассоциация), объединяющая в своих рядах около 200 кредитных организаций, имеющих лицензии проф.участников, и НАУФОР (Национальная ассоциация участников фондового рынка), объединяюща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дна из особенностей российского рынка капитала заключается в том, что люди, которые принимают решения о размещении денежных средств, часто лично отвечают за них перед инвесторами, с которыми их связывают если не дружеские, то хотя бы партнерские отношения. Поэтому и решения принимаются более обдуманно, что является основной причиной того, что мировой кризис не оказал столь пагубного воздействия на отечественную экономику. Однако по мере развития рынка денежные ресурсы теряют личную связь между владельцем и управляющим, и в этом случае надежность инвестирования должна обеспечиваться за счет развитой инфраструктур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Эффективная корпоративная стратегия - неоспоримое конкурентное преимущество любой организации. Для того чтобы корпоративная стратегия была развернута до операционного уровня, в процессы стратегического планирования, кроме топ-менеджмента организации, должны активно вовлекаться менеджмент и специалисты ключевых подразделений. Исполнение стратегии - это непрерывный процесс, к которому не только необходимо привлекать топ-менеджмент, но и который должен поддерживаться ежедневной работой каждого подразделения и каждого сотрудник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сегодняшний день достигнут баланс между депозитариями и регистраторами, каждый занял свою нишу. Депозитариям не интересна работа с мелкими клиентами, а спецдепозитариям - с маленькими фондами. Однако вопрос себестоимости и окупаемости регистраторско-депозитарной деятельности по-прежнему актуален, происходит сегментация рынка с точки зрения доход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дна из особенностей российского рынка капитала заключается в том, что люди, которые принимают решения о размещении денежных средств, часто лично отвечают за них перед инвесторами, с которыми их связывают если не дружеские, то хотя бы партнерские отношения. Поэтому и решения принимаются более обдуманно, что является основной причиной того, что мировой кризис не оказал столь пагубного воздействия на отечественную экономику. Однако по мере развития рынка денежные ресурсы теряют личную связь между владельцем и управляющим, и в этом случае надежность инвестирования должна обеспечиваться за счет развитой инфраструктур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2 Проблемы и перспективы развития российского рынка ценных бумаг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оссийский рынок ценных бумаг продолжает оставаться противоречивым, потому что на фондовой бирже действуют старые финансовые инструменты (кредиты, ваучеры, акции) и, несмотря на определенное движение вперед рынок не обеспечивает финансирование экономики, т.к. идет продажа и перепродажа, игра на курсовой разнице. Кроме того, инфляция продолжает обесценивать рынок в целом и сдерживать его развитие, в связи, с чем рынок не отражает состояние экономики. И еще такой ситуации способствует то, что развитию рынка мешают кризис платежей и разрыв хозяйственных связей, и что делает проблематичным вложения в ценные бумаги как отечественного, так и иностранного капитал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 основным проблемам российского рынка ценных бумаг относитс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звитие инфраструктуры фондового рынка - возрождение фондовых бирж и создание организованных внебиржевых систем торговли, создание расчетно-клиринговых систе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вышение информационной открытости рынка, увеличение его прозрач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здание полной законодательной и другой нормативной базы функционирования, т.к. без законодательного регулирования рынок ценных бумаг не может выполнять своего основного назначения: быть источником средств для преодоления инвестиционного кризиса. Важные положения закона - установление единых требований при осуществлении профессиональной деятельности для кредитных организаций и других инвестиционных компан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блема мелкого инвестора. Рынок государственных ценных бумаг, самых ликвидных и надежных на сегодняшний день закрыт для мелких и средних инвесторов, что так же создает проблемы для самого рынка, для мотивации деятельности банка на этом рынке, что порождает финансовые проблемы более широкого характера. С одной стороны не используются имеющиеся накопления населения, с другой - бюджет не получает возможных источников покрытия. Таким образом, на рынке возникают перекосы, поскольку он ориентирован на крупные промышленные финансовые структур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хватка капиталовложений, так инвестиционный потенциал банков в 7-8 раз меньше, чем необходимо, а в бюджете денег нет, и довольно-таки трудно привлечь иностранный капитал, поскольку для нашего рынка характерен краткосрочный характер; и главная причина - нестабильность, как в экономической, так и в политической ситуации стран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льнейшая интеграция с фондовыми рынками развитых стран, хотя следует отметить, что на российском рынке присутствует ряд западных компаний (SC First Boston ING, Morgan Grenfell, Merryll Lynch);</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значительный объем ценных бумаг и небольшое их разнообразие, а также вовлечение в рыночный оборот все большего числа акций российских А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позитарий, т. к. нет крупного признания всеми головного депозитария и существует проблема с регистраторами и реестром. Центральный Банк будет помогать развитию этой инфраструктуры в части денежных расчет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сутствие на нашем рынке таких институтов, как дилеры-оптовики и джобберские контор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достатки системы российского бухгалтерского учета, проблема, мешающая превратить Россию в мировой фондовый центр и выталкивающая торговлю российскими ценными бумагами за пределы государ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зитивным моментом в нынешнем развитии рынка является включение российского Фондового индекса в расчет индекса IFC. И это означает выход отечественных эмитентов на международный рынок ценных бумаг и признание их зарубежными инвесторами. Так российские предприятия активно осваивают рынок американских депозитных расписок.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И еще следовало бы отметить признание России в качестве развивающегося рынка, и начало ежедневного расчета отечественных фондовых индикаторов авторитетной Международной финансовой корпорации, что должно повысить статус нашей страны в глазах иностранных инвесторов. У российского рынка даже на нашей стадии развития есть преимущества. Рынок наиболее ликвидных российских корпоративных ценных бумаг имеет такую изменчивость, с которой не могут сравниться развитые рынки. Широкий размах колебаний курсов российских акций открывает широкие возможности для реализации разнообразных инвесторских стратегий.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Кроме того, появились банки, которые постепенно начали специализироваться на обслуживании операций с ценными бумагами, в частности, на депозитарной деятельности. Развитие рынка ценных бумаг - одна из приоритетных задач государства, свидетельством является переговоры, проведенные с Всемирным банком на получение займа для его развит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дальнейшего успешного развития российского рынка ценных бумаг предстоит работа по возрождению доверия к рынку ценных бумаг путем ликвидации сомнительных финансовых структур, и необходимо ужесточение требований к регулированию, стандартам и правилам. А риск регистрации на российском рынке должен быть ликвидирован, т.к. сейчас нашему рынку принадлежит лидерство по риску регистраторов, что снижает цену ценных бумаг где-то на 20-30%.</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настоящее время рынок ценных бумаг РФ является еще довольно неустоявшимся. Развитие первичного рынка, по-моему, будет возможным при осуществлении следующих условий. Так как на нашем рынке нет посредников, то необходимо развить такие институты, как инвестиционные банки и брокерские фирмы, которые могли бы осуществлять посредническую функцию между эмитентами и покупателями так, как это принято в мировой практике. И главным институтом размещения облигаций на первичном рынке должны стать инвестиционные банки.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ондовые биржи также нуждаются в определенных структурных изменениях. Фондовые биржи имеют несколько рынков. Акции мощных и крупных российских компаний и предприятий будут котироваться на основном рынке биржи, а ценные бумаги средних и мелких, в зависимости от их финансового состояния - на вторичном рынке из-за низкой конкурентоспособности этих ценных бумаг. Но такие рынки в России отсутствуют, и причинами этого являются низкие объемы выпуска ценных бумаг, а также нехватка их различных классификаций и модификаций по сравнению с ценными бумагами западных стран. Но если в будущем будут созданы крупные и мелкие акционированные сектора в российской экономике, могут возникнуть несколько рынков внутри самих фондовых бирж.</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Банковская система сыграла роль движущей силы в создании российского рынка ценных бумаг. Без активного участия российских коммерческих банков было бы невозможно размещение государственных ценных бумаг. Но наблюдается смещенность на рынок государственных ценных бумаг.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ожно отметить еще одну проблему банка - отсутствие во многих из них систем анализа фондового рынка, что связано с тем, что рынок ценных бумаг начинает работать в соответствии с рыночными законами. Однако ЦБ РФ начал реализацию программы раскрытия информации о ценных бумагах, выпускаемых коммерческими банками и о самих банках-эмитентах. Поскольку без прозрачности фондового рынка трудно рассчитывать на приток средств населения, то фондовый рынок не может выполнять свои основные функции - трансформировать сбережения в инвестиции, в которых нуждается российская экономика. Раскрытие информации осуществляется через распространителей - информационные агентства, СМИ и другие организ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оссийские банки готовы развивать инфраструктуру рынка ценных бумаг, и проблема стабильности банковской системы не должна отодвигать на второй план задачи освоения российского фондового рынка, потому что именно банки должны стать движущей силой его развития, привлекать на него клиентов. Кроме банков проблема развития инфраструктуры российского рынка ценных бумаг должна решаться и другими путями, как, например, развитие организованной торговли. И уже сделаны первые шаги в этом направлении, т.е. торговля осуществляется через торговые системы, из которых самой популярной является Российская Торговая система (РТС), торгующая акциями трех видов: “голубыми фишками” (blue chips) - самые ликвидные, акциями “второго эшелона”- акции довольно известных на рынке компаний, неликвидными акция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ной проблемой для банков на фондовом рынке является его фрагментарность. Достигнут значительный успех на рынке ценных бумаг. И хотелось бы отметить, что сейчас ситуация в различных сегментах рынка ценных бумаг неодинаковая. Есть хорошо организованный и четко регулируемый, хотя испытывающий затруднения, рынок государственных ценных бумаг. Есть относительно слабо развитый, но потенциально мощный рынок корпоративных ценных бумаг, который начинает работать, Это можно отметить по показателям операций с фондовыми ценностями на биржевом рынке России. Есть и создающийся рынок коллективных инвесторов. Есть так же квазиценные бумаги нелицензированных финансовых компан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оссийский рынок ценных бумаг носит долговой характер. Именно долговые обязательства являются основным источником финансирования предприятий, в отличие от акций, закрепленных в крупных пакетах. Их собственники не заинтересованы в размывании капиталов. В этой связи любое исследование фондового рынка должно начинаться с долгового измерения экономики, выяснения того, что есть что на рынке долговых ценных бума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Анализ оборотов по сделкам с облигациями только отчасти характеризует объемы облигационных рынков (на многих рынках значительная часть сделок с облигациями находится во внебиржевом обороте). Часто, как и в Москве (ММВБ), в Стамбуле, Будапеште и Варшаве биржевые рынки облигаций - это прежде всего площадки для торговли государственными долговыми обязательствами.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этой связи попытка оценить место российского рынка облигаций в иерархии мировых облигационных рынков, основываясь только на данных об объемах сделок с облигациями на биржах, является хотя и значащей, но ограниченной в интерпретациях. Стоимость долговых ценных бумаг, обращающихся на внутреннем рынк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Таким образом, так же как и на рынках акций, в России был создан внутренний рынок долговых ценных бумаг, существенно превосходящий по объемам соответствующие рынки переходных экономик Центральной и Восточной Европы. Этот рынок был, сопоставим или даже крупнее, чем аналогичные рынки Португалии, Финляндии, Греции, существенно уступая по размерам только долговым экономикам Австрии и Бельгии.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настоящий момент по различным причинам нет четкой стратегической программы развития рынка ценных бумаг РФ. К глубокому сожалению, это плохо. Мы приглашаем инвесторов как прямых, так и портфельных, но при этом не говорим, что их ждет через год-два в нашей стране. Мало того, мы не гарантируем им сохранность их капиталов, защиту их инвестиционных интересов наравне с отечественными инвесторами и т.д., и потом удивляемся, что к нам никто не идет, забывая при этом, что венчурный капитал инвестируется минимум на 12 месяцев, а прямые инвестиции инвестируются как минимум на 10 лет. Рост ВВП и производства, без значительного положительного внешнеторгового сальдо не так привлекателен для инвесторов. Мало получить прибыль, ее необходимо конвертировать вместе с основным капиталом и беспрепятственно вывести из страны, а для этого в государстве должны быть необходимые запасы валютных ресурсов. В случае снижения положительного внешнеторгового баланса страны по различным причинам (падение цен на энергоресурсы, увеличение импорта, выплата внешнего долга и т.д.), мы можем вновь получить значительную девальвацию рубля, резкое падение цен на все финансовые инструменты и бегство капитал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различным причинам инвестиции в Россию в основном состоят из мирового венчурного капитала. До 17 августа 1998 года в Россию направлялось не более 5% мирового венчурного капитала и распределение внутри страны было следующи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 что в настоящее время структура осталась приблизительно такой же, но теперь вместо 100% общих инвестиций не более 20%, да и они уже не могут быть объективно распределены по степени риска. Также произошло перераспределение инвестиций между государственными ценными бумагами и корпоративными акциями и облигациями в пользу последни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Если раньше портфельные инвесторы открывали длинные позиции со сроком более года, то теперь при любой отрицательной информации относительно экономического и политического будущего России они будут уходить с рынка, что в свою очередь, будет вызывать резкие колебания курса ценных бума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гда существуют значительные риски, связанные с инвестированием, т.е. неблагоприятный инвестиционный климат в государстве с вытекающими отрицательными последствиями (доля портфельных инвестиций составляет более 75% от инвестиционного капитала, что приводит к менее эффективному распределению финансовых средств с точки зрения экономического роста), а государство все же заинтересовано в экономическом развитии, то можно на определенный промежуток времени изменить путь большей части инвестиционного капитал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осударственные ценные бумаги в этом случае в большей части выпускаются не на покрытие дефицита бюджета страны, а на прямые инвестиции в «локомотивные» объекты экономи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ходность рублевых государственных ценных бумаг в этом случае должна быть именно такая, какая сейчас - на уровне инфляции. Данную доходность необходимо удерживать, т.е. при ее снижении увеличивать выпуск облигаций, а при увеличении доходности - выкупа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приятия, а может быть и отдельные отрасли, в которые государство инвестирует полученные таким образом финансовые ресурсы, будут впоследствии частично приватизированы. Денежные средства от приватизации будут направлены на погашение государственных ценных бума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тот вариант предусматривает вмешательство государства в большей степени, нежели сейчас, и многие экономисты скажут, что это возврат к директивной экономике. Но нам кажется, что в настоящий момент без этого не обойтись. Конечно, можно начинать развитие с феодального строя или ждать, пока мелкий бизнес лет через 10 станет средним бизнесом, а еще через 20 лет появятся деньги для покупки технологий и средств производства, правда, если государство не заберет эти деньги раньш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так, для дальнейшего развития рынка ценных бумаг вне зависимости от выбранной стратегии, на наш взгляд, необходимо предпринять следующие важные шаг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Усовершенствовать законодательную базу. Нужны гарантии для инвесторов о неизменности первоначальных условий, особенно в сфере прямых инвестиц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вести налоговое стимулирование инвестиций. Например, для отраслей, которые являются стратегическими для России, необходимо создавать определенные благоприятные условия. В США на инвестиции, связанные с коммунальным хозяйством, установлены льготы по налогообложению при получении дохода по данному виду бизнеса. Следует также стимулировать долгосрочные инвестиции со сроком инвестирования более одного года. В США ставка налога на прибыль различается относительно времени, в течение которого инвестор держал купленные ценные бумаги (до шести месяцев и более шести месяце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изнать ошибку и рассчитаться с инвесторами, несмотря на финансовые трудности в настоящее врем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Ввести частную собственность на землю. В настоящее время есть банки, у которых есть свободные финансовые ресурсы, а, с другой стороны, - предприятия, нуждающиеся в увеличении оборотного капитала, но у которых часто отсутствует предмет залог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Необходимо воздействовать на основной фундаментальный фактор привлекательности корпоративных акций с точки зрения вложения средств - соотношение «сумма выплаченного дивиденда/рыночная стоимость акции», т.е. для увеличения рыночной стоимости акции какого-либо предприятия необходимо: выплачивать дивиденды, сумма выплат должна быть по возможности больш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rPr>
        <w:t>Заключе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ытоживая работу, можно сказать следующее: рассмотрены теоретические аспекты функционирования рынка ценных бумаг, суть которых сводится к тому, что рынок ценных бумаг, являясь составной частью финансового рынка, иногда выходящего за рамки национального, обеспечивая движение финансового капитала, является по своей сути источником ресурсов для капитала промышленного.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нные бумаги - финансовый инструмент рынка ценных бумаг - выступают в роли товара особого рода. Обладая двойственной природой - имущественное право как титул собственности и как отношения займа - ценные бумаги являются отражением реального работающего капитала, принося их владельцу доход. Таким образом, ценные бумаги и рынок, инструментом которого они являются, в совокупности представляют собой одно из жизненно необходимых звеньев всего экономического механизма стран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 последнее десятилетие рынок ценных бумаг в России интенсивно развивался. Однако главенствующее место на нем, как это ни прискорбно звучит, до сих пор остаются государственные ценные бумаги: отчасти благодаря безграмотной политики правительства в отношении приватизации, отчасти - в вопросах формирования и расходования бюдже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ссмотрев все вышеуказанные проблемы, можно сделать ряд вывод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о-первых, появление рынка ценных бумаг явилось позже, нежели появление объекта его торгов, а причинами возникновения ценных бумаг стали развитие производительных сил и активной международной торговли, не зря первыми акционерными обществами были торговые компан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о-вторых, на современном этапе развития общества нецелесообразно называть ценные бумаги фиктивным капиталом (во всяком случае, это можно сказать об акциях и облигациях частных компаний), потому что они заменяют собой реальный денежный капитал.</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третьих, сегодня можно выделить множество видов и разновидностей ценных бумаг, таких как акции, облигации, векселя, депозитные сертификаты, государственные обязательства и друг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четвертых, рынок ценных бумаг занимает промежуточное место среди рынков капитала и денежных рынков, на нем можно и заработать капитал и его туда вложи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пятых, рынок ценных бумаг выполняет ряд функций, среди которых важнейшими являются функция перераспределения капиталов и функция страхования риска вложения капитал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шестых, на рынке ценных бумаг действуют экономические законы, такие как: закон спроса и предложения, закон денежного обращения и закон конкуренции, которые, хоть и с некоторыми особенностями, но выполняют свои функ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седьмых, рынок ценных бумаг подвержен регулированию, как со стороны государства, так и со стороны самостоятельных организаций профессиональных участников рынка ценных бума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восьмых, биржа является источником реализации рынка ценных бумаг на практике, где сталкиваются продавцы (эмитенты) и инвесторы, которые совершают взаимовыгодные сделки при помощи профессиональных участников рынка и оперируя различными специфическими функциями рынка, например хеджирова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умается, что в скором времени российский рынок ценных бумаг вплотную приблизится к западным стандарта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звитие рынка ценных бумаг вовсе не ведет к исчезновению других рынков капитала, происходит процесс их взаимопроникновения, взаимостимулирования. С одной стороны, рынок оттягивает на себя капиталы, но с другой - перемещает эти капиталы через механизм ценных бумаг на другие рынки, тем самым способствует их развити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исок использованной литературы</w:t>
      </w:r>
    </w:p>
    <w:p>
      <w:pPr>
        <w:pStyle w:val="Normal"/>
        <w:widowControl w:val="false"/>
        <w:autoSpaceDE w:val="false"/>
        <w:spacing w:lineRule="auto" w:line="360" w:before="0" w:after="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Агарков М.М. Учение о ценных бумагах. М.: Финстатинформ, 2013. - 140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Анесянц Н.В. Основы функционирования рынка ценных бумаг. М.: Финансы и статистика, 2015. - 420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Балабанов В.С. и др. Рынок ценных бумаг: коммерческая азбука. М.: Финансы и статистика , 2013. - 128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Беляева О. Рынок ценных бумаг. // Хозяйство и право. - 2015. - №5. - С.71-85.</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Бердникова Т. Б. Рынок ценных бумаг. М.: Инфра-М, 2014. - 278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Булатов В.В. Новые технологии работы на рынке ценных бумаг. М.: ИНФРА-М, 2013. - 48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Вавулин Д. О новом регуляторе российского фондового рынка. // Рынок ценных бумаг. - 2014. - №11. - С.19-22.</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Гинзбург А.И. Рынки валют и ценные бумаги. СПб.: Питер, 2014. - 250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Деньги. Кредит. Банки. Ценные бумаги. / Под ред. Н.М. Зеленкова и др. - М.: ЮНИТИ, 2013. - 310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зовский Л.П. Биржа и ценные бумаги. М.: Экономика, 2014. - 326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Лукасевич И.А. Анализ операций с ценными бумагами. М.: Маркетинг, 2015. - 210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Мещерова Н.В. Организованные рынки ценных бумаг. М.: Логос, 2014. - 197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Мильганова Н. Эффективность фондового рынка. // Вопросы экономики. - 2014. - №5. - С.97-110. </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Миркин Я.М. Ценные бумаги и фондовый рынок. М.: Перспектива, 2015. - 232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Российский фондовый рынок: Законы, комментарии, рекомендации. / Под ред. А.А. Козлова. - М.: Банки и биржи, ЮНИТИ, 2012. - 164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Рынок ценных бумаг. / Под ред. В. А. Галанова, А.И. Басова. - М.: Финансы и статистика, 2014. - 428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Рынок ценных бумаг: шаг России в информационное общество. / Под ред. Н.Т. Клещева. - М.: Экономика, 2012. - 346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Тремасов К. Сезонность на российском рынке акций. // Вестник НАУФОР. - 2014. - №1. - С.21-23.</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0:24:00Z</dcterms:created>
  <dc:creator>Олег</dc:creator>
  <dc:description/>
  <dc:language>en-US</dc:language>
  <cp:lastModifiedBy>Олег</cp:lastModifiedBy>
  <dcterms:modified xsi:type="dcterms:W3CDTF">2018-01-17T10:24:00Z</dcterms:modified>
  <cp:revision>2</cp:revision>
  <dc:subject/>
  <dc:title/>
</cp:coreProperties>
</file>