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jc w:val="center"/>
        <w:rPr>
          <w:rFonts w:ascii="Times New Roman CYR" w:hAnsi="Times New Roman CYR" w:cs="Times New Roman CYR"/>
          <w:sz w:val="28"/>
          <w:szCs w:val="28"/>
          <w:lang w:val="uk-UA"/>
        </w:rPr>
      </w:pPr>
      <w:r>
        <w:rPr>
          <w:rFonts w:cs="Times New Roman CYR" w:ascii="Times New Roman CYR" w:hAnsi="Times New Roman CYR"/>
          <w:sz w:val="28"/>
          <w:szCs w:val="28"/>
        </w:rPr>
        <w:t xml:space="preserve">Курсовая работа </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овременное состояние и перспективы развития банковской деятельности</w:t>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990"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pPr>
      <w:r>
        <w:rPr>
          <w:rFonts w:cs="Times New Roman CYR" w:ascii="Times New Roman CYR" w:hAnsi="Times New Roman CYR"/>
          <w:sz w:val="28"/>
          <w:szCs w:val="28"/>
        </w:rPr>
        <w:t>1. Теоретические аспекты исследования банковской деятельности как вида экономической деятельнос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Банковская деятельность как вид экономической деятельности: понятие, сущность, структур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Факторы и условия функционирования и развития банковской деятельности в стран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Показатели оценки состояния банковской деятельности в стран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нализ современных процессов развития банковской деятельности в Российской Федерац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бщая характеристика современного состояния банковской деятельности в стран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Тенденции и факторы развития банковской деятельности в Росс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ОАО «Сбербанк» как субъект экономической деятельнос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ерспективы развития банковской деятельности в Росс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Стратегические направления развития банковской деятельности в стран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Основные направления государственной политики в сфере банковской деятельнос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w:t>
      </w:r>
    </w:p>
    <w:p>
      <w:pPr>
        <w:pStyle w:val="Normal"/>
        <w:widowControl w:val="false"/>
        <w:autoSpaceDE w:val="false"/>
        <w:spacing w:lineRule="auto" w:line="36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еополитические изменения мира в 2014 - 2015 году, вызванные обострением противоречий между Российской Федерацией и Соединенными Штатами Америки на фоне активного расширения НАТО, конфликтов на ближнем востоке, государственного переворота в Украине и возвращения Крыма привели к негативным внешнеэкономическим изменениям. Против Российской Федерации были введены экономические санкции, в силу целого ряда политических и экономических причин снизилась цена нефти, более чем в два раза уменьшился курс рубля относительно доллара и евро. Эти изменения свидетельствуют о том, что США и страны НАТО взяли курс на экономическое «удушение» Российской Федерации. В сложившейся ситуации изменение экономической модели России с начала 90-х годов ставшей слишком сильно зависимой от США и стран Европы является вопросом государственной безопасности и выживания.</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Вот что по этому поводу пишет успешный предприниматель, публицист, Президент Лиги промышленников России, член Совета по предпринимательству при Президенте Российской Федерации &lt;https://ru.wikipedia.org/wiki/%D0%A1%D0%BE%D0%B2%D0%B5%D1%82_%D0%BF%D0%BE_%D0%BF%D1%80%D0%B5%D0%B4%D0%BF%D1%80%D0%B8%D0%BD%D0%B8%D0%BC%D0%B0%D1%82%D0%B5%D0%BB%D1%8C%D1%81%D1%82%D0%B2%D1%83_%D0%BF%D1%80%D0%B8_%D0%9F%D1%80%D0%B5%D0%B7%D0%B8%D0%B4%D0%B5%D0%BD%D1%82%D0%B5_%D0%A0%D0%BE%D1%81%D1%81%D0%B8%D0%B9%D1%81%D0%BA%D0%BE%D0%B9_%D0%A4%D0%B5%D0%B4%D0%B5%D1%80%D0%B0%D1%86%D0%B8%D0%B8&gt;, Михаил Юрьев: «Стало явным, что либеральная модель а-ля рюс не работает, что Запад твердо решил нас удушить и что поэтому модель экономики надо менять быстро и глубоко. Нужно реализовывать стратегии, дающие ограниченный, но быстрый результат, позволяющий выскочить из удавки Запада и дающий время на передышку» [1]. В той же статье он призывает ввести мягкое валютное регулирование для стабилизации курса рубля и прекращения спекуляций, а так же отмечает: «Если меня попросят назвать одну самую большую проблему российской экономики, я не задумываясь назову не административный произвол и коррупцию, не отсутствие адекватной правовой системы, не слабость возникшей на грабеже государства элиты, а нехватку денег в экономике, особенно средних и длинных. Какая разница, как работают органы, если нет крови. Всегда считалось, что для адекватного функционирования коэффициент монетизации должен составлять 80-120% ВВП, но это давно устарело - в Европе он действительно составляет около 110%, но в Китае - почти 200%, а в США под 300% (официально 60%, но у них просто другое соотношение разных агрегатов, при пересчете с одинаковыми подходами получается около 300). В России - между 40 и 50%. Казалось бы, комментарии излишни, но они всё же нужны. Нехватка денег выражается в России в первую очередь не в увеличении доли бартера в экономике, как это положено по классической теории, а в нехватке кредита. Эта нехватка выражается как в запретительных процентных ставках по нему, так и в очень большой трудности получения кредита всеми предпринимателями и компаниями, кроме самых крупных, даже по этим ставкам. Можно сколько угодно говорить о том, что процентная ставка складывается на конкурентном рынке и отражает у нас тот факт, что хороших заемщиков мало и давать некому, но бывают рынки продавца, а бывают покупателя. Так вот, наш рынок банковских кредитов - ярко выраженный рынок продавца, что и позволяет банкам изгаляться над заемщиками, а не бегать за ними. Когда «вас много, а я одна», тогда, конечно, зачем давать кому-либо, кроме «Газпрома». Только важно понимать, что у нас это следствие не малого количества банков, а нехватки денег. Притом нехватка кредита приводит и к отсутствию развития бизнеса, и к ограничению спроса на всё, и к еще одному менее заметному последствию. В условиях нехватки любого ключевого ресурса всегда происходит консолидация. Это значит, что вместо большого количества игроков их оказывается мало, но очень крупных - у нас так и есть, и это в первую очередь следствие нехватки денег (хотя и административного давления тоже). А это, как любой снижающий конкуренцию фактор, приводит к ограничению развития и росту цен. Притом высокие ставки и напрямую их повышают, через инфляцию издержек. Так нехватка денег и, как ее следствие, высокие ставки оказываются не анти-, а проинфляционным фактором» [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Можно спорить с тезисами и предложениями Михаила Юрьева, но крайне сложно не признавать объективных фактов (рост инфляции, высокие процентные ставки, снижения темпов развития экономики) свидетельствующих, в том числе, и о неэффективном управление совокупным денежным оборотом. В свете сложившейся ситуации актуальность данной работы вызвана тем, что для современной российской экономики повышение эффективности функционирования банковского сектора один из основных факторов расширения инвестиционной базы развития и обеспечения прогрессивных структурных преобразовани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настоящее время банковская система имеет огромное значение, поскольку от её эффективного функционирования зависит развитие экономического потенциала страны и практическая реализация импортазамещения. Поэтому я решила выбрать для своей курсовой работы тему: «Современное состояние и перспективы развития банковской деятельности».</w:t>
      </w:r>
    </w:p>
    <w:p>
      <w:pPr>
        <w:pStyle w:val="Normal"/>
        <w:widowControl w:val="false"/>
        <w:autoSpaceDE w:val="false"/>
        <w:spacing w:lineRule="auto" w:line="240" w:before="0" w:after="0"/>
        <w:ind w:firstLine="709"/>
        <w:rPr/>
      </w:pPr>
      <w:r>
        <w:rPr>
          <w:rFonts w:cs="Times New Roman CYR" w:ascii="Times New Roman CYR" w:hAnsi="Times New Roman CYR"/>
          <w:b/>
          <w:bCs/>
          <w:sz w:val="28"/>
          <w:szCs w:val="28"/>
        </w:rPr>
        <w:t>Целью</w:t>
      </w:r>
      <w:r>
        <w:rPr>
          <w:rFonts w:cs="Times New Roman CYR" w:ascii="Times New Roman CYR" w:hAnsi="Times New Roman CYR"/>
          <w:sz w:val="28"/>
          <w:szCs w:val="28"/>
        </w:rPr>
        <w:t xml:space="preserve"> моей курсовой работы является исследование теоретических аспектов построения банковской системы, роли Банка России в современной банковской системе и анализ проблем и перспектив развития банковской системы России в свете сложившейся макроэкономической и политической ситуа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 рамках исследования я должна последовательно решить следующие </w:t>
      </w:r>
      <w:r>
        <w:rPr>
          <w:rFonts w:cs="Times New Roman CYR" w:ascii="Times New Roman CYR" w:hAnsi="Times New Roman CYR"/>
          <w:b/>
          <w:bCs/>
          <w:sz w:val="28"/>
          <w:szCs w:val="28"/>
        </w:rPr>
        <w:t>задач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Изучить теоретические аспекты исследования банков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Изучить понятие, сущность, структуру банков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ыявить факторы и условия функционирования и развития банковской деятельности в нашей стране в сложившейся ситуа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Изучить показатели оценки состояния банковской деятельности в Российской Федера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овести анализ современных процессов развития банковской деятельности в Российской Федера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 учетом полученной информации дать общую характеристику современному состоянию банков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ыявить тенденции и факторы развития банковской деятельности в России</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 xml:space="preserve">Изучить один из флагманов Российской экономики </w:t>
      </w:r>
      <w:r>
        <w:rPr>
          <w:rFonts w:cs="Times New Roman CYR" w:ascii="Times New Roman CYR" w:hAnsi="Times New Roman CYR"/>
          <w:b/>
          <w:bCs/>
          <w:sz w:val="28"/>
          <w:szCs w:val="28"/>
        </w:rPr>
        <w:t>ОАО</w:t>
      </w:r>
      <w:r>
        <w:rPr>
          <w:rFonts w:cs="Times New Roman CYR" w:ascii="Times New Roman CYR" w:hAnsi="Times New Roman CYR"/>
          <w:sz w:val="28"/>
          <w:szCs w:val="28"/>
        </w:rPr>
        <w:t xml:space="preserve"> «Сбербанк России» как субъект экономиче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пределить перспективы развития банковской деятельности в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писать стратегические направления развития банков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светить и оценить основные направления государственной политики в сфере банковской деятельности</w:t>
      </w:r>
    </w:p>
    <w:p>
      <w:pPr>
        <w:pStyle w:val="Normal"/>
        <w:widowControl w:val="false"/>
        <w:autoSpaceDE w:val="false"/>
        <w:spacing w:lineRule="auto" w:line="240" w:before="0" w:after="0"/>
        <w:ind w:firstLine="709"/>
        <w:rPr/>
      </w:pPr>
      <w:r>
        <w:rPr>
          <w:rFonts w:cs="Times New Roman CYR" w:ascii="Times New Roman CYR" w:hAnsi="Times New Roman CYR"/>
          <w:b/>
          <w:bCs/>
          <w:sz w:val="28"/>
          <w:szCs w:val="28"/>
        </w:rPr>
        <w:t>Теоретической основой</w:t>
      </w:r>
      <w:r>
        <w:rPr>
          <w:rFonts w:cs="Times New Roman CYR" w:ascii="Times New Roman CYR" w:hAnsi="Times New Roman CYR"/>
          <w:sz w:val="28"/>
          <w:szCs w:val="28"/>
        </w:rPr>
        <w:t xml:space="preserve"> моей работы являются труды ведущих отечественных и зарубежных специалистов в области банковского дела, информация из интернет ресурсов, официальные статистические данные, а так же постановления правительства и публикации отечественных экономистов.</w:t>
      </w:r>
    </w:p>
    <w:p>
      <w:pPr>
        <w:pStyle w:val="Normal"/>
        <w:widowControl w:val="false"/>
        <w:autoSpaceDE w:val="false"/>
        <w:spacing w:lineRule="auto" w:line="240" w:before="0" w:after="0"/>
        <w:ind w:firstLine="709"/>
        <w:rPr/>
      </w:pPr>
      <w:r>
        <w:rPr>
          <w:rFonts w:cs="Times New Roman CYR" w:ascii="Times New Roman CYR" w:hAnsi="Times New Roman CYR"/>
          <w:b/>
          <w:bCs/>
          <w:sz w:val="28"/>
          <w:szCs w:val="28"/>
        </w:rPr>
        <w:t>Методологической основой</w:t>
      </w:r>
      <w:r>
        <w:rPr>
          <w:rFonts w:cs="Times New Roman CYR" w:ascii="Times New Roman CYR" w:hAnsi="Times New Roman CYR"/>
          <w:sz w:val="28"/>
          <w:szCs w:val="28"/>
        </w:rPr>
        <w:t xml:space="preserve"> моего исследования являются общенаучные и частные методы познания: диалектический метод познания, методы абстрактно-логического, сравнительно-аналитического, статистического и экономико-математического анализ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Работа изложена 54 листах. Список литературы включает 30 наименований.</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w:t>
        <w:tab/>
        <w:t>Теоретические аспекты исследования банков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Банковская система: сущность, структура, цели</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банковский государственный политика экономический</w:t>
      </w:r>
    </w:p>
    <w:p>
      <w:pPr>
        <w:pStyle w:val="Normal"/>
        <w:widowControl w:val="false"/>
        <w:autoSpaceDE w:val="false"/>
        <w:spacing w:lineRule="auto" w:line="240" w:before="0" w:after="0"/>
        <w:ind w:firstLine="709"/>
        <w:rPr/>
      </w:pPr>
      <w:r>
        <w:rPr>
          <w:rFonts w:cs="Times New Roman CYR" w:ascii="Times New Roman CYR" w:hAnsi="Times New Roman CYR"/>
          <w:b/>
          <w:bCs/>
          <w:sz w:val="28"/>
          <w:szCs w:val="28"/>
        </w:rPr>
        <w:t>Банк</w:t>
      </w:r>
      <w:r>
        <w:rPr>
          <w:rFonts w:cs="Times New Roman CYR" w:ascii="Times New Roman CYR" w:hAnsi="Times New Roman CYR"/>
          <w:sz w:val="28"/>
          <w:szCs w:val="28"/>
        </w:rPr>
        <w:t xml:space="preserve"> (от итал. &lt;https://ru.wikipedia.org/wiki/%D0%98%D1%82%D0%B0%D0%BB%D1%8C%D1%8F%D0%BD%D1%81%D0%BA%D0%B8%D0%B9_%D1%8F%D0%B7%D1%8B%D0%BA&gt; </w:t>
      </w:r>
      <w:r>
        <w:rPr>
          <w:rFonts w:cs="Times New Roman CYR" w:ascii="Times New Roman CYR" w:hAnsi="Times New Roman CYR"/>
          <w:sz w:val="28"/>
          <w:szCs w:val="28"/>
          <w:lang w:val="it-IT"/>
        </w:rPr>
        <w:t>banco</w:t>
      </w:r>
      <w:r>
        <w:rPr>
          <w:rFonts w:cs="Times New Roman CYR" w:ascii="Times New Roman CYR" w:hAnsi="Times New Roman CYR"/>
          <w:sz w:val="28"/>
          <w:szCs w:val="28"/>
        </w:rPr>
        <w:t xml:space="preserve"> - скамья &lt;https://ru.wikipedia.org/wiki/%D0%A1%D0%BA%D0%B0%D0%BC%D1%8C%D1%8F&gt;, лавка &lt;https://ru.wikipedia.org/wiki/%D0%9B%D0%B0%D0%B2%D0%BA%D0%B0_%28%D0%BC%D0%B5%D0%B1%D0%B5%D0%BB%D1%8C%29&gt;, стол &lt;https://ru.wikipedia.org/wiki/%D0%A1%D1%82%D0%BE%D0%BB&gt;, на которых менялы &lt;https://ru.wikipedia.org/wiki/%D0%9C%D0%B5%D0%BD%D1%8F%D0%BB%D0%B0&gt; раскладывали монеты) - финансово &lt;https://ru.wikipedia.org/wiki/%D0%A4%D0%B8%D0%BD%D0%B0%D0%BD%D1%81%D1%8B&gt;-кредитное &lt;https://ru.wikipedia.org/wiki/%D0%9A%D1%80%D0%B5%D0%B4%D0%B8%D1%82&gt; учреждение &lt;https://ru.wikipedia.org/wiki/%D0%A3%D1%87%D1%80%D0%B5%D0%B6%D0%B4%D0%B5%D0%BD%D0%B8%D0%B5&gt;, производящее разнообразные виды операций с деньгами &lt;https://ru.wikipedia.org/wiki/%D0%94%D0%B5%D0%BD%D1%8C%D0%B3%D0%B8&gt; и ценными бумагами &lt;https://ru.wikipedia.org/wiki/%D0%A6%D0%B5%D0%BD%D0%BD%D0%B0%D1%8F_%D0%B1%D1%83%D0%BC%D0%B0%D0%B3%D0%B0&gt; и оказывающее финансовые услуги &lt;https://ru.wikipedia.org/wiki/%D0%A4%D0%B8%D0%BD%D0%B0%D0%BD%D1%81%D0%BE%D0%B2%D1%8B%D0%B5_%D1%83%D1%81%D0%BB%D1%83%D0%B3%D0%B8&gt; правительству, юридическим &lt;https://ru.wikipedia.org/wiki/%D0%AE%D1%80%D0%B8%D0%B4%D0%B8%D1%87%D0%B5%D1%81%D0%BA%D0%BE%D0%B5_%D0%BB%D0%B8%D1%86%D0%BE&gt; и физическим лицам &lt;https://ru.wikipedia.org/wiki/%D0%A4%D0%B8%D0%B7%D0%B8%D1%87%D0%B5%D1%81%D0%BA%D0%BE%D0%B5_%D0%BB%D0%B8%D1%86%D0%BE&gt;. Банк - это коммерческое юридическое лицо [2], которое создано в целях извлечения прибыли &lt;https://ru.wikipedia.org/wiki/%D0%9F%D1%80%D0%B8%D0%B1%D1%8B%D0%BB%D1%8C&gt;, имеет право осуществлять банковские операции &lt;https://ru.wikipedia.org/wiki/%D0%91%D0%B0%D0%BD%D0%BA%D0%BE%D0%B2%D1%81%D0%BA%D0%B8%D0%B5_%D0%BE%D0%BF%D0%B5%D1%80%D0%B0%D1%86%D0%B8%D0%B8&gt;, имеет исключительное право на привлечение денежных средств юридических и физических лиц &lt;https://ru.wikipedia.org/wiki/%D0%A4%D0%B8%D0%B7%D0%B8%D1%87%D0%B5%D1%81%D0%BA%D0%BE%D0%B5_%D0%BB%D0%B8%D1%86%D0%BE&gt; с целью их последующего размещения от своего имени; а также на открытие и ведение банковских счетов &lt;https://ru.wikipedia.org/wiki/%D0%91%D0%B0%D0%BD%D0%BA%D0%BE%D0%B2%D1%81%D0%BA%D0%B8%D0%B9_%D1%81%D1%87%D1%91%D1%82&gt; юридических и физических лиц, действует на основании специального разрешения (лицензии &lt;https://ru.wikipedia.org/wiki/%D0%9B%D0%B8%D1%86%D0%B5%D0%BD%D0%B7%D0%B8%D1%8F&gt;) полномочных государственных органов (в России &lt;https://ru.wikipedia.org/wiki/%D0%A0%D0%BE%D1%81%D1%81%D0%B8%D1%8F&gt; - Банка России &lt;https://ru.wikipedia.org/wiki/%D0%A6%D0%B5%D0%BD%D1%82%D1%80%D0%B0%D0%BB%D1%8C%D0%BD%D1%8B%D0%B9_%D0%B1%D0%B0%D0%BD%D0%BA_%D0%A0%D0%BE%D1%81%D1%81%D0%B8%D0%B9%D1%81%D0%BA%D0%BE%D0%B9_%D0%A4%D0%B5%D0%B4%D0%B5%D1%80%D0%B0%D1%86%D0%B8%D0%B8&gt;),</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Банковская система является неотъемлемой частью экономики любого государства. Банки организуют денежный оборот и кредитные отношения, финансируют различные области экономики, производят всевозможные операции с ценными бумагами, посреднические сделки и управление имуществом. Банки являются и источником кредитов для экономических организаций. Благодаря деятельности банков возможно эффективное развитие экономических организаций [3].</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руководствуясь принципами экономической целесообразности.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виды хозяйственной деятельности (разумеется, если они не противоречат законам страны и вытекают из Устава банк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Банки действуют в сфере обмена и это обстоятельство, дало основание ряду авторов считать, что банк - это торговое предприятие. 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преимущественно заканчивается. При этом, на мой взгляд, сходство носит внешний характер, так как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цене [4].</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ход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Промежуточным звеном при осуществлении того рода операций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резервах банка обезличиваются.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Деятельность банка в сфере обращения порождало и представление о нем как об агенте биржи. Поводом для этого послужила неотъемлемая биржевая деятельность большинства банков. При этом банк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 как систему особых предприятий, продуктом которых является кредитное и эмиссионное дело [5].</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Я считаю, что главным в сущности банка является организация денежно-кредитного процесса и эмитирование денежных знаков. Такова теоретическая составляющая вопроса, впоследствии она поможет мне понять, чем является банк на практик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ской деятельности [2]. В единую банковскую систему, таким образом, включены центральный банк, коммерческие банки и их филиалы, филиалы и представительства иностранных банков. Однако, 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ую инфраструктуру и банковский рынок.</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организационном плане банковская система может быть как одноуровневой (однозвенной), так и двухуровневой (двухзвенно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и одноуровневой системе центральный банк и коммерческие банки находятся на одном уровне, выступая равноправными агентами или отделениями центрального банка [6]. Такая система встречается в странах со слаборазвитой экономикой или странах с тоталитарным режимом. Она была характерна для СССР, когда имеющиеся три банка (Центральный банк, Стройбанк и Внешторгбанк) и сберегательные кассы находились на одном уровне и различались только целями и функциям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Двухуровневая система представляет собой разделение всех банков на верхний и нижний уровни. На верхнем, первом уровне находится центральный банк, выступающий в роли организатора и контролера денежного обращения в стране, на втором - самостоятельные, но подконтрольные центральному банку коммерческие банки. Схематично двухуровневая система выглядит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Microsoft Sans Serif" w:ascii="Microsoft Sans Serif" w:hAnsi="Microsoft Sans Serif"/>
          <w:sz w:val="17"/>
          <w:szCs w:val="17"/>
        </w:rPr>
        <w:drawing>
          <wp:inline distT="0" distB="0" distL="0" distR="0">
            <wp:extent cx="248031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80310" cy="199898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ая система характерна для развитых стран с большим количеством коммерческих банков и обладающим отличным статусом центральным банком [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временной России сложилась двухуровневая банковская система. Верхний уровень занимает Центральный банк РФ, нижний - кредитные организации, филиалы и представительства иностранных банков [7]. Данный подход закономерен и в том случае, если критерием выделения уровней в банковской системе избрано наличие или отсутствие у его элементов государственно-властных полномочий. В этом случае действительно верхний уровень банковской системы занимает центральный банк, а нижний - банки, филиалы и представительства иностранных бан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регламентацией и лицензированием банковскую систему разделяют на универсальную и специализированную. В универсальной системе коммерческие банки обладают возможностью выполнять все виды кредитно-финансовых услуг. В специализированной системе разные коммерческие банки ориентированы на выполнение относительно узкого круга операций. При этом, нужно отметить что «в чистом виде» ни одной из систем не существует, так как каждая имеет свои преимущества и недостатки. В то же время страной, максимально приближенной к универсальной системе, является Германия, а страной со специализированной банковской системой - СШ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специализированной банковской системе преимуществом выступает возможность более качественного проведения данной операции: клиенты, обращающиеся в банк, также рассчитывают на получение только данной услуги, как правило, стоимость таких услуг может быть ниже, чем в универсальном банке. В то же время эти банки более рисковые, так как не происходит диверсификации операций, например, кризис в отрасли (при отраслевой специализации) может привести к банкротству такого банка. При универсализации теряются преимущества специализации как таковой, но при этом значительно уменьшается риск потерь и соответственно увеличивается финансовая устойчивость таких банков. Кроме того, в современных условиях, когда клиенты тесно связаны с банковским обслуживанием (получение заработной платы, оплата платежей, проведение расчетов, получение кредитов), они выбирают универсальный банк, где можно сразу получить весь комплекс необходимых услуг. В силу этого в последние десятилетия наметилась тенденция к постепенному переходу от специализированной банковской системы к универсальной, примером чего является банковская система Японии и Австрал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ьнейшее развитие кредита и банков проявляется в расширении, обобществлении финансово-кредитных учреждений, появлении новых задач и функций банковской системы. Если на этапе становления она выполняла роль вытеснения ростовщического кредита путем возрастающего привлечения денежных средств всех экономических агентов, как предприятий, населения, так и государства, то в последующем ее роль существенно изменилась. Современная банковская система выполняет функции не только аккумуляции и мобилизации денежных средств, но и их размещения. Постепенно банковская система превратилась во всесильного монополиста, распоряжающегося почти всем денежным капиталом, в силу чего появилась и расширяется функция посредника в проведении платежей. Развитие безналичного обращения приводит к тому, что основой всех расчетов, проводимых в стране, становится банковская система. Расширился перечень операций, проводимых банками. Однако особая роль именно банковской системы в целом заключается в ее воздействии на социально-экономические процессы, происходящие в стране. При помощи денежно-кредитных рычагов, умело поддерживая стабильность функционирования денежного обращения, банковская система способна регулировать экономику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лементы, образующие банковскую систему, имеют различные в рамках данной системы цели, задачи, функции, полномочия и ответственность, т. е. имеют различный статус. Но при этом они действуют в одной и той же сфере общественных отношений - сфере финансов и денежно-кредитного обращения, имеют единый предмет и метод регул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ные элементы банковской системы могут быть классифицированы по различным признакам. Так, по наличию государственно-властных полномочий выделяются: центральный банк, как банк, имеющий государственно-властные полномочия, и кредитные организации, филиалы и представительства иностранных банков, таких полномочий не имеющие. Организации, входящие в банковскую систему, могут иметь статус юридического лица (центральный банк, коммерческие и иностранные банки) или не иметь такого статуса (структурные подразделения, территориальные учреждения центрального банка, представительства и филиалы отечественных и зарубежных банков) [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есту регистрации банки подразделяются на отечественные (национальные банки) и иностран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тральное место в банковской системе занимает центральный банк, который помимо общих для всех кредитных организаций банковских операций выполняет ряд несвойственных им функций: является главным банком страны, выступает эмиссионным центром, проводит денежно-кредитную и валютную политику, осуществляет контроль и надзор за коммерческими бан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м элементом банковской системы являются кредитные организации, существующие в форме банков и тех небанковских кредитных организаций, которые составляют инфраструктуру банковской системы. В свою очередь коммерческие банки, как было сказано ранее, подразделяются на: специализированные и универсаль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специализированным банкам относя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потечные банки, которые специализируются на выдаче кредитов под залог недвижимости на приобретение недвижимости (ипотечных кредитов). Особенностью этих банков является то, что они являются банками долгосрочного кредита, т. е. выдают их на срок от 10 лет и выше (средний срок ипотечного кредита от 20 лет). Для предоставления таких кредитов банк должен обладать долгосрочными ресурсами, в качестве которых выступают собственный капитал банка и привлечены средства, формирующиеся путем выпуска и реализации долгосрочных ипотечных облигаций. Чаще всего такие банки не принимают вклады населения. Последние десятилетия источником ресурсов для таких банков выступает секьюритизация (оформление кредитов в виде ценных бумаг и реализация последних на рынке), что позволяет банкам не только снижать риск операций, а следовательно, снижать проценты по кредитам, но и расширять объемы выдаваемых креди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онные банки, основными операциями которых являются операции с ценными бумагами. Различают инвестиционные банки первого типа, характерные для стран с развитым рынком ценных бумаг (например, США), и инвестиционные банки второго типа, характерные для стран с недостаточно развитым рынком ценных бумаг (Италия). Инвестиционные банки первого типа выполняют разнообразные операции, связанные только с ценными бумагами - формируют капитал за счет выпуска акций и облигаций, размещают полученные денежные средства в корпоративные, реже государственные ценные бумаги, выступают посредниками на рынке ценных бумаг, выполняют функции андеррайтера при первичном размещении ценных бумаг клиентов[9]. Таким банкам запрещено принимать вклады населения, что связано как с долгосрочностью вложений этих банков, так и с высокой рискованностью проводимы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онные банки второго типа осуществляют операции не только с ценными бумагами, но и занимаются долгосрочным кредитованием нефинансового сектора экономики. При этом им разрешено принимать вклады населения, но только на долгосрочной основе, что приводит к необходимости формирования определенных резервов, которые снижают доходность данных банков, так как резервы могут быть размещены только в ликвидные вложения (краткосрочные ценные бумаги, государственные и муниципальные ценные бумаги, голубые фишки), прибыльность которых мала. Для России в настоящее время характерно появление инвестиционных банков второго типа, так как рынок ценных бумаг в стране еще не получил должного разви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ерегательные банки, главным клиентом которых выступает население. Эти банки универсальны по набору операций, они выполняют операции, по привлечению вкладов, выдаче кредитов, проведению расчетов, покупке и продаже ценных бумаг и т. д., но специализация их проявляется в том, что их деятельность неразрывно связана с населени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ешнеторговые банки, деятельность которых направлена на обслуживание внешней торговли. Основными операциями этих банков являются осуществление международных расчетов и выдача внешнеторговых кредитов, т.е. кредитование экспортно-импортны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ирские дома представляют собой частные банковские учреждения, занимающиеся учредительской деятельностью, биржевыми спекуляциями, операциями с драгоценными металлами, управлением доверительными фондами, кредитованием местных органов власти. Такие дома явились первыми банками и выросли из ростовщичества. В настоящее время их количество незначительно, они встречаются лишь в отдельных странах, в частности, в Германии, США, Франции, Англии. При этом стоит отметить, что на сегодняшний момент они не являются частными, а в большей степени находятся в управлении семьи, например, банкирский дом Ротшильда, Моргана, Рокфелл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овационные банки, осуществляющие венчурные (рисковые) операции, связанные с реализацией научно-технических прое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чтово-сберегательные банки возникли как государственные учреждения по привлечению средств мелких вкладчиков. Через почтовые отделения они аккумулируют вклады населения, осуществляют прием и выдачу средств, проводят кредитование населения. В последнее время в большинстве стран все большее распространение получают кредитно-расчетные операции этих банков. Наиболее характерны они для Германии. Развитая банковская система предполагает не только большею количество банков, но и разветвленную сеть филиалов и представительств этих банков, позволяющих в большей степени обслуживать клиентов. В банковскую систему включаются и иностранные банки, и их филиалы, действующие на территории данной страны [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банков, банковская система включает некоторые небанковские институты, которые составляют инфраструктуру банковской системы - отделения инкассации, занимающиеся инкассацией денежных средств, расчетные организации, проводящие расчеты между банками. Расчетные небанковские кредитные организации вправе осуществлять следующие операции: открывать и вести счета юридических лиц, осуществлять расчеты по поручению юридических лиц, в том числе банков, корпораций по их банковским сче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функционального назначения небанковские кредитные организации могут предоставлять следующие услу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служивание юридических лиц, в том числе кредитные организации, на межбанковском, валютном рынках и рынке ценных бума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расчетов по пластиковым карточ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инкассации денежных средств, векселей, платежных и расчетных докум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юрид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олнение операции по купле-продаже иностранной валюты в безналичной форм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зависимости от целей, стоящих перед организациями, включенными в банковскую систему, их подразделяют на коммерческие, основной целью деятельности которых является получение прибыли, и некоммерческие организации, например центральный банк, не имеющий цели получения прибы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в целом структура банковской системы может быть представлена в виде двух уровн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нтральный 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анковский секто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ниверсальные коммерческие бан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зированные коммерческие банки, в том числе: сберегательные банки, ипотечные банки, инвестиционные банки, внешнеторговые банки, банкирские до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банковские организации, определяющие инфраструктуру банковской системы, включающие инкассаторские и расчетные учреждения.</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 Факторы и условия функционирования и развития банковской системы в РФ</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й главе, я хочу рассмотреть тенденции изменения банковской сферы за последние годы, опираясь на объективные статистические источники, находящиеся в свободном доступ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банков в России за последние годы постоянно снижается. Это подтверждает заключения экспертов, которые уже давно говорят, что в ближайшие годы в России останется около 500 - 600 банков. И действительно, прогнозы аналитиков по количеству банков вполне реальны. Чтобы убедиться в этом, стоит посмотреть на количество банков в свете последних изменений в законодательстве по размеру уставного фонда.  Итак, сколько банков в России и сколько из них сравнительно небольших? В соответствии с данными Банка РФ[10] по состоянию на 01.01.2015 года количество коммерческих банков и не банковских организаций в России составляет - 834, из них только - 419 (50,24%) можно твердо отнести к крупным и соответствующим требованиям по величине уставного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общего количества банков на начало 2015 года - 450 банков, или 54 % зарегистрированы и имеют головной офис в Москве. При таком количестве банков в Москве и при ориентировочной численности населения Москвы в 10,4 млн. человек получается, что на каждые 23,1 тысяч населения столицы приходится один банк Из общего количества банков на начало 2013 года - 494 банка, или 51,7 % зарегистрированы и имеют головной офис в Москве. При таком количестве банков в Москве и при ориентировочной численности населения Москвы в 10,4 млн. человек получается, что на каждые 21,0 тысяч населения столицы приходится один бан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банков на 01.01.2015 года составило 834 [10], то есть за прошедший 2014 год сократилось еще на 89 банков (923 - 834). А количество банков за последние 6 лет (с 2007 по 2015 годы) сократилось уже на 302 банка (1136 - 834) что составляет 26,6 %, и что самое неприятное - быстрыми темпами происходит сокращение банков практически по всем Федеральным округам. Если так пойдет и дальше, то региональные банки в ближайшее время просто могут исчезну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ка общего количества действующих банков России в разрезе Федеральных округов, за последние 8 лет выглядит так[1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4317" w:type="dxa"/>
        <w:jc w:val="left"/>
        <w:tblInd w:w="-7" w:type="dxa"/>
        <w:tblLayout w:type="fixed"/>
        <w:tblCellMar>
          <w:top w:w="0" w:type="dxa"/>
          <w:left w:w="15" w:type="dxa"/>
          <w:bottom w:w="0" w:type="dxa"/>
          <w:right w:w="15" w:type="dxa"/>
        </w:tblCellMar>
      </w:tblPr>
      <w:tblGrid>
        <w:gridCol w:w="531"/>
        <w:gridCol w:w="3463"/>
        <w:gridCol w:w="1300"/>
        <w:gridCol w:w="1300"/>
        <w:gridCol w:w="1300"/>
        <w:gridCol w:w="1300"/>
        <w:gridCol w:w="1300"/>
        <w:gridCol w:w="1300"/>
        <w:gridCol w:w="1300"/>
        <w:gridCol w:w="1223"/>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действующих банков Росс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0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0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1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1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1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1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14</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01.01.1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ЦЕНТРАЛЬНЫ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3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2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9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8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7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6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47</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04</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г.Москв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5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4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2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1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9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9</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ЕВЕРО-ЗАПАДНЫ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4</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ЮЖНЫ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6</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ЕВЕРО-КАВКАЗСКИ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8</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ИВОЛЖСКИ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АЛЬСКИ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ИБИРСКИ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4</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АЛЬНЕВОСТОЧНЫ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ЫМСКИЙ ФЕДЕРАЛЬНЫЙ ОКРУГ</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того</w:t>
            </w:r>
          </w:p>
        </w:tc>
        <w:tc>
          <w:tcPr>
            <w:tcW w:w="3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 Российской Федера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 13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 10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 05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 01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7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5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2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34</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таблицы видно, что основное количество банков зарегистрировано в европейской части страны, и очень мало региональных банков за Уралом. Особо обращает на себя внимание незначительное количество региональных коммерческих банков на территории огромных по площади Дальневосточного, Северного и Уральского Федеральных округов, которое к тому же существенно снизилось за анализируемый период, а ведь основные богатства России находятся именно на этих территориях стран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татистика по количеству банков на 01.01.2014 год и 01.01.2015 </w:t>
      </w:r>
      <w:r>
        <w:rPr>
          <w:rFonts w:cs="Times New Roman CYR" w:ascii="Times New Roman CYR" w:hAnsi="Times New Roman CYR"/>
          <w:b/>
          <w:bCs/>
          <w:sz w:val="28"/>
          <w:szCs w:val="28"/>
        </w:rPr>
        <w:t>год</w:t>
      </w:r>
      <w:r>
        <w:rPr>
          <w:rFonts w:cs="Times New Roman CYR" w:ascii="Times New Roman CYR" w:hAnsi="Times New Roman CYR"/>
          <w:sz w:val="28"/>
          <w:szCs w:val="28"/>
        </w:rPr>
        <w:t>, показывает, что сокращение банков ускорилось в 2,7 раза (89 за 2014г. / 33 за 2013г.). Так, только за последний день сентября 2014 года Банком России было отозвано сразу 3 лиценз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СОЮЗПРОМБАНК» ООО (г. Москва) - с 30 сентября 2014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АО БАНК «ПРИОРИТЕТ» (г. Самара) - с 30 сентября 2014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ЭСИДБАНК» (г. Махачкала) - с 30 сентября 2014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в декабре 2014 отозвана лицензия у ОАО коммерческий «Волга-Кредит» банк (рег. № г. Самара) (с 30.12.2014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истика на 01.02.2015 год показывает, что банков в России 830, т.е. становится понятно, что сокращение банков и в 2015 году продолжится. Так, в январе 2015 года отозваны ещё 4 лицензии, в том числе у следующих банков[1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КБ «Интеркапитал-Банк» (рег. № 2706, г. Саранск) с 20.01.2015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Б «Адам Интернэшнл» АО. (рег. № 2232, г. Махачкала) - с 20.01.2015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О «Ваш Личный Банк» (ре. № 1222, Иркутская область, г. Усть-Кут) - с 29.01.2015 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тенденцию последнего периода, я вынуждена согласиться с прогнозами экспертов, говорящих о том, что в скором времени в России останется 500 - 600 банков. Подобного рода изменения вызваны политикой государства, нехваткой денег в экономике и активными действиями административных структур, отзывающими лицензии у недобросовестных банков занимающихся сомнительными финансовыми операц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ое количество банков в России может исчезнуть в ближайшее время можно определить исходя из размера уставного капитала (фонда) конкретных бан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исходя из статьи 11 Федерального закона "О банках и банковской деятельности" (с дополнениями) следует, ч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нимальный размер уставного капитала банка на день подачи ходатайства о государственной регистрации и выдаче лицензии на осуществление банковских операций устанавливается в сумме 300 миллионов рубл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Минимальный размер уставного капитала &lt;http://bankirsha.com/ustavnyy-kapital-kreditnoy-organizacii.html&gt; вновь регистрируемой не 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Минимальный размер уставного капитала вновь регистрируемой не 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А действующие банки, размер собственных средств (капитала) которых не соответствует этим нормам, будут вправе продолжать свою деятельность только при соблюдении следующего требовани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 1 января 2010 года капитал должен быть не менее 90 миллионов рубл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 1 января 2012 года их капитал должен составить не менее 180 миллионов рубл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 1 января 2015 года капитал должен быть не менее 300 миллионов рублей[1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еперь давайте посмотрим, как Центральным Банком РФ группируются банки второго уровня исходя из величины зарегистрированного уставного капитала банка[1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tbl>
      <w:tblPr>
        <w:tblW w:w="14000" w:type="dxa"/>
        <w:jc w:val="left"/>
        <w:tblInd w:w="-115" w:type="dxa"/>
        <w:tblLayout w:type="fixed"/>
        <w:tblCellMar>
          <w:top w:w="0" w:type="dxa"/>
          <w:left w:w="15" w:type="dxa"/>
          <w:bottom w:w="0" w:type="dxa"/>
          <w:right w:w="15" w:type="dxa"/>
        </w:tblCellMar>
      </w:tblPr>
      <w:tblGrid>
        <w:gridCol w:w="1424"/>
        <w:gridCol w:w="1378"/>
        <w:gridCol w:w="1559"/>
        <w:gridCol w:w="1701"/>
        <w:gridCol w:w="1559"/>
        <w:gridCol w:w="1559"/>
        <w:gridCol w:w="1701"/>
        <w:gridCol w:w="1560"/>
        <w:gridCol w:w="1559"/>
      </w:tblGrid>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азмер уставного капитала (млн.руб)</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08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09 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10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11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12 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13 г.</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14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банков на 01.01.2015 г.</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10 млрд. руб. и выше</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1 до 10 млрд. руб.</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6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500 млн. до 1 млрд. руб.</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300 до 500 млн. руб.</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3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150,0 до 30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7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1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60,0 до 15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6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30,0 до 6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10,0 до 3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3,0 до 1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о 3,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5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rPr>
              <w:t>10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5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34</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Итак, на 01.01.2015 года только 419 банков (27+163+111+118) имеют уставный капитал, который соответствует требованиям ЦБ, и 212 банк, чей уставный капитал находится в досягаемой близости к этому критерию, что соответственно составляет 50,2 % и 25,4 % от общего количества банков. Из этого количества, но уже с учетом основных показателей деятельности банков, Банк России ежемесячно определяет список 30 крупнейших банков &lt;http://bankirsha.com/krupneishie-banki-rossii-10-krupneishih-bankov.html&gt; России[1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Бывший Первый зампреда Банка России Алексей Улюкаев, ещё в 2012 году на вопрос корреспондента "Известий" о количестве банков сказал следующе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опрос - Число банков все сокращается: было 2 тыс., стало в два раза меньше. Какая оптимальная цифр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твет - Не знаю. Знаю, что практически всю кредитную работу ведут 200 крупных и средних банк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Исходя из требований Банка России к уставному капиталу, многие банки претерпевают следующие трансформа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бъединяются с целью увеличения и сохранения капиталов, т.е. происходит слияние капитал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рупные банки покупают более мелкие банки, т.е. происходит поглощени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Закрываются в связи с банкротством или в связи с невозможностью мелких банков выполнять требования ЦБ по работе и размеру уставного капитала, т.е. осуществляется самоликвидация или ликвидация по решению суд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Нужно отметить, что процессы слияния, поглощения или закрытия банков идут постоянно, но после поднятия Банком России планки по минимальной величине уставного капитала - количество таких процессов резко увеличится. Кроме того банки закрываются и принудительно, в связи с нарушениями законов [11]. А так же проводится реорганизация некоторых кредитных организаций, что также сокращает общее число банков в России. Так, например: 14 января 2014 года Банк России сообщил о том, что в соответствии с требованиями статьи 23 Федерального закона от 02.12.1990 № 395-1 начата процедура реорганизации Акционерного коммерческого банка «Абсолют Банк» (открытое акционерное общество) в форме присоединения к нему КИТ Финанс Инвестиционного банка (Открытое акционерное общество). 13 ноября 2014 года Ханты-Мансийский банк сообщил о завершении присоединения Банка «Открытие» и Новосибирского Муниципального банка. После завершения реорганизации из 3 банков получится 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 прогнозам ряда аналитиков сокращение количества действующих банков России продолжится. Многие эксперты ожидают значительное сокращение количества действующих банков, что вполне предсказуемо, в виду недостаточного количества денег в экономике. Происходит естественная консолидация финансовых ресурсов в наиболее крупных и эффективных банках, которые, по факту, и оказывали значительную долю услуг. Укрупнение и оздоровление банковской отрасли может позитивно повлиять на развития экономике, если правительство сделает следующий шаг и начнет кредитную эмиссию денежных средств, для насыщения экономики деньгами и стимулирования выдачи среднесрочных и долгосрочных кредитов под приемлемые проценты.</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и нельзя забывать, что развитие банковской системы в настоящее время происходит на фоне изменений макроэкономической ситуации в стране и не благоприятных условий для осуществления внешнеэкономиче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зитивным стимулом развития является политика Правительства РФ и Банка России, направленная на повышение роли банковского сектора в экономике, расширение банковского кредитования, создание равных конкурентных условий для ведения бизнеса всеми кредитными организациями независимо от формы собственности. Создание системы гарантирования вкладов граждан способствует восстановлению доверия к банковскому сектору со стороны населения, позволяет расширить ресурсную базу банков, в том числе для кредитования реальной экономики [10].</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Безусловно, серьёзным фактором повышения стабильности и эффективности функционирования финансового сектора является совершенствование платёжной системы России: расширение безналичных расчётов, внедрение современных технологий и методов передачи информации, обеспечение эффективного и надёжного обслуживания всех участников расчётов. Автоматизация расчётов облегчила деятельность банков, значительно ускорила многие процессы и упростила доступ как банков к необходимой информации. Практически все операции могут осуществляться посредством электронных способов передачи информации. Но и тут наша банковская система демонстрирует недопустимую зависимость от зарубежных «партнеров» которые под давлением политических лидеров своих стран могут «отключить» нас от международная межбанковская система передачи информации и совершения платежей, также известна как SWIFT-BIC[11].</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роме того фактором повышения качества корпоративного управления в кредитных организациях является проведение Банком России оценок качества систем внутрибанковского управления и внутреннего контроля при определении состояния и перспектив деятельности кредитных организаци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Развитие культуры банковского дела обеспечивается совершенствованием действующего законодательства, развитием системы регулирования банковской деятельности и банковского надзор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ажным фактором изменения банковской деятельности страны является приток иностранного капитала. Иностранный капитал привносит на российский рынок современные банковские технологии, новые финансовые продукты, культуру банковского корпоративного управления и кабальную зависимость от деятельности транснациональных банковских структур. Безусловно, я за привлечения иностранного капитала, но при этом не нужно забывать, что в первую очередь свою экономику должно обеспечивать деньгами и как следствия доступными кредитами государство, которая сейчас, по примеру отсталых, бывших колониальных стран проводит политику преимущественно не кредитной, а валютной эми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Не стоит забывать и о других негативных факторах, которые могут быть разделены на внешние и внутренни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 числу внешних факторов относятся: уже освещенный выше низкий уровень монетизации экономики, невысокие темпы структурных преобразований в экономике, низкая ликвидность, недостаточная достоверность отчётности и слабая прозрачность многих отечественных предприятий, несовершенство судебной системы, недостаточное правовое обеспечение банковской деятельности, уровень банковского рейтинга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 числу внутренних факторов можно отнести низкое качество управления во многих кредитных организациях, непрозрачную структуру собственности, недостаточное развитие современных банковских технологий. Развитие банковской системы ограничивают также высокие кредитные риски и риски ликвид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ценивая изменения банковской сферы за последние период можно отметить как позитивные, так и негативные моменты. Я не берусь судить о том, насколько успешно идет оздоровление и развитие банковской сферы, однако очевидно, что идет процесс улучшения и повышения эффективности, который, при определенных шагах со стороны правительства, может дать толчок для развития национальной экономик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 Показатели оценки состояния банковской системы</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ой из основных целей коммерческого банка, как и любого другого хозяйствующего субъекта, является получение приемлемых для него финансовых результатов, при соблюдении определенных ограничений. В свою очередь, степень соблюдения банком в своей деятельности указанных ограничений (минимального размера абсолютной и относительной величины капитала, уровня присущих активам рисков и ликвидности, стоимости приобретения пассивов, уровня различных рисков, присущих банковской деятельности и т.д.) отражается в обобщающей финансово-экономической характеристике банка - его финансовом состоянии. Одной из целей управления банком в этой связи является обеспечение соответствующих условий для получения желаемых финансовых результатов при поддержании одновременно необходимого уровня его финансового состояния. Финансовый анализ в коммерческом банке позволяет оценить степень достижения целей финансового управления и его эффективности, а также уровень финансового состояния банка в 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оценки экономического положения, кредитные организации классифицируют следующим образом [1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экономического положения банков осуществляется по результатам оценок[1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и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квид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993"/>
        <w:gridCol w:w="2126"/>
        <w:gridCol w:w="609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группы</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арактеристика групп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ные организации без выявленных недостатко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носятся банки, в деятельности которых не выявлены текущие трудности, а именно банки, по которым капитал, активы, доходность, ликвидность и качество управления оцениваются как «хорошие», а структура собственности признается прозрачной либо достаточно прозрачно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ные организации с повышенными рисками</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носятся банки, не имеющие текущих трудностей, но в деятельности которых выявлены недостатки, которые в случае их не устранения могут привести к возникновению трудностей в ближайшие 12 месяцев. Капитал, активы, ликвидность или качество управления оцениваются как «удовлетворительные», а структура собственности признается прозрачной или достаточно прозрачной; доходность оценивается как «удовлетворительна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ные организации, испытывающие текущие трудности</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носятся банки, имеющие недостатки в деятельности, не устранение которых может в ближайшие 12 месяцев привести к возникновению ситуации, угрожающей законным интересам их вкладчиков и кредиторов, а именно банки, по которым имеется, в том числе, хотя бы одно из следующих оснований: капитал, активы или ликвидность оцениваются как «сомнительные»; структура собственности оценивается как непрозрачная; качество управления признается «сомнительны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ные организации с серьезными проблемами</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носятся банки, нарушения в деятельности которых создают реальную угрозу интересам их вкладчиков и кредиторов и устранение которых предполагает осуществление мер со стороны органов управления и акционеров (участников) банка, а именно банки, по которым имеется, в том числе, хотя бы одно из следующих оснований: капитал, активы или ликвидность оценены как «неудовлетворительные»; качество управления оценивается как «неудовлетворительно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ные организации в критическом положении</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носятся банки, состояние которых при непринятии мер органами управления и (или) акционерами (участниками) банка приведет к прекращению деятельности этих банков на рынке банковских услуг, а именно банки, по которым имеется, в том числе, хотя бы одно из следующих оснований: осуществления мер по предупреждению несостоятельности (банкротства), предусмотренных Федеральным законом «О несостоятельности (банкротстве) кредитных организаций»; отзыв лицензии на осуществление банковских операций.</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ым показателем является капитал. Его оценка осуществляется на основе показателей оценки достаточности и качества капитала. Показатели оценки достаточности капитала состоят из показателя достаточности собственных средств (капитала) с учетом уровня рисков и показателя общей достаточности капитала[1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достаточности собственных средств (капитала) с учетом уровня рисков (ПК1) определяется в порядке, установленном для расчета обязательного норматива Н1 «Норматив достаточности собственных средств (капитала) банка» формы 0409135 «Информация об обязательных нормативах», установленной приложением 1 к Указанию Банка России от 12 ноября 2009 года N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рматив Н1 рассчитывается по следующей формуле[1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1 = </w:t>
      </w:r>
      <w:r>
        <w:rPr>
          <w:rFonts w:cs="Microsoft Sans Serif" w:ascii="Microsoft Sans Serif" w:hAnsi="Microsoft Sans Serif"/>
          <w:sz w:val="17"/>
          <w:szCs w:val="17"/>
        </w:rPr>
        <w:drawing>
          <wp:inline distT="0" distB="0" distL="0" distR="0">
            <wp:extent cx="554291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1" r="-6" b="-111"/>
                    <a:stretch>
                      <a:fillRect/>
                    </a:stretch>
                  </pic:blipFill>
                  <pic:spPr bwMode="auto">
                    <a:xfrm>
                      <a:off x="0" y="0"/>
                      <a:ext cx="5542915" cy="3238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К - собственные средства (капитал) банк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Кр</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коэффициент риска i-го актив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А</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i-й актив банк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Рк</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величина сформированных резервов на возможные потери или резервов на возможные потери по ссудам, по ссудной и приравненной к ней задолженности i-го акти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В - величина кредитного риска по условным обязательствам кредитного характ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С - величина кредитного риска по срочным сделкам и производным финансовым инструмен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 - величина операционного риска, рассчитанная в соответствии с требованиями нормативного акта Банка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Р - величина рыночного ри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К - операции с повышенными коэффициентами ри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общей достаточности капитала (ПК2) определяется как процентное отношение собственных средств (капитала) к активам банка, в объем которых не включаются активы, имеющие нулевой коэффициент риска, по следующей формуле[1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ПК2 = </w:t>
      </w:r>
      <w:r>
        <w:rPr>
          <w:rFonts w:cs="Microsoft Sans Serif" w:ascii="Microsoft Sans Serif" w:hAnsi="Microsoft Sans Serif"/>
          <w:sz w:val="17"/>
          <w:szCs w:val="17"/>
        </w:rPr>
        <w:drawing>
          <wp:inline distT="0" distB="0" distL="0" distR="0">
            <wp:extent cx="13430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02" r="-27" b="-102"/>
                    <a:stretch>
                      <a:fillRect/>
                    </a:stretch>
                  </pic:blipFill>
                  <pic:spPr bwMode="auto">
                    <a:xfrm>
                      <a:off x="0" y="0"/>
                      <a:ext cx="1343025" cy="352425"/>
                    </a:xfrm>
                    <a:prstGeom prst="rect">
                      <a:avLst/>
                    </a:prstGeom>
                  </pic:spPr>
                </pic:pic>
              </a:graphicData>
            </a:graphic>
          </wp:inline>
        </w:drawing>
      </w:r>
      <w:r>
        <w:rPr>
          <w:rFonts w:cs="Times New Roman CYR" w:ascii="Times New Roman CYR" w:hAnsi="Times New Roman CYR"/>
          <w:sz w:val="28"/>
          <w:szCs w:val="28"/>
        </w:rPr>
        <w:t>,</w:t>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А - активы, представляющие собой значение показателя «Всего активов» формы 0409806 «Бухгалтерский баланс (публикуемая фор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риск0 - совокупная величина активов, имеющих нулевой коэффициент ри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оценки качества капитала (ПКЗ) определяется как процентное отношение дополнительного капитала к основному капиталу по следующей форму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К3 = </w:t>
      </w:r>
      <w:r>
        <w:rPr>
          <w:rFonts w:cs="Microsoft Sans Serif" w:ascii="Microsoft Sans Serif" w:hAnsi="Microsoft Sans Serif"/>
          <w:sz w:val="17"/>
          <w:szCs w:val="17"/>
        </w:rPr>
        <w:drawing>
          <wp:inline distT="0" distB="0" distL="0" distR="0">
            <wp:extent cx="104775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08" r="-34" b="-108"/>
                    <a:stretch>
                      <a:fillRect/>
                    </a:stretch>
                  </pic:blipFill>
                  <pic:spPr bwMode="auto">
                    <a:xfrm>
                      <a:off x="0" y="0"/>
                      <a:ext cx="1047750" cy="3333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Кдоп - дополнительный капитал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сн - основной капитал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ценки состояния капитала рассчитывается обобщающий результат по группе показателей оценки капитала (РГК), который представляет собой средневзвешенное значение показателей капитала[13]. Расчет обобщающего результата производится по следующей форму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ГК = </w:t>
      </w:r>
      <w:r>
        <w:rPr>
          <w:rFonts w:cs="Microsoft Sans Serif" w:ascii="Microsoft Sans Serif" w:hAnsi="Microsoft Sans Serif"/>
          <w:sz w:val="17"/>
          <w:szCs w:val="17"/>
        </w:rPr>
        <w:drawing>
          <wp:inline distT="0" distB="0" distL="0" distR="0">
            <wp:extent cx="24003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1" r="-15" b="-151"/>
                    <a:stretch>
                      <a:fillRect/>
                    </a:stretch>
                  </pic:blipFill>
                  <pic:spPr bwMode="auto">
                    <a:xfrm>
                      <a:off x="0" y="0"/>
                      <a:ext cx="2400300" cy="238125"/>
                    </a:xfrm>
                    <a:prstGeom prst="rect">
                      <a:avLst/>
                    </a:prstGeom>
                  </pic:spPr>
                </pic:pic>
              </a:graphicData>
            </a:graphic>
          </wp:inline>
        </w:drawing>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где балл</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оценка от 1 до 4 соответствующего показател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ес</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оценка по шкале относительной значимости от 1 до 3 соответствующего показ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ающий результат по группе показателей оценки капитала является целым числом. В случае если дробная часть полученного показателя имеет значение, меньшее 0,35, показателю присваивается значение, равное его целой части. В противном случае показатель принимается равным его целой части, увеличенной на 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ающий результат характеризует уровень капитала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хорош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довлетворите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мните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удовлетворите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активов банка определяется по результатам оценок показателей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 на инсайд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качества ссуд (ПА1) представляет собой удельный вес безнадежных ссуд в общем объеме ссуд и рассчитывается по следующей форму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А1 = </w:t>
      </w:r>
      <w:r>
        <w:rPr>
          <w:rFonts w:cs="Microsoft Sans Serif" w:ascii="Microsoft Sans Serif" w:hAnsi="Microsoft Sans Serif"/>
          <w:sz w:val="17"/>
          <w:szCs w:val="17"/>
        </w:rPr>
        <w:drawing>
          <wp:inline distT="0" distB="0" distL="0" distR="0">
            <wp:extent cx="103822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18" r="-35" b="-118"/>
                    <a:stretch>
                      <a:fillRect/>
                    </a:stretch>
                  </pic:blipFill>
                  <pic:spPr bwMode="auto">
                    <a:xfrm>
                      <a:off x="0" y="0"/>
                      <a:ext cx="1038225" cy="304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СЗ - ссуды, ссудная и приравненная к ней задолженность; СЗбн - безнадежные ссу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риска потерь (ПА2) определяется как процентное отношение не покрытых резервами активов, резервы на возможные потери по которым должны составлять более 20 процентов, к собственным средствам (капиталу) банка по следующей форму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А2 = </w:t>
      </w:r>
      <w:r>
        <w:rPr>
          <w:rFonts w:cs="Microsoft Sans Serif" w:ascii="Microsoft Sans Serif" w:hAnsi="Microsoft Sans Serif"/>
          <w:sz w:val="17"/>
          <w:szCs w:val="17"/>
        </w:rPr>
        <w:drawing>
          <wp:inline distT="0" distB="0" distL="0" distR="0">
            <wp:extent cx="24955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8" r="-14" b="-118"/>
                    <a:stretch>
                      <a:fillRect/>
                    </a:stretch>
                  </pic:blipFill>
                  <pic:spPr bwMode="auto">
                    <a:xfrm>
                      <a:off x="0" y="0"/>
                      <a:ext cx="2495550" cy="304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А20 - активы (включая положительные разницы между номинальными стоимостями срочных сделок на покупку базисных активов и их рыночными стоимост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П20 - резервы на возможные потери, фактически сформированные под А2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Р20 - величина расчетного резерва на возможные потери под А2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 минимальный размер резерва на возможные потери под А2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П - положительная переоценка по хеджирующим сделкам, принятая в уменьшение резервов на возможные потери по срочным сдел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доли просроченных ссуд (ПАЗ) представляет собой удельный вес просроченных ссуд в общем объеме ссуд и рассчитывается по следующей формуле [1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АЗ = </w:t>
      </w:r>
      <w:r>
        <w:rPr>
          <w:rFonts w:cs="Microsoft Sans Serif" w:ascii="Microsoft Sans Serif" w:hAnsi="Microsoft Sans Serif"/>
          <w:sz w:val="17"/>
          <w:szCs w:val="17"/>
        </w:rPr>
        <w:drawing>
          <wp:inline distT="0" distB="0" distL="0" distR="0">
            <wp:extent cx="10096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18" r="-36" b="-118"/>
                    <a:stretch>
                      <a:fillRect/>
                    </a:stretch>
                  </pic:blipFill>
                  <pic:spPr bwMode="auto">
                    <a:xfrm>
                      <a:off x="0" y="0"/>
                      <a:ext cx="1009650" cy="304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СЗпр - ссуды, просроченные свыше 30 календарных дн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размера резервов на потери по ссудам и иным активам (ПА4) определяется как процентное отношение расчетного резерва на возможные потери по ссудам (далее - РВПС) за минусом сформированного РВПС к собственным средствам (капиталу) по следующей форму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А4 = </w:t>
      </w:r>
      <w:r>
        <w:rPr>
          <w:rFonts w:cs="Microsoft Sans Serif" w:ascii="Microsoft Sans Serif" w:hAnsi="Microsoft Sans Serif"/>
          <w:sz w:val="17"/>
          <w:szCs w:val="17"/>
        </w:rPr>
        <w:drawing>
          <wp:inline distT="0" distB="0" distL="0" distR="0">
            <wp:extent cx="16478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5" r="-22" b="-105"/>
                    <a:stretch>
                      <a:fillRect/>
                    </a:stretch>
                  </pic:blipFill>
                  <pic:spPr bwMode="auto">
                    <a:xfrm>
                      <a:off x="0" y="0"/>
                      <a:ext cx="1647825" cy="342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 РВПСр - величина расчетного РВП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ВПСф - фактически сформированный РВП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ценки активов банка рассчитывается обобщающий результат по группе показателей оценки активов (РГА), который представляет собой среднее взвешенное значение всех перечисленных показателей. Расчет обобщающего результата производится по следующей форму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ГА = </w:t>
      </w:r>
      <w:r>
        <w:rPr>
          <w:rFonts w:cs="Microsoft Sans Serif" w:ascii="Microsoft Sans Serif" w:hAnsi="Microsoft Sans Serif"/>
          <w:sz w:val="17"/>
          <w:szCs w:val="17"/>
        </w:rPr>
        <w:drawing>
          <wp:inline distT="0" distB="0" distL="0" distR="0">
            <wp:extent cx="23812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4" r="-15" b="-164"/>
                    <a:stretch>
                      <a:fillRect/>
                    </a:stretch>
                  </pic:blipFill>
                  <pic:spPr bwMode="auto">
                    <a:xfrm>
                      <a:off x="0" y="0"/>
                      <a:ext cx="2381250" cy="219075"/>
                    </a:xfrm>
                    <a:prstGeom prst="rect">
                      <a:avLst/>
                    </a:prstGeom>
                  </pic:spPr>
                </pic:pic>
              </a:graphicData>
            </a:graphic>
          </wp:inline>
        </w:drawing>
      </w:r>
      <w:r>
        <w:rPr>
          <w:rFonts w:cs="Times New Roman CYR" w:ascii="Times New Roman CYR" w:hAnsi="Times New Roman CYR"/>
          <w:sz w:val="28"/>
          <w:szCs w:val="28"/>
        </w:rPr>
        <w: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где балл</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оценка от 1 до 4 соответствующего показател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ес</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 оценка по шкале относительной значимости от 1 до 3 соответствующего показ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ающий результат по группе показателей оценки активов является целым числом. В случае если дробная часть полученного показателя имеет значение, меньшее 0,35, показателю присваивается значение, равное его целой части. В противном случае показатель принимается равным его целой части, увеличенной на 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ающий результат характеризует состояние активов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вный 1 - «хорош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вный 2 - «удовлетворительн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вный 3 - «сомнительн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вный 4 - «неудовлетворительн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доходности осуществляется на основе показателей рентабельности активов и капитала, структуры доходов и расходов, доходности отдельных видов операций и кредитной организации в 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рентабельности активов и капитала состоят из показателя рентабельности активов и показателя рентабельности капитала. Показатель рентабельности активов определяется как процентное отношение (в процентах годовых) финансового результата к средней величине активов. Показатель рентабельности капитала определяется как процентное (в процентах годовых) отношение финансового результата к средней величине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структуры доходов и расходов состоят из показателя структуры доходов и показателя структуры расходов. Показатель структуры доходов определяется как процентное отношение чистых доходов от разовых операций к финансовому результату. Показатель структуры расходов определяется как процентное отношение административно-управленческих расходов к чистым операционным доход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доходности отдельных видов операций и кредитной организации в целом состоят из показателей чистой процентной маржи и чистого спреда от кредитных операций. Показатель чистой процентной маржи определяется как процентное отношение (в процентах годовых) чистых процентных и аналогичных доходов к средней величине активов. Показатель чистого спреда от кредитных операций определяется как разница между процентными (в процентах годовых) отношениями процентных доходов по ссудам к средней величине ссуд и процентов уплаченных и аналогичных расходов к средней величине обязательств, генерирующих процентные выпла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ликвидности осуществляется на основе показателей ликвидности активов, ликвидности и структуры обязательств, общей ликвидности банка, риска на крупных кредиторов и вкладч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ликвидности активов состоят из показателя соотношения высоколиквидных активов и привлеченных средств, показателя мгновенной ликвидности и показателя текущей ликвид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ликвидности и структуры обязательств состоят из показателя структуры привлеченных средств, показателя зависимости от межбанковского рынка, показателя риска собственных вексельных обязательств и показателя небанковских ссу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структуры привлеченных средств определяется как процентное отношение обязательств до востребования и привлечен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зависимости от межбанковского рынка определяется как процентное отношение разницы привлеченных и размещенных межбанковских кредитов (депози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риска собственных вексельных обязательств определяется как процентное отношение суммы выпущенных банком векселей и банковских акцептов к собственным средствам (капитал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небанковских ссуд определяется как процентное отношение ссуд, предоставленных клиентам - некредитным организациям, и остатков средств на счетах клиентов - некредитных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ценки ликвидности рассчитывается обобщающий результат по группе показателей оценки ликвидности (РГЛ), который представляет собой средневзвешенное значение коэффици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ающий результат (от 1 до 4) характеризует уровень ликвидности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хорош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довлетворите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мните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удовлетворите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тим теперь внимание на некоторые особенности расчета и оценки групп показателей финансового по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непредставления или представления позднее установленных сроков форм отчетности, используемых для расчета показателей финансового положения, соответствующему показателю присваивается балл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счет показателей могут вноситься корректировки в случае признания отчетности недостоверной в виду выявленных ошибок. Под корректировками понимается внесение изменений в показатели деятельности кредитных организаций. Показатели финансового положения могут также уточняться в части учета событий, имевших место после отчетной даты, на которую рассчитываются группы оценки финансовых показателей.</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Производится также прогнозный расчет показателей на 12 месяцев вперед на основе данных за 2 предыдущих года. Расчет прогнозных значений показателей оценки капитала и доходности осуществляется на основе прогнозных значений их составляющих, рассчитываемых по специальной формуле и с использованием программного комплекса «Анализ финансового состояния банка». Прогнозные значения показателей используются для оценки показателей групп оценки капитала и доходности в случае, когда фактическое значение показателя и его прогнозное значение расходятся на два и более балла. В случае выявления такого расхождения территориальным учреждениям Банка России необходимо произвести анализ тенденций изменения показателя и изучить факторы, влияющие на формирование прогнозного зна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качества управления кредитной организации осуществляется на основе следующих показ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ы управления рис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ы внутреннего контро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я стратегическим риск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ценки состояния системы управления рисками, системы внутреннего контроля, состояния управления стратегическим риском разработаны специальные перечни вопросов. На основании оценки ответов на эти вопросы формируется общий балл по этим показателям. Он представляет собой средневзвешенное значение оценок ответов на вопро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для определения качества управления являются показатели системы управления рисками и системы внутреннего контро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зрачность структуры собственности кредитной организации оценивается на основе показ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аточности раскрываемой информации о структуре собственности кредитн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упности информации о лицах, оказывающих прямо или косвенно существенное влияние на решения, принимаемые кредитной организ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тельности влияния на управление кредитной организацией резидентов офшорных з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раскрытием информации понимается соблюдение кредитной организацией требований федеральных законов и нормативных актов Банка России, которые устанавливают состав, сроки и формы представления Банку России и заинтересованным лицам информации о лицах, владеющих на правах собственности акциями кредитной организации, а также иных лицах, представление информации о которых предусмотрено федеральными законами и нормативными актами Банка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лицам, оказывающим прямое существенное влияние на решения, принимаемые кредитной организацией, относятся владельцы акций организации, а также лица, имеющие возможность участвовать в управлении кредитной организацией наравне с учредителями (участни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лицам, оказывающим косвенно существенное влияние на решения, принимаемые органами управления кредитной организации, относятся лица, имеющие полномочия назначать или определять избрание исполнительного органа либо совета дирек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тельность влияния резидентов офшорных зон оценивается при помощи коэффициента, показывающего отношение общего количества голосов, приходящихся на голосующие акции кредитной организации, находящиеся в собственности резидентов офшорных зон, к общему количеству голосов, приходящихся на голосующие акции кредитн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водя промежуточный итог, можно сделать вывод, что в настоящее время банковская система имеет огромное значение, поскольку от её эффективного функционирования зависит развитие экономического потенциала страны и практическая реализация импортазамещения. В сложившейся ситуации банковская система России представляет, пожалуй, одну из важнейших сфер национальной экономике. Как уже отмечалось выше, банки наполняют экономику деньгами и служат инструментом для реализации инвестиций, которые жизненно необходимы нашим компаниям и предпринимателям для развития, переоснащения производства, расширения и постепенного вытеснения с национального рынка зарубежных тов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w:t>
        <w:tab/>
        <w:t>Анализ современных процессов развития банков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Общая характеристика современного состояния банковской деятельности в Росси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ючевым звеном банковской системы, во много задающим тенденции развития всей сферы, выступает Банк России. По действующему законодательству его уставной капитал и иное имущество составляет федеральная собственность, которой он владеет, пользуется и распоряжается. Однако государство отвечает по обязательствам Банка России, а Банк России - по обязательствам государства. Банк России - юридическое лицо, с той лишь особенностью, что оно не имеет устава и не регистрируется в налоговых органах. Государство, через Банк России, значительно влияет банковскую деятельность, поэтому стоит обратить внимания на задачи этой организации в среднесрочной персп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ой целью единой государственной денежно-кредитной политики является обеспечение ценовой стабильности, что подразумевает достижение и поддержание устойчивой низкой инфляции. Ценовая стабильность необходима для повышения и сохранения на высоком уровне благосостояния российских граждан, что является конечной целью государственной экономической политики. Банк России с 2015 года будет проводить денежно-кредитную политику в рамках режима таргетирования инфляции. В связи с этим поставлена задача снизить инфляцию до 4% в 2016 году и в дальнейшем поддерживать ее вблизи указанного уровня. Постоянная цель 4% определена с учетом структурных особенностей российской экономики и динамики инфляции в странах - торговых партнерах. На 2015 год сохранена цель 4,5%. В соответствии с базовым вариантом макроэкономического прогноза Банка России указанные целевые уровни являются достижимыми без создания существенных рисков для устойчивости экономического роста, несмотря на то, что в конце 2014 и в первые месяцы 2015 года прогнозируются значительно более высокие темпы роста потребительских цен[1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 России обеспечивает достижение цели по инфляции, прежде всего, путем воздействия на цену денег в экономике - процентные ставки. Однако, проводя операции с кредитными организациями, Банк России непосредственно воздействует лишь на наиболее краткосрочные ставки денежного рынка, стремясь приблизить их к ключевой ставке (в настоящее время - 9,5%). Прежде всего, приблизить к ней процентные ставки по кредитам и депозитам банков, которые влияют на решения о потреблении, сбережении и инвестировании и, как следствие, на показатели экономической активности и уровень инфляции[1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ние годы Банк России принимал меры по совершенствованию системы инструментов денежно-кредитной политики, чтобы лучше воздействовать на процентные ставки денежного рынка. Вместе с тем, Банк России менее чем за год увеличил ключевую ставку с 5,5% до 9,5%. Очевидно, это привело к росту процентных ставков по кредитам и депозитам банков, и сократило возможности банковской системы кредитовать реальный сектор и население[1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Банк России осознает, что замедление наметившегося со второй половины 2014 года роста потребительских цен и процентных ставок, и тем более - их снижение, требует определенного времени, а учитывая текущую экономическую ситуацию, необходимо уже сейчас создавать условия для реализации ряда важных инвестиционных проектов, которые могли бы стать локомотивами экономического роста[16]. С этой целью Банк России вводит специальные программы рефинансирования под залог прав требований по кредитам или облигаций предприятий приоритетных отраслей российской экономики, получивших государственную поддерж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повышения доступности для российской экономики долгосрочных кредитных ресурсов в первой половине 2014 года Банк России ввел механизм рефинансирования кредитов под инвестиционные проекты на срок до 3 лет включительно. Обеспечением по данному виду операций являются права требования по кредитам на финансирование инвестиционных проектов, отобранных в порядке, установленном Правительством Российской Федерации, а также облигации, размещенные в целях финансирования инвестиционных проектов и включенные в Ломбардный список Банка России. С ноября 2014 года ставка по данному виду операций установлена в размере ключевой ставки Банка России, уменьшенной на 1,5 процентного пункта (то есть 8%). В 2014 году также продолжили действовать две введенные ранее специальные программы, направленные на поддержку кредитования субъектов малого и среднего предпринимательства, а также экспортно-ориентированных отраслей эконом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ые цели денежно-кредитной политики - и по ценовой стабильности, и по инфляции - определяются состоянием и перспективами российской экономики. В настоящее время сложилась сложная ситуация в экономике в целом, а также на финансовом рынке. Так, в представленных Основных направлениях Банк России понизил прогноз по росту ВВП на 2014 год с 0,4% до 0,3%. В 2015 году темпы роста будут равны нулю, в 2016 году - 0,1% [1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 анализируя государственные документы и основные направления денежно-кредитной политики, реализуемые через Банк России важно помнить что, прямое и непосредственное воздействие и регулирование, контрольные и надзорные функции Центральный банк выполняет только по отношению к банковским учреждениям, а также иным институтам, специализирующимся на чисто банковских операциях и имеющим соответствующую лицензию. На остальные звенья кредитной системы Центральный банк и его учреждения могут оказывать только косвенное воздейств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специализированных кредитно-финансовых институтов характерна двойная подчиненность: с одной стороны, будучи связанными, с осуществлением кредитно-расчетных операций, они вынуждены руководствоваться соответствующими требованиями Центрального банка; с другой стороны, специализируясь на каких-либо финансовых, инвестиционных или иных операциях, специализированные кредитно-финансовые институты попадают под регулирующие мероприятия соответствующих ведом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настоящее время в России становление двухуровневой банковской системы идет по двум направлениям: с одной стороны, созданы коммерческие банки и различные финансовые организации, выполняющие кредитные функции, с другой - усиливается роль контролирующего и регулирующего их деятельность Центрального банка, который работает не с хозяйствующими субъектами, а с коммерческими бан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заимоотношения между этими уровнями строятся на двух принципах: нормативно регулирующая деятельность Центрального банка не противоречит законодательству о банках; Центральный банк административно не вмешивается в текущую деятельность коммерческих бан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тральный (эмиссионный) банк занимает особое место, выполняя роль главного координирующего и регулирующего органа всей банковской системы страны. В таблице, приведенной ниже, перечислены функции Центрального ба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072" w:type="dxa"/>
        <w:jc w:val="left"/>
        <w:tblInd w:w="135" w:type="dxa"/>
        <w:tblLayout w:type="fixed"/>
        <w:tblCellMar>
          <w:top w:w="0" w:type="dxa"/>
          <w:left w:w="108" w:type="dxa"/>
          <w:bottom w:w="0" w:type="dxa"/>
          <w:right w:w="108" w:type="dxa"/>
        </w:tblCellMar>
      </w:tblPr>
      <w:tblGrid>
        <w:gridCol w:w="567"/>
        <w:gridCol w:w="850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ункции Центрального Бан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онопольно выпускает деньги в обращ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ранит временно свободные средства и обязательные резервы других банков, т.е. выполняет роль «банк бан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ыполняет роль «кредиторов последней инстанции», т.е. предоставление кредита только в случае его недоступности на приемлемых условиях в другом месте, в основном на краткосрочные нужд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существляет безналичные расчеты в общенациональном масштаб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едет кассовое исполнение бюджета и кредитует государств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егулирует курс национальной валюты и координирует зарубежную деятельность частных банков своей стран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ранит централизованный золотой и валютный запа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станавливает экономически обоснованные лимиты и нормативы деятельности банков, в т.ч. официальной ставки ЦБ по кредита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оводит научные исследов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ределяет правовые основы и принципы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ормирует эффективный механизм денежно-кредитного регулирования экономики</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деление ЦБ указанными полномочиями позволяет обеспечить эффективное функционирование двухуровневой банковской системы. Для реализации перечисленных функций ЦБ, необходима обширная сеть региональных учреждений и центральный аппар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этих целей Центральный банк осуществляет с помощью следующих основных инструментов кредитно-денежной политики [1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сконтной политики (изменение учетной став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норм обязательных резер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на открытом ры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денежной масс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сконтная политика, или изменение учетной ставки, представляет собой изменение своеобразной цены дополнительных ресурсов, предоставляемых ЦБ остальным бан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ерегрева» конъюнктуры и ускорения роста цен ЦБ проводит политику «дорогих денег», повышает учетную ставку и тем самым в краткосрочной перспективе сокращает спрос на кредиты со стороны коммерческих банков, а, следовательно, и их клиентов и уменьшает количество денег в обращении, незначительно снижает рост цен, но замедляет инвестиции и рост производства, что неизбежно приводит к снижению конкуренции, увеличению безработицы и другим негативным последствиям неизбежно влекущим за собой повышения цен в длительной персп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четной ставки свидетельствует об ожесточении кредитной политики. И, наоборот, при «охлаждении» конъюнктуры, стагнации производства и увеличении безработицы, ЦБ проводит либеральную или экспансионистскую кредитно-денежную политику: снижает учетную ставку, удешевляет кредиты и расширяет их, а, значит, увеличивает количество денег в обращении, стимулирует инвестиции и рост производства, сокращая при этом и безработицу[1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им важным инструментом кредитно-денежной политики Центрального банка являются обязательные резервы, которые кредитные учреждения должны хранить в Ц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мерческие (не эмиссионные) банки - это второй уровень банковской системы и в то же время это - костяк кредитной системы, который концентрирует основную часть ее кредитных учреждений. Их деятельность довольно велика, поэтому их еще называют универсальными банками. Сегодня коммерческие банки способны предложить клиенту до 200 видов разнообразных банковских продуктов и усл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леднее время банки все активнее осуществляют нехарактерные для них операции, внедряясь в нетрадиционные для банков сферы финансового предпринимательства, включая лизинг, факторинг, форфейтинг и иные виды кредитно-финансового обслужи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специализированных банков ориентирована на предоставление, в основном, одного - двух видов услуг для большинства своих клиентов. Все специализированные банки можно классифицировать на основании критерия специализации [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ткое разграничение специализации банков является необходимым, так как оно принципиальным образом влияет на характер деятельности банка, определяет особенности формирования активов и пассивов, построение баланса банка, а также специфику организации работы с клиентур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прошедшие годы ситуация в банковской системе существенно изменилась. Центральный банк Российской Федерации накопил опыт денежно-кредитного регулирования рыночными методами, наладил систему межбанковских расчетов, постоянно совершенствует надзор за деятельностью коммерческих бан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2 Тенденции и факторы развития банковской деятельности в Росси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ируя официальные документы и проводимую финансово-кредитную политику нашего государства можно выявить противоречия между следующими положе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новной целью развития российского банковского сектора на среднесрочную перспективу является активное участие в модернизации экономики на основе существенного повышения уровня и качества банковских услуг, предоставляемых организациям и населению, при обеспечении его системной устойчивости. Достижение этой цели является необходимым условием развития российской экономики и повышения ее конкурентоспособности на международной арене за счет диверсификации и перехода на инновационный путь развития[1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новная цель денежно-кредитной политики - обеспечение ценовой стаби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овая стабильность - достижение и поддержание устойчиво низкой инфля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в рамках режима таргетирования инфля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снизить инфляцию до 4% в 2017 году и в дальнейшем поддерживать ее на данном уров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по инфляции определена для индекса потребительских цен[2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тельство декларирует в качестве целей развитие российской экономики, но при этом не обеспечивает банки достаточным количеством денег, повышает ставку рефинансирования и отказывается проводить активную инвестиционную политику. В результате колоссальные возможности по перспективному развитию экономике в области импортазамещения созданные благодаря снижению курса рубля и введению ответных продовольственных санкций не могут быть в полной мере реализованы, введу отсутствия средств для выдачи долгосрочных кредитов под экономически выгодный процент. В свою очередь отсутствия интенсивного роста экономики, зависимость от иностранных товаров и высокие процентные ставки по кредитам приводят, в долгосрочной перспективе, к снижению покупательной способности рубля и росту инфляции. Фактически, проводя политику сдерживания инфляции в краткосрочной перспективе, Центральный Банк не дает продуктивно развиваться экономике и способствует развитию инфляции в будущ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сожалению радикальных изменений, в банковской системе в 2015 году в институциональном плане не произошло. Однако наметился ряд положительных тенденций, которые свидетельствует о дальнейшем развитии банковской сферы даже в современных условиях. Можно выделить следующие тенденции последнего периода:</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rPr>
        <w:t>Специализация:</w:t>
      </w:r>
      <w:r>
        <w:rPr>
          <w:rFonts w:cs="Times New Roman CYR" w:ascii="Times New Roman CYR" w:hAnsi="Times New Roman CYR"/>
          <w:sz w:val="28"/>
          <w:szCs w:val="28"/>
        </w:rPr>
        <w:t xml:space="preserve"> На данный момент одной из центральных тенденцией является то, что все больше игроков банковского рынка России стали менять свою бизнес-стратегию с универсальной модели: когда все банковские услуги развиваются примерно одинаково, на специализацию в целевых нишах. Решив, что успешно развиваться в рамках универсальной модели наряду с крупнейшими российскими банками не представляется возможным, российские частные банки стали находить свои сегменты рынка, в которых у них есть возможность стать локальными лидерами. Наиболее сильная конкуренция в 2014 году развернулась на розничном банковском рынке. Именно он рос наиболее бурными темпами в 2014 году, в то время как нефинансовый сектор переживал не лучшие времена. Кредитные карты, ипотека, автокредитование, необеспеченные потребительские кредиты - все эти сегменты в 2014 году продемонстрировали умеренные показатели прироста и позволили работающим в них банкам демонстрировать положительную динамику.</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rPr>
        <w:t>Консолидация:</w:t>
      </w:r>
      <w:r>
        <w:rPr>
          <w:rFonts w:cs="Times New Roman CYR" w:ascii="Times New Roman CYR" w:hAnsi="Times New Roman CYR"/>
          <w:sz w:val="28"/>
          <w:szCs w:val="28"/>
        </w:rPr>
        <w:t xml:space="preserve"> В последние годы наметилась тенденция политики правительства РФ на консолидацию - укрупнение регионального банковского сектора. Данное направление развития проводится в соответствии со «Стратегией развития банковского сектора Российской Федерации на период до 2015 года», в которой особое внимание уделяется «активизации процессов консолидации в банковском секторе с формированием более крупных банковских структур, в том числе контролирующих значительную долю рынка банковских услуг». [19] Вышеупомянутая тенденция консолидации в финансовом секторе в банковском бизнесе выражается через слияния и поглощение.</w:t>
      </w:r>
    </w:p>
    <w:p>
      <w:pPr>
        <w:pStyle w:val="Normal"/>
        <w:widowControl w:val="false"/>
        <w:autoSpaceDE w:val="false"/>
        <w:spacing w:lineRule="auto" w:line="360" w:before="0" w:after="0"/>
        <w:ind w:firstLine="709"/>
        <w:jc w:val="both"/>
        <w:rPr/>
      </w:pPr>
      <w:r>
        <w:rPr>
          <w:rFonts w:cs="Times New Roman CYR" w:ascii="Times New Roman CYR" w:hAnsi="Times New Roman CYR"/>
          <w:b/>
          <w:bCs/>
          <w:sz w:val="28"/>
          <w:szCs w:val="28"/>
        </w:rPr>
        <w:t>Изменение стратегии:</w:t>
      </w:r>
      <w:r>
        <w:rPr>
          <w:rFonts w:cs="Times New Roman CYR" w:ascii="Times New Roman CYR" w:hAnsi="Times New Roman CYR"/>
          <w:sz w:val="28"/>
          <w:szCs w:val="28"/>
        </w:rPr>
        <w:t xml:space="preserve"> В 2014 году банковский сектор пережил заметные изменения. Банки столкнулись с ростом запросов на реструктуризацию долгов со стороны крупных предприятий. В условиях ужесточения регулирования, а также усиления контроля за проведением сомнительных операций и сделок со связанными сторонами многие банки будут вынуждены менять свои стратегии развития, чтобы поддержать рентабельность на фоне замедления основных сегментов кредитования. Вызовом для некрупных игроков остается повышенная подверженность панике со стороны кредиторов: доступ к краткосрочной ликвидности на рынке МБК для них ограничен, при этом, как показал опыт прошлых кризисов, потоки спасительной ликвидности попросту не доходят от регулятора до небольших кредитных организаций, оседая в достаточно крупных банках.</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едленное развитие:</w:t>
      </w:r>
      <w:r>
        <w:rPr>
          <w:rFonts w:cs="Times New Roman CYR" w:ascii="Times New Roman CYR" w:hAnsi="Times New Roman CYR"/>
          <w:sz w:val="28"/>
          <w:szCs w:val="28"/>
        </w:rPr>
        <w:t xml:space="preserve"> сдержанный прогноз развития банковского сектора исходит из предпосылки о замедлении динамики реального ВВП до 0,5% по итогам 2014-2015 годов, уровне инфляции 7-7,5% и среднем курсе национальной валюты 56-56,5 рублей за доллар. Можно выделить следующие ключевые факторы замедления ВВ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скорение оттока капитала из страны и снижение объема внешнеторговых операций на фоне напряженной геополитической ситу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изкий объем экспорта топливно-энергетических ресур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нижение темпов роста розничного товарооборота (по причине ослабления потребительского спроса и замедления роста необеспеченной розниц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ицательные темпы роста инвестиций в основной капитал [21].</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На основании этих и других факторов одно из ведущих рейтинговых агентств России сделала следующий прогноз динамики </w:t>
      </w:r>
      <w:r>
        <w:rPr>
          <w:rFonts w:cs="Times New Roman CYR" w:ascii="Times New Roman CYR" w:hAnsi="Times New Roman CYR"/>
          <w:b/>
          <w:bCs/>
          <w:sz w:val="28"/>
          <w:szCs w:val="28"/>
        </w:rPr>
        <w:t>основных сегментов банковского рынка на 2014-2015 годы:</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гноз динамики основных сегментов банковского рынка на 2014-2015 годы</w:t>
      </w:r>
    </w:p>
    <w:tbl>
      <w:tblPr>
        <w:tblW w:w="9072" w:type="dxa"/>
        <w:jc w:val="left"/>
        <w:tblInd w:w="135" w:type="dxa"/>
        <w:tblLayout w:type="fixed"/>
        <w:tblCellMar>
          <w:top w:w="0" w:type="dxa"/>
          <w:left w:w="60" w:type="dxa"/>
          <w:bottom w:w="0" w:type="dxa"/>
          <w:right w:w="60" w:type="dxa"/>
        </w:tblCellMar>
      </w:tblPr>
      <w:tblGrid>
        <w:gridCol w:w="3077"/>
        <w:gridCol w:w="2735"/>
        <w:gridCol w:w="3260"/>
      </w:tblGrid>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жидаемый темп прироста в 2014 году,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жидаемый темп прироста в 2015 году,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ование крупных компаний</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10</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ование МСБ</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12</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ование физлиц</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20</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 т. ч. необеспеченные потребительские ссуды</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19</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 т. ч. ипотека</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24</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едитный портфель, всего</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12</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ктивы, всего</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10</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3 ОАО «Сбербанк» как субъект экономиче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тория Сбербанка России началась более 170 лет назад, в XIX веке. За почти два столетия банк завоевал статус крупнейшего финансового института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ербанк сегодня - это современный универсальный банк, который предлагает широкий спектр услуг для всех групп клиентов, активно участвует в социальной и экономической жизни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средств частных клиентов и обеспечение их сохранности является основой бизнеса Сбербанка, а развитие взаимовыгодных отношений с вкладчиками - залогом его успешной работы. По итогам 2012 года 45,7% хранящихся в российских банках сбережений граждан доверены Сбербан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й портфель Сбербанка включает в себя около трети всех выданных в стране кредитов (32,7% розничных и 33,6% корпоративных кредитов). В 2012 году Сбербанк активно кредитовал крупнейших корпоративных клиентов, предоставляя средства на финансирование текущей деятельности и инвестиционных программ, рефинансирование кредитов в других банках, приобретение активов и совершение сделок по слиянию и поглощению, финансирование лизинговых сделок, расходов по участию в тендерах, строительства жилья. Как и в предыдущие годы, Сбербанк принимал непосредственное участие в реализации государственных программ [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екабре 2012 г. банк предоставил предприятиям кредиты на сумму порядка 875 млрд руб., всего за год - свыше 5,9 трлн руб. Кредитный портфель корпоративных клиентов в декабре увеличился на 2,7% до 7,5 трлн ру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ным клиентам в декабре выдано более 150 млрд руб. кредитных средств, всего за год - порядка 1,85 трлн руб., что в 1,5 раза больше чем в 2011 году. Портфель розничных кредитов в декабре вырос на 1,9% и превысил 2,5 трлн ру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кредитного портфеля сопровождался заметным улучшением его качества: доля просроченной задолженности сократилась на 0,25 п.п. до 2,7%. Сохранился достаточный уровень покрытия просроченной задолженности резервами: на 1 января 2012 г. объем резервов по кредитам клиентов составил 609 млрд руб. и превысил объем просроченной задолженности в 2,3 раза[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ербанк продолжил работу по улучшению качества клиентского сервиса. Наиболее значимой услугой Сбербанка остается прием платежей населения. Их объем за год вырос в 1,4 раза и достиг 1 621 млрд. руб., количество принятых платежей увеличилось на 6,5% и превысило 1 134 млн. Доля платежей, принимаемых по биллинговой технологии, увеличилась за год до 65,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ербанк России обладает уникальной филиальной сетью: в 2013 году в нее входила 17 территориальных банков и около 20 тысяч подразделений по всей стране[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им значимым результатом Сбербанка стало расширение продуктовой линейки как для корпоративных, так и для частных клиентов. В январе 2012 г. завершено приобретение компании Тройка Диалог, в результате интеграции с которой создано новое направление бизнеса: корпоративно-инвестиционный бизнес (Sberbank CIB). Это позволяет Сбербанку предлагать полный спектр услуг для компаний-клиент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 розничном бизнесе банк вышел на беспрецедентный уровень использования клиентами удаленных каналов обслуживания - а это дает тройной эффект: удобство для клиентов, снижение себестоимости обслуживания и высвобождение времени сотрудников для оказания более качественного сервиса. Сбербанк также вышел на рынок потребительского кредитования в точках продаж под брендом Cetele</w:t>
      </w:r>
      <w:r>
        <w:rPr>
          <w:rFonts w:cs="Times New Roman CYR" w:ascii="Times New Roman CYR" w:hAnsi="Times New Roman CYR"/>
          <w:sz w:val="28"/>
          <w:szCs w:val="28"/>
          <w:lang w:val="en-US"/>
        </w:rPr>
        <w:t>m</w:t>
      </w:r>
      <w:r>
        <w:rPr>
          <w:rFonts w:cs="Times New Roman CYR" w:ascii="Times New Roman CYR" w:hAnsi="Times New Roman CYR"/>
          <w:sz w:val="28"/>
          <w:szCs w:val="28"/>
        </w:rPr>
        <w:t>[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дежность и безупречная репутация Сбербанка России подтверждаются высокими рейтингами ведущих рейтинговых агент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040505" cy="164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4040505" cy="16421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ые показатели деятельности ОАО «Сбербанк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06315" cy="2938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806315" cy="293814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685665" cy="636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6" r="-9" b="-66"/>
                    <a:stretch>
                      <a:fillRect/>
                    </a:stretch>
                  </pic:blipFill>
                  <pic:spPr bwMode="auto">
                    <a:xfrm>
                      <a:off x="0" y="0"/>
                      <a:ext cx="4685665" cy="6362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С января 2012 по январь 2013 гг. «Сбербанк России» продемонстрировал высокую эффективность деятельности, улучшил финансовую отчетность, что явилось объективным показателем успешного, эффективного и динамичного развития бизнеса. Основные показатели деятельности банка можно увидеть в Таблице 1 [2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25 января 2012 года рейтинговое агентство упразднило рейтинги по всем финансовым институтам, заменив их на Рейтинг устойчивости. Сбербанку был присвоен Рейтинг устойчивости на уровне «bbb». Рейтинг характеризует кредитоспособность Банка без учета внешней поддерж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горизонтального и вертикального анализа баланса является первой стадией оценки финансового состояния коммерческого банка. Анализ баланса производится дедуктивным методом - от общего к частно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а активов и пассивов анализируется не только для определения степени диверсификации банковских операций и выявления опасностей, которые несут банку чрезмерное увеличение однотипными операциями. Для более детального анализа ОАО «Сбербанк России» ниже будут приведены таблицы структуры активов (Таблица 1) и пассивов (Таблица 2), в которых обозначены показатели Банка за 2012-2013 год [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активов доминирующими статьями на протяжении всего анализируемого периода являются Чистая ссудная задолженность и Чистые вложения в ценные бумаги. Остальные показатели имеют незначительный удельный вес, но все же формируют суммарные актив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анализируемый период (01.2012-01.2013 гг.) совокупные активы увеличились на 30 % и достигли 13,5 трлн.руб.</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аблица 1. Анализ структуры активов баланса ОАО «Сбербанк России» за 2012-2013 г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058410" cy="2254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8" b="-22"/>
                    <a:stretch>
                      <a:fillRect/>
                    </a:stretch>
                  </pic:blipFill>
                  <pic:spPr bwMode="auto">
                    <a:xfrm>
                      <a:off x="0" y="0"/>
                      <a:ext cx="5058410" cy="22548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аблица 2. Анализ структуры пассивов баланса ОАО «Сбербанк России» за 2012-2013г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610100" cy="2847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610100" cy="28473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пассивов доминирующими статьями на протяжении всего анализируемого периода являются Средства клиентов и Собственные средства Банка, средства Центрального Банка РФ. Остальные показатели имеют незначительный удельный вес, но все же формируют суммарные пассивы[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анализируемый период (01.2012-01.2013 гг.) совокупные пассивы увеличились на 44 % и достигли 16 трлн.руб. Основой роста являлись кредиты клиентам и средства Центрального Банка РФ.</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ы, расходы и прибыль являются отражением комплекса объективных и субъективных факторов, воздействующих на деятельность банка: клиентская база, местоположение, наличие достаточных помещений для обслуживания клиентов, уровень конкуренции, степень развития финансовых рынков, уровень взаимоотношений с государственными органами и отдельными их представителями, качество управления банком, в том числе оперативность принятия управленческих решений, доступность внешних источников дополнительных ресурсов, использование современных банковских технологий, наличие филиальной сети, уровень контроля за текущими расходами банка, уровень постановки внутрибанковского контроля и анализа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рассматриваемы период чистые процентные доходы выросли на 20%. Процентные доходы выросли на 30%. Процентные расходы, за анализируемый период увеличились на 52%. Основой, составляющей процентные расходы являются процентные расходы по средствам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тые комиссионные доходы возросли на 19%, их рост обеспечил комиссионный доход полученный по операциям с банковскими картами, расчетным операциям, эквайрингу, зарплатных проектах, обслуживание бюджетных сче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онные расходы Банка возросли на 18%. Более всего на рост операционных расходов повлияли: запланированный рост расходов на содержание персонала; административно-хозяйственные расходы, сопровождающие развитие бизнеса; отчисления в Фонд обязательного страхования вкладов, выросшие вследствие увеличения объема вкладов[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сожалению, мне не удалось найти столь же исчерпывающей более современной информации о деятельности ОАО «Сбербанк России», поэтому пришлось использовать данные 2012 - 2013 года, опубликованные в открытом доступе. Судя по этой информации, ОАО «Сбербанк России» успешный, надежный, активно развивающийся банк, по праву считающийся одним из лучших в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 Перспективы развития банковской деятельности в Росси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1 Стратегические направления развития банковской деятельности в стран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словиях неблагоприятных внешнеэкономических условий и разнообразия федерального устройства государства, экономических предпосылок, возможностей разных субъектов Российской Федерации необходимо сформировать единые подходы для определения путей развития банковской системы. Из них можно составить единую стратегию развития данной отрасли, главной целью которой, должно стать, безусловно, развитие экономике страны и в первую очередь её реального сект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овременном этапе позиции России на международной арене и уровень экономического развития страны в значительной степени ограничены неадекватным масштабом ее финансовой и банковской системы по сравнению с геополитическим положением и экономическими потребностями. Если не изменить ситуацию, то возникают серьезные риски, связанные с невозможностью решения стоящих перед страной социально-экономических задач [2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банковская система стала удовлетворять экономическим потребностям страны и способствовала продуктивному развитию экономики и импортазамещению, необходима новая государственная политика ускоренного развития банковской системы и экономике в целом. Национальная банковская система должна быть адекватной масштабам нашей страны, как по общему объему предоставляемых финансовых средств, так и по способности дойти до каждого региона, участка производства, каждого человека. Происходит изменение вектора внимания государства как регулирующего органа с ограничительно-контролирующей позиции к стимулирующей и развивающей позиции, когда работать успешно становится выгодно и для коммерческих структур, и для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ить решение этих задач невозможно без мощной, развитой, независимой национальной банковской системы. Поэтому развитие банковской системы приобретает стратегический характер. Во многом от этого зависит дальнейшее развитие России. От конкурентоспособной, обеспеченной финансовыми ресурсами банковской системы зависят развитие экономического потенциала российского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е с тем решение проблем развития любого субъекта Российской Федерации осуществляется на основе разработки стратегии его развития, включающей определение, как целей развития, так и основных направлений достижения этих целей с приложением программы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соединяющая эти два направления разработанная стратегия развития финансовых и банковских рынков регионов, субъектов Федерации должна стать документом, наиболее полно учитывающим интересы федерального центра и регио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ы развития региональных банковских систем также требуют разработки подобных документов. В настоящее время в ряде регионов делаются первые шаги в этом направлении. В частности, разрабатывается Стратегия развития банковского сектора Республики Башкортостан на период до 2017 года. Похожие документы имеются и в других регионах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сть в разработке финансового стратегического документа возникла и в Красноярском крае. Однако оказалось, что, несмотря на всю актуальность поставленной задачи, отсутствуют научно обоснованные методики, которые позволили бы разработать стратегию наилучшим образом [23]. В этой связи работа над стратегией началась с определения принципов ее формирования. Был использован следующий алгоритм принятия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ение будущего конкурентного статуса региональной банковской сист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ение цели и задач повышения конкурентного статуса региональной банковской сист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ение механизма решения поставленных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работка программных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пределения конкурентного статуса региональной банковской системы была использована формулы отражающие специфику функционирования финансового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рматив возможностей региональной банковской системы был определен исходя из показателя достаточности капитала. Этот показатель был выбран в качестве основного в силу того, что при его расчете уже учитываются все риски, присущие банковской деятельности. В 2015 г. норматив достаточности собственных средств (Н1) соблюдался всеми банковскими организациями стра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рассчитанного конкурентного статуса региона, можно сформулировать цель развития банковской системы региона - увеличение конкурентного статуса, с тем, чтобы банковская система перешла на качественно новый уровень развития с оценкой статуса «хорош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уя значения отдельных показателей конкурентного статуса, представляется целесообразным сформулировать задачи развития банковского сект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вышение уровня стратегических инвестиций в банковский сектор на основе увеличения капитальной базы банковского сект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ведение стратегического норматива (норматива эффективного использования стратегических инвестиций по видам деятельности банков) путем освоения банками наиболее конкурентных видов финансов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держание норматива возможностей на достигнутом уров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оценке Банка России доля финансово стабильных банков в общем количестве действующих кредитных организаций составила 10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явленные тенденции наряду с требованиями сохранения высокого уровня потенциала региональной банковской системы предопределяют выбор следующих направлений развития банковского сектора в качестве приоритет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банковского надзора, переориентация его с контроля за соблюдением обязательных нормативов на контроль за качеством управления риском соответствия, что является непременным условием внедрения РОН (риск-ориентированного надз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условий для обеспечения оптимального уровня достаточности капитала в будущем (здесь полагается необходимым углубленное и оперативное внедрение Базеля II с внутренним рейтингованием и накоплением исторической ретроспектив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в условиях быстрорастущего рынка к качеству кредитного портфеля, в том числе потребительск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нижение потерь от негативной репутации банковской системы как участника сомнительных схем по легализации преступного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рисков и реальная эффективность процессов консолидации банковских институтов и недопущения «риска заражения» и рисков потери управляем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выявленных направлений, основная деятельность Банка России будет состоять в совершенствовании методических подходов в банковском надзоре путем разработки внутренних регламентов по переходу от контроля за соблюдением обязательных нормативов к контролю за качеством управления риском соответствия. Логично предположить, что высокий уровень этих документов может быть обеспечен творческим сотрудничеством региональных органов банковского надзора с банковским сообществом и региональными властями, которые будут привлечены к реализации приоритетных направлений стратегии развития банковского сект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перечислим важнейшие задачи, которые стоят сегодня перед национальной банковской систем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ое обеспечение общего экономического рос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ая система должна обеспечить финансово-кредитную поддержку приоритетных национальных проектов, выступающих на современном этапе как своего рода «социальный заказ»;</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банковской системы, что позволит решить проблему устаревших основных фондов в российской промышленности. Страна сможет осуществить важнейшие национальные приоритеты, существенно нарастить инвестиции в перспективные и высокодоходные проекты в сельском хозяйстве, обрабатывающих отраслях промышленности, в инновационной сфе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влечение большего объема средств в легальный оборот, наполнение экономики долгосрочными ресурсами, повышение уровня культуры ведения бизнеса, существенное снижение декриминализации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значение в этом перечне имеет включение банковской системы в экономическое развитие регионов [24]. Региональные сети общенациональных банков и местные банки должны развивать проекты, имеющие региональную направленность, способствовать развитию местных отраслей промышленности, малого предпринимательства, обеспечивать доступность банковских услуг на всей территории России. Для наилучшей реализации данных направлений и следует разрабатывать и выполнять региональные банковские страте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2 Основные направления государственной политики в сфере регулирования банков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ирование банковской системы может трактоваться в широком и в узком смысле. В широком смысле регулирование банковской системы характеризует все (государственные и негосударственные) формы управляющего воздействия на банковскую систему. Поэтому можно говорить о государственном и негосударственном регулировании банковской системы. Например, деятельность кредитных организаций, их союзов и ассоциаций, оказывающих самостоятельное влияние не только на них самих, их собственников и клиентов, но и на стабильность всей банковской системы [2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ительно к государственному регулированию банковской системы речь идет о понятии, характеризующем более узкое явление, а именно управляющее воздействие государства, направленное на реализацию его конституционных функций и осуществляемое исключительно государственными орган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ое регулирование банковской системы как составной части единой денежно-кредитной сферы России - сложное многоплановое явл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одной стороны, это регулирование макроэкономических процессов, связанных с денежно-кредитными отношениями, когда государство воздействует на все структурные элементы денежно-кредитной системы, включая Банк России: принимаются федеральные законы и иные нормативные правовые акты; утверждаются основные направления единой государственной денежно-кредитной политики; устанавливаются единые государственные стандарты организации и функционирования денежно-кредитной системы; осуществляются иные меры, прямо или косвенно влияющие на устойчивость национальной валюты, состояние рынка денежных (финансовых) и кредитных усл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другой стороны, государственное регулирование проявляется в непосредственном воздействии на организации, функционирующие в денежно-кредитной сфере, но без вмешательства в их оперативную деятельность (регистрация, лицензирование, надзор, контроль, использование обязательных экономических нормативов, инструментов и методов денежно-кредитного регулирования и тому подобное). Речь идет о государственном регулировании предпринимательской и некоммерческой деятельности конкретных лиц в сфере денег, денежного обращения и кредита [26]. Например, применительно к кредитным организациям такое регулирование осуществляется Банком России на основе федерального законодательства и в рамках единой банковской системы, центральным элементом которой он является по закон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ывает, что нынешнее состояние федерального законодательства не обеспечивает в полной мере реализацию конституционных основ денежно-кредитной политики. Более того, некоторые противоречия по вопросу регулирования денежно-кредитной сферы содержатся и в Конституции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онституция РФ и федеральное законодательство упоминают о «финансовом, валютном, кредитном регулировании», «финансовой и кредитной политике», «кредитной и денежной политике», «денежно-кредитной системе», «денежно-кредитной политике», «денежно-кредитном регулировании», но не раскрывают содержание этих понятий (ст. ст. 71, &lt;consultantplus://offline/ref=3BD1AFED8B60AE72969BC1960FA56C412A44032D574E93974B3B749E63E34202027C49D49B9CS41BV&gt; 114 &lt;consultantplus://offline/ref=3BD1AFED8B60AE72969BC1960FA56C412A44032D574E93974B3B749E63E34202027C49D49C9BS41CV&gt; Конституции Российской Федерации; Федеральный закон &lt;consultantplus://offline/ref=3BD1AFED8B60AE72969BC1960FA56C412C4C00205E13999F12377699S61CV&gt; «О Центральном банке РФ (Банке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 существовании особого рода государственных органов денежно-кредитного регулирования упоминает не только Конституция РФ, но и федеральное бюджетное законодательство. Согласно ст. 151 &lt;consultantplus://offline/ref=3BD1AFED8B60AE72969BC1960FA56C412C4F06285F13999F123776996CBC55054B7048D4989B4AS712V&gt; БК РФ, Банк России признается органом денежно-кредитного регулирования. Однако и Правительство России в соответствии с п. «б» ст. 114 &lt;consultantplus://offline/ref=3BD1AFED8B60AE72969BC1960FA56C412A44032D574E93974B3B749E63E34202027C49D49C9BS41CV&gt; Конституции РФ тоже «обеспечивает проведение в Российской Федерации единой финансовой, кредитной и денежной политики», которую в реальности невозможно отделить от политики, направленной на защиту и обеспечение устойчивости рубля, осуществляемой Банком России. Действительно, обеспечить проведение в России единой денежно-кредитной политики и не оказать при этом прямого или косвенного влияния на состояние национальной валюты просто невозможно. В то же время из ст. 75 &lt;consultantplus://offline/ref=3BD1AFED8B60AE72969BC1960FA56C412A44032D574E93974B3B749E63E34202027C49D49A9BS411V&gt; Конституции России следует, что защита и обеспечение устойчивости рубля - основная функция Банка России, которую он осуществляет независимо от других органов государственной власти, включая Правительство России. Некоторая нестыковка конституционных правовых норм, регулирующих компетенцию Правительства России и Банка России в денежной и кредитной сфере, очевидна [25]. Неслучайно банковское законодательство более осторожно формулирует место и роль Банка России и Правительства России в процессе осуществления единой государственной денежно-кредитной политики и в процессе реализации государственной функции по защите и обеспечению устойчивости рубля. Так, в федеральном банковском законодательстве установлено, что разработка и проведение единой государственной денежно-кредитной политики, направленной на защиту и обеспечение устойчивости рубля, - функция Банка России, осуществляемая им во взаимодействии с Правительством России (ст. ст. 4, &lt;consultantplus://offline/ref=3BD1AFED8B60AE72969BC1960FA56C412C4C00205E13999F123776996CBC55054B7048D4999B4AS713V&gt; 5, &lt;consultantplus://offline/ref=3BD1AFED8B60AE72969BC1960FA56C412C4C00205E13999F123776996CBC55054B7048D4999B4CS717V&gt; 18 &lt;consultantplus://offline/ref=3BD1AFED8B60AE72969BC1960FA56C412C4C00205E13999F123776996CBC55054B7048D4999A4CS711V&gt; Федерального закона «О Центральном банке РФ (Банке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Несмотря на несогласованность некоторых правовых норм, из Конституции &lt;consultantplus://offline/ref=3BD1AFED8B60AE72969BC1960FA56C412A44032D574E93974B3B74S91EV&gt; России следуют важные теоретические и практические выводы применительно к регулированию денежно-кредитной сферы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государственное регулирование денежной и кредитной сферы отнесено к исключительному ведению Российской Федера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регулирование денежной и кредитной сферы не является исключительной компетенцией только какого-либо одного федерального органа государственной власти, только Правительства России или только Банка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заимодействие Банка России и Правительства России с другими органами государственной власти основывается также на конституционных правовых нормах, устанавливающих статус и полномочия Президента России как главы государства, являющегося гарантом Конституции России и принимающего меры по охране суверенитета, независимости и государственной целостности России, а также обеспечивающего согласованное функционирование и взаимодействие органов государственной власти (ст. 80 &lt;consultantplus://offline/ref=3BD1AFED8B60AE72969BC1960FA56C412A44032D574E93974B3B749E63E34202027C49D49A98S41AV&gt; Конституции РФ).</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езидент России, кроме того, имеет и иные полномочия в денежно-кредитной сфере, обусловленные его статусом гаранта Конституции России и реализуемые путем издания нормативных правовых актов в форме указ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посредованное регулирующее воздействие Президента РФ на денежно-кредитную сферу проявляется также при представлении Государственной Думе кандидатуры для назначения на должность Председателя Банка России и при постановке вопроса об освобождении его от должности (ст. 83 &lt;consultantplus://offline/ref=3BD1AFED8B60AE72969BC1960FA56C412A44032D574E93974B3B749E63E34202027C49D49A9FS411V&gt; Конституции РФ).</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осударственные регулирующие полномочия в денежной и кредитной сфере выражаются также в принятии Государственной Думой Федерального Собрания Российской Федерации федеральных законов, их одобрении Советом Федерации и подписании Президентом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ерьезное влияние на государственную денежную и кредитную политику оказывает Государственная Дума, к ведению которой отнесено назначение на должность и освобождение от должности Председателя и членов Совета директоров Банка России, а также реализация иных функций, предусмотренных Федеральным законом &lt;consultantplus://offline/ref=3BD1AFED8B60AE72969BC1960FA56C412C4C00205E13999F123776996CBC55054B7048D4999B4CS712V&gt; «О Центральном банке РФ (Банке Росс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Функционирование банковской системы России, как и всей денежно-кредитной сферы, зависит и от деятельности судебных органов. От эффективности правосудия, осуществляемого ими по конкретным делам, непосредственно зависит реализация на практике режима конституционной законности в денежно-кредитной сфере, защита интересов государства, прав и законных интересов физических и юридических лиц. Судебная практика, вне всяких сомнений, непосредственным образом корректирует практику самой банковской деятельности и должна способствовать обеспечению законности в банковской сфер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ущественное влияние на банковскую деятельность в Российской Федерации оказывают толкование и разъяснение правовых норм высшими судебными органами России. Согласно действующему законодательству толкование Конституции РФ осуществляется Конституционным Судом РФ (п. 5 ст. 125 &lt;consultantplus://offline/ref=3BD1AFED8B60AE72969BC1960FA56C412A44032D574E93974B3B749E63E34202027C49D49C9ES410V&gt; Конституции РФ). Верховный Суд РФ и Высший Арбитражный Суд РФ в соответствии с Конституцией России дают разъяснения по вопросам судебной практики (ст. ст. 126, &lt;consultantplus://offline/ref=3BD1AFED8B60AE72969BC1960FA56C412A44032D574E93974B3B749E63E34202027C49D49C9DS419V&gt; 127 &lt;consultantplus://offline/ref=3BD1AFED8B60AE72969BC1960FA56C412A44032D574E93974B3B749E63E34202027C49D49C9DS41BV&gt; Конституции РФ), в том числе и судебной практики по делам, связанным с организацией и функционированием банковской системы, а также элементов, ее образующих [26].</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и таких обстоятельствах реальное влияние на денежно-кредитную политику в России, на состояние национальной валюты России оказывает не только Банк России, но и Правительство РФ, а в широком смысле - и Президент РФ, федеральные органы законодательной и судебной вла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аким образом, следуя логике Конституции &lt;consultantplus://offline/ref=3BD1AFED8B60AE72969BC1960FA56C412A44032D574E93974B3B74S91EV&gt; России и федерального законодательства, наиболее общие полномочия и ответственность за состояние денежно-кредитной сферы возложены на федеральные органы государственной власти (Президент России, Федеральное Собрание России, Правительство России, Банк России). Что же касается непосредственного регулирования деятельности субъектов денежно-кредитных отношений, то по смыслу Конституции России часть таких полномочий возлагается на Правительство России, другая часть - на Банк России, а третья должна иметь совместный для Правительства России и Банка России характер. Однако федеральное законодательство до настоящего времени не устанавливает детальное разграничение компетенции и ответственности Правительства России и Банка России в денежно-кредитной сфер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осударственное управляющее воздействие на банковскую систему может иметь различные объекты, субъекты, формы и методы. Например, государственное управляющее воздействие на банковскую систему может проявляться в форме законотворчества и подзаконного нормотворчества, касающегося собственно банковской системы либо каждого из ее элементов в отдельности; организации банковской системы или ее функционирования. Государственное управляющее воздействие может выражаться в регулировании различных аспектов функционирования банковской системы, например особенностей деятельности Банка России, кредитных организаций, филиалов и представительств иностранных банков либо банковских ассоциаций и союзов. К государственному регулированию банковской системы следует отнести и регулирование налоговых, бюджетных, гражданско-правовых, таможенных, административных, процессуальных и иных правоотношений, возникающих при создании, организации и функционировании банковской системы, которые связаны, но не могут быть в полном объеме отнесены к специфическому виду деятельности, присущему исключительно банковской системе, - банковской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Речь идет о собственно «банковском регулировании», ограничивающемся регулированием именно банковской деятельности и именно кредитных организаций и филиалов иностранных банков. Каждой из вышеперечисленных разновидностей или направлений государственного регулирования банковской системы присущи собственные формы, методы и уполномоченные органы.</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ак, регулирующее государственное воздействие на банковскую систему в процессе законотворчества в пределах своей компетенции оказывают Президент Российской Федерации и Федеральное Собрание РФ; в процессе денежно-кредитной политики - Правительство России, Банк России, а также Президент РФ и Государственная Дума Федерального Собрания РФ; собственно банковское регулирование - Банк России; деятельность на рынке ценных бумаг, антимонопольное, налоговое, таможенное и иное связанное с организацией и функционированием банковской системы регулирование - соответствующие уполномоченные государственные органы (самостоятельно или во взаимодействии друг с другом).</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осударственные органы действуют на основе принципов взаимного участия в разработке и координации вопросов экономической, в том числе финансовой, денежной, кредитной, валютной, политики, взаимного информирования о предполагаемых действиях, имеющих общегосударственное значение, а также на основе проведения регулярных консультаций. Важную роль в укреплении банковской системы и обеспечении законности банковской деятельности в России призваны выполнять судебные органы Российской Федерации, формирующие судебную практику, толкующие в соответствии с возложенными на них полномочиями нормы действующего законодательства, а в установленных законом случаях отменяющие незаконные решения государственных орган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аждое из существующих направлений государственного регулирования банковской системы имеет собственные особенности, является предметом регулирования различных или нескольких отраслей прав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Можно выделить следующие основные направления государственного регулирования банковской системы и банковской деятельности в России [27]:</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а) законотворчество, в процессе которого федеральные органы законодательной власти устанавливают правовые нормы, регулирующие организацию банковской системы и механизм ее функционирования, статус, функции и полномочия Банка России, порядок создания, регистрации и лицензирования кредитных организаций, порядок осуществления банковской деятельности, а также порядок осуществления банковского регулирования, надзора и контроля [28];</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б) подзаконное нормотворчество уполномоченных федеральных государственных органов, развивающих и дополняющих федеральное банковское законодательство;</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регистрацию и лицензирование деятельности конкретных кредитных организаций, филиалов и представительств иностранных банков, оформление разрешений на использование иностранного капитала при создании кредитных организаций в РФ, согласование сделок с долями (акциями) кредитных организаци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 денежную эмиссию, банковское регулирование, включая инструменты и методы денежно-кредитной политики, установление обязательных экономических норматив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д) осуществление государственного контроля и надзора за банковской системой и банковской деятельностью (контрольная деятельность Государственной Думы РФ за Банком России, контрольная деятельность Счетной палаты РФ, надзорно-контрольная деятельность Банка России, Федеральной комиссии по рынку ценных бумаг, Государственного комитета РФ по антимонопольной политике и поддержке новых экономических структур, Агентства по реструктуризации кредитных организаци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е) принятие судами судебных решений по вопросам банковской деятельности, банкротства, ликвидации кредитных организаций, назначения арбитражных управляющих и т.п.</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ажное значение для понимания особенностей государственного регулирования банковской деятельности имеют методы такого регулирования [29]. Применительно к государственному регулированию банковской деятельности под методом понимается совокупность закрепленных в федеральном законодательстве приемов, средств, способов воздействия уполномоченных государственных органов на общественные отношения в денежно-кредитной сфер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Нужно отметить, что правительство Российской Федерации регулярно вырабатывает комплексные, многосторонние стратегии развития и регулирования банковской сферы на определенны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написания курсовой работы я успешно справилась с поставленной целью: провела исследования теоретических аспектов построения банковской системы, изучила роль Банка России в современной банковской системе и провела анализ проблем и перспектив развития банковской системы. В качестве заключения я могут сделать следующие выв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оздоровление, укрепление и развитие банковского сектора сохраняется ряд факторов, мешающих эффективному развитию, как банковской сферы, так и экономики в целом. К негативным факторам можно отне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оответствие либеральной модели развития, рассчитанной на «встраивание» в мировую экономику во главе с США, современным амбициям и целям Российской Федерации [3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хватку денежной массы и как следствие отсутствие среднесрочных и долгосрочных дешевых кредитов позволяющих проводить модернизацию, создавать новые производственные мощ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высокие темпы структурных преобразований в экономике. Отсутствие целостного видения стратегии развития эконом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овершенство судебной системы, недостаточное правовое обеспечение банков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ый произвол и излишнее давл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анковской сфере достаточно серьезных проблем требующих решения в ближайшие годы. Однако, наши крупнейшие банки обладают хорошим потенциалом, который можно использовать для стремительного развития национальной экономики, при условии устранения вышеперечисленных пробл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Статья «Как быстро выйти из кризиса». М.З. Юрьев. Газета «Известия». Выпуск от 17 января 2015 год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ражданский Кодекс РФ</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анковское право Российской Федерации. Общая часть: Учебник, Тосунян Г.А., Викулин А.Ю., Экмалян А.М., М.: Юристь,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Романовский М.В., Врублевкая О.В. Финансы, денежное обращение и кредит: Учебник.- М.: Юрайт - Издат, 201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аврушин О.И. Банковское дело: Учебник для вузов, обучающихся по экономическим специальностям. - 2-е изд., перераб. и доп. - М.: Финансы и статистика, 200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олпакова Г.М. Финансы. Денежное обращение. Кредит: Учебное пособие. - 2-е изд., перераб. и доп. - М.: Финансы и статистика, 200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Федеральный закон от 02 декабря 1990 года № 395-1 «О банках и банковской деятельнос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 Захаров А., Миркин Я., Бернард Р., Баренсбойм П., Борн Б. Основы государственного регулирования финансового рынка. - М.: Юридический дом «Юстицинформ», 201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олубев С.А. Правовое регулирование государственного управления банковской системой в Российской Федерации и в зарубежных странах: сравнительно-правовой анализ / С.А. Голубев, М.: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www.cbr.ru/ - официальный сайт банка Росс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bankirsha.com - Аналитические и обзорные статьи про депозиты, кредиты, ипотеке и другие банковские услуги для населения и предпринимателе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Указание ЦБР от 30 апреля 2008 г. № 2005-У «Об оценке экономического положения банко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Жуков Е.Ф., Максимова М., Зеленкова Н.М. Банки и небанковские организации, и их операции.- М.: Вузовский учебник. 2011. - с.4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ru.wikipedia.org</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Основные направления единой государственной денежно-кредитной политики на 2015 год и период 2016 и 2017 годов».</w:t>
      </w:r>
    </w:p>
    <w:p>
      <w:pPr>
        <w:pStyle w:val="Normal"/>
        <w:widowControl w:val="false"/>
        <w:autoSpaceDE w:val="false"/>
        <w:spacing w:lineRule="auto" w:line="360" w:before="0" w:after="0"/>
        <w:jc w:val="both"/>
        <w:rPr>
          <w:rFonts w:ascii="Times New Roman CYR" w:hAnsi="Times New Roman CYR" w:cs="Times New Roman CYR"/>
          <w:b/>
          <w:b/>
          <w:bCs/>
          <w:sz w:val="28"/>
          <w:szCs w:val="28"/>
        </w:rPr>
      </w:pPr>
      <w:r>
        <w:rPr>
          <w:rFonts w:cs="Times New Roman CYR" w:ascii="Times New Roman CYR" w:hAnsi="Times New Roman CYR"/>
          <w:sz w:val="28"/>
          <w:szCs w:val="28"/>
        </w:rPr>
        <w:t>. «Заключение Комитета Государственной Думы по экономической политике, инновационному развитию и предпринимательству на Основные направления единой государственной денежно кредитной политики на 2015 год и период 2016 и 2017 годо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7. Колесников В.И. Банковское дело: Учебник. - 4-е изд., перераб. и доп. - М.: Финансы и статистика, 2007. - с.8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Жуков Е.Ф., Максимова М., Зеленкова Н.М. Банки и небанковские организации, и их операции.- М.: Вузовский учебник. 2011.- с. 3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тратегия развития Банковского Сектора Российской Федерации на период до 2015 год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тратегические аспекты развития банковской системы Российской</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Федерации» - Москва 2014 го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www.sberbank.ru - официальный сайт ОАО «Сбербанк России»</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22. &lt;http://arb.ru/&gt; - Ассоциация российских банков.</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http://www.minfin.ru &lt;http://www.minfin.ru&gt; - Министерство финансов России.</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Алексеева Д.Г., Пыхтин С.В., Хоменко Е.Г. Банковское право: Учебник. М., «Юрист» 2010. - 480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Белоглазова Г. Н., Кроливецкая Л. П. Банковское дело: Учебник - М.: Финансы и статистика, 2010. - 592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Дробозина Л.А., Окунева Л.П. и др. Финансы. Денежное обращение. Кредит: Учебник для вузов.- М.: ЮНИТИ, 2007. - 479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Колпакова Г.М. Финансы. Денежное обращение. Кредит: Учебное пособие. - 2-е изд., перераб. и доп. - М.: Финансы и статистика, 2009. - 496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Лаврушин О.И. Банковское дело: Учебник для вузов, обучающихся по экономическим специальностям. - 2-е изд., перераб. и доп. - М.: Финансы и статистика, 2008. - 672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енчагов В.К., Архипова А.И. Финансы, денежное обращение и кредит: Учебник.- М.: «Проспект», 2007.- 496 с.</w:t>
      </w:r>
    </w:p>
    <w:p>
      <w:pPr>
        <w:pStyle w:val="Normal"/>
        <w:widowControl w:val="false"/>
        <w:autoSpaceDE w:val="false"/>
        <w:spacing w:lineRule="auto" w:line="360" w:before="0" w:after="0"/>
        <w:jc w:val="both"/>
        <w:rPr/>
      </w:pPr>
      <w:r>
        <w:rPr>
          <w:rFonts w:cs="Times New Roman CYR" w:ascii="Times New Roman CYR" w:hAnsi="Times New Roman CYR"/>
          <w:sz w:val="28"/>
          <w:szCs w:val="28"/>
        </w:rPr>
        <w:t xml:space="preserve">30. </w:t>
      </w:r>
      <w:r>
        <w:rPr>
          <w:rFonts w:cs="Times New Roman CYR" w:ascii="Times New Roman CYR" w:hAnsi="Times New Roman CYR"/>
          <w:sz w:val="28"/>
          <w:szCs w:val="28"/>
          <w:lang w:val="en-US"/>
        </w:rPr>
        <w:t>http</w:t>
      </w:r>
      <w:r>
        <w:rPr>
          <w:rFonts w:cs="Times New Roman CYR" w:ascii="Times New Roman CYR" w:hAnsi="Times New Roman CYR"/>
          <w:sz w:val="28"/>
          <w:szCs w:val="28"/>
        </w:rPr>
        <w:t>://</w:t>
      </w:r>
      <w:r>
        <w:rPr>
          <w:rFonts w:cs="Times New Roman CYR" w:ascii="Times New Roman CYR" w:hAnsi="Times New Roman CYR"/>
          <w:sz w:val="28"/>
          <w:szCs w:val="28"/>
          <w:lang w:val="en-US"/>
        </w:rPr>
        <w:t>www</w:t>
      </w:r>
      <w:r>
        <w:rPr>
          <w:rFonts w:cs="Times New Roman CYR" w:ascii="Times New Roman CYR" w:hAnsi="Times New Roman CYR"/>
          <w:sz w:val="28"/>
          <w:szCs w:val="28"/>
        </w:rPr>
        <w:t>.</w:t>
      </w:r>
      <w:r>
        <w:rPr>
          <w:rFonts w:cs="Times New Roman CYR" w:ascii="Times New Roman CYR" w:hAnsi="Times New Roman CYR"/>
          <w:sz w:val="28"/>
          <w:szCs w:val="28"/>
          <w:lang w:val="en-US"/>
        </w:rPr>
        <w:t>intuit</w:t>
      </w:r>
      <w:r>
        <w:rPr>
          <w:rFonts w:cs="Times New Roman CYR" w:ascii="Times New Roman CYR" w:hAnsi="Times New Roman CYR"/>
          <w:sz w:val="28"/>
          <w:szCs w:val="28"/>
        </w:rPr>
        <w:t>.</w:t>
      </w:r>
      <w:r>
        <w:rPr>
          <w:rFonts w:cs="Times New Roman CYR" w:ascii="Times New Roman CYR" w:hAnsi="Times New Roman CYR"/>
          <w:sz w:val="28"/>
          <w:szCs w:val="28"/>
          <w:lang w:val="en-US"/>
        </w:rPr>
        <w:t>ru</w:t>
      </w:r>
      <w:r>
        <w:rPr>
          <w:rFonts w:cs="Times New Roman CYR" w:ascii="Times New Roman CYR" w:hAnsi="Times New Roman CYR"/>
          <w:sz w:val="28"/>
          <w:szCs w:val="28"/>
        </w:rPr>
        <w:t>/ - национальный открытый университ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05:00Z</dcterms:created>
  <dc:creator>Олег</dc:creator>
  <dc:description/>
  <dc:language>en-US</dc:language>
  <cp:lastModifiedBy>Олег</cp:lastModifiedBy>
  <dcterms:modified xsi:type="dcterms:W3CDTF">2018-01-17T15:05:00Z</dcterms:modified>
  <cp:revision>2</cp:revision>
  <dc:subject/>
  <dc:title/>
</cp:coreProperties>
</file>