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spacing w:lineRule="auto" w:line="360" w:before="48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21530379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ведение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spacing w:lineRule="auto" w:line="360"/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21530380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</w:t>
              <w:tab/>
              <w:t>Вводная часть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21530380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 Характеристика терминала и выполняемых услуг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21530380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1 Описание транспортно-экспедиционного предприятия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21530380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2 Краткая характеристика спроса на транспортно-экспедиционные услуги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21530380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3 Характеристика деятельности терминала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21530380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4 Характеристика финансового состояния предприятия</w:t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215303806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5 Организационно-правовая форма терминала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spacing w:lineRule="auto" w:line="360"/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215303807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6 Анализ текущего состояния и тенденции развития рынка транспортно-экспедиционных услуг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spacing w:lineRule="auto" w:line="360"/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215303808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1.</w:t>
              <w:tab/>
              <w:t>Организационная структура и персонал терминала</w:t>
              <w:tab/>
              <w:t>1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spacing w:lineRule="auto" w:line="360"/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215303809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2.</w:t>
              <w:tab/>
              <w:t>Характеристика оказываемых услуг</w:t>
              <w:tab/>
              <w:t>2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spacing w:lineRule="auto" w:line="360"/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215303810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3.</w:t>
              <w:tab/>
              <w:t>Анализ рынка транспортно-экспедиционных услуг</w:t>
              <w:tab/>
              <w:t>24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spacing w:lineRule="auto" w:line="360"/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215303811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4.</w:t>
              <w:tab/>
              <w:t>План маркетинга</w:t>
              <w:tab/>
              <w:t>2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345" w:leader="dot"/>
            </w:tabs>
            <w:spacing w:lineRule="auto" w:line="360"/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215303812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5.</w:t>
              <w:tab/>
              <w:t>Организация производства терминала</w:t>
              <w:tab/>
              <w:t>31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215303813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Выводы</w:t>
              <w:tab/>
              <w:t>3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215303814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Список библиографических источников</w:t>
              <w:tab/>
              <w:t>3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spacing w:lineRule="auto" w:line="360"/>
            <w:jc w:val="both"/>
            <w:rPr>
              <w:rFonts w:ascii="Times New Roman" w:hAnsi="Times New Roman" w:cs="Times New Roman"/>
              <w:sz w:val="28"/>
              <w:szCs w:val="28"/>
              <w:lang w:val="en-US" w:eastAsia="en-US"/>
            </w:rPr>
          </w:pPr>
          <w:hyperlink w:anchor="__RefHeading___Toc215303815"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>Приложение 1</w:t>
              <w:tab/>
              <w:t>39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Start w:id="0" w:name="__RefHeading___Toc215303799"/>
      <w:bookmarkEnd w:id="0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ведение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возка грузов, организуемая и осуществляемая через терминалы, называется терминальной перевозкой. В роли организаторов терминальных перевозок выступают, как правило, транспортно-экспедиционные фирмы, использующие уникальные или специализированные терминалы и терминальные комплексы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узовым терминалом называется специальный комплекс организационно взаимосвязанных сооружений, персонала и технических устройств, предназначенных для выполнения логистических операций, связанных с приемом, погрузкой-разгрузкой, хранением, сортировкой, грузопереработкой различных партий грузов, а также коммерческо-информационным обслуживанием грузополучателей, перевозчиков и других логистических посредников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ниверсальные терминалы представляют собой группу складов с дистрибутивным центром. Основные функции этих терминалов: </w:t>
      </w:r>
    </w:p>
    <w:p>
      <w:pPr>
        <w:pStyle w:val="Style19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ркетинговые исследования рынка транспортно-логистического сервиса; </w:t>
      </w:r>
    </w:p>
    <w:p>
      <w:pPr>
        <w:pStyle w:val="Style19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формление договоров с клиентами, прием и обработка заявок; </w:t>
      </w:r>
    </w:p>
    <w:p>
      <w:pPr>
        <w:pStyle w:val="Style19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бор и развоз грузов; </w:t>
      </w:r>
    </w:p>
    <w:p>
      <w:pPr>
        <w:pStyle w:val="Style19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ткосрочное хранение; </w:t>
      </w:r>
    </w:p>
    <w:p>
      <w:pPr>
        <w:pStyle w:val="Style19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солидация, разукрупнение, сортировка, комплектация и другие операции грузопереработки; </w:t>
      </w:r>
    </w:p>
    <w:p>
      <w:pPr>
        <w:pStyle w:val="Style19"/>
        <w:numPr>
          <w:ilvl w:val="0"/>
          <w:numId w:val="6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нформационно-компьютерная поддержка сервисных услуг терминала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ледние годы на крупных терминалах осуществляются операции длительного хранения и таможенной обработки («очистки») грузов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ециализированные терминалы осуществляют операции транспортно-логистического сервиса для определенного вида или ассортимента грузов, например скоропортящихся, продовольственных, медикаментов и т.п. Специализация грузовых терминалов позволяет лучше учесть требования клиентов к перевозке, хранению и переработке грузов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ологический процесс терминальной транспортировки состоит из трех основных этапов: завоз грузов на терминал и развоз их с терминала; грузопереработка на терминале; линейная перевозка грузов между терминалами отправления и назначе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7"/>
        </w:numPr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Start w:id="1" w:name="__RefHeading___Toc215303800"/>
      <w:bookmarkEnd w:id="1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водная часть</w:t>
      </w:r>
    </w:p>
    <w:p>
      <w:pPr>
        <w:pStyle w:val="TextBody"/>
        <w:spacing w:lineRule="auto" w:line="360"/>
        <w:ind w:firstLine="709"/>
        <w:rPr/>
      </w:pPr>
      <w:r>
        <w:rPr/>
        <w:t>Настоящий бизнес-план призван ознакомить потенциальных инвесторов со спецификой деятельности фирмы и с перспективами его развития.</w:t>
      </w:r>
    </w:p>
    <w:p>
      <w:pPr>
        <w:pStyle w:val="TextBody"/>
        <w:spacing w:lineRule="auto" w:line="360"/>
        <w:ind w:firstLine="709"/>
        <w:rPr/>
      </w:pPr>
      <w:r>
        <w:rPr/>
        <w:t>За счет рекламы фирма предполагает привлечь как можно больше клиентов.  Возможно намеренное расширение рынка своих услуг в течение 3 лет.</w:t>
      </w:r>
    </w:p>
    <w:p>
      <w:pPr>
        <w:pStyle w:val="TextBody"/>
        <w:spacing w:lineRule="auto" w:line="360"/>
        <w:ind w:firstLine="709"/>
        <w:rPr/>
      </w:pPr>
      <w:r>
        <w:rPr/>
        <w:t>Также целями предприятия являются увеличение капитала терминала в течение 1,5 лет, освоение новых видов транспортно-экспедиционных услуг, изменение парка транспортных средств, а также расширение занимаемой терминалом площади.</w:t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Start w:id="2" w:name="__RefHeading___Toc215303801"/>
      <w:bookmarkEnd w:id="2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 Характеристика терминала и выполняемых услуг</w:t>
      </w:r>
    </w:p>
    <w:p>
      <w:pPr>
        <w:pStyle w:val="Heading2"/>
        <w:spacing w:lineRule="auto" w:line="360"/>
        <w:ind w:firstLine="709"/>
        <w:jc w:val="both"/>
        <w:rPr/>
      </w:pPr>
      <w:bookmarkStart w:id="3" w:name="__RefHeading___Toc215303802"/>
      <w:bookmarkEnd w:id="3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.1 Описание транспортно-экспедиционного предприятия</w:t>
      </w:r>
    </w:p>
    <w:p>
      <w:pPr>
        <w:pStyle w:val="TextBody"/>
        <w:spacing w:lineRule="auto" w:line="360"/>
        <w:ind w:left="709" w:hanging="0"/>
        <w:rPr/>
      </w:pPr>
      <w:r>
        <w:rPr/>
        <w:t>ООО «Долина Грёз» основано 18 ноября 1990 года.</w:t>
      </w:r>
    </w:p>
    <w:p>
      <w:pPr>
        <w:pStyle w:val="TextBody"/>
        <w:spacing w:lineRule="auto" w:line="360"/>
        <w:ind w:firstLine="709"/>
        <w:rPr/>
      </w:pPr>
      <w:r>
        <w:rPr/>
        <w:t xml:space="preserve">Место нахождения общества (юридический адрес): 346720, Ростовская область, г. Аксай, ул. Промышленная,2. </w:t>
      </w:r>
    </w:p>
    <w:p>
      <w:pPr>
        <w:pStyle w:val="TextBody"/>
        <w:spacing w:lineRule="auto" w:line="360"/>
        <w:ind w:firstLine="709"/>
        <w:rPr/>
      </w:pPr>
      <w:r>
        <w:rPr/>
        <w:t>Общество с ограниченной ответственностью «Долина Грёз» организовалось в числе первых транспортных  предприятий Ростовской области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о с ограниченной ответственностью "Долина Грёз" уже в течение 12 лет имеет обширный опыт международных, а также внутренних грузоперевозок по России.</w:t>
      </w:r>
    </w:p>
    <w:p>
      <w:pPr>
        <w:pStyle w:val="TextBody"/>
        <w:spacing w:lineRule="auto" w:line="360"/>
        <w:ind w:firstLine="709"/>
        <w:rPr/>
      </w:pPr>
      <w:r>
        <w:rPr/>
        <w:t>Основными направлениями деятельности компании являются транспортно-экспедиционные услуги и обслуживание внешнеторговых грузов России, предоставление логистических услуг, а также услуг по декларированию и таможенному оформлению грузов. За время существования компания вовремя и качественно доставила своим клиентам огромное количество различных грузов и товаров.</w:t>
      </w:r>
    </w:p>
    <w:p>
      <w:pPr>
        <w:pStyle w:val="TextBody"/>
        <w:spacing w:lineRule="auto" w:line="360"/>
        <w:ind w:firstLine="709"/>
        <w:rPr/>
      </w:pPr>
      <w:r>
        <w:rPr/>
        <w:t>Компания располагает собственным офисным зданием в г. Аксай, оборудованным современными средствами связи и оргтехники, а также парком автомобилей, необходимых для обеспечения производственной деятельности.</w:t>
      </w:r>
    </w:p>
    <w:p>
      <w:pPr>
        <w:pStyle w:val="TextBody"/>
        <w:spacing w:lineRule="auto" w:line="360"/>
        <w:ind w:firstLine="709"/>
        <w:rPr/>
      </w:pPr>
      <w:r>
        <w:rPr/>
        <w:t>Осуществляя свою деятельность на международном рынке транспортно-экспедиционных услуг, компания уделяет значительное внимание использованию альтернативных транспортных коридоров и новых маршрутов. Тщательный анализ и наличие подробной информации о возможностях автомобильных перевозчиков позволяет компании предоставлять грузовладельцам широкий спектр услуг с учётом выбора наикратчайшего пути следования грузов.</w:t>
      </w:r>
    </w:p>
    <w:p>
      <w:pPr>
        <w:pStyle w:val="TextBody"/>
        <w:spacing w:lineRule="auto" w:line="360"/>
        <w:ind w:firstLine="709"/>
        <w:rPr/>
      </w:pPr>
      <w:r>
        <w:rPr/>
        <w:t>В 1997 году фирма  была принята в  Международную федерацию экспедиторских ассоциаций (FIATA).</w:t>
      </w:r>
    </w:p>
    <w:p>
      <w:pPr>
        <w:pStyle w:val="TextBody"/>
        <w:spacing w:lineRule="auto" w:line="360"/>
        <w:ind w:firstLine="709"/>
        <w:rPr/>
      </w:pPr>
      <w:r>
        <w:rPr/>
        <w:t>Занимаемая площадь терминала составляет 12220 кв. м. Из них приходится на:</w:t>
      </w:r>
    </w:p>
    <w:p>
      <w:pPr>
        <w:pStyle w:val="TextBody"/>
        <w:spacing w:lineRule="auto" w:line="360"/>
        <w:ind w:firstLine="709"/>
        <w:rPr/>
      </w:pPr>
      <w:r>
        <w:rPr/>
        <w:t>- офисное здание 2220 кв.м;</w:t>
      </w:r>
    </w:p>
    <w:p>
      <w:pPr>
        <w:pStyle w:val="TextBody"/>
        <w:spacing w:lineRule="auto" w:line="360"/>
        <w:ind w:firstLine="709"/>
        <w:rPr/>
      </w:pPr>
      <w:r>
        <w:rPr/>
        <w:t>- парковка для автомобилей 8360 кв. м;</w:t>
      </w:r>
    </w:p>
    <w:p>
      <w:pPr>
        <w:pStyle w:val="TextBody"/>
        <w:spacing w:lineRule="auto" w:line="360"/>
        <w:ind w:firstLine="709"/>
        <w:rPr/>
      </w:pPr>
      <w:r>
        <w:rPr/>
        <w:t>- столовая 640 кв. м;</w:t>
      </w:r>
    </w:p>
    <w:p>
      <w:pPr>
        <w:pStyle w:val="TextBody"/>
        <w:spacing w:lineRule="auto" w:line="360"/>
        <w:ind w:firstLine="709"/>
        <w:rPr/>
      </w:pPr>
      <w:r>
        <w:rPr/>
        <w:t>- диспетчерская 20 кв. м;</w:t>
      </w:r>
    </w:p>
    <w:p>
      <w:pPr>
        <w:pStyle w:val="TextBody"/>
        <w:spacing w:lineRule="auto" w:line="360"/>
        <w:ind w:firstLine="709"/>
        <w:rPr/>
      </w:pPr>
      <w:r>
        <w:rPr/>
        <w:t>- сервисное обслуживание 980 кв. м</w:t>
      </w:r>
    </w:p>
    <w:p>
      <w:pPr>
        <w:pStyle w:val="TextBody"/>
        <w:spacing w:lineRule="auto" w:line="360"/>
        <w:ind w:firstLine="709"/>
        <w:rPr/>
      </w:pPr>
      <w:r>
        <w:rPr/>
        <w:t>В настоящее время развитие рыночной экономики в области транспорта характеризуется приоритетным развитием сферы услуг по сравнению со сферой доставки грузов и товаров, расширением сферы транспортно-экспедиционного обслуживания, введением новых видов обслуживания потребителей.</w:t>
      </w:r>
    </w:p>
    <w:p>
      <w:pPr>
        <w:pStyle w:val="Heading2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bookmarkStart w:id="4" w:name="__RefHeading___Toc215303803"/>
      <w:bookmarkEnd w:id="4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.2 Краткая характеристика спроса на транспортно-экспедиционные услуги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словиях расширения международного товарообмена происходит изменение структуры транспортных рынков, как нашей страны, так и мировых. Это проявляется, прежде всего, в необходимости координации действий различных видов транспорта для ускорения доставки грузов от производителя к потребителю. Система распределения товара охватывает наряду с транспортировкой операции по ее сопровождению и ускорению, т.е. совокупность процессов, не входящих в сферу непосредственно производства и потребления, но имеющих к ним прямое отношение. Акцент на этой особенности экспедиционной деятельности обусловлен развивающимися потребностями клиентуры. Деятельность транспортных предприятий будет направлена в еще большей мере на максимальное удовлетворение требований грузовладельцев. Однако основная задача заключается не просто в перевозке грузов: клиент желает получить полный комплекс услуг по транспортному обслуживанию, и в первую очередь экспедиционные услуги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автомобильных перевозок в соответствии со стандартами и новейшими технологиями усилило заинтересованность российских производителей в развитии экспедиционных услуг. Традиционная роль грузового экспедитора состояла в поддержании и исполнении обременительных для грузовладельцев функций и операций, сопровождающих транспортировку, доставку груза. Осуществление этих функций экспедитором определяло роль последнего как посредника в процессе перемещения, хранения, составления партий и других операций с грузом. Однако роль экспедитора существенно изменялась по мере того, как изменялись масштабы и формы торговли товарами. Все большее количество функций при развитии массового производства и форм торговли перекладывалось на плечи экспедитора. И сейчас экспедиторы принимают на себя широкий спектр ответственности, а иногда выступают как распорядители-грузовладельцы, приобретая права на груз. Развитие транспортно-эксплуатационных предприятий (ТЭП) неразрывно связано с преобразованиями, происходящими на товарном и транспортном рынках.</w:t>
      </w:r>
    </w:p>
    <w:p>
      <w:pPr>
        <w:pStyle w:val="Heading2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bookmarkStart w:id="5" w:name="__RefHeading___Toc215303804"/>
      <w:bookmarkEnd w:id="5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.3 Характеристика деятельности терминала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ринятому Уставу предприятие может осуществлять следующие виды деятельности: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возку грузов и транспортно-экспедиционное обслуживание по РФ;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ждународные перевозки;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логистических услуг;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слуги по декларированию и таможенному оформлению грузов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 компании состоит из квалифицированных специалистов, имеющих хорошую профессиональную подготовку и опыт работы в транспортном бизнесе и в сфере транспортно-экспедиционных услуг как в России, так и за его пределами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технологии слежения и коммуникации. Специально разработанная для нужд компании информационная система позволяет предоставлять клиентам данные о местонахождении их грузов на любом этапе транспортировки в режиме реального времени. Компания имеет лицензированный доступ в корпоративные информационные системы перевозчиков, что позволяет прослеживать доставку груза на всем пути его транспортировки. Наличие современных систем связи, позволяет сотрудникам компании оперативно решать вопросы, связанные с организацией и обеспечением транспортировки грузов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риятие сильно своим персоналом. Грамотные руководители и квалифицированные исполнители могут вывести из прорыва даже самое неэффективно работающее предприятие, а плохие кадры, наоборот, - разорить процветающее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Поэтому предприятие планирует принять на работу квалифицированных мастеров. Каждые полгода фирма будет предоставлять возможность своим работникам повышать квалификацию, отправлять на различные семинары, в Москву и другие города. Сумма, которая будет выделяться на это, будет накапливаться в течение 6 месяцев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ания располагает разнообразными транспортными средствами общего назначения для перевозки почти всех видов грузов: автомобили объемом от 5 до 120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для легких грузов, грузоподъемностью от 1,5 до 20 тонн – для тяжелых грузов, Абсолютное большинство водителей компании имеют мобильные телефоны, что позволяет контролировать их перемещения по городу и регионам.</w:t>
      </w:r>
    </w:p>
    <w:p>
      <w:pPr>
        <w:pStyle w:val="Heading2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bookmarkStart w:id="6" w:name="__RefHeading___Toc215303805"/>
      <w:bookmarkEnd w:id="6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.4 Характеристика финансового состояния предприятия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состояние характеризируется системой показателей, отражающих состояние капитала в процессе его кругооборота и способность субъекта хозяйствования финансировать свою деятельность на фиксированный момент времени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ое состояние может быть устойчивым, неустойчивым и кризисным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состояние характеризуется обеспеченностью финансовыми ресурсами, необходимыми для нормального функционирования предприятия, целесообразностью их размещения и эффективностью использования, финансовыми взаимоотношениями с другими юридическими и физическими лицами, платежеспособностью и финансовой устойчивостью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ность предприятия своевременно производить платежи, финансировать свою деятельность на расширенной основе, поддерживать свою платёжеспособность в неблагоприятных обстоятельствах свидетельствуют о его устойчивом финансовом состоянии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«Долина Грёз» осуществляет учет выполненных услуг по фактической себестоимости. Реализация услуг и выручка от них учитывается при формировании финансовых результатов по мере выполнения услуги, а для целей налогообложения по мере оплаты выполненных услуг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основные показатели работы ООО «Долина Грёз» за отчетный период.</w:t>
      </w:r>
    </w:p>
    <w:p>
      <w:pPr>
        <w:pStyle w:val="Style19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блица 1 </w:t>
      </w:r>
    </w:p>
    <w:p>
      <w:pPr>
        <w:pStyle w:val="Style19"/>
        <w:spacing w:lineRule="auto" w:line="36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оказатели работы  ООО «Долина Грёз</w:t>
      </w:r>
      <w:r>
        <w:rPr/>
        <w:t>» в сравнении с предыдущим годом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701"/>
        <w:gridCol w:w="1807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аза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г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г.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реднесписочное количество машин (ед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ъем перевозок (тыс. тонн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95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48,7 (50%)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ходы: (тыс. 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790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7727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автоуслуги перевозчик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105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461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работная плата всего: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водители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ИТР и служащ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212,9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80,1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32,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170,7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40,4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30,3</w:t>
            </w:r>
          </w:p>
        </w:tc>
      </w:tr>
    </w:tbl>
    <w:p>
      <w:pPr>
        <w:pStyle w:val="Style19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right"/>
        <w:rPr/>
      </w:pPr>
      <w:r>
        <w:rPr/>
        <w:t>Окончание табл.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1701"/>
        <w:gridCol w:w="1807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начисления на заработную плату в Пенсионный Фон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25,6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14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амортизац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27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95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командировочные (суточные, квартирны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02,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91,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ГС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620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350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,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дорожные сборы, стоянка и прочие транспортные 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4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4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запасные ч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01,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02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ремонт и 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00,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30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услуги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55,4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5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аренда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фисного помещений,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52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52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услуги по управлени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2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2,0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страх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54,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54,8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лизин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70,3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70,3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ЕНВ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,2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,2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транспортный нал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0,5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0,5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- отчисления в П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4,7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4,7</w:t>
            </w:r>
          </w:p>
        </w:tc>
      </w:tr>
    </w:tbl>
    <w:p>
      <w:pPr>
        <w:pStyle w:val="Style19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анализировав таблицу 1, можно сделать вывод о снижении объемов перевозок, которое было вызвано поломкой транспортных средств из-за их старения, развитием конкуренции практически во всех секторах, в которых ранее работала компания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этому необходимо пополнить парк транспортных средств новым составом автомобилей.</w:t>
      </w:r>
    </w:p>
    <w:p>
      <w:pPr>
        <w:pStyle w:val="Heading2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bookmarkStart w:id="7" w:name="__RefHeading___Toc215303806"/>
      <w:bookmarkEnd w:id="7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.5 Организационно-правовая форма терминала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е является юридическим лицом, имеет самостоятельный баланс, обособленное имущество, несет самостоятельную ответственность по своим обязательствам,   может от своего имени приобретать и осуществлять имущественные и иные неимущественные права, исполнять обязанности, быть истцом и ответчиком в суде. Предприятие имеет счета в банках, имеет право на простую круглую печать, штамп, символику, товарный знак. Правоспособность предприятия возникает с момента его создания и прекращается в момент завершения его ликвидации. Предприятие считается созданным с момента его государственной регистрации. Предприятие не имеет обособленных подразделений, в своей деятельности руководствуется законодательством Российской Федерации  и Уставом предприятия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Целью создания  и деятельности предприятия является хозяйственная деятельность, направленная на извлечение прибыли и удовлетворение общественных потребностей в его услугах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  <w:t>Первоначальный капитал предприятия основывался на взносах собственных средств учредителя, поэтому для более масштабной деятельности не всегда хватает собственных средств и приходиться  работать  с заемными средствами. Кроме того, фирма располагает и другими средствами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6"/>
          <w:sz w:val="28"/>
          <w:szCs w:val="28"/>
        </w:rPr>
        <w:t>Предприятие имеет лицензию на осуществление транспортно-экспедиционной деятельности №02190/0211472.</w:t>
      </w:r>
    </w:p>
    <w:p>
      <w:pPr>
        <w:pStyle w:val="Heading2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bookmarkStart w:id="8" w:name="__RefHeading___Toc215303807"/>
      <w:bookmarkEnd w:id="8"/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.6 Анализ текущего состояния и тенденции развития рынка транспортно-экспедиционных услуг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требности широких кругов потребителей транспортно-экспедиционных услуг удовлетворяются за счет большого количества компаний-экспедиторов и широты предоставляемых этими компаниями услуг, как основных, так и дополнительных. Можно отметить высокую степень удовлетворения различных запросов потребителей на данном рынке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выделяемыми типами рынков рынок транспортно- экспедиционных услуг можно отнести по своей форме к среднеконцентрированным рынкам. Конкуренцию на рынке транспортно-экспедиторских услуг можно оценить как острую. Основные преимущества ведущих транспортных компаний: наличие собственных основных средств (автопарк, подвижной состав, склады, терминалы); кредитование клиента; хорошее слежение за продвижением грузов: развитая агентская сеть; профессиональный штат сотрудников; возможность осуществления перевозок, "от двери до двери" точно в срок; выдача документов ФИАТА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обновить парк автомобилей ООО «Долина Грёз», повысится конкурентоспособность терминала, так как парк автомобилей конкурентов не на высоком уровне. Предприятие в дальнейшем определяет для себя цель повышения качества предоставляемых услуг и высокую надежность выполнения предоставляемых услуг. В связи с этим повысится конкурентоспособность предприятия и планируется расширение клиентской базы в ближайшие 2 года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ынок транспортно-экспедиционных услуг сегодня развивается довольно интенсивно. Участники и эксперты прогнозируют дальнейшую динамику роста данной отрасли, связанную с укрупнением промышленного и торгового комплекса, расширением сетей дистрибуции, развитием экономики в целом. На руку развитию рынка сыграет и повышение инвестиционной привлекательности России, и приток прямых иностранных инвестиций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мкость рынка обещает увеличиться в 1,8 раза, а среднегодовые темпы роста должны превысить 10%, а емкость рынка к 2012 году может составить 61,5 млрд. руб. По мнению специалистов РБК, сегмент автоперевозок ожидает дальнейшего прироста, обусловленного физическим ростом потребностей и объемов грузоперевозок, а также стремительным появлением новых автотранспортных предприятий. К 2010 году объем перевозки грузов железнодорожным транспортом может возрасти более чем на 30% по сравнению с 2004 году. Наиболее высокие темпы роста – около 30% в год – ожидаются в сегменте комплексной логистики (хранение и дистрибуция товаров), что определяется исходно низким уровнем развития данного вида услуг, существенным превышением спроса над предложением и перспективами масштабного строительства современных складских комплексов. На фоне растущей конкуренции в ближайшее время ожидается усиление процесса консолидации на рынке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огострадальная тема глобализации экономики и перспектив вступления России в ВТО находит свое отражение и в сфере транспортной логистики. Сегодня западные транспортные компании приходят на российский рынок с низкой ценой, но гораздо более высоким качеством, что позволяет им без труда конкурировать с отечественными игроками. Отсутствие входных барьеров на рынок, мощная экспансия зарубежных операторов, несомненно, положительно повлияет на качественный уровень услуг в целом, но при этом российским компаниям, не соответствующим принятым в Европе стандартам качества, придется либо совершенствоваться, либо объединяться в попытке выжить в конкурентной борьбе, а мелкие компании и вовсе прекратят свое существование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ым КИА центра, емкость российского рынка логистических услуг достигает $70 млрд., а его потенциал оценивается в $120 млрд. Услугами транспортноэкспедиционных компаний пользуются крупные промышленные корпорации, торгово-коммерческие и муниципальные предприятия, организаций различных форм собственности, частные лица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российском рынке транспортной логистики сегодня работает около 4 тыс. транспортно-экспедиционных компаний, в том числе более 3 тыс. перевозчиков и 1 тыс. экспедиторов (операторы или агенты), более 760 компаний позиционируют себя как складские операторы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Start w:id="9" w:name="__RefHeading___Toc215303808"/>
      <w:bookmarkEnd w:id="9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ционная структура и персонал терминала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ОО «Долина Грёз» характерна бесцеховая организационная структура, при которой все функции по управлению сосредоточены в аппарате управления предприятия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о предприятием осуществляет директор по транспорту, которому подчиняются начальник отдела эксплуатации, планово-экономический отдел, бухгалтерия и главный инженер. Директор является руководителем предприятия. Он распоряжается всеми средствами предприятия, осуществляет подбор и расстановку кадров, контролирует деятельность подразделений, несет ответственность за выполнение плана и соблюдение финансовой дисциплины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по транспорту подчиняется генеральному директору ООО «Долина Грёз»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язанности директора по транспорту входят: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знать инструктивные документы, регламентирующие работу автомобильного и взаимодействующего с ним видов транспорта,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организовывать четкую работу всех звеньев предприятия в соответствии с единым технологическим процессом работы автомобильного транспорта;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обеспечивать качественное выполнение договорных обязательств, своевременное планирование, правильное ведение учета и представление отчетности, подбор и расстановку кадров предприятия;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контролировать выполнение планов, соблюдение трудовой и финансовой дисциплины, соблюдение правил техники безопасности и противопожарной безопасности;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требовать от клиентуры и станции нормальных условий работы автомобильного транспорта, своевременного приема и выдачи грузов, а также правильного оформления документов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женер предприятия возглавляет техническую службу и несет ответственность за техническое состояние подвижного состава, состояние и развитие технической базы, материально-техническое снабжение. Для выполнения возложенных обязанностей главный инженер имеет два основных производственных подразделения: мастерские, возглавляемые начальником мастерских, и гараж, возглавляемый начальником гаража. В мастерских имеются зоны технического обслуживания и ремонта, где выполняется соответствующий комплекс работ, таких как ежедневное обслуживание и ТО-1 на специально оборудованных линиях технического обслуживания. В зоне ремонта располагается разборочно-сборочный цех, в котором осуществляются ТО-2 и текущие ремонты, и производственно-вспомогательные цехи, в которых ремонтируются агрегаты, узлы или отдельные детали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главных производственных звеньев (мастерских и гаража), главному инженеру подчинен ряд подразделений и служб, занимающихся технической подготовкой производства, эксплуатацией и ремонтом зданий, сооружений и технических средств, материально-техническим снабжением. На ООО «Долина Грёз» применяется структура управления, при которой все виды ТО и ремонта отдельных агрегатов (или группы агрегатов) автомобилей осуществляются определенной бригадой рабочих. Это структурное подразделение называется производственным участком. Руководит участком мастер или бригадир. За подготовку всего парка к выпуску на линию отвечает диспетчер производства, которому подчинены мастера производственных участков, а диспетчер подчинен начальнику производства (мастерских)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бой эксплуатации руководит начальник отдела эксплуатации. Ему непосредственно подчиняется отдел перевозок. В состав отдела входят следующие три группы: оперативного планирования и маршрутизации перевозок; диспетчерского руководства работой автомобилей на линии; перспективного планирования, заключения договоров, учета и анализа. Также имеются диспетчерские группы, состоящие из дежурных диспетчеров, старшего диспетчера и инженера по эксплуатации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ей старшего диспетчера является обеспечение своевременного планирования работы отдела по единому технологическому процессу.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рший диспетчер отдела эксплуатации ООО «Долина Грёз» обязан: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знать инструктивные документы, регламентирующие организацию транспортно-экспедиционного обслуживания, перечень договорных предприятий и особенности их работы, правила и порядок планирования работы отдела по единому технологическому процессу, принципы разработки рациональных маршрутов движения автомобилей;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организовывать работу по своевременному планированию сменно-суточных объемов завоза (вывоза) грузов, определению типа и потребного количества автомобилей и механизмов, разработке оптимальных маршрутов движения автомобилей, а также подготовке транспортных документов;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обеспечивать своевременную и качественную разработку сменно-суточного плана работы отделения, выдачу заявок на автомобили, подготовку транспортных документов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язанности товарного кассира входят: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знать порядок и правила расчетов за перевозки соответствующими видами транспорта и другие услуги, правила оформления товарно-транспортных документов и порядок расчетов чеками и инкассации выручки;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изводить прием заявок от клиентуры на завоз грузов на транспортный узел и оформление накладных на эти грузы, расчеты за перевозки и другие услуги, таксировку товарно-транспортных накладных;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авильно применять тарифы и прейскуранты, своевременно вносить в них поправки, изменения, дополнения в соответствии с решениями вышестоящих органов, а также обеспечивать сохранность денежных средств и документов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1720215</wp:posOffset>
                </wp:positionH>
                <wp:positionV relativeFrom="paragraph">
                  <wp:posOffset>137160</wp:posOffset>
                </wp:positionV>
                <wp:extent cx="4191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35.45pt;margin-top:1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29790</wp:posOffset>
                </wp:positionH>
                <wp:positionV relativeFrom="paragraph">
                  <wp:posOffset>-158115</wp:posOffset>
                </wp:positionV>
                <wp:extent cx="1333500" cy="571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571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pt;height:45pt;mso-wrap-distance-left:9.05pt;mso-wrap-distance-right:9.05pt;mso-wrap-distance-top:0pt;mso-wrap-distance-bottom:0pt;margin-top:-12.45pt;mso-position-vertical-relative:text;margin-left:167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15290</wp:posOffset>
                </wp:positionH>
                <wp:positionV relativeFrom="paragraph">
                  <wp:posOffset>-158115</wp:posOffset>
                </wp:positionV>
                <wp:extent cx="1296035" cy="5524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екретар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05pt;height:43.5pt;mso-wrap-distance-left:9.05pt;mso-wrap-distance-right:9.05pt;mso-wrap-distance-top:0pt;mso-wrap-distance-bottom:0pt;margin-top:-12.45pt;mso-position-vertical-relative:text;margin-left:32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Секретар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3215</wp:posOffset>
                </wp:positionH>
                <wp:positionV relativeFrom="paragraph">
                  <wp:posOffset>80645</wp:posOffset>
                </wp:positionV>
                <wp:extent cx="635" cy="5905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45pt;margin-top:6.3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TextBody"/>
        <w:spacing w:lineRule="auto" w:line="360"/>
        <w:ind w:firstLine="709"/>
        <w:rPr/>
      </w:pPr>
      <w:r>
        <w:rPr/>
      </w:r>
    </w:p>
    <w:p>
      <w:pPr>
        <w:pStyle w:val="TextBody"/>
        <w:spacing w:lineRule="auto" w:line="360"/>
        <w:ind w:firstLine="70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5715</wp:posOffset>
                </wp:positionH>
                <wp:positionV relativeFrom="paragraph">
                  <wp:posOffset>57785</wp:posOffset>
                </wp:positionV>
                <wp:extent cx="55245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</wp:posOffset>
                </wp:positionH>
                <wp:positionV relativeFrom="paragraph">
                  <wp:posOffset>57785</wp:posOffset>
                </wp:positionV>
                <wp:extent cx="635" cy="4572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530215</wp:posOffset>
                </wp:positionH>
                <wp:positionV relativeFrom="paragraph">
                  <wp:posOffset>57785</wp:posOffset>
                </wp:positionV>
                <wp:extent cx="635" cy="4572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5.45pt;margin-top: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15815</wp:posOffset>
                </wp:positionH>
                <wp:positionV relativeFrom="paragraph">
                  <wp:posOffset>57785</wp:posOffset>
                </wp:positionV>
                <wp:extent cx="635" cy="4572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45pt;margin-top: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06165</wp:posOffset>
                </wp:positionH>
                <wp:positionV relativeFrom="paragraph">
                  <wp:posOffset>57785</wp:posOffset>
                </wp:positionV>
                <wp:extent cx="635" cy="4572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95pt;margin-top: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701800</wp:posOffset>
                </wp:positionH>
                <wp:positionV relativeFrom="paragraph">
                  <wp:posOffset>57785</wp:posOffset>
                </wp:positionV>
                <wp:extent cx="635" cy="4572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4pt;margin-top:4.5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537210</wp:posOffset>
                </wp:positionH>
                <wp:positionV relativeFrom="paragraph">
                  <wp:posOffset>198755</wp:posOffset>
                </wp:positionV>
                <wp:extent cx="1143000" cy="43815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л. инжене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(зам. директора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pt;height:34.5pt;mso-wrap-distance-left:9.05pt;mso-wrap-distance-right:9.05pt;mso-wrap-distance-top:0pt;mso-wrap-distance-bottom:0pt;margin-top:15.65pt;mso-position-vertical-relative:text;margin-left:-4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Гл. инженер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(зам. директора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06090</wp:posOffset>
                </wp:positionH>
                <wp:positionV relativeFrom="paragraph">
                  <wp:posOffset>198755</wp:posOffset>
                </wp:positionV>
                <wp:extent cx="952500" cy="6667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666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чальник отдела эксплуат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5pt;height:52.5pt;mso-wrap-distance-left:9.05pt;mso-wrap-distance-right:9.05pt;mso-wrap-distance-top:0pt;mso-wrap-distance-bottom:0pt;margin-top:15.65pt;mso-position-vertical-relative:text;margin-left:236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ачальник отдела эксплуат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0990</wp:posOffset>
                </wp:positionH>
                <wp:positionV relativeFrom="paragraph">
                  <wp:posOffset>198755</wp:posOffset>
                </wp:positionV>
                <wp:extent cx="990600" cy="43815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060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Бухгалте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8pt;height:34.5pt;mso-wrap-distance-left:9.05pt;mso-wrap-distance-right:9.05pt;mso-wrap-distance-top:0pt;mso-wrap-distance-bottom:0pt;margin-top:15.65pt;mso-position-vertical-relative:text;margin-left:323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Бухгалте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34940</wp:posOffset>
                </wp:positionH>
                <wp:positionV relativeFrom="paragraph">
                  <wp:posOffset>198755</wp:posOffset>
                </wp:positionV>
                <wp:extent cx="895350" cy="9334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>Планово-экономически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5pt;height:73.5pt;mso-wrap-distance-left:9.05pt;mso-wrap-distance-right:9.05pt;mso-wrap-distance-top:0pt;mso-wrap-distance-bottom:0pt;margin-top:15.65pt;mso-position-vertical-relative:text;margin-left:412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>Планово-экономическ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120140</wp:posOffset>
                </wp:positionH>
                <wp:positionV relativeFrom="paragraph">
                  <wp:posOffset>198755</wp:posOffset>
                </wp:positionV>
                <wp:extent cx="1028700" cy="4381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маркетинг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pt;height:34.5pt;mso-wrap-distance-left:9.05pt;mso-wrap-distance-right:9.05pt;mso-wrap-distance-top:0pt;mso-wrap-distance-bottom:0pt;margin-top:15.65pt;mso-position-vertical-relative:text;margin-left:88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дел маркетинг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715</wp:posOffset>
                </wp:positionH>
                <wp:positionV relativeFrom="paragraph">
                  <wp:posOffset>193675</wp:posOffset>
                </wp:positionV>
                <wp:extent cx="635" cy="4959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15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796665</wp:posOffset>
                </wp:positionH>
                <wp:positionV relativeFrom="paragraph">
                  <wp:posOffset>422275</wp:posOffset>
                </wp:positionV>
                <wp:extent cx="635" cy="247650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95pt;margin-top:3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527685</wp:posOffset>
                </wp:positionH>
                <wp:positionV relativeFrom="paragraph">
                  <wp:posOffset>255270</wp:posOffset>
                </wp:positionV>
                <wp:extent cx="354330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1.55pt;margin-top:2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15615</wp:posOffset>
                </wp:positionH>
                <wp:positionV relativeFrom="paragraph">
                  <wp:posOffset>255905</wp:posOffset>
                </wp:positionV>
                <wp:extent cx="635" cy="39941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45pt;margin-top:2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27685</wp:posOffset>
                </wp:positionH>
                <wp:positionV relativeFrom="paragraph">
                  <wp:posOffset>255905</wp:posOffset>
                </wp:positionV>
                <wp:extent cx="635" cy="39941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1.55pt;margin-top:2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29615</wp:posOffset>
                </wp:positionH>
                <wp:positionV relativeFrom="paragraph">
                  <wp:posOffset>255905</wp:posOffset>
                </wp:positionV>
                <wp:extent cx="635" cy="39941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.45pt;margin-top:2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30">
                <wp:simplePos x="0" y="0"/>
                <wp:positionH relativeFrom="column">
                  <wp:posOffset>1720215</wp:posOffset>
                </wp:positionH>
                <wp:positionV relativeFrom="paragraph">
                  <wp:posOffset>255905</wp:posOffset>
                </wp:positionV>
                <wp:extent cx="19050" cy="39941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5.45pt;margin-top:2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44115</wp:posOffset>
                </wp:positionH>
                <wp:positionV relativeFrom="paragraph">
                  <wp:posOffset>255905</wp:posOffset>
                </wp:positionV>
                <wp:extent cx="635" cy="39941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45pt;margin-top:2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796665</wp:posOffset>
                </wp:positionH>
                <wp:positionV relativeFrom="paragraph">
                  <wp:posOffset>221615</wp:posOffset>
                </wp:positionV>
                <wp:extent cx="533400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95pt;margin-top:17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20540</wp:posOffset>
                </wp:positionH>
                <wp:positionV relativeFrom="paragraph">
                  <wp:posOffset>21590</wp:posOffset>
                </wp:positionV>
                <wp:extent cx="1714500" cy="47625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испетчерская групп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pt;height:37.5pt;mso-wrap-distance-left:9.05pt;mso-wrap-distance-right:9.05pt;mso-wrap-distance-top:0pt;mso-wrap-distance-bottom:0pt;margin-top:1.7pt;mso-position-vertical-relative:text;margin-left:340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Диспетчерская групп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709295</wp:posOffset>
                </wp:positionH>
                <wp:positionV relativeFrom="paragraph">
                  <wp:posOffset>212090</wp:posOffset>
                </wp:positionV>
                <wp:extent cx="1009650" cy="41910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650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снаб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5pt;height:33pt;mso-wrap-distance-left:9.05pt;mso-wrap-distance-right:9.05pt;mso-wrap-distance-top:0pt;mso-wrap-distance-bottom:0pt;margin-top:16.7pt;mso-position-vertical-relative:text;margin-left:-55.8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дел снаб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15290</wp:posOffset>
                </wp:positionH>
                <wp:positionV relativeFrom="paragraph">
                  <wp:posOffset>212090</wp:posOffset>
                </wp:positionV>
                <wp:extent cx="914400" cy="41910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19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чальник мастерски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pt;height:33pt;mso-wrap-distance-left:9.05pt;mso-wrap-distance-right:9.05pt;mso-wrap-distance-top:0pt;mso-wrap-distance-bottom:0pt;margin-top:16.7pt;mso-position-vertical-relative:text;margin-left:32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ачальник мастерски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63040</wp:posOffset>
                </wp:positionH>
                <wp:positionV relativeFrom="paragraph">
                  <wp:posOffset>212090</wp:posOffset>
                </wp:positionV>
                <wp:extent cx="685800" cy="97155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971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гл.механик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pt;height:76.5pt;mso-wrap-distance-left:9.05pt;mso-wrap-distance-right:9.05pt;mso-wrap-distance-top:0pt;mso-wrap-distance-bottom:0pt;margin-top:16.7pt;mso-position-vertical-relative:text;margin-left:115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дел гл.механи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25040</wp:posOffset>
                </wp:positionH>
                <wp:positionV relativeFrom="paragraph">
                  <wp:posOffset>212090</wp:posOffset>
                </wp:positionV>
                <wp:extent cx="552450" cy="1695450"/>
                <wp:effectExtent l="0" t="0" r="0" b="0"/>
                <wp:wrapNone/>
                <wp:docPr id="2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1695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изводственно-технический 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.5pt;height:133.5pt;mso-wrap-distance-left:9.05pt;mso-wrap-distance-right:9.05pt;mso-wrap-distance-top:0pt;mso-wrap-distance-bottom:0pt;margin-top:16.7pt;mso-position-vertical-relative:text;margin-left:175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изводственно-технический 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3690</wp:posOffset>
                </wp:positionH>
                <wp:positionV relativeFrom="paragraph">
                  <wp:posOffset>212090</wp:posOffset>
                </wp:positionV>
                <wp:extent cx="609600" cy="97155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600" cy="971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ачальник гараж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pt;height:76.5pt;mso-wrap-distance-left:9.05pt;mso-wrap-distance-right:9.05pt;mso-wrap-distance-top:0pt;mso-wrap-distance-bottom:0pt;margin-top:16.7pt;mso-position-vertical-relative:text;margin-left:224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ачальник гараж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527685</wp:posOffset>
                </wp:positionH>
                <wp:positionV relativeFrom="paragraph">
                  <wp:posOffset>187960</wp:posOffset>
                </wp:positionV>
                <wp:extent cx="635" cy="173355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1.55pt;margin-top:1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885" distR="95885" simplePos="0" locked="0" layoutInCell="0" allowOverlap="1" relativeHeight="40">
                <wp:simplePos x="0" y="0"/>
                <wp:positionH relativeFrom="column">
                  <wp:posOffset>1015365</wp:posOffset>
                </wp:positionH>
                <wp:positionV relativeFrom="paragraph">
                  <wp:posOffset>187960</wp:posOffset>
                </wp:positionV>
                <wp:extent cx="38100" cy="293370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9.95pt;margin-top:14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320540</wp:posOffset>
                </wp:positionH>
                <wp:positionV relativeFrom="paragraph">
                  <wp:posOffset>113665</wp:posOffset>
                </wp:positionV>
                <wp:extent cx="1714500" cy="59055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тдел планирования и подготовки груз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pt;height:46.5pt;mso-wrap-distance-left:9.05pt;mso-wrap-distance-right:9.05pt;mso-wrap-distance-top:0pt;mso-wrap-distance-bottom:0pt;margin-top:8.95pt;mso-position-vertical-relative:text;margin-left:340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тдел планирования и подготовки груз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37160</wp:posOffset>
                </wp:positionH>
                <wp:positionV relativeFrom="paragraph">
                  <wp:posOffset>304165</wp:posOffset>
                </wp:positionV>
                <wp:extent cx="1028700" cy="58928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892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ехник по снабжени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pt;height:46.4pt;mso-wrap-distance-left:9.05pt;mso-wrap-distance-right:9.05pt;mso-wrap-distance-top:0pt;mso-wrap-distance-bottom:0pt;margin-top:23.95pt;mso-position-vertical-relative:text;margin-left:-10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Техник по снабжени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796665</wp:posOffset>
                </wp:positionH>
                <wp:positionV relativeFrom="paragraph">
                  <wp:posOffset>78105</wp:posOffset>
                </wp:positionV>
                <wp:extent cx="533400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95pt;margin-top:6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-527685</wp:posOffset>
                </wp:positionH>
                <wp:positionV relativeFrom="paragraph">
                  <wp:posOffset>78105</wp:posOffset>
                </wp:positionV>
                <wp:extent cx="400050" cy="6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1.55pt;margin-top:6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45">
                <wp:simplePos x="0" y="0"/>
                <wp:positionH relativeFrom="column">
                  <wp:posOffset>3148965</wp:posOffset>
                </wp:positionH>
                <wp:positionV relativeFrom="paragraph">
                  <wp:posOffset>78105</wp:posOffset>
                </wp:positionV>
                <wp:extent cx="19050" cy="291465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7.95pt;margin-top:6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796665</wp:posOffset>
                </wp:positionH>
                <wp:positionV relativeFrom="paragraph">
                  <wp:posOffset>272415</wp:posOffset>
                </wp:positionV>
                <wp:extent cx="533400" cy="6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95pt;margin-top:21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20540</wp:posOffset>
                </wp:positionH>
                <wp:positionV relativeFrom="paragraph">
                  <wp:posOffset>-3810</wp:posOffset>
                </wp:positionV>
                <wp:extent cx="1714500" cy="60960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Группа учета и анализа перевозо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pt;height:48pt;mso-wrap-distance-left:9.05pt;mso-wrap-distance-right:9.05pt;mso-wrap-distance-top:0pt;mso-wrap-distance-bottom:0pt;margin-top:-0.3pt;mso-position-vertical-relative:text;margin-left:340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Группа учета и анализа перевозо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37160</wp:posOffset>
                </wp:positionH>
                <wp:positionV relativeFrom="paragraph">
                  <wp:posOffset>262890</wp:posOffset>
                </wp:positionV>
                <wp:extent cx="876300" cy="47625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ладовщ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pt;height:37.5pt;mso-wrap-distance-left:9.05pt;mso-wrap-distance-right:9.05pt;mso-wrap-distance-top:0pt;mso-wrap-distance-bottom:0pt;margin-top:20.7pt;mso-position-vertical-relative:text;margin-left:-10.8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Кладовщ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463040</wp:posOffset>
                </wp:positionH>
                <wp:positionV relativeFrom="paragraph">
                  <wp:posOffset>262890</wp:posOffset>
                </wp:positionV>
                <wp:extent cx="1162050" cy="476250"/>
                <wp:effectExtent l="0" t="0" r="0" b="0"/>
                <wp:wrapNone/>
                <wp:docPr id="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она ТО автомобил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37.5pt;mso-wrap-distance-left:9.05pt;mso-wrap-distance-right:9.05pt;mso-wrap-distance-top:0pt;mso-wrap-distance-bottom:0pt;margin-top:20.7pt;mso-position-vertical-relative:text;margin-left:115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Зона ТО автомобил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-527685</wp:posOffset>
                </wp:positionH>
                <wp:positionV relativeFrom="paragraph">
                  <wp:posOffset>264795</wp:posOffset>
                </wp:positionV>
                <wp:extent cx="400050" cy="6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1.55pt;margin-top:20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1053465</wp:posOffset>
                </wp:positionH>
                <wp:positionV relativeFrom="paragraph">
                  <wp:posOffset>36195</wp:posOffset>
                </wp:positionV>
                <wp:extent cx="419100" cy="63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95pt;margin-top: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3168015</wp:posOffset>
                </wp:positionH>
                <wp:positionV relativeFrom="paragraph">
                  <wp:posOffset>238125</wp:posOffset>
                </wp:positionV>
                <wp:extent cx="476250" cy="635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45pt;margin-top:18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596640</wp:posOffset>
                </wp:positionH>
                <wp:positionV relativeFrom="paragraph">
                  <wp:posOffset>57150</wp:posOffset>
                </wp:positionV>
                <wp:extent cx="1504950" cy="60960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ежурные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механ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48pt;mso-wrap-distance-left:9.05pt;mso-wrap-distance-right:9.05pt;mso-wrap-distance-top:0pt;mso-wrap-distance-bottom:0pt;margin-top:4.5pt;mso-position-vertical-relative:text;margin-left:283.2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Дежурные</w:t>
                      </w:r>
                    </w:p>
                    <w:p>
                      <w:pPr>
                        <w:pStyle w:val="Normal"/>
                        <w:spacing w:lineRule="auto" w:line="240"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механ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63040</wp:posOffset>
                </wp:positionH>
                <wp:positionV relativeFrom="paragraph">
                  <wp:posOffset>251460</wp:posOffset>
                </wp:positionV>
                <wp:extent cx="1162050" cy="762000"/>
                <wp:effectExtent l="0" t="0" r="0" b="0"/>
                <wp:wrapNone/>
                <wp:docPr id="4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Зона технического ремо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60pt;mso-wrap-distance-left:9.05pt;mso-wrap-distance-right:9.05pt;mso-wrap-distance-top:0pt;mso-wrap-distance-bottom:0pt;margin-top:19.8pt;mso-position-vertical-relative:text;margin-left:115.2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Зона технического ремо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1053465</wp:posOffset>
                </wp:positionH>
                <wp:positionV relativeFrom="paragraph">
                  <wp:posOffset>139065</wp:posOffset>
                </wp:positionV>
                <wp:extent cx="419100" cy="63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2.95pt;margin-top:10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96640</wp:posOffset>
                </wp:positionH>
                <wp:positionV relativeFrom="paragraph">
                  <wp:posOffset>300990</wp:posOffset>
                </wp:positionV>
                <wp:extent cx="1619250" cy="571500"/>
                <wp:effectExtent l="0" t="0" r="0" b="0"/>
                <wp:wrapNone/>
                <wp:docPr id="4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71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Начальники 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колон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5pt;mso-wrap-distance-left:9.05pt;mso-wrap-distance-right:9.05pt;mso-wrap-distance-top:0pt;mso-wrap-distance-bottom:0pt;margin-top:23.7pt;mso-position-vertical-relative:text;margin-left:28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Начальники 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колон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3168015</wp:posOffset>
                </wp:positionH>
                <wp:positionV relativeFrom="paragraph">
                  <wp:posOffset>9525</wp:posOffset>
                </wp:positionV>
                <wp:extent cx="438150" cy="635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9.45pt;margin-top:0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5410" distR="105410" simplePos="0" locked="0" layoutInCell="0" allowOverlap="1" relativeHeight="50">
                <wp:simplePos x="0" y="0"/>
                <wp:positionH relativeFrom="column">
                  <wp:posOffset>4120515</wp:posOffset>
                </wp:positionH>
                <wp:positionV relativeFrom="paragraph">
                  <wp:posOffset>200025</wp:posOffset>
                </wp:positionV>
                <wp:extent cx="19050" cy="62865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4.45pt;margin-top:15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06290</wp:posOffset>
                </wp:positionH>
                <wp:positionV relativeFrom="paragraph">
                  <wp:posOffset>278130</wp:posOffset>
                </wp:positionV>
                <wp:extent cx="1257300" cy="476250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одители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pt;height:37.5pt;mso-wrap-distance-left:9.05pt;mso-wrap-distance-right:9.05pt;mso-wrap-distance-top:0pt;mso-wrap-distance-bottom:0pt;margin-top:21.9pt;mso-position-vertical-relative:text;margin-left:36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одители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4139565</wp:posOffset>
                </wp:positionH>
                <wp:positionV relativeFrom="paragraph">
                  <wp:posOffset>165735</wp:posOffset>
                </wp:positionV>
                <wp:extent cx="476250" cy="63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5.95pt;margin-top:13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исунок 1 – Организационная структура управления ООО «Долина Грёз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spacing w:lineRule="auto" w:line="240"/>
        <w:jc w:val="center"/>
        <w:rPr/>
      </w:pPr>
      <w:r>
        <w:rPr/>
        <w:t>Организационная структура ООО «Долина Грёз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2384"/>
        <w:gridCol w:w="2391"/>
        <w:gridCol w:w="2388"/>
      </w:tblGrid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лжность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ИО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валификаци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работная плата, руб.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иректор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охлов И.В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сшее экономическое образование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5000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екретарь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анкратова И.А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еднее специальное образование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8000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лавн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нженер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Хохлов В.А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сшее техническое образование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000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чальник отдел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эксплуатаци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асильева П.О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сшее техническое образование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000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ухгалтер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йснер В.В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сшее экономическое образование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5000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ехник по снабжению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рогов И.Т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сшее экономическое образование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500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ладовщики (4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еднее специальное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000*4=24000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чальник мастерских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орозов П.А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сшее техническое образование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600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астера (10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еднее специальное образование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000*10=120000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лавный механик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утузов П.П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сшее техническое образование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000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чальник ПТО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каев Г.Р.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сшее экономическое образование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750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чальник гаража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Жержов К.К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сшее техническое образование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350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журные механики (12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сшее техническое образование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2000*12=144000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чальники колонн (4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еднее специальное образование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700*4=38800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одители(128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еднее специальное образование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4000*128=1792000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чальник ПЭО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Егоров И.Л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сшее экономическое образование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000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испетчера (15)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еднее специальное образование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0000*15=150000</w:t>
            </w:r>
          </w:p>
        </w:tc>
      </w:tr>
    </w:tbl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ание табл.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2384"/>
        <w:gridCol w:w="2391"/>
        <w:gridCol w:w="2388"/>
      </w:tblGrid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чальник отдела планирования и подготовки грузов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упина О.Д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сшее экономическое образование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3600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нженер по эксплуатации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ловьева В.В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сшее техническое образование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900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арший диспетчер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брынин Р.С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еднее специальное образование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1000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Экономист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Чумакова В.И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сшее экономическое образование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8000</w:t>
            </w:r>
          </w:p>
        </w:tc>
      </w:tr>
      <w:tr>
        <w:trPr/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ухгалтер-кассир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лгова Т.П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еднее специальное образование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700</w:t>
            </w:r>
          </w:p>
        </w:tc>
      </w:tr>
    </w:tbl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3 перечислены отделы организации и функции, выполняемые ими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тделов ООО «Долина Грёз» </w:t>
      </w:r>
      <w:r>
        <w:rPr/>
        <w:t>и их функц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аименование отдел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уководител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сновные функци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дел снабж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оркина А.С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ыполняет оперативные план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дел главного механик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утузов П.П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еспечение технической готовности подвижного состав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изводственно-технический отде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каев Г.Р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ехническая подготовка производства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дел эксплуатаци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асильева П.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ланирование и маршрутизация перевозок, выпуск автомобилей на линию, заключение договоров, учет и анализ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Окончание табл. 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Бухгалтер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йснер В.В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существляет учет материальных и денежных средств, расчеты за перевозки и другие услуги, расчеты с рабочими, учет всей деятельности предприятия в денежном выражении, контроль над законностью и целесообразностью хозяйственных операций, составляет бухгалтерские отчетности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ланово-экономический отдел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Журавлев Б.Ю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существляет перспективное, годовое и квартальное технико-экономическое планирование, доводит плановое задание до производственных подразделений, анализирует деятельность предприятия.</w:t>
            </w:r>
          </w:p>
        </w:tc>
      </w:tr>
    </w:tbl>
    <w:p>
      <w:pPr>
        <w:pStyle w:val="Heading1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Start w:id="10" w:name="__RefHeading___Toc215303809"/>
      <w:bookmarkEnd w:id="10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Характеристика оказываемых услуг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уже отмечалось, предприятие ООО «Долина Грёз» предоставляет следующие услуги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еревозку грузов и транспортно-экспедиционное обслуживание по РФ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еждународные перевозки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едоставление логистических услуг;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луги по декларированию и таможенному оформлению грузов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одну из предоставляемы услуг и посчитаем стоимость услуги (перевозку грузов по России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маршрутов следования автотранспорта предприятия – Ростов – на – Дону – Моск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тояние между рассматриваемыми городами – 1226 км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читаем стоимость перевозки по сдельной (1) и повременной (2) схем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дельной схеме:</w:t>
      </w:r>
    </w:p>
    <w:p>
      <w:pPr>
        <w:pStyle w:val="Normal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+</w:t>
      </w:r>
      <w:r>
        <w:rPr>
          <w:rFonts w:cs="Times New Roman" w:ascii="Times New Roman" w:hAnsi="Times New Roman"/>
          <w:sz w:val="28"/>
          <w:szCs w:val="28"/>
          <w:lang w:val="en-US"/>
        </w:rPr>
        <w:t>AC</w:t>
      </w:r>
      <w:r>
        <w:rPr>
          <w:rFonts w:cs="Times New Roman" w:ascii="Times New Roman" w:hAnsi="Times New Roman"/>
          <w:sz w:val="28"/>
          <w:szCs w:val="28"/>
        </w:rPr>
        <w:t xml:space="preserve"> + </w:t>
      </w:r>
      <w:r>
        <w:rPr>
          <w:rFonts w:cs="Times New Roman" w:ascii="Times New Roman" w:hAnsi="Times New Roman"/>
          <w:sz w:val="28"/>
          <w:szCs w:val="28"/>
          <w:lang w:val="en-US"/>
        </w:rPr>
        <w:t>BC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3   ,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1)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P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+ </w:t>
      </w:r>
      <w:r>
        <w:rPr>
          <w:rFonts w:cs="Times New Roman" w:ascii="Times New Roman" w:hAnsi="Times New Roman"/>
          <w:sz w:val="28"/>
          <w:szCs w:val="28"/>
          <w:lang w:val="en-US"/>
        </w:rPr>
        <w:t>TC</w:t>
      </w:r>
      <w:r>
        <w:rPr>
          <w:rFonts w:cs="Times New Roman" w:ascii="Times New Roman" w:hAnsi="Times New Roman"/>
          <w:sz w:val="28"/>
          <w:szCs w:val="28"/>
          <w:vertAlign w:val="subscript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  ,                                         (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 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тарифная ставка за выполнение одной операции по погрузке или выгрузке, ру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– количество операций по погрузке и выгрузке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– выполняемая транспортная работа, тк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– тарифная ставка платы за 1 ткм для груза данного класса,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– сверхнормативный пробег за смену ,км;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 – время работы автомобиля у заказчика, ч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4 </w:t>
      </w:r>
      <w:r>
        <w:rPr>
          <w:rFonts w:cs="Times New Roman" w:ascii="Times New Roman" w:hAnsi="Times New Roman"/>
          <w:sz w:val="28"/>
          <w:szCs w:val="28"/>
        </w:rPr>
        <w:t>– тарифная ставка оплаты за 1 авточас,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– тарифная ставка за 1 км сверхнормативного пробега, руб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 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2+250*23+ 61,3*6=6119,8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 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2+100*7+8*10 = 782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компания осуществляет перевозки грузов практически по всем городам Северного Кавказа. Со всеми заказчиками у компании налаженные стабильные, доверительные отношения, проверенные многими годами, которые позволяют качественно и в срок выполнить доставку грузов. Также это доступно из-за новых погрузо-разгрузочных устройств компании, которые играют не малую роль. В дальнейшем предприятие ООО «Долина Грёз» планирует увеличение числа клиентов-заказчиков, путем появления новых транспортных средств, освоения новых видов услуг и налаженных отношений с партнерами. Предприятие установило довольно приемлемые для любого заказчика, даже не самого процветающего. Поэтому в компанию поступают заявки не только от крупных организаций, но и от частных лиц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Start w:id="11" w:name="__RefHeading___Toc215303810"/>
      <w:bookmarkEnd w:id="11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нализ рынка транспортно-экспедиционных услуг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высокий уровень конкуренции сегодня отмечается в сегменте транспортно-экспедиторских услуг, что связано с большим количеством компаний, работающих в сфере организации грузоперевозок, и достижением относительного баланса между спросом и предложением на рынке. В сегменте комплексной логистики, развитие которого началось лишь в последние годы, спрос существенно опережает предложение. Повышение конкуренции ожидается лишь в среднесрочной перспективе, после ввода в оборот новых складских площадей и роста предложения услуг по хранению и дистрибуции товаров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07 году на рынке грузоперевозок значительно выросла конкуренция. Имеются тенденции к укрупнению транспортных компаний. Отчетливо проявляется стремление привести свои услуги в соответствии с международными нормами, а также оказывать полный комплекс транспортно-логистических услуг. В борьбе за клиента, который требует поставки груза в нужном количестве, в нужное время и место, компании вводят новые услуги, лояльные тарифы, стремятся обеспечить более высокое качество перевозок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как в настоящее время рынок транспортно-экспедиционного обслуживания растет и развивается, ООО «Долина Грёз» необходимо быть в первых рядах среди фирм-конкурентов, а следовательно расширить свой спектр услуг и увеличить парк автомобилей новым подвижным составом, отвечающим всем требованиям заказчика услуги и государственным  стандартам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4 отражены сегменты рынка, охватываемые ООО «Долина Грёз»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4</w:t>
      </w:r>
    </w:p>
    <w:p>
      <w:pPr>
        <w:pStyle w:val="Style19"/>
        <w:spacing w:lineRule="auto" w:line="360"/>
        <w:ind w:firstLine="709"/>
        <w:jc w:val="center"/>
        <w:rPr/>
      </w:pPr>
      <w:r>
        <w:rPr/>
        <w:t>Сегменты рынка, охватываемые ООО «Долина Грёз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1526"/>
        <w:gridCol w:w="1340"/>
        <w:gridCol w:w="1855"/>
        <w:gridCol w:w="1015"/>
        <w:gridCol w:w="2000"/>
      </w:tblGrid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5">
                      <wp:simplePos x="0" y="0"/>
                      <wp:positionH relativeFrom="column">
                        <wp:posOffset>-51435</wp:posOffset>
                      </wp:positionH>
                      <wp:positionV relativeFrom="paragraph">
                        <wp:posOffset>12700</wp:posOffset>
                      </wp:positionV>
                      <wp:extent cx="1219200" cy="933450"/>
                      <wp:effectExtent l="0" t="0" r="0" b="0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05pt;margin-top: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Юридические лиц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Физические лица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сударственные учреждения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вод «Рубин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изводственные комбинаты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кладирован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+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+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+</w:t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екларирован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+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+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аможенное оформление грузов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+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+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Экспедиционные услуг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+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+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анализировав таблицу 4, можно прийти к выводу, ООО «Долина Грёз» охватывает не многие сегменты рынка. В будущем, за счет увеличения производственных мощностей, компания планирует охватить все сегменты рынка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авним качества выполнения услуг терминалом по сравнению с конкурентами. (табл.5)</w:t>
      </w:r>
    </w:p>
    <w:p>
      <w:pPr>
        <w:pStyle w:val="Style19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</w:t>
      </w:r>
    </w:p>
    <w:p>
      <w:pPr>
        <w:pStyle w:val="Style19"/>
        <w:spacing w:lineRule="auto" w:line="360"/>
        <w:ind w:firstLine="709"/>
        <w:jc w:val="center"/>
        <w:rPr/>
      </w:pPr>
      <w:r>
        <w:rPr/>
        <w:t>Анализ конкурентов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7"/>
        <w:gridCol w:w="1334"/>
        <w:gridCol w:w="1359"/>
        <w:gridCol w:w="1356"/>
        <w:gridCol w:w="1497"/>
        <w:gridCol w:w="1888"/>
      </w:tblGrid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ОО «Долина Грёз»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ОО ТЭК «Сервис-Транс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НТЛ-Батайск»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АО «ЮгТранс»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ОО «Автотрейтинг»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услуг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лощадь территори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222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3000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5000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2000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35000</w:t>
            </w:r>
          </w:p>
        </w:tc>
      </w:tr>
      <w:tr>
        <w:trPr/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личество транспортных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едс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28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32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46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1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38</w:t>
            </w:r>
          </w:p>
        </w:tc>
      </w:tr>
    </w:tbl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right"/>
        <w:rPr/>
      </w:pPr>
      <w:r>
        <w:rPr/>
        <w:t>Окончание табл. 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281"/>
        <w:gridCol w:w="1932"/>
        <w:gridCol w:w="1282"/>
        <w:gridCol w:w="1932"/>
        <w:gridCol w:w="1282"/>
      </w:tblGrid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едства погрузки-разгрузк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нам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на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нами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нам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ранами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Характеристика транспортных средств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тарые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овые+стары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овые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овые+старые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новые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иапазон услуг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 РФ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 региону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 региону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 региону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 региону</w:t>
            </w:r>
          </w:p>
        </w:tc>
      </w:tr>
    </w:tbl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я анализ конкурентов, можно сделать следующие выводы:</w:t>
      </w:r>
    </w:p>
    <w:p>
      <w:pPr>
        <w:pStyle w:val="Style19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ощадь территории ООО  «Долина Грёз» самая наименьшая.</w:t>
      </w:r>
    </w:p>
    <w:p>
      <w:pPr>
        <w:pStyle w:val="Style19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оличеству и качеству транспортных средств ООО «Долина Грёз» занимает последнее место..</w:t>
      </w:r>
    </w:p>
    <w:p>
      <w:pPr>
        <w:pStyle w:val="Style19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 погрузки-разгрузки у всех предприятий одинаков.</w:t>
      </w:r>
    </w:p>
    <w:p>
      <w:pPr>
        <w:pStyle w:val="Style19"/>
        <w:numPr>
          <w:ilvl w:val="0"/>
          <w:numId w:val="9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иапазону услуг   ООО «Долина Грёз» занимает лидирующее место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вязи с тем, что рассматриваемое предприятие занимает лидирующее место по диапазону услуг, что немало важно, необходимо увеличить число транспортных средств и для этого необходимо расширение территории предприятия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Start w:id="12" w:name="__RefHeading___Toc215303811"/>
      <w:bookmarkEnd w:id="12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лан маркетинга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общей миссии формулируются и устанавливаются цели предприятия - конкретные конечные состояния или желаемы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результат,</w:t>
      </w:r>
      <w:r>
        <w:rPr>
          <w:rFonts w:cs="Times New Roman" w:ascii="Times New Roman" w:hAnsi="Times New Roman"/>
          <w:sz w:val="28"/>
          <w:szCs w:val="28"/>
        </w:rPr>
        <w:t xml:space="preserve"> которого стремится достигнуть организация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 любой организации определяются с позиций его доходности, рентабельности, материало-обеспечености, количества его клиентуры (и степени ее финансовой обеспеченности), структуры и направлений ее деятельности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цель любого предприятия (имеется в виду, конечно, коммерческое) - получение прибыли. И наша фирма в данном случае не является исключением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менее важной  задачей является обеспечение фирмы постоянными клиентами. Так как самые благоприятные клиенты организаций, частные лица. При работе с клиентами стоит учитывать как бы “принцип весов” : на одной чаше количество работы а на другой время оплаты. Существует так же работа которая обеспечивает постоянный прирост денежных средств – эта торговля. 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ение собственного капитала - задача, которая стоит перед  фирмой на протяжении всего периода ее деятельности. Величина собственного капитала определяет его возможности в наборе персонала , закупки более качественных  материалов , приобретение нового (современного)  оборудования и т.п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 маркетинга  (ОМ) является самостоятельным структурным подразделением предприятия и находится в непосредственном подчинении заместителя директора по маркетингу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задачи: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ть коньюктурный обзор потребностей рынка.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целесообразности производства услуг.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общеэкономических тенденций рынка транспортно-экспедиционных услуг.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организационно-технических мероприятий с целью повышения конкурентоспособности и спроса на услугу.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тование портфеля заказов и планирование сбыта услуги.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готовка рекламы об услугах и их распространение через различные источники (издательство, радио, телевидение и т.д.)</w:t>
      </w:r>
    </w:p>
    <w:p>
      <w:pPr>
        <w:pStyle w:val="Style19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оплатой услуги заказчиком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При разработке маркетинговой стратегии фирма приняла концепцию «Совершенствования товара». Данная концепция утверждает, что на рынке найдет, сбыт услуги, отличающаяся наивысшим качеством и лучшими характеристиками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формировании метода установления цен следует исходить из объективно следующих факторов: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пособности оказывать услуги на высоком уровне, то есть производить услугу высокого качества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оянного роста стоимости ГСМ, а также роста цен на аренду помещений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ab/>
        <w:t>Исходя из этого, стратегией ценообразования на ближайший год является: высокое качество – высокая цена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полноценной работы и дальнейшего развития фирмы необходимо предпринять следующее: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должение глубокого изучения спроса основного сегмента на данную услугу</w:t>
      </w:r>
      <w:r>
        <w:rPr>
          <w:rFonts w:cs="Times New Roman" w:ascii="Times New Roman" w:hAnsi="Times New Roman"/>
          <w:i/>
          <w:iCs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               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поиск дополнительных сегментов для выяснения потребностей потребителя;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расширение вида оказываемых услуг;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неустанно собирать и изучать материалы по осуществлению предоставляемых услуг;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ля большего профессионализма заниматься дальнейшим самообразование.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маркетинга ООО «Долина Грёз»:</w:t>
      </w:r>
    </w:p>
    <w:p>
      <w:pPr>
        <w:pStyle w:val="Style19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ы по активизации сбыта услуги:</w:t>
      </w:r>
    </w:p>
    <w:p>
      <w:pPr>
        <w:pStyle w:val="Style19"/>
        <w:spacing w:lineRule="auto" w:line="36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) поставить для работников коммерческих служб систему оплаты труда в зависимость от результатов их деятельности (поступление денег на расчетный счет за реализованную продукцию). Это особенно важно, чтобы был стимул зарабатывать деньги вместе с предприятием, а не за счет него;</w:t>
      </w:r>
    </w:p>
    <w:p>
      <w:pPr>
        <w:pStyle w:val="Style19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ключение представителей инвестора в разработку и реализацию стратегии развития предприятия;</w:t>
      </w:r>
    </w:p>
    <w:p>
      <w:pPr>
        <w:pStyle w:val="Style19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ересмотр структурных подразделений, способных приносить прибыль, и выделение их в самостоятельные юридические лица, а также придание оставшимся статуса центров финансовой ответственности;</w:t>
      </w:r>
    </w:p>
    <w:p>
      <w:pPr>
        <w:pStyle w:val="Style19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осле исследования региональных рынков сформировать политику взаимодействия “представительство – дилер”.</w:t>
      </w:r>
    </w:p>
    <w:p>
      <w:pPr>
        <w:pStyle w:val="Style19"/>
        <w:numPr>
          <w:ilvl w:val="0"/>
          <w:numId w:val="5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ы по ориентации предприятия на Потребителя:</w:t>
      </w:r>
    </w:p>
    <w:p>
      <w:pPr>
        <w:pStyle w:val="Style19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о возможности провести анализ неудовлетворенного спроса и причин, по которым он не был удовлетворен. Наложить структуру спроса на структуру производства;</w:t>
      </w:r>
    </w:p>
    <w:p>
      <w:pPr>
        <w:pStyle w:val="Style19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дбирать персонал в коммерческие службы на конкурсной основе;</w:t>
      </w:r>
    </w:p>
    <w:p>
      <w:pPr>
        <w:pStyle w:val="Style19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создание эффективной технологии обслуживания Потребителей;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 Мероприятия по сбору коммерческой информации:</w:t>
      </w:r>
    </w:p>
    <w:p>
      <w:pPr>
        <w:pStyle w:val="Style19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оизвести оценку потенциальной емкости рынка. Проводить сегментацию не только по региональному признаку, но и по потребительскому уровню;</w:t>
      </w:r>
    </w:p>
    <w:p>
      <w:pPr>
        <w:pStyle w:val="Style19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сбор информации по потребителям услуги (командировки, телефонный опрос, анкетирование);</w:t>
      </w:r>
    </w:p>
    <w:p>
      <w:pPr>
        <w:pStyle w:val="Style19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сбор информации по конкурентам.</w:t>
      </w:r>
    </w:p>
    <w:p>
      <w:pPr>
        <w:pStyle w:val="Style19"/>
        <w:numPr>
          <w:ilvl w:val="0"/>
          <w:numId w:val="4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ия по ценообразованию:</w:t>
      </w:r>
    </w:p>
    <w:p>
      <w:pPr>
        <w:pStyle w:val="Style19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приведение цен предприятия в соответствие с требованиями рынка (в отличие от стандартной ситуации - возможно повышение цен). Для этого необходимо изучение цен конкурентов, изучение желания Потребителей заплатить ту или иную цену и анализ издержек;</w:t>
      </w:r>
    </w:p>
    <w:p>
      <w:pPr>
        <w:pStyle w:val="Style19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более широкое использование возможностей бартерных, взаимозачетных и вексельных схем для роста финансовой эффективности работы предприятия в целом, а также снижение транспортных тарифов);</w:t>
      </w:r>
    </w:p>
    <w:p>
      <w:pPr>
        <w:pStyle w:val="Style19"/>
        <w:spacing w:lineRule="auto" w:line="360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фиксация ценовой политики с учетом данных, полученных службой маркетинга (а не сбыта), но не в ущерб финансовому состоянию предприятия в целом.</w:t>
      </w:r>
    </w:p>
    <w:p>
      <w:pPr>
        <w:pStyle w:val="Style19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Start w:id="13" w:name="__RefHeading___Toc215303812"/>
      <w:bookmarkEnd w:id="13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рганизация производства терминала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ологический процесс терминальной транспортировки состоит из трех основных этапов: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завоз грузов на терминал и развоз их с терминала;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грузопереработка на терминале; 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 xml:space="preserve">линейная перевозка грузов между терминалами отправления и назначения. 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введении ООО «Долина Грёз» находятся 4 автоколонны, в которых в общей сложности насчитывается 128 единицы транспортных средств и разных механизмов, которые выполняют соответствующие виды перевозок, а также перемещение грузов на территории терминала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и предприятия по своему функциональному назначению подразделяются на три основные группы: производственно-складские, хранения подвижного состава и вспомогательные. 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став производственно-складских помещений входят зоны технического осмотра (ТО) и технического ремонта (ТР), производственные участки технического ремонта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став площадей зон хранения (стоянки) подвижного состава входят площади стоянок (открытых или закрытых) с учетом площади, занимаемой оборудованием для прогрева автомобилей (для открытых стоянок), рамп и дополнительных поэтажных проездов (для закрытых многоэтажных стоянок). 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ОО «Долина Грёз» условия хранения подвижного состава можно охарактеризовать как открытое хранение без подогрева; доля автомобилей с независимым выездом — 100 %, угол расстановки на стоянке — 9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. В состав вспомогательных площадей предприятия входят: санитарно-бытовые помещения, пункты общественного питания, здравоохранения, управления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ятие располагает парком автомобилей: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Автомобиль-фургон для перевозки промышленных и производственных товаров ЕрАЗ-762В. Полезная нагрузка 1000 кг; масса снаряженного автомобиля – 1475 кг, полная – 2625 кг. Габаритные размеры, мм: 5030 х 1790 х 2180. Двигатель: ЗМЗ-2401, рабочий объем – 2,445 л. Коробка передач – механическая, трехступенчатая. Наибольшая скорость – 105 км/ч.</w:t>
      </w:r>
    </w:p>
    <w:p>
      <w:pPr>
        <w:pStyle w:val="Style19"/>
        <w:spacing w:lineRule="auto" w:line="360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Грузовой автомобиль с бортовой платформой КамАЗ-5320. Изготовитель – Камское объединение по производству большегрузных автомобилей (ОАО «КамАЗ»). Полезная нагрузка 8000кг; масса снаряженного автомобиля – 7080 кг, полная масса – 15305 кг, масса буксируемого прицепа – 11500 кг. Габаритные размеры, мм: 7435 х 2500 х 3650. Двигатель: КамАЗ-740, рабочий объем – 10,85 л. Коробка передач – механическая, десятиступенчатая с делителем. Наибольшая скорость –80 км/ч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мАз-5320 вместе с полуприцепом ОдАЗ -9370 (грузоподъемность – 14 т) находится в распоряжении терминала в количестве 100 единиц, а ЕпАЗ-762В в количестве 28 единиц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боре вида транспортных средств предварительно рассчитывают грузопотоки и грузооборот, устанавливают технические свойства и габариты грузов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аты на технологические и технические мероприятия терминала представлены в таблице 5.</w:t>
      </w:r>
    </w:p>
    <w:p>
      <w:pPr>
        <w:pStyle w:val="Style19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5</w:t>
      </w:r>
    </w:p>
    <w:p>
      <w:pPr>
        <w:pStyle w:val="Style19"/>
        <w:spacing w:lineRule="auto" w:line="360"/>
        <w:ind w:firstLine="709"/>
        <w:jc w:val="center"/>
        <w:rPr/>
      </w:pPr>
      <w:r>
        <w:rPr/>
        <w:t>Затраты на технические и технологические мероприятия ООО «Долина Грёз»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роприят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траты, руб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вести рекламную кампанию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0 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звитие технической баз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5 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Закупка погрузо-разгрузочных средст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50 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купка новых автомобил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782 000 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вести анализ рынка ТЭУ профессионало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0 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асширить производственные мощ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3"/>
              </w:numPr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000</w:t>
            </w:r>
          </w:p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numPr>
          <w:ilvl w:val="0"/>
          <w:numId w:val="8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уемые объемы перевозок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жем порядок расчета прогнозирования перевозок ООО «Долина Грёз» с использованием метода простой экстраполяции. Составляется динамический ряд, показатели выписываются в первые три графы таблицы 6.</w:t>
      </w:r>
    </w:p>
    <w:p>
      <w:pPr>
        <w:pStyle w:val="Style19"/>
        <w:spacing w:lineRule="auto" w:line="36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6</w:t>
      </w:r>
    </w:p>
    <w:p>
      <w:pPr>
        <w:pStyle w:val="Style19"/>
        <w:spacing w:lineRule="auto" w:line="360"/>
        <w:jc w:val="center"/>
        <w:rPr/>
      </w:pPr>
      <w:r>
        <w:rPr/>
        <w:t>Исходные данные для определения параметров уравн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"/>
        <w:gridCol w:w="1121"/>
        <w:gridCol w:w="1484"/>
        <w:gridCol w:w="875"/>
        <w:gridCol w:w="1014"/>
        <w:gridCol w:w="1196"/>
        <w:gridCol w:w="969"/>
        <w:gridCol w:w="969"/>
        <w:gridCol w:w="922"/>
      </w:tblGrid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ы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ремя,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t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Объем перевозок, т, 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</w:r>
          </w:p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ty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 w:eastAsia="en-US"/>
              </w:rPr>
              <w:t>t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 w:eastAsia="en-US"/>
              </w:rPr>
            </w:r>
          </w:p>
          <w:p>
            <w:pPr>
              <w:pStyle w:val="Style19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 w:eastAsia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  <w:t>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vertAlign w:val="super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  <w:lang w:val="en-US" w:eastAsia="en-US"/>
              </w:rPr>
            </w:r>
          </w:p>
          <w:p>
            <w:pPr>
              <w:pStyle w:val="Style19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a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</w:r>
          </w:p>
          <w:p>
            <w:pPr>
              <w:pStyle w:val="Style19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 w:eastAsia="en-US"/>
              </w:rPr>
              <w:t>t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 w:eastAsia="en-US"/>
              </w:rPr>
            </w:r>
          </w:p>
          <w:p>
            <w:pPr>
              <w:pStyle w:val="Style19"/>
              <w:spacing w:lineRule="auto" w:line="36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 w:eastAsia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y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 w:eastAsia="en-US"/>
              </w:rPr>
              <w:t>t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= E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 w:eastAsia="en-US"/>
              </w:rPr>
              <w:t>t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0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78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78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6084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2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7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50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0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8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7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7225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4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85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0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93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79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8649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36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97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4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0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0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2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1025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8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09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46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0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2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60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44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61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21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8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0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4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840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9600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73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34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60</w:t>
            </w:r>
          </w:p>
        </w:tc>
      </w:tr>
      <w:tr>
        <w:trPr/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Итого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62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9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387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669830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56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62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220</w:t>
            </w:r>
          </w:p>
        </w:tc>
      </w:tr>
    </w:tbl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ится графическое изображение динамического ряда и выбирается аппроксимирующее уравнение. Зависимость аппроксимируется прямой вида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0 </w:t>
      </w:r>
      <w:r>
        <w:rPr>
          <w:rFonts w:cs="Times New Roman" w:ascii="Times New Roman" w:hAnsi="Times New Roman"/>
          <w:sz w:val="28"/>
          <w:szCs w:val="28"/>
        </w:rPr>
        <w:t>+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изводятся вспомогательные вычисления для определения значений параметров аппроксимирующего уравнения методом наименьших квадратов (для каждого года) и заполняются остальные графы табл.6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= 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228725" cy="304800"/>
            <wp:effectExtent l="0" t="0" r="0" b="0"/>
            <wp:docPr id="5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118" r="-2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7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504950" cy="304800"/>
            <wp:effectExtent l="0" t="0" r="0" b="0"/>
            <wp:docPr id="5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371600" cy="304800"/>
            <wp:effectExtent l="0" t="0" r="0" b="0"/>
            <wp:docPr id="5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18" r="-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15"/>
        </w:rPr>
        <w:fldChar w:fldCharType="end"/>
      </w:r>
      <w:r>
        <w:rPr>
          <w:position w:val="-15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608+122×1=730 (2002 г.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= 608+122×2=852 (2003 г.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608+122×3=974 (2004 г.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608+122×4=1096 (2005 г.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= 608+122×5=1218 (2006 г.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 608+122×6=1340 (2007 г.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=608+122×7 = 1462 (2008 г.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608 + 122×8 = 1584 (2009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.)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t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= 608 + 122×9 = 1616 (2010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  <w:lang w:val="en-US"/>
        </w:rPr>
        <w:t>.)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Et </w:t>
      </w:r>
      <w:r>
        <w:rPr>
          <w:rFonts w:cs="Times New Roman" w:ascii="Times New Roman" w:hAnsi="Times New Roman"/>
          <w:sz w:val="28"/>
          <w:szCs w:val="28"/>
          <w:lang w:val="en-US"/>
        </w:rPr>
        <w:t>=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δ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Et </w:t>
      </w:r>
      <w:r>
        <w:rPr>
          <w:rFonts w:cs="Times New Roman" w:ascii="Times New Roman" w:hAnsi="Times New Roman"/>
          <w:sz w:val="28"/>
          <w:szCs w:val="28"/>
          <w:lang w:val="en-US"/>
        </w:rPr>
        <w:t>=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яется прогноз перевозок на расчетные сроки и устанавливаются минимальные и максимальные его уровни.</w:t>
      </w:r>
    </w:p>
    <w:p>
      <w:pPr>
        <w:pStyle w:val="Style19"/>
        <w:spacing w:lineRule="auto" w:line="36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7</w:t>
      </w:r>
    </w:p>
    <w:p>
      <w:pPr>
        <w:pStyle w:val="Style19"/>
        <w:spacing w:lineRule="auto" w:line="360"/>
        <w:ind w:firstLine="709"/>
        <w:jc w:val="center"/>
        <w:rPr/>
      </w:pPr>
      <w:r>
        <w:rPr/>
        <w:t>Расчет прогнозных уровней объемов перевозок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 w:eastAsia="en-US"/>
              </w:rPr>
              <w:t xml:space="preserve">t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= a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+a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 w:eastAsia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t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vertAlign w:val="subscript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 w:eastAsia="en-US"/>
              </w:rPr>
              <w:t xml:space="preserve">t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+δ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 w:eastAsia="en-US"/>
              </w:rPr>
              <w:t xml:space="preserve">Et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= y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 w:eastAsia="en-US"/>
              </w:rPr>
              <w:t>t max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y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 w:eastAsia="en-US"/>
              </w:rPr>
              <w:t xml:space="preserve">t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-δ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 w:eastAsia="en-US"/>
              </w:rPr>
              <w:t xml:space="preserve">Et </w:t>
            </w: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= y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 w:eastAsia="en-US"/>
              </w:rPr>
              <w:t>t min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0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46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462,98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361,01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58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584,98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583,016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01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61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616,98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 w:eastAsia="en-US"/>
              </w:rPr>
              <w:t>1615,016</w:t>
            </w:r>
          </w:p>
        </w:tc>
      </w:tr>
    </w:tbl>
    <w:p>
      <w:pPr>
        <w:pStyle w:val="Style19"/>
        <w:spacing w:lineRule="auto" w:line="36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корреляции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исунок 2 – Расчет с использованием экстраполяции тренда с </w:t>
      </w:r>
      <w:r>
        <w:rPr>
          <w:rFonts w:cs="Times New Roman" w:ascii="Times New Roman" w:hAnsi="Times New Roman"/>
          <w:sz w:val="28"/>
          <w:szCs w:val="28"/>
          <w:lang w:val="en-US"/>
        </w:rPr>
        <w:t>r</w:t>
      </w:r>
      <w:r>
        <w:rPr>
          <w:rFonts w:cs="Times New Roman" w:ascii="Times New Roman" w:hAnsi="Times New Roman"/>
          <w:sz w:val="28"/>
          <w:szCs w:val="28"/>
        </w:rPr>
        <w:t xml:space="preserve"> = 1,005</w:t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Start w:id="14" w:name="__RefHeading___Toc215303813"/>
      <w:bookmarkEnd w:id="14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Выводы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юбом бизнесе есть не определённый риск. В любом деле есть свои издержки, а значит, есть и риск, в любой момент могут случиться непредвиденные случаи, которые могут привести к гибели всего дела. Для снятия риска на значительный процент из всего возможного риска в предпринимательстве и составляется тщательно рассчитываемый Бизнес-план, но всё рассчитать в точности, как говорится, до миллиметра, не возможно. У данной фирмы имеются сильные конкуренты, но фирма их обгоняет дешевизной своей услуги. Поэтому фирме «Долина Грёз» в этом отношении идёт большой плюс. И поэтому самое большое препятствие это – маленькая покупательная способность людей страны в данном виде предлагаемой услуги. Это будет тормозить развитие фирмы в целом и расширению ранка сбыта в другие регионы и в другие страны. Но, тем не менее покупатели есть и они будут постепенно появляться из-за развития страны и естественно повышения экономики, а следовательно и повышению уровня жизни граждан РФ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экономическое положение предприятия стабильно. Остаток свободных средств позволяет расширить объем предоставляемых услуг. Вместе с тем, их уровень и набор оказывается недостаточным. Если рассматривать  их с точки зрения  жизненных циклов услуги, то наступил завершающий из них, а именно спад. Следовательно сохранение  достигнутого уровня не  позволит предприятию выжить в коммерческой борьбе  на рынке грузоперевозок.</w:t>
      </w:r>
    </w:p>
    <w:p>
      <w:pPr>
        <w:pStyle w:val="Style19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ти соображения и послужили отправной точкой для принятия  решения о диверсификации предприятия. Проведенные маркетинговые  исследования и </w:t>
      </w:r>
      <w:r>
        <w:rPr>
          <w:rFonts w:cs="Times New Roman" w:ascii="Times New Roman" w:hAnsi="Times New Roman"/>
          <w:sz w:val="28"/>
          <w:szCs w:val="28"/>
          <w:lang w:val="en-US"/>
        </w:rPr>
        <w:t>SWOT</w:t>
      </w:r>
      <w:r>
        <w:rPr>
          <w:rFonts w:cs="Times New Roman" w:ascii="Times New Roman" w:hAnsi="Times New Roman"/>
          <w:sz w:val="28"/>
          <w:szCs w:val="28"/>
        </w:rPr>
        <w:t xml:space="preserve"> анализ выявил возможные направления диверсификации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расширение спектра услуг клиентам фирмы;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используя  отработанную технологию оказания услуг по грузоперевозкам материальную базу, а также сложившиеся партнерские связи с многими  регионами России и коммерческими структурами организовать международные перевозки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о повышению эффективности деятельности Транспортно-экспедиционного предприятия являются: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вышение производительности подвижного состава за счет улучшения организации перевозок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трогое соблюдение режима экономии в расходовании материальных и денежных средств на основе внедрения прогрессивных норм расхода топливно-смазочных материалов, запасных частей, автомобильных шин, а также за счет ликвидации бесхозяйственного расходования и потерь материальных ценностей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лучшение организации материально-технического снабжения, нормирования и планирования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воевременное заключение договоров с клиентурой на автомобильные перевозки и с организациями на поставку материальных фондов, а также строгое соблюдение установленного порядка расчетов за автомобильные перевозки и поставки материальных ценностей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нижение времени простоя подвижного состава в ТО-2 и текущих ремонтах способствует сокращению незавершенного производства, что в свою очередь также благоприятствует повышению эффективности деятельности предприятия.</w:t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ры по экономии топлива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ми терминала является - осуществление бесперебойной транспортировки всех грузов в соответствии с производственным процессом, содержание транспортных средств в исправном и работоспособном состоянии, снижение издержек на транспортные и погрузо-разгрузочные работы.</w:t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Start w:id="15" w:name="__RefHeading___Toc215303814"/>
      <w:bookmarkEnd w:id="15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писок библиографических источников</w:t>
      </w:r>
    </w:p>
    <w:p>
      <w:pPr>
        <w:pStyle w:val="Style19"/>
        <w:numPr>
          <w:ilvl w:val="1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геев В.И. Логистика в бизнесе: Учебник. – М.: ИНФРА-М, 2001. – (Серия «Высшее образование»).</w:t>
      </w:r>
    </w:p>
    <w:p>
      <w:pPr>
        <w:pStyle w:val="Style19"/>
        <w:numPr>
          <w:ilvl w:val="1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ргеев В.И. Логистика: Учебное пособие. – СПб.: СПбГИЭА, 2004.</w:t>
      </w:r>
    </w:p>
    <w:p>
      <w:pPr>
        <w:pStyle w:val="Style19"/>
        <w:numPr>
          <w:ilvl w:val="1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ная логистика: Учебное пособие/Под ред. Л.Б. Миротина. – М.: МГАДИ (ТУ). 2000.</w:t>
      </w:r>
    </w:p>
    <w:p>
      <w:pPr>
        <w:pStyle w:val="Style19"/>
        <w:numPr>
          <w:ilvl w:val="1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фанасьев Л.Л. и др. «Единая транспортная система и автомобильные перевозки». Учебник для студентов вузов. М.: Транспорт</w:t>
      </w:r>
      <w:r>
        <w:rPr>
          <w:rFonts w:eastAsia="Arial" w:cs="Arial" w:ascii="Arial" w:hAnsi="Arial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2003. </w:t>
      </w:r>
    </w:p>
    <w:p>
      <w:pPr>
        <w:pStyle w:val="Style19"/>
        <w:numPr>
          <w:ilvl w:val="1"/>
          <w:numId w:val="3"/>
        </w:numPr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нчукевич В.Ф. и др. «Грузовые автомобильные перевозки». Учебное пособие. Мн.: Выш. Шк.</w:t>
      </w:r>
      <w:r>
        <w:rPr>
          <w:rFonts w:eastAsia="Arial" w:cs="Arial" w:ascii="Arial" w:hAnsi="Arial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2001.</w:t>
      </w:r>
    </w:p>
    <w:p>
      <w:pPr>
        <w:pStyle w:val="Style19"/>
        <w:numPr>
          <w:ilvl w:val="1"/>
          <w:numId w:val="3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ргеев. В.И. Логистика в бизнесе. М: ИНФРА-М,2001</w:t>
      </w:r>
    </w:p>
    <w:p>
      <w:pPr>
        <w:pStyle w:val="Style19"/>
        <w:spacing w:lineRule="auto" w:line="360"/>
        <w:ind w:left="16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bookmarkStart w:id="16" w:name="__RefHeading___Toc215303815"/>
      <w:bookmarkEnd w:id="16"/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 1</w:t>
      </w:r>
    </w:p>
    <w:p>
      <w:pPr>
        <w:pStyle w:val="Style19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рритория предприятия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5"/>
      <w:type w:val="nextPage"/>
      <w:pgSz w:w="11906" w:h="16838"/>
      <w:pgMar w:left="1701" w:right="850" w:gutter="0" w:header="0" w:top="1134" w:footer="708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/>
    </w:lvl>
  </w:abstractNum>
  <w:abstractNum w:abstractNumId="3">
    <w:lvl w:ilvl="0">
      <w:start w:val="234"/>
      <w:numFmt w:val="decimal"/>
      <w:lvlText w:val="%1"/>
      <w:lvlJc w:val="left"/>
      <w:pPr>
        <w:tabs>
          <w:tab w:val="num" w:pos="0"/>
        </w:tabs>
        <w:ind w:left="810" w:hanging="45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695" w:hanging="615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Замещающий текст"/>
    <w:basedOn w:val="Style12"/>
    <w:qFormat/>
    <w:rPr>
      <w:color w:val="808080"/>
    </w:rPr>
  </w:style>
  <w:style w:type="character" w:styleId="Style14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Основной текст с отступом 2 Знак"/>
    <w:basedOn w:val="Style12"/>
    <w:qFormat/>
    <w:rPr/>
  </w:style>
  <w:style w:type="character" w:styleId="Style15">
    <w:name w:val="Верхний колонтитул Знак"/>
    <w:basedOn w:val="Style12"/>
    <w:qFormat/>
    <w:rPr/>
  </w:style>
  <w:style w:type="character" w:styleId="Style16">
    <w:name w:val="Нижний колонтитул Знак"/>
    <w:basedOn w:val="Style12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1">
    <w:name w:val="Заголовок 2 Знак"/>
    <w:basedOn w:val="Style12"/>
    <w:qFormat/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cs="Cambria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Style22">
    <w:name w:val="Основной"/>
    <w:basedOn w:val="Normal"/>
    <w:qFormat/>
    <w:pPr>
      <w:overflowPunct w:val="false"/>
      <w:autoSpaceDE w:val="false"/>
      <w:spacing w:lineRule="auto" w:line="240" w:before="120" w:after="0"/>
      <w:ind w:right="284" w:firstLine="567"/>
      <w:jc w:val="both"/>
      <w:textAlignment w:val="baseline"/>
    </w:pPr>
    <w:rPr>
      <w:rFonts w:ascii="Arial" w:hAnsi="Arial" w:cs="Arial"/>
      <w:spacing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4T17:42:00Z</dcterms:created>
  <dc:creator>Admin</dc:creator>
  <dc:description/>
  <dc:language>en-US</dc:language>
  <cp:lastModifiedBy>Олег</cp:lastModifiedBy>
  <cp:lastPrinted>2008-11-26T18:52:00Z</cp:lastPrinted>
  <dcterms:modified xsi:type="dcterms:W3CDTF">2018-01-14T17:42:00Z</dcterms:modified>
  <cp:revision>2</cp:revision>
  <dc:subject/>
  <dc:title>Библиотека 5баллов</dc:title>
</cp:coreProperties>
</file>