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 w:val="false"/>
          <w:b w:val="false"/>
          <w:bCs w:val="false"/>
          <w:sz w:val="28"/>
          <w:szCs w:val="28"/>
        </w:rPr>
      </w:pPr>
      <w:r>
        <w:rPr>
          <w:b w:val="false"/>
          <w:bCs w:val="false"/>
          <w:sz w:val="28"/>
          <w:szCs w:val="28"/>
        </w:rPr>
        <w:t>Министерство образования и науки Российской Федерации</w:t>
      </w:r>
    </w:p>
    <w:p>
      <w:pPr>
        <w:pStyle w:val="Heading3"/>
        <w:spacing w:lineRule="atLeast" w:line="10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tLeast" w:line="100" w:before="0" w:after="0"/>
        <w:jc w:val="center"/>
        <w:rPr>
          <w:rFonts w:ascii="Times New Roman" w:hAnsi="Times New Roman" w:cs="Times New Roman"/>
          <w:bCs/>
          <w:sz w:val="28"/>
          <w:szCs w:val="28"/>
        </w:rPr>
      </w:pPr>
      <w:r>
        <w:rPr>
          <w:rFonts w:cs="Times New Roman" w:ascii="Times New Roman" w:hAnsi="Times New Roman"/>
          <w:b w:val="false"/>
          <w:bCs w:val="false"/>
          <w:sz w:val="28"/>
          <w:szCs w:val="28"/>
        </w:rPr>
        <w:t>ФЕДЕРАЛЬНОЕ ГОСУДАРСТВЕННОЕ БЮДЖЕТНОЕ ОБРАЗОВАТЕЛЬНОЕ УЧРЕЖДЕНИЕ</w:t>
      </w:r>
    </w:p>
    <w:p>
      <w:pPr>
        <w:pStyle w:val="Normal"/>
        <w:spacing w:lineRule="atLeast" w:line="100" w:before="0" w:after="0"/>
        <w:jc w:val="center"/>
        <w:rPr>
          <w:rFonts w:ascii="Times New Roman" w:hAnsi="Times New Roman" w:cs="Times New Roman"/>
          <w:bCs/>
          <w:sz w:val="28"/>
          <w:szCs w:val="28"/>
        </w:rPr>
      </w:pPr>
      <w:r>
        <w:rPr>
          <w:rFonts w:cs="Times New Roman" w:ascii="Times New Roman" w:hAnsi="Times New Roman"/>
          <w:bCs/>
          <w:sz w:val="28"/>
          <w:szCs w:val="28"/>
        </w:rPr>
        <w:t>ВЫСШЕГО ПРОФЕССИОНАЛЬГО ОБРАЗОВАНИЯ</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Cs/>
          <w:sz w:val="28"/>
          <w:szCs w:val="28"/>
        </w:rPr>
        <w:t>«ОРЕНБУРГСКИЙ ГОСУДАРСТВЕННЫЙ УНИВЕРСИТЕТ»</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16"/>
          <w:szCs w:val="16"/>
        </w:rPr>
      </w:pPr>
      <w:r>
        <w:rPr>
          <w:bCs/>
          <w:sz w:val="28"/>
        </w:rPr>
        <w:t>Факультет экономики и управления</w:t>
      </w:r>
    </w:p>
    <w:p>
      <w:pPr>
        <w:pStyle w:val="Normal"/>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center"/>
        <w:rPr>
          <w:rFonts w:ascii="Times New Roman" w:hAnsi="Times New Roman" w:cs="Times New Roman"/>
          <w:sz w:val="20"/>
          <w:szCs w:val="20"/>
        </w:rPr>
      </w:pPr>
      <w:r>
        <w:rPr>
          <w:sz w:val="28"/>
        </w:rPr>
        <w:t>Кафедра экономической теории</w:t>
      </w:r>
    </w:p>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2"/>
        <w:spacing w:lineRule="atLeast" w:line="100"/>
        <w:jc w:val="center"/>
        <w:rPr>
          <w:sz w:val="16"/>
          <w:szCs w:val="16"/>
        </w:rPr>
      </w:pPr>
      <w:r>
        <w:rPr>
          <w:b w:val="false"/>
          <w:color w:val="00000A"/>
        </w:rPr>
        <w:t>КУРСОВАЯ  РАБОТА</w:t>
      </w:r>
    </w:p>
    <w:p>
      <w:pPr>
        <w:pStyle w:val="Heading1"/>
        <w:jc w:val="center"/>
        <w:rPr>
          <w:b w:val="false"/>
          <w:b w:val="false"/>
          <w:sz w:val="36"/>
          <w:szCs w:val="36"/>
        </w:rPr>
      </w:pPr>
      <w:r>
        <w:rPr>
          <w:sz w:val="16"/>
          <w:szCs w:val="16"/>
        </w:rPr>
        <w:t xml:space="preserve">                                                                                                   </w:t>
      </w:r>
    </w:p>
    <w:p>
      <w:pPr>
        <w:pStyle w:val="Heading1"/>
        <w:jc w:val="center"/>
        <w:rPr>
          <w:sz w:val="36"/>
          <w:szCs w:val="36"/>
        </w:rPr>
      </w:pPr>
      <w:r>
        <w:rPr>
          <w:b w:val="false"/>
          <w:sz w:val="36"/>
          <w:szCs w:val="36"/>
        </w:rPr>
        <w:t>По дисциплине « Экономическая теория »</w:t>
      </w:r>
    </w:p>
    <w:p>
      <w:pPr>
        <w:pStyle w:val="Normal"/>
        <w:spacing w:lineRule="atLeast" w:line="100"/>
        <w:rPr>
          <w:sz w:val="36"/>
          <w:szCs w:val="36"/>
        </w:rPr>
      </w:pPr>
      <w:r>
        <w:rPr>
          <w:sz w:val="36"/>
          <w:szCs w:val="36"/>
        </w:rPr>
      </w:r>
    </w:p>
    <w:p>
      <w:pPr>
        <w:pStyle w:val="Normal"/>
        <w:spacing w:lineRule="atLeast" w:line="100"/>
        <w:jc w:val="center"/>
        <w:rPr>
          <w:bCs w:val="false"/>
          <w:sz w:val="16"/>
          <w:szCs w:val="16"/>
        </w:rPr>
      </w:pPr>
      <w:r>
        <w:rPr>
          <w:sz w:val="32"/>
          <w:szCs w:val="32"/>
        </w:rPr>
        <w:t>Предпринимательство как необходимый элемент рыночной экономики</w:t>
      </w:r>
    </w:p>
    <w:p>
      <w:pPr>
        <w:pStyle w:val="Heading3"/>
        <w:spacing w:lineRule="atLeast" w:line="100"/>
        <w:rPr/>
      </w:pPr>
      <w:r>
        <w:rPr>
          <w:rFonts w:eastAsia="Cambria" w:cs="Cambria"/>
          <w:bCs w:val="false"/>
          <w:sz w:val="16"/>
          <w:szCs w:val="16"/>
        </w:rPr>
        <w:t xml:space="preserve">                                                                          </w:t>
      </w:r>
      <w:r>
        <w:rPr>
          <w:b w:val="false"/>
          <w:bCs w:val="false"/>
          <w:szCs w:val="24"/>
        </w:rPr>
        <w:t>ОГУ 230700.62.5012.381 ОО</w:t>
      </w:r>
    </w:p>
    <w:p>
      <w:pPr>
        <w:pStyle w:val="Normal"/>
        <w:rPr/>
      </w:pPr>
      <w:r>
        <w:rPr/>
      </w:r>
    </w:p>
    <w:p>
      <w:pPr>
        <w:pStyle w:val="Normal"/>
        <w:rPr/>
      </w:pPr>
      <w:r>
        <w:rPr/>
      </w:r>
    </w:p>
    <w:p>
      <w:pPr>
        <w:pStyle w:val="Normal"/>
        <w:rPr/>
      </w:pPr>
      <w:r>
        <w:rPr/>
      </w:r>
    </w:p>
    <w:p>
      <w:pPr>
        <w:pStyle w:val="Normal"/>
        <w:spacing w:lineRule="atLeast" w:line="100"/>
        <w:jc w:val="center"/>
        <w:rPr>
          <w:sz w:val="28"/>
        </w:rPr>
      </w:pPr>
      <w:r>
        <w:rPr>
          <w:sz w:val="28"/>
        </w:rPr>
      </w:r>
    </w:p>
    <w:tbl>
      <w:tblPr>
        <w:tblW w:w="4592" w:type="dxa"/>
        <w:jc w:val="left"/>
        <w:tblInd w:w="4860" w:type="dxa"/>
        <w:tblLayout w:type="fixed"/>
        <w:tblCellMar>
          <w:top w:w="0" w:type="dxa"/>
          <w:left w:w="108" w:type="dxa"/>
          <w:bottom w:w="0" w:type="dxa"/>
          <w:right w:w="108" w:type="dxa"/>
        </w:tblCellMar>
      </w:tblPr>
      <w:tblGrid>
        <w:gridCol w:w="4592"/>
      </w:tblGrid>
      <w:tr>
        <w:trPr>
          <w:trHeight w:val="1925" w:hRule="atLeast"/>
        </w:trPr>
        <w:tc>
          <w:tcPr>
            <w:tcW w:w="4592" w:type="dxa"/>
            <w:tcBorders/>
          </w:tcPr>
          <w:p>
            <w:pPr>
              <w:pStyle w:val="Normal"/>
              <w:spacing w:lineRule="atLeast" w:line="100"/>
              <w:rPr>
                <w:sz w:val="28"/>
              </w:rPr>
            </w:pPr>
            <w:r>
              <w:rPr>
                <w:sz w:val="28"/>
              </w:rPr>
              <w:t>Руководитель работы:</w:t>
            </w:r>
          </w:p>
          <w:p>
            <w:pPr>
              <w:pStyle w:val="Normal"/>
              <w:spacing w:lineRule="atLeast" w:line="100" w:before="0" w:after="0"/>
              <w:rPr>
                <w:sz w:val="28"/>
              </w:rPr>
            </w:pPr>
            <w:r>
              <w:rPr>
                <w:sz w:val="28"/>
              </w:rPr>
              <w:t>к.э.н.</w:t>
            </w:r>
          </w:p>
          <w:p>
            <w:pPr>
              <w:pStyle w:val="Normal"/>
              <w:spacing w:lineRule="atLeast" w:line="100" w:before="0" w:after="0"/>
              <w:rPr>
                <w:sz w:val="28"/>
              </w:rPr>
            </w:pPr>
            <w:r>
              <w:rPr>
                <w:sz w:val="28"/>
              </w:rPr>
              <w:t xml:space="preserve">_____________А.В. Гривко </w:t>
            </w:r>
          </w:p>
          <w:p>
            <w:pPr>
              <w:pStyle w:val="Normal"/>
              <w:spacing w:lineRule="atLeast" w:line="100" w:before="0" w:after="0"/>
              <w:rPr>
                <w:sz w:val="28"/>
              </w:rPr>
            </w:pPr>
            <w:r>
              <w:rPr>
                <w:sz w:val="28"/>
              </w:rPr>
              <w:t>«____»______________2012 г.</w:t>
            </w:r>
          </w:p>
          <w:p>
            <w:pPr>
              <w:pStyle w:val="Normal"/>
              <w:spacing w:lineRule="atLeast" w:line="100" w:before="0" w:after="0"/>
              <w:rPr>
                <w:sz w:val="28"/>
              </w:rPr>
            </w:pPr>
            <w:r>
              <w:rPr>
                <w:sz w:val="28"/>
              </w:rPr>
              <w:t>Исполнитель:</w:t>
            </w:r>
          </w:p>
          <w:p>
            <w:pPr>
              <w:pStyle w:val="Normal"/>
              <w:spacing w:lineRule="atLeast" w:line="100" w:before="0" w:after="0"/>
              <w:rPr>
                <w:sz w:val="28"/>
                <w:szCs w:val="28"/>
              </w:rPr>
            </w:pPr>
            <w:r>
              <w:rPr>
                <w:sz w:val="28"/>
              </w:rPr>
              <w:t>Студент группы 11 ПИ(б) Мен</w:t>
            </w:r>
          </w:p>
          <w:p>
            <w:pPr>
              <w:pStyle w:val="Normal"/>
              <w:spacing w:lineRule="atLeast" w:line="100" w:before="0" w:after="0"/>
              <w:rPr>
                <w:sz w:val="28"/>
              </w:rPr>
            </w:pPr>
            <w:r>
              <w:rPr>
                <w:sz w:val="28"/>
                <w:szCs w:val="28"/>
              </w:rPr>
              <w:t xml:space="preserve">_____________Л.А. Зибров </w:t>
            </w:r>
          </w:p>
          <w:p>
            <w:pPr>
              <w:pStyle w:val="Normal"/>
              <w:spacing w:lineRule="atLeast" w:line="100" w:before="0" w:after="0"/>
              <w:rPr>
                <w:sz w:val="28"/>
              </w:rPr>
            </w:pPr>
            <w:r>
              <w:rPr>
                <w:sz w:val="28"/>
              </w:rPr>
              <w:t>«____»______________2012 г.</w:t>
            </w:r>
          </w:p>
          <w:p>
            <w:pPr>
              <w:pStyle w:val="Heading3"/>
              <w:tabs>
                <w:tab w:val="clear" w:pos="708"/>
                <w:tab w:val="left" w:pos="0" w:leader="none"/>
              </w:tabs>
              <w:spacing w:lineRule="atLeast" w:line="100" w:before="240" w:after="60"/>
              <w:ind w:left="-828" w:right="0" w:hanging="0"/>
              <w:rPr/>
            </w:pPr>
            <w:r>
              <w:rPr/>
            </w:r>
          </w:p>
        </w:tc>
      </w:tr>
    </w:tbl>
    <w:p>
      <w:pPr>
        <w:pStyle w:val="Heading3"/>
        <w:spacing w:lineRule="atLeast" w:line="100"/>
        <w:rPr>
          <w:b w:val="false"/>
          <w:b w:val="false"/>
        </w:rPr>
      </w:pPr>
      <w:r>
        <w:rPr>
          <w:b w:val="false"/>
        </w:rPr>
      </w:r>
    </w:p>
    <w:p>
      <w:pPr>
        <w:pStyle w:val="Normal"/>
        <w:rPr>
          <w:b w:val="false"/>
          <w:b w:val="false"/>
        </w:rPr>
      </w:pPr>
      <w:r>
        <w:rPr>
          <w:b w:val="false"/>
        </w:rPr>
      </w:r>
    </w:p>
    <w:p>
      <w:pPr>
        <w:pStyle w:val="Heading3"/>
        <w:spacing w:lineRule="atLeast" w:line="100"/>
        <w:jc w:val="center"/>
        <w:rPr>
          <w:rFonts w:ascii="Times New Roman" w:hAnsi="Times New Roman" w:cs="Times New Roman"/>
          <w:b/>
          <w:b/>
          <w:sz w:val="28"/>
          <w:szCs w:val="28"/>
        </w:rPr>
      </w:pPr>
      <w:r>
        <w:rPr>
          <w:b w:val="false"/>
        </w:rPr>
        <w:t>Оренбург</w:t>
      </w:r>
      <w:r>
        <w:rPr/>
        <w:t xml:space="preserve"> </w:t>
      </w:r>
      <w:r>
        <w:rPr>
          <w:b w:val="false"/>
        </w:rPr>
        <w:t>2012</w:t>
      </w:r>
      <w:r>
        <w:rPr>
          <w:rFonts w:cs="Times New Roman" w:ascii="Times New Roman" w:hAnsi="Times New Roman"/>
          <w:sz w:val="28"/>
        </w:rPr>
        <w:t xml:space="preserve"> </w:t>
      </w:r>
      <w:r>
        <w:br w:type="page"/>
      </w:r>
    </w:p>
    <w:p>
      <w:pPr>
        <w:pStyle w:val="Normal"/>
        <w:tabs>
          <w:tab w:val="clear" w:pos="708"/>
          <w:tab w:val="left" w:pos="3952" w:leader="none"/>
        </w:tabs>
        <w:spacing w:lineRule="atLeast" w:line="100" w:before="0" w:after="0"/>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 Теоретические основы предпринимательской деятельности в рыночной экономик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1 Ретроспективный анализ роли предпринимательства с точки зрения различных экономических школ……………………………………..………….5</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2 Сущность и функции предпринимательства как метода хозяйствования в рыночной экономике...…………………………………………………………..10</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 Предпринимательская деятельность в зарубежных странах</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1 Особенности предпринимательства в странах с классической рыночной экономикой (на примере экономики США, Германии и Франции…………………………………………)…..…………..………………15</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2 Роль предпринимательства в экономике развивающихся стран (на примере экономики Стран Африки)…………………………………….……...18</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 Особенности становления предпринимательской деятельности в российской экономик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1 Оценка роли предпринимательства в становлении российской экономики  ………………………………………………………………….…………………24</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2 Проблемы предпринимательства в современной российской экономике и пути их решения…………………………………………………………………25</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Заключение……………………………………………………………………….30</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32</w:t>
      </w:r>
    </w:p>
    <w:p>
      <w:pPr>
        <w:pStyle w:val="Normal"/>
        <w:rPr>
          <w:rFonts w:ascii="Times New Roman" w:hAnsi="Times New Roman" w:cs="Times New Roman"/>
          <w:sz w:val="28"/>
          <w:szCs w:val="28"/>
        </w:rPr>
      </w:pPr>
      <w:r>
        <w:rPr>
          <w:rFonts w:cs="Times New Roman" w:ascii="Times New Roman" w:hAnsi="Times New Roman"/>
          <w:sz w:val="28"/>
          <w:szCs w:val="28"/>
        </w:rPr>
        <w:t>Приложение………………………………………………………………………34</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tLeast" w:line="100" w:before="0" w:after="0"/>
        <w:ind w:left="0" w:right="0" w:firstLine="709"/>
        <w:jc w:val="both"/>
        <w:rPr>
          <w:rFonts w:eastAsia="Calibri"/>
          <w:sz w:val="28"/>
          <w:szCs w:val="28"/>
          <w:lang w:eastAsia="en-US"/>
        </w:rPr>
      </w:pPr>
      <w:r>
        <w:rPr>
          <w:rFonts w:cs="Times New Roman" w:ascii="Times New Roman" w:hAnsi="Times New Roman"/>
          <w:b/>
          <w:bCs/>
          <w:color w:val="000000"/>
          <w:sz w:val="32"/>
          <w:szCs w:val="32"/>
        </w:rPr>
        <w:t>Введение.</w:t>
      </w:r>
    </w:p>
    <w:p>
      <w:pPr>
        <w:pStyle w:val="NormalWeb"/>
        <w:spacing w:before="0" w:after="0"/>
        <w:ind w:left="0" w:right="0" w:firstLine="709"/>
        <w:jc w:val="both"/>
        <w:rPr>
          <w:rFonts w:ascii="Times New Roman" w:hAnsi="Times New Roman" w:eastAsia="Calibri" w:cs="Times New Roman"/>
          <w:sz w:val="28"/>
          <w:szCs w:val="28"/>
          <w:lang w:eastAsia="en-US"/>
        </w:rPr>
      </w:pPr>
      <w:r>
        <w:rPr>
          <w:rFonts w:eastAsia="Calibri"/>
          <w:sz w:val="28"/>
          <w:szCs w:val="28"/>
          <w:lang w:eastAsia="en-US"/>
        </w:rPr>
        <w:t xml:space="preserve">Конституция большинства стран мира закрепляет право каждого гражданина свободно использовать свои способности и имущество для предпринимательской и иной не запрещенной законом экономической деятельности. Таким образом, свободное осуществление предпринимательской деятельности является элементом конституционного принципа экономической свободы.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начение предпринимательства в современной рыночной экономике трудно переоценить, поскольку именно оно призвано поддерживать здоровую конкурентную среду и препятствовать монополизации рынка.</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едпринимательство становятся неотъемлемым звеном в структуре общественного воспроизводственного процесса, без которого невозможно обеспечить успешное социально-экономическое развитие общества и рост эффективности производства.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ктуальность темы исследования</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еобходимость переоценки роли предпринимательства с учетом структурных сдвигов в отраслях массового производства и смены ориентации в потребительских требованиях, предъявляемых к современному товару, изменения в уровне развития современной техники и технологии.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епень изученност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 одной стороны наукой накоплен огромный опыт по таким проблемам как предпринимательство и рыночная экономика. С другой стороны, несмотря на это малоизученными остаются важнейшие ее аспекты – механизмы саморазвития предпринимательства и его роль в обеспечении развития рыночной экономик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Цель исследования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нализ предпринимательства как элемента рыночной экономики. В этой связи в работе определена экономическая сущность предпринимательства, показано системное представление о предпринимательстве не только с точки зрения производительных сил, но и отношений собственности и роли наемного труда.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нную цель можно достичь путем решения ряда задач, к числу которых можно отнести следующие:</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tab/>
        <w:t>Изучение и анализ общетеоретических основ  предпринимательства, как экономической категори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tab/>
        <w:t xml:space="preserve">Рассмотрение взаимоотношений  предпринимательства и государства в аспекте его государственного регулирования;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tab/>
        <w:t>Освещение проблем и перспектив развития предпринимательства в Росси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бъект исследования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принимательство как метод хозяйствования в рыночной экономике.</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едмет исследования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ы предпринимательства в рыночной экономике.</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дачи работы</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ссмотреть сущность и формы предпринимательства, учесть их особенности в условиях рыночной экономики, сделать анализ материала, сделать выводы по проблемам связанным с предпринимательством и предпринимательской деятельностью.</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тоды</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качестве используемой методологии изучения данного явления примем системный анализ и синтез.</w:t>
      </w:r>
    </w:p>
    <w:p>
      <w:pPr>
        <w:pStyle w:val="Normal"/>
        <w:ind w:left="0" w:right="0"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r>
        <w:br w:type="page"/>
      </w:r>
    </w:p>
    <w:p>
      <w:pPr>
        <w:pStyle w:val="Normal"/>
        <w:suppressAutoHyphens w:val="true"/>
        <w:spacing w:lineRule="atLeast" w:line="100" w:before="0" w:after="0"/>
        <w:ind w:left="0" w:right="0"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32"/>
          <w:szCs w:val="32"/>
          <w:lang w:eastAsia="en-US"/>
        </w:rPr>
        <w:t>1. Теоретические основы предпринимательской деятельности в рыночной экономике.</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1.1 Ретроспективный анализ роли предпринимательства с точки зрения различных экономических школ.</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принимательство - неотъемлемый атрибут рыночного хозяйства, главная отличительная черта которого - свободная конкуренция. Хотя история предпринимательства уходит в глубь веков, современное его понимание сложилось в период становления и развития капитализма, который избрал свободное предпринимательство в качестве основы и источника своего процветания.</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докапиталистическую эпоху место предпринимателя в обществе и отношение к нему сограждан были неоднозначными. В античные времена и в эпоху господства христианской церковной идеологии деятельность торговца, купца и любого делового человека рассматривалась как недостойная, мерзкая и греховная. Аристотель считал более достойным образ жизни философа, нежели деятельность торговца, которому недостает внутреннего покоя. Ф. Аквинский утверждал, что профессия купца несет в себе печать морально-этической неполноценност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гативное отношение к предпринимателю усугубили также писания Ветхого Завета и учение Иисуса Христа о богатстве. Однако при оценке их надо иметь в виду, что под богатством в Библии понималось бесплодное расточительство. Такой взгляд не соответствует современному пониманию богатства как результата творческого вклада в рост благосостояния на базе предпринимательской инициативы. Обогащение одних за счет нищеты других, осужденное в Священном Писании, встречается сегодня не столько в странах развитых рыночных экономик, сколько в некоторых развивающихся странах, а отчасти и в России. Этому есть несколько объяснений.</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раждебное отношение многих средневековых философов и богословов к предпринимательству было обусловлено тем, что в тот период господствующей формой производства все еще оставалось натуральное хозяйство и предпринимательским функциям пока еще отводилась малозаметная роль. Кроме того, спокойная жизнь и деятельность старательного земледельца считалась идеалом человеческого существования, в то время как предприниматель, будучи в постоянном поиске, ломая устоявшиеся привычки, был прямой противоположностью крестьянскому консерватизму.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ичард Кантильон первый обратил внимание на расхождения спроса и предложения и нарушения рыночного равновесия, которые позволяют отдельным людям извлекать спекулятивный доход. Он отмечал рисковую деятельность таких людей, гибкость их хозяйственного поведения, нестандартность принимаемых решений.</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коло 1800 года крупный французский экономист Жан Батист Сэй следующим образом охарактеризовал предпринимателя: "Предприниматель перемещает экономические ресурсы из области с более низкой в область с более высокой производительностью и результативностью".</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же основатели классической политической экономии не видели особого смысла в предпринимателе, так как, по их мнению, экономический процесс осуществляется сам по себе, на основе принципа "невидимой руки". По их схеме предприниматель может выступать в качестве либо собственника (А. Смит), либо инвестора (Д. Рикардо). Иных функций за предпринимателем они не признавал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згляды классиков явились одним из отправных пунктов марксистской концепции предпринимательства. К. Маркс видел в предпринимателе лишь капиталиста, который вкладывает свой капитал в собственное предприятие и на разнице между стоимостью созданной наемными работниками продукции и суммой выплаченной им заработной платы имеет прибыль, Это, по мнению К. Маркса, свидетельство эксплуататорской сущности предпринимательства, его социального паразитизма, и поэтому оно должно быть ликвидировано наряду с другими устоями капиталистической системы хозяйства.</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шь много позже, на рубеже XIX и XX вв., экономисты признали решающее значение предпринимательства для экономического прогресса. А. Маршалл добавил к трем классическим факторам производства - труду, земле, капиталу - четвертый - организацию, а И. Шумпетер в книге "Теория экономического развития" (1912 г.) дал этому фактору современное его название  - предпринимательство.</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расочную характеристику предпринимательства можно встретить в работах немецкого экономиста В. Зомбарта. Предприниматель, по Зомбарту, - это завоеватель (готовность к риску, духовная свобода, богатство идей, воля и настойчивость), организатор (умение соединять многих людей для совместной работы) и торговец (умение убеждать людей купить свои товары, пробуждать их интерес, завоевывать доверие). Описывая цели предпринимателя, Зомбарт главной среди них выделяет стремление к процветанию и росту своего дела, а подчиненной - рост прибыли, поскольку без него невозможно процветание.</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ледующий этап развития теории предпринимательства - работы Найта и Фон Тюнена. Их заслуга заключается в подробной характеристике самого предпринимателя, как обладателя особых качеств. Кроме того, они проанализировали предпринимательский риск и предпринимательский доход. Эти же вопросы рассматривались Мизесом, Хайеком и Кришнером. В современных трактовках предпринимательства выделяются следующие моменты:</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Умение организовать и управлять производством;</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Инициативная, новаторская деятельность;</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исковая деятельность;</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более полное современное определение предпринимательства дают Хизреч и Питерс в своей книге "Предпринимательство". Аналогичное определение предпринимательства дано у Стаддарта в книге "Ключи к миру бизнеса". В целом, скомпонованное определение выглядит так:</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принимательство - это новаторская инициативная деятельность субъектов собственности, направленная на создание экономических и организационных условий с целью производства материальных благ и услуг и получения прибыли".[1]</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аким образом, основными чертами предпринимательства являются:</w:t>
      </w:r>
    </w:p>
    <w:p>
      <w:pPr>
        <w:pStyle w:val="Normal"/>
        <w:suppressAutoHyphens w:val="true"/>
        <w:spacing w:lineRule="atLeast" w:line="100" w:before="0" w:after="0"/>
        <w:ind w:left="0" w:right="0"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Инициативная деятельность.</w:t>
      </w:r>
    </w:p>
    <w:p>
      <w:pPr>
        <w:pStyle w:val="Normal"/>
        <w:suppressAutoHyphens w:val="true"/>
        <w:spacing w:lineRule="atLeast" w:line="100" w:before="0" w:after="0"/>
        <w:ind w:left="0" w:right="0"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оваторская деятельность.</w:t>
      </w:r>
    </w:p>
    <w:p>
      <w:pPr>
        <w:pStyle w:val="Normal"/>
        <w:suppressAutoHyphens w:val="true"/>
        <w:spacing w:lineRule="atLeast" w:line="100" w:before="0" w:after="0"/>
        <w:ind w:left="0" w:right="0"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еятельность по организации и управлению производством.</w:t>
      </w:r>
    </w:p>
    <w:p>
      <w:pPr>
        <w:pStyle w:val="Normal"/>
        <w:suppressAutoHyphens w:val="true"/>
        <w:spacing w:lineRule="atLeast" w:line="100" w:before="0" w:after="0"/>
        <w:ind w:left="0" w:right="0"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исковая деятельность.</w:t>
      </w:r>
    </w:p>
    <w:p>
      <w:pPr>
        <w:pStyle w:val="Normal"/>
        <w:suppressAutoHyphens w:val="true"/>
        <w:spacing w:lineRule="atLeast" w:line="100" w:before="0" w:after="0"/>
        <w:ind w:left="0" w:right="0"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лучение предпринимательского дохода.</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днако наибольший вклад в разработку теории предпринимательства, исследование его природы и функций внес именно И. Шумпетер. Он называл предпринимателем того организатора производства, который прокладывает новые пути, осуществляет новые комбинации: "Быть предпринимателем - значит, делать не то, что делают другие... и не так, как делают другие". К функциям предпринимателя И. Шумпетер относит:</w:t>
      </w:r>
    </w:p>
    <w:p>
      <w:pPr>
        <w:pStyle w:val="Normal"/>
        <w:suppressAutoHyphens w:val="true"/>
        <w:spacing w:lineRule="atLeast" w:line="100" w:before="0" w:after="0"/>
        <w:ind w:left="0" w:right="0"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оздание нового, еще не знакомого потребителю материального блага или прежнего блага, но с новыми качествами;</w:t>
      </w:r>
    </w:p>
    <w:p>
      <w:pPr>
        <w:pStyle w:val="Normal"/>
        <w:suppressAutoHyphens w:val="true"/>
        <w:spacing w:lineRule="atLeast" w:line="100" w:before="0" w:after="0"/>
        <w:ind w:left="0" w:right="0"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ведение нового, еще не применявшегося в данной отрасли промышленности способа производства;</w:t>
      </w:r>
    </w:p>
    <w:p>
      <w:pPr>
        <w:pStyle w:val="Normal"/>
        <w:suppressAutoHyphens w:val="true"/>
        <w:spacing w:lineRule="atLeast" w:line="100" w:before="0" w:after="0"/>
        <w:ind w:left="0" w:right="0"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Завоевание нового рынка сбыта или более широкое использование прежнего;</w:t>
      </w:r>
    </w:p>
    <w:p>
      <w:pPr>
        <w:pStyle w:val="Normal"/>
        <w:suppressAutoHyphens w:val="true"/>
        <w:spacing w:lineRule="atLeast" w:line="100" w:before="0" w:after="0"/>
        <w:ind w:left="0" w:right="0"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Использование нового вида сырья или полуфабрикатов;</w:t>
      </w:r>
    </w:p>
    <w:p>
      <w:pPr>
        <w:pStyle w:val="Normal"/>
        <w:suppressAutoHyphens w:val="true"/>
        <w:spacing w:lineRule="atLeast" w:line="100" w:before="0" w:after="0"/>
        <w:ind w:left="0" w:right="0"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ведение новой организации дела, например, монопольного положения или, наоборот, преодоление монополии.[2]</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орясь с рутиной, осуществляя нововведения и обеспечивая экономический рост, предприниматель становится, по словам И. Шумпетера, "созидающим разрушителем". Разработанная И. Шумпетером идея творческого предпринимателя является самым известным и точным определением сути предпринимательства.</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нная характеристика, конечно, не является исчерпывающей. Впоследствии Г. Брифс сформулировал еще одну важную функцию предпринимателя - слежения за ценами и издержками, а также за пропорциональным их соотношением. Р. Коуз также выделял этот аспект деятельности предпринимателя. В статье "Природа фирмы" он подчеркивал, что предприниматель - это лицо, которое в конкурентной системе направляет производство, выполняя роль механизма цен .[3]</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принимательство является основой бизнеса, т.к. предприниматель – это человек, который, оценив выгодность дела, берет на себя риск и ответственность, связанные с организацией нового предприятия или разработкой новой идеи (продукции) или услуг, предлагаемых обществу (потребителям).</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принимательство предполагает создание собственного дела, а это всегда связано с риском и преодолением сопротивления, возникающего при рождении всего нового.</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я успешного развития предпринимательства необходимы определенные условия и факторы активизации, к которым можно отнести:</w:t>
      </w:r>
    </w:p>
    <w:p>
      <w:pPr>
        <w:pStyle w:val="Normal"/>
        <w:suppressAutoHyphens w:val="true"/>
        <w:spacing w:lineRule="atLeast" w:line="100" w:before="0" w:after="0"/>
        <w:ind w:left="0" w:right="0"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Личные интересы и выгоду;</w:t>
      </w:r>
    </w:p>
    <w:p>
      <w:pPr>
        <w:pStyle w:val="Normal"/>
        <w:suppressAutoHyphens w:val="true"/>
        <w:spacing w:lineRule="atLeast" w:line="100" w:before="0" w:after="0"/>
        <w:ind w:left="0" w:right="0"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адежность защитного механизма;</w:t>
      </w:r>
    </w:p>
    <w:p>
      <w:pPr>
        <w:pStyle w:val="Normal"/>
        <w:suppressAutoHyphens w:val="true"/>
        <w:spacing w:lineRule="atLeast" w:line="100" w:before="0" w:after="0"/>
        <w:ind w:left="0" w:right="0"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уществование ниши на рынке или вероятность увеличения доли рынка;</w:t>
      </w:r>
    </w:p>
    <w:p>
      <w:pPr>
        <w:pStyle w:val="Normal"/>
        <w:suppressAutoHyphens w:val="true"/>
        <w:spacing w:lineRule="atLeast" w:line="100" w:before="0" w:after="0"/>
        <w:ind w:left="0" w:right="0"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аличие предпринимательской ренты или возможностей роста прибыли;</w:t>
      </w:r>
    </w:p>
    <w:p>
      <w:pPr>
        <w:pStyle w:val="Normal"/>
        <w:suppressAutoHyphens w:val="true"/>
        <w:spacing w:lineRule="atLeast" w:line="100" w:before="0" w:after="0"/>
        <w:ind w:left="0" w:right="0"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пособность перераспределять ресурсы и управлять нововведениями;</w:t>
      </w:r>
    </w:p>
    <w:p>
      <w:pPr>
        <w:pStyle w:val="Normal"/>
        <w:suppressAutoHyphens w:val="true"/>
        <w:spacing w:lineRule="atLeast" w:line="100" w:before="0" w:after="0"/>
        <w:ind w:left="0" w:right="0"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озможность снижения степени неопределенности и риска.[4]</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режде чем начать свой бизнес, необходимо предварительно провести определенную аналитическую работу:</w:t>
      </w:r>
    </w:p>
    <w:p>
      <w:pPr>
        <w:pStyle w:val="Normal"/>
        <w:suppressAutoHyphens w:val="true"/>
        <w:spacing w:lineRule="atLeast" w:line="100" w:before="0" w:after="0"/>
        <w:ind w:left="0" w:right="0"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ыбрать основное направление деятельности с учетом собственного опыта и имеющегося потенциала, степень конкуренции и предполагаемый спрос;</w:t>
      </w:r>
    </w:p>
    <w:p>
      <w:pPr>
        <w:pStyle w:val="Normal"/>
        <w:suppressAutoHyphens w:val="true"/>
        <w:spacing w:lineRule="atLeast" w:line="100" w:before="0" w:after="0"/>
        <w:ind w:left="0" w:right="0"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пределить деловую (торговую) зону, размер коммерческих возможностей, а также сформировать профессиональный коллектив исполнителей (команду);</w:t>
      </w:r>
    </w:p>
    <w:p>
      <w:pPr>
        <w:pStyle w:val="Normal"/>
        <w:suppressAutoHyphens w:val="true"/>
        <w:spacing w:lineRule="atLeast" w:line="100" w:before="0" w:after="0"/>
        <w:ind w:left="0" w:right="0"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ценить финансовые возможности, т.е. определить необходимый уровень затрат для функционирования фирмы, величину оборотных (прежде всего денежных) средств для начала бизнес-цикла, а также размер уставного капитала и возможные источники финансирования.[5]</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приниматель, являясь собственником и представляя фирму в инстанциях, взаимодействует с различными элементами внешней среды.</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элементам внешней среды относятся: покупатели, поставщики, кредиторы, арбитражные суды, группы интересов, местные органы власти, законодательные и образовательные учреждения, сотрудники фирмы и т.д.</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ждый и вышеперечисленных элементов требует от предпринимателя выработки соответствующей тактики поведения (стратегического, тактического, оперативного), от которого будет зависеть как краткосрочный, так и долгосрочный успех фирмы.</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принимательство предполагает создание собственного дела, а это всегда связано с риском и преодолением сопротивления, возникающего при рождении всего нового, а рождение предпринимательской деятельности в условиях государства с постплановой экономикой и есть это новое. Однако для успешного развития предпринимательства необходимы определенные условия и факторы деятельной активизации, рождение и становление которых есть длительный и сложный процесс.</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 экономической точки зрения предпринимательство может быть рассмотрено как экономическая категория, метод хозяйствования, тип экономического мышления.</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я характеристики предпринимательства как экономической категории центральной проблемой является установление его субъектов и объектов. Субъектами предпринимательства могут быть прежде всего частные лица (организаторы единоличного, семейного, а также более крупного производств). Деятельность таких предпринимателей осуществляется на основе как собственного труда, так и наемного. Предпринимательская деятельность может осуществляться также группой лиц, связанных между собой договорными отношениями и экономическим интересом. Субъектами коллективного предпринимательства выступают АО, арендные коллективы, кооперативы и т. д. В отдельных случаях к субъектам предпринимательства относят и государство в лице его соответствующих органов. Таким образом, в рыночной экономике существуют три формы предпринимательской деятельности: государственная, коллективная, частная, каждая из которых находит свои ниши в хозяйственной системе.</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ъект предпринимательства — наиболее эффективная комбинация факторов производства для максимизации дохода. Всевозможные новые способы комбинации экономических ресурсов, по мнению Й. Шумпетера, — главное дело предпринимателя, отличающее его от обычного хозяйственника. Предприниматели комбинируют ресурсы для изготовления нового, неизвестного потребителям блага; открытия новых способов производства (технологий) и коммерческого использования уже существующего товара ; освоения нового рынка сбыта и нового источника сырья; реорганизации в отросли с целью создания своей монополии или подрыва чужой .[2]</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я предпринимательства как метода ведения хозяйства первым и главным условием является самостоятельность и независимость хозяйствующих субъектов, наличие у них определенной совокупности свобод и прав по выбору вида предпринимательской деятельности, источников финансирования, формированию производственной программы, доступу к ресурсам, сбыту продукции, установлению на нее цен, распоряжения прибылью и т. д. Самостоятельность предпринимателя следует понимать в том смысле, что над ним нет руководящего органа, указывающего, что производить, сколько тратить, кому и по какой цене продавать и т. д. Но предприниматель все время находится в зависимости от рынка, динамики спроса и предложения, уровня цен, т. е. от сложившейся системы товарно-денежных отношений.</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торое условие предпринимательства — ответственность за принимаемые решения, их последствия и связанный с этим риск. Риск всегда связан с неопределенностью, непредсказуемостью. Даже самый тщательный расчет и прогноз не могут устранить фактор непредсказуемости, он является постоянным спутником предпринимательской деятельност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ретье условие предпринимательства — ориентация на достижение коммерческого успеха, стремление к увеличению прибыли. Но такая установка не является самодовлеющей в современном бизнесе. Деятельность многих предпринимательских структур выходит за рамки чисто экономических задач, они принимают участие в решении социальных проблем общества, жертвуют свои средства на развитие культуры, образования, здравоохранения, охрану окружающей среды и т. д.</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принимательство как особый тип экономического мышления характеризуется совокупностью оригинальных взглядов и подходов к принятию решений, которые реализуются в практической деятельности. Центральную роль здесь играет личность предпринимателя. Предпринимательство — это не род занятий, а склад ума и свойство натуры. "Быть предпринимателем — значит делать не то, что делают другие", — считал И. Шумпетер. "Нужно обладать особым воображением, даром предвидения, постоянно противостоять давлению рутины. Нужно быть способным найти новое и использовать его возможности. Нужно уметь рисковать, преодолевать страх и действовать не в зависимости от происходящих процессов — самому эти процессы определять".[2]</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принимателем движут воля к победе, желание борьбы, особый, творческий характер его труда.</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аким образом, в современной научной литературе утвердился однозначный взгляд на предпринимательство как на важнейший хозяйственный ресурс, приводящий в движение остальные факторы производства и обеспечивающий свой вклад в успех экономического развития. Для более полного представления о предпринимательстве как факторе производства остановимся еще на одном аспекте данной проблемы - экономическом содержании предпринимательской деятельност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1.2 Сущность и функции предпринимательства, как метода хозяйствования в рыночной экономике.</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ировой опыт и практика убеждают, что важным элементом рыночной      экономики является существование и взаимодействие больших, средних и  малых предприятий</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обенное значение предпринимательства в переходный к рыночным отношениям период, проявляется в структурной перестройке экономики, ускорении научно-технического процесса, формировании нового социального слоя. Развитие  предпринимательства создает предпосылки для ускоренного экономического роста, способствует диверсификации и насыщению местных рынков, позволяя вместе с тем компенсировать издержки рыночной экономики, к числу которых следует отнести безработицу, конъюнктурные колебания производства, а также иные кризисные явления.</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принимательство содержит большой потенциал для оптимизации путей развития экономики и общества в целом. Характерной особенностью  предприятия является высокая интенсивность использования всех видов ресурсов и постоянное стремление к оптимизации их количества, обеспечению их наиболее рациональных для данных условий пропорций. Практически, это означает, что на предприятии не может быть лишнего оборудования, избыточных запасов сырья и материалов, лишних работников. Данное обстоятельство является одним из важнейших факторов достижения рациональных показателей экономики в целом.</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аким образом, роль предпринимательства в общей экономике страны трудно переоценить, и его влияние на различные аспекты общественного воспроизводства значительны и не подлежат сомнению.</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ыночная экономика, несмотря на ее многие положительные черты, не способна автоматически регулировать все экономические и социальные процессы в интересах всего общества и каждого гражданина. Она не обеспечивает социально справедливое распределение дохода, не гарантирует право на труд социально, не нацеливает на охрану окружающей среды и не поддерживает незащищенные слои населения.</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приниматель не заинтересован вкладывать капитал в такие отрасли и такие проекты, которые не приносят достаточно высокой прибыли, но для общества и государства они просто жизненно необходимы. Рыночная экономика не решает и многие другие актуальные проблемы. И обо всем этом должно позаботиться государство.</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рогатива государства — обеспечение надежного правопорядка в стране, национальной безопасности, а это, в свою очередь, является основой для развития предпринимательства и экономик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аким образом, предпринимательство в любой стране не может нормально развиваться, если государство не обеспечило соответствующих условий для этого. Государство всегда регулирует современную экономику. При этом организационно-правовое воздействие направленно на стимулирование частной инициативы и помощь хозяйствующим субъектам путём создания необходимых условий для их успешного функционирования.</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я стабилизации рыночных отношений и преодоления экономического кризиса на государство возлагаются следующие основные функци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Создание правовой основы. Государство разрабатывает и принимает законы, определяющие права собственности, регулирующие предпринимательскую деятельность, обеспечивающие качество продукции и т.д. При помощи правовой основы государство обеспечивает законные "правила игры", регулирующие отношения между субъектами предпринимательской деятельност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беспечение надлежащего правопорядка в стране и национальной безопасности. Государство должно обеспечить права и безопасность каждого гражданина, общества в целом и всех субъектов предпринимательской деятельности. Если государство должным образом не выполняет эту функцию, то в стране создаются условия для развития криминальной обстановки: уголовной преступности, мафии, коррупции, взяточничества и других негативных явлений, что пагубно влияет на предпринимательскую деятельность и экономику страны в целом.</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Стабилизация экономики, т.е. устойчивое развитие экономики, когда достигаются и поддерживаются на оптимальном уровне основные макроэкономические показатели: объем валового национального продукта, национальный доход, уровень инфляции и безработицы, дефицит бюджета и др.</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я обеспечения стабилизации экономики государство обязано использовать все имеющиеся в его распоряжении рычаги и методы посредством проведения соответствующей фискальной, финансово-кредитной, научно-технической и инвестиционной политик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сли государство не будет добиваться стабилизации экономики, то это самым существенным образом и в негативном плане может повлиять на предпринимательскую деятельность, экономику страны в целом, социальную обстановку и другие процессы.</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Обеспечение социальной защиты и социальной гарантии. Государство обязано проводить активную социальную политику, суть которой в гарантированном обеспечении всех работающих минимумом заработной платы, пенсиями по старости и инвалидности, пособиями по безработице; в обеспечении различных видов помощи малоимущим; в осуществлении индексации фиксированных доходов в связи с инфляцией и т.д. Проводя эту политику, государство тем самым обеспечивает минимальный прожиточный уровень для всех граждан своей страны и не допускает социальной напряженности в обществе.</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Защита конкуренции. В рыночной экономике конкуренция – один из основных регулирующих инструментов. Конкуренция — основа прогресса во всех сферах экономики, она заставляет производителей товаров и услуг внедрять все новое и передовое, улучшать качество продукции и снижать издержки на ее производство. Поэтому одна из функций государства – защита конкуренци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онодательство большинства стран мира определяет сущность предпринимательской деятельности: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порядке.</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этом основании можно выделить несколько характерных черт и особенностей предпринимательской деятельности:</w:t>
      </w:r>
    </w:p>
    <w:p>
      <w:pPr>
        <w:pStyle w:val="Normal"/>
        <w:suppressAutoHyphens w:val="true"/>
        <w:spacing w:lineRule="atLeast" w:line="100" w:before="0" w:after="0"/>
        <w:ind w:left="0" w:right="0"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амостоятельная деятельность дееспособных граждан и их объединений;</w:t>
      </w:r>
    </w:p>
    <w:p>
      <w:pPr>
        <w:pStyle w:val="Normal"/>
        <w:suppressAutoHyphens w:val="true"/>
        <w:spacing w:lineRule="atLeast" w:line="100" w:before="0" w:after="0"/>
        <w:ind w:left="0" w:right="0"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Инициативная деятельность, направленная на реализацию своих способностей и удовлетворение потребностей других лиц и общества;</w:t>
      </w:r>
    </w:p>
    <w:p>
      <w:pPr>
        <w:pStyle w:val="Normal"/>
        <w:suppressAutoHyphens w:val="true"/>
        <w:spacing w:lineRule="atLeast" w:line="100" w:before="0" w:after="0"/>
        <w:ind w:left="0" w:right="0"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еятельность рисковая;</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оцесс, направленный на извлечение прибыли законным путем;</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еятельность, осуществляемая лицами (физическими или юридическими), зарегистрированными в качестве индивидуальных предпринимателей или юридических лиц, то есть это деятельность, осуществляемая в соответствии с правовыми законодательными актам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лавная цель предпринимательской деятельности – получение прибыли, представляющей разницу между ценой, которую покупатель платит за соответствующие товары (услуги), и затратами на удовлетворение предъявляемого спроса, то есть превышение выручки о реализации товаров (услуг) над расходами на их производство. Предприниматель стремится получить наибольшую прибыль в результате максимального удовлетворения определенных общественных потребностей. «В случае успеха в своей деятельности предприниматель получает предпринимательскую прибыль, в случае неудачи несет убытки, поэтому знания, опыт, умения идти на разумный риск – очень важны для любой фирмы и предприятия».[6] Но получить прибыль предприятие может только в случае, если оно производит продукцию или услуги, которые реализуются, то есть удовлетворяют общественные потребности. Соподчиненность этих двух целей – удовлетворение потребности и получение прибыли – следующая: нельзя получить прибыль, не изучив потребности и не начав производить тот продукт, который удовлетворяет потребност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обходимо произвести продукт, который удовлетворит потребности и притом по такой цене, которая удовлетворила бы платежеспособные потребности. А приемлемая цена возможна только в том случае, когда предприятие выдерживает определенный уровень издержек, когда все затраты потребляемых ресурсов меньше, чем полученная выручка. В этом смысле прибыль – непосредственная цель функционирования предприятия и одновременно – результат его деятельности. Если предприятие не укладывается в рамки такого поведения и не получает прибыль от своей производственной деятельности, то оно вынуждено уйти из экономической сферы, признать себя банкротом либо добровольно, либо по требованию кредиторов.</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ункции предпринимательской деятельност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щеэкономическая функция, которая объективно обусловлена ролью предпринимательских организаций и индивидуальных предпринимателей как субъектов рынка. Предпринимательская деятельность направлена на производство товаров (выполнение работ, оказание услуг) и доведение их до конкретных потребителей, что и предопределяет ее общеэкономическую функцию.</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сурсная функция. Предпринимательская деятельность предполагает эффективное использование как воспроизводимых так и ограниченных ресурсов. Это трудовые ресурсы, земля, природные ресурсы, средства производства, научные достижения.</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ворческо-поисковая функция. Это инновационная функция, связанная не только с использованием в процессе предпринимательской деятельности новых идей, но и с выработкой новых средств и факторов для достижения целей.</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циальная функция. Проявляется в возможности каждого дееспособного гражданина быть собственником дела. Чем эффективнее функционируют предпринимательские организации, тем существеннее поступления их средств в бюджеты различных уровней и в государственные внебюджетные фонды, в то же время данная функция обеспечивает рост числа рабочих мест, сокращение уровня безработицы, повышение уровня социального положения наемных работников.</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рганизаторская функция. Проявляется в принятии предпринимателями самостоятельного решения об организации собственного дела, в формировании предпринимательского управления. Организаторская функция особенно четко проявляется в быстром развитии малого и среднего предпринимательства.</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иды предпринимательской деятельност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 учетом направленности предпринимательской деятельности, объекта приложения капитала и получения конкретных результатов выделяют следующие виды предпринимательской деятельност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роизводственное предпринимательство. Это процесс производства конкретных товаров, осуществления работ, оказания услуг для их реализации (продажи) потребителям (покупателям). Производственное предпринимательство может быть промышленным строительным, сельскохозяйственных и др.</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Коммерческое предпринимательство. Это деятельность на товарной стадии оборота капитала, которая охватывает обмен, распределение и потребление продукции (услуг). Определяющую роль здесь играют товарно-денежные и торгово-обменные операции и сделки по купле-продаже товаров.</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Финансовое предпринимательство. Это деятельность предпринимателей на денежной стадии оборота капитала, когда объектом сделок выступают специфические виды товара – наличные и безналичные деньги, валюта, ценные бумаг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Консультационное предпринимательство. Сущность данного вида предпринимательства заключается в том, что определенные лица – консультанты, являющиеся квалифицированными специалистами в какой-либо области, дают на платной основе советы и рекомендации другим предпринимателям или гражданам по вопросам своей компетентност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аким образом, предпринимательство – это новый тип хозяйствования, базирующийся на инновационном поведении собственников предприятия, на умении находить и использовать идеи, воплощать их в конкретные предпринимательские проекты. Это, как правило, рисковое дело, но тот, кто не рискует не может в конце концов добиться успеха. Предприниматель, прежде чем решиться на создание собственного дела, должен произвести тщательные расчеты, хорошо изучить предполагаемый рынок сбыта и конкурентов, не пренебрегая при этом и собственной интуицией.</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r>
        <w:br w:type="page"/>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true"/>
        <w:spacing w:lineRule="atLeast" w:line="100" w:before="0" w:after="0"/>
        <w:ind w:left="0" w:right="0"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32"/>
          <w:szCs w:val="32"/>
          <w:lang w:eastAsia="en-US"/>
        </w:rPr>
        <w:t>2. Предпринимательская деятельность в зарубежных странах.</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2.1 Особенности предпринимательства в странах с классической рыночной экономикой (на примере экономики США, Германии и Франци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принимательство в США.</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но начало стремительно развиваться со времен Великой Депрессии, благодаря чему уровень его развития неизменно растет. Многие программы, разрабатываемые в настоящее время во многих странах, в США были введены с 1932 года. В то время правительство обеспечивало субсидиями субъекты малого предпринимательства, которые понесли убытки в результате войны. Благодаря функционированию малых предприятий создавались рабочие места, что подтверждало социальную значимость предпринимательства.</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ША предпринимательство всегда играло важную роль в развитии экономики и имело значительную поддержку государства. Опыт США в развитии предпринимательства имеет большое значение, поскольку разработанные Правительством страны программы поддержки предпринимательства доказали свою правильность и предусмотрены способы их реализаци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менно предприниматели превратили экономику США в экономику с ярко выраженной постиндустриальностью. Большая часть американского ВВП (79,4 % в 2004 году) создаётся в отраслях сферы услуг, куда относятся, прежде всего, образование, здравоохранение, наука, финансы, торговля, различные профессиональные и личные услуги, транспорт и связь, услуга государственных учреждений. На долю материального производства (сельское хозяйство, лесное хозяйство и рыбная промышленность, добывающая и обрабатывающая промышленность, строительство), таким образом, остаётся 20,6 % ВВП. В сфере сельского хозяйства создаётся около 0,9 % ВВП, а промышленность даёт менее 20 % ВВП.</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еди развитых стран мира США практически не имеют конкурентов по своему индустриальному развитию. По доле сферы услуг в структуре производства ВВП США обогнали Нидерланды и Израиль, которые ввиду имеющихся определённых конкурентных преимуществ специализируются на услугах, уступая только Гонконгу (доля сферы услуг — 86 %). Однако Гонконг не является независимым государством, оставаясь всего лишь особым экономическим районом Китая, где доля сферы услуг составляет менее 40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щая закономерность происходящих отраслевых сдвигов заключается в заметном снижении в экономике удельного веса сырьевых отраслей и сельского хозяйства. Среди отраслей материальной сферы промышленность остаётся важнейшей, она по-прежнему обеспечивает высокий уровень технического развития других сфер хозяйства. Именно в ней сегодня в первую очередь аккумулируются новейшие достижения НТП. США располагают одним из самых высокоэффективных хозяйств в мире. Отличительной чертой их экономики является ориентация на НТП и передовую технику. Она лидирует в области внедрения результатов НТП в производство, в экспорте лицензий на свои открытия, изобретения и новейшие разработки. Все это зачастую приводит к зависимости других стран от США в области науки и техник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принимательство в Германи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лое предпринимательство в Германии является одним из важнейших секторов экономики. Правительство осуществляет поддержку малого предпринимательства как финансовую, так и технологическую. Существуют специально разработанные программы для развития малого предпринимательства, занятого в сфере наук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вительство Германии предоставляет льготы для получения кредита для развития малого предпринимательства для следующих объектов:</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едпринимателей малого и среднего бизнеса, занятых в сфере научных разработок;</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tab/>
        <w:t>Предприятий, разрабатывающих проекты для сохранения и улучшения условий окружающей среды и заботящихся об экологической ситуации в стране;</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tab/>
        <w:t>Малых предприятий, которые участвуют в улучшении развития слаборазвитых с экономической точки зрения районов страны;</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tab/>
        <w:t>Предпринимателей, которые заняты в области строительства и решения жилищных условий;</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tab/>
        <w:t xml:space="preserve">Малых предприятий, разрабатывающие проекты в области улучшения условий производства.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кономика Германии организована по принципу социально-рыночной экономики, характеризующейся сочетанием социального баланса и рыночной свободы. Данная экономическая модель предполагает в значительной мере свободные действия рыночных сил, однако, основной упор делается на социальном обеспечении. Концепция социальной рыночной экономики была впервые разработана и реализована Людвигом Эрхардом и Альфредом Мюллер-Армаком в 1947—1949 годах в целях послевоенного восстановления ФРГ.</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нная модель представляет собой компромисс между экономическим ростом и равномерным распределением богатства. В центр системы поставлена предпринимательская деятельность государства, обеспечивающее равномерное распределение социальных благ в обществе. Социальное партнерство между профсоюзами и работодателями обеспечивает достаточно прочный социальный мир. Реформы в системах социального страхования и структурные реформы на рынке труда нацелены на снижение побочных расходов на рабочую силу и стимулирование экономического роста.</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последнее время Германия испытывает определённые трудности в реализации модели социально-рыночного хозяйствования. Высокий уровень социальных гарантий привел к тому, что 40 % чистой прибыли немецких компаний идет на оплату труда и на отчисления в социальные фонды. Из 100 евро чистой заработной платы в среднем на отчисления работодателей в социальные фонды приходится 81 евро. Для поддержания социальных пособий на должном уровне используется мощный фискальный пресс на население и компании.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торой особенностью экономического пути развития Германии является так называемый «рейнский капитализм», характеризующийся значительной ролью банков в экономике страны. Банки являются в Германии крупными акционерами промышленных компаний и компаний сферы услуг, поэтому они активно вмешиваются в процесс принятия бизнес-решений. Таким образом, позиции банков в экономике Германии с учетом их реального влияния на бизнес оказываются более сильными, чем в других странах мира.</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акже для экономики Германии характерна высокая степень индустриализации. По сравнению со многими развитыми странами мира здесь очень большую долю в производстве ВВП составляет промышленность — основное направление специализации ФРГ в мировой экономике.</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Германии, в силу исторически обусловленных причин, наблюдается неравномерное экономическое развитие в рамках территории страны. Интеграция и модернизация экономики востока Германии остается проблемой, требующей времени и больших финансовых затрат. Ежегодные вклады федерального правительства здесь составляют около 100 млрд долларов.</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принимательство во Франци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радиционная особенность французской экономической политики — большая доля государственного сектора, особенно в стратегически важных областях — нефтегазовой промышленности, транспорте. Существует планирование, но оно носит не нормативный, а индикативный характер (намеченные показатели не являются нормативными для частных предприятий). Велика доля в экономике иностранного капитала (промышленность до 40 %, недвижимость около 27,5 %, торговля — 20 %, сфера услуг — 9 %). На предприятиях с иностранным капиталом работают свыше 20 % трудящихся. Особенно велика доля иностранного капитала в информатике и других отраслях передовых технологий (свыше 50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ущественную часть ВВП даёт промышленное производство — 20 %, оно обеспечивает более 30 % рабочих мест, 40 % инвестиций, 80 % экспорта. Франция располагает значительными запасами полезных ископаемых: железных и урановых руд, бокситов, калийных солей и др. Это создаёт базу для горнодобывающей и тяжёлой промышленности. По уровню развития цветной металлургии страна занимает лидирующие места в мировых рейтингах, по выплавке стали находится на третьем месте в Западной Европе. Основные отрасли: машиностроение (2,6 % мирового производства), химическая (четвёртое место в мировом экспорте), авиакосмическая (Франция играет ведущую роль в Европейском космическом агентстве), автомобильная (десятое место в мире по выпуску автомобилей), пищевая (по объёму экспорта на втором месте в мире после США), радиоэлектронная, информатика, судостроение, электротехническая. Относительно незначительную роль в общем объёме экономики, но важную для престижа страны играет производство и продажа предметов роскоши. Одна из наиболее передовых стран в области развития атомной энергетики: свыше 75 % энергии получают на АЭС.</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ельское хозяйство является наиболее опекаемой государством отраслью, хотя основа его — частное землевладение. Решающую долю продукции дают крупные хозяйства (с наделом 20-100 гектаров), но численно преобладают мелкие и средние. По объёму произведенной продукции Франция занимает 1-е место в Западной Европе и 3-е место в мире после США и Канады. Это крупнейший европейский производитель пшеницы, сливочного масла, говядины, сыров (более 400 сортов). Более 50 % продукции даёт животноводство (скотоводство). Традиционно высока доля вин в экспорте. Французские фермеры являются главными противниками внедрения генетически изменённой продукции в Европе, так как французская продукция традиционно высоко ценится из-за качества.</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ранция располагает самой развитой в Европе сетью железных дорог. С 1981 года большинство городов связаны между собой сетью высокоскоростных магистралей, такая же ветка проложена в тоннеле под проливом Ла-Манш. Степень социальной защиты населения одна из самых высоких в мире. Примерно 30 % ВВП расходуется на социальные нужды. В 1998—2008 гг. была официально установлена 35-часовая рабочая неделя (самая короткая в Европе), но в 2008 году её отменили, теперь работодатель и вправе заключить индивидуальные соглашения с профсоюзами и определить количество рабочих часов и сверхурочных.</w:t>
      </w:r>
    </w:p>
    <w:p>
      <w:pPr>
        <w:pStyle w:val="Normal"/>
        <w:suppressAutoHyphens w:val="true"/>
        <w:spacing w:lineRule="atLeast" w:line="100" w:before="0" w:after="0"/>
        <w:ind w:left="0" w:right="0" w:firstLine="709"/>
        <w:jc w:val="both"/>
        <w:rPr>
          <w:rFonts w:ascii="Times New Roman" w:hAnsi="Times New Roman" w:eastAsia="Calibri" w:cs="Times New Roman"/>
          <w:b/>
          <w:b/>
          <w:sz w:val="28"/>
          <w:szCs w:val="28"/>
          <w:lang w:eastAsia="en-US"/>
        </w:rPr>
      </w:pPr>
      <w:r>
        <w:rPr>
          <w:rFonts w:eastAsia="Calibri" w:cs="Times New Roman" w:ascii="Times New Roman" w:hAnsi="Times New Roman"/>
          <w:sz w:val="28"/>
          <w:szCs w:val="28"/>
          <w:lang w:eastAsia="en-US"/>
        </w:rPr>
        <w:t>В 2007 году товарооборот с Россией составил 16,7 млрд евро по данным французской статистики, 16,4 млрд долл. по данным российской статистик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2.2 Роль предпринимательства в экономике развивающихся стран (на примере экономики Стран Африк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 развитие предпринимательских отношений в большинстве бывших колониальных стран Африки оказали существенное влияние такие факторы, как политика бывших метрополий, масштабы производства экспортного сырья, традиционные межнациональные и религиозные отношения и т.д. Следует отметить, что в интересах буржуазии метрополий колониальные власти старались помешать становлению национального частного сектора, и в первую очередь, в промышленности. В Тропической Африке лишь в немногих странах (Нигерия, Гана, Танзания, Кот-д'Ивуар) национальный частный сектор получил некоторое развитие в предвоенные годы.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фриканские предприниматели не обладают чертами, присущими буржуазии периода становления капитализма в Европе. Экономически и технически компетентных бизнесменов крайне мало. Накапливаемые в рамках национального частного сектора средства в силу ряда причин часто не используются в соответствии с насущными потребностями развития. Это происходит прежде всего потому, что деятельность местного капитала в большинстве случаев ограничивается рамками наиболее выгодных сфер (торговля, ростовщичество, строительство домов и т.д.), которые в современных условиях не имеют первоочередного значения для развития экономики.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труктура местного частного капитала весьма многопланова и разнохарактерна, что соответствует представленным в Африке формам предпринимательства - от докапиталистических до зрелых капиталистических. В большинстве стран Тропической Африки местное частное предпринимательство в промышленности находится на начальном этапе становления. В то же время в ряде стран континента в результате концентрации и централизации местного частного каптала появились промышленные магнаты, окруженные тысячами мелких предпринимателей. Укреплению позиций крупных промышленников способствует курс национальных правительств на создание смешанного сектора с участием государственного, местного и иностранного частного капитала. Реальными же хозяевами остаются крупные фирмы, контролируемые иностранными вкладчиками, которые сосредоточивают в своих руках, помимо капитала, технологию, патенты, рыночные и банковские связи.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давляющая часть мелких предпринимателей действует в неформальном секторе, охватывающем предприятия с числом занятых не более 10 человек. В условиях нехватки капитала и избытка рабочей силы в Африке мелкие предприятия способны при сравнительно небольших затратах увеличивать занятость и выпуск продукции. Это определяет большую социально-экономическую значимость мелкого бизнеса, быстро развивающегося в рамках национального частного сектора экономики.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ля Африки оказался неприемлемым путь широкого перелива в промышленность капитала, накапливаемого в торговле и сельском хозяйстве. Даже крупный местный промышленный капитал остается тесно связанным с торговым капиталом не только как с исторически предшествовавшей ему формой, но и как с формой, наиболее приспособленной к африканским условиям. Это свидетельствует о специфике развивающегося национального сектора. Торговцы являются наиболее преуспевающими его представителями, и они связаны преимущественно с внутренней торговлей. В Тропической Африке география африканской торговли ограничена в основном сельскими районами и небольшими городами, в Северной Африке частная торговля тяготеет к крупным городам. В условиях поощрения местной торговли национальными правительствами ускорился процесс сосредоточения торговых операций в руках крупных предпринимателей, начавшийся в отдельных странах (Нигерии, Гане) еще в колониальный период. Заметных успехов добились местные предприниматели в области закупок сельскохозяйственного сырья. Тем не менее, несмотря на определенные достижения национального частного капитала в сфере обращения, основной областью его деятельности остается розничная торговля, а типичным представителем - мелкий торговец. В сфере обращения, как ни в какой другой области предпринимательства, наблюдается несоответствие между большим числом занятых здесь африканцев и незначительным удельным весом оборота их торговли в общем товарообороте страны.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оздание привилегированного режима для представителей национального предпринимательства в странах Африки невозможно без регулирования и ограничения деятельности иностранного капитала. Среди государственных мер, призванных осуществлять такое регулирование, следует выделить "африканизацию" бизнеса, которая выражается в запрещении деятельности иностранного капитала в определенных секторах экономики и фиксировании количественного соотношения между национальными и иностранными капиталовложениями в отдельных отраслях. Законодательное определение средств, методов и механизмов "нигеризации", "кенизации", "ивуаризации" и т.д. имеет свои особенности, однако эта политика всегда направлена на замену иностранного капитала местным и вовлечение местных политических деятелей и бизнесменов в деятельность транснацональных компаний.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примеру, в Нигерии в сельском хозяйстве занято 65 процентов населения, но основой нигерийской экономики является</w:t>
      </w:r>
      <w:r>
        <w:rPr/>
        <w:t xml:space="preserve"> </w:t>
      </w:r>
      <w:r>
        <w:rPr>
          <w:rFonts w:eastAsia="Calibri" w:cs="Times New Roman" w:ascii="Times New Roman" w:hAnsi="Times New Roman"/>
          <w:sz w:val="28"/>
          <w:szCs w:val="28"/>
          <w:lang w:eastAsia="en-US"/>
        </w:rPr>
        <w:t>нефтедобывающая промышленность. Нефть дает 90 процентов экспортных доходов страны (в 2002 году это составило около 8 млрд долларов в год). Нигерия первый в Африке и восьмой в мире экспортер нефти. В Нигерии ежедневно добывается 2,1 млн баррелей нефти. Разработка нефти ведется Нигерийской национальной нефтяной компанией(75 % доходов от продажи нефти), а также компанией Royal Dutch Shell. Добываются также уголь, который в начале был первым основным продуктом экспорта, олово и колумбит. Основные отрасли обрабатывающей промышленности — пищевая и нефтеперерабатывающая.</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африканизации" бизнеса прибегали многие страны. Наиболее удачное воплощение этот метод экономического регулирования получил в Нигерии, где еще в 1972 г. в соответствии с декретом "О содействии развитию нигерийского предпринимательства" 22 вида торговой и промышленной деятельности были зарезервированы исключительно для нигерийцев, а в 33 других ее видах доля нигерийского участия должна была быть не менее 40%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епосредственная правительственная помощь местным предпринимателям осуществляется в различных формах: обеспечение краткосрочными и долгосрочными ссудами (в том числе на льготных условиях), распределение иностранной валюты, различные программы подготовки по вопросам техники, финансов, маркетинга и менеджмента, частичное освобождение от уплаты налогов и таможенных пошлин.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онкретные виды помощи государства местным предпринимателям чередуются и переплетаются, постоянно пополняясь при этом новыми поощрительными мерами (в частности, это может быть предоставление кредитных средств местным предпринимателям, осуществляющим импорт необходимого для развития местной промышленности оборудования, или уменьшение таможенных пошлин и сборов для отраслей, поставляющих продукцию на экспорт).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ля местного предпринимательства, остро нуждающегося в средствах, большое значение имеет кредитная политика государства, направленная на перераспределение части имеющихся в стране средств в интересах местного бизнеса. Нежелание коммерческих банков кредитовать местных предпринимателей вынуждает национальные правительства учреждать при финансовом содействии центральных банков различные фонды помощи, предоставляющие кредиты мелким и средним предпринимателям. С целью облегчения положения таких предприятий правительство обязывает национальные банки и другие финансовые институты предоставлять им кредиты, в ряде случаев целенаправленные (развитие ремесленного производства, выкуп иностранных торговых предприятий и т.п.).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оводниками государственной политики поддержки африканского предпринимательства выступают в ряде стран национальные корпорации развития. В Кении, например.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ельском хозяйстве Кении занято три четверти населения, оно даёт 24 % ВВП. Большая часть территории страны непригодна для сельского хозяйства.</w:t>
      </w:r>
      <w:r>
        <w:rPr/>
        <w:t xml:space="preserve"> </w:t>
      </w:r>
      <w:r>
        <w:rPr>
          <w:rFonts w:eastAsia="Calibri" w:cs="Times New Roman" w:ascii="Times New Roman" w:hAnsi="Times New Roman"/>
          <w:sz w:val="28"/>
          <w:szCs w:val="28"/>
          <w:lang w:eastAsia="en-US"/>
        </w:rPr>
        <w:t>Доля горнодобывающей промышленности в ВВП Кении невелика. Добывается сода, поваренная соль и золото. Развитие обрабатывающей промышленности здесь началось ещё при колониальном режиме — раньше, чем в других странах. Главными отраслями обрабатывающей промышленности являются лёгкая, пищевая, текстильная, химическая, сборка автомобилей. Главные промышленные центры страны — Найроби и Момбаса.</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вит туризм. Он обеспечивает значительную часть валютных поступлений страны. Туристов привлекает климат, животный мир и песчаные пляжи. После теракта в посольстве США в августе 1998 года число туристов уменьшилось.</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орпорация развития торговли и промышленности привлекает иностранные и местные средства с целью предоставления их гражданам для выкупа предприятий у иностранцев, создания новых предприятий и магазинов. Она принимает также участие в финансировании объектов, которые затем передаются местным бизнесменам.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собая роль малого производства в экономическом развитии африканских стран обусловила интерес властей к малому предпринимательству и переход в 70-е годы от его спорадического регулирования к разработке и осуществлению программ, включающих целенаправленное кредитование, оказание помощи в профессиональной подготовке, организацию производства и сбыта продукции и т.д. Так, в Кении в одной из ассоциаций мелких предпринимателей все лица, обратившиеся за ссудой, обязаны до ее получения прослушать трехдневный курс по вопросам бизнеса; спустя полгода владелец предприятия должен освоить пятидневный курс по вопросам маркетинга, отчетности, ценообразования.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Эффективной формой обучения техническим и управленческим навыкам считаются семинары для предпринимателей, представляющих определенную отрасль производства (владельцев пекарен, пошивочных мастерских, деревообрабатывающих мастерских и т.п.). Подобные центры обучения, иногда финансируемые Международной организацией труда, функционируют в Гане, Уганде, Малави и других странах. В интересах мелкого предпринимателя действуют такие организации, как Национальный центр помощи мелким предпринимателям в Камеруне, Директорат мелкой промышленности и ремесел в Сьерра-Леоне и др.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примеру, в сельском хозяйстве Ганы занято 60 % трудоспособного населения, оно даёт 37,3 % ВВП. В промышленности занято 15 % трудоспособного населения, оно даёт 25,3 % ВВП. Обрабатывающая промышленность представлена в основном лёгкой и пищевой промышленностью.</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пыт показывает, однако, что хозяйственная несостоятельность мелких предпринимателей часто не позволяет им прибегать к услугам созданной государствам системы кредитных гарантий, этому мешают и завышенные суммы исходных минимальных кредитов. Что касается правительственных мер по либерализации налогового режима, то большинство африканских предпринимателей, располагая невысокими доходами, не попадают в сферу прямого налогообложения и, следовательно, не могут воспользоваться этими льготами.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нятые в последние годы правовые акты значительно расширили возможности бизнеса для иностранных частных предпринимателей, что неизбежно влечет за собой снижение эффективности государственной функции защиты интересов национального частного капитала. Очевидно, что в этих условиях государство должно расширять поддержку местного бизнеса (опыт последних лет свидетельствует о предпринимаемых попытках такого рода). Следует отметить, что в ходе выполнения программы структурной перестройки появляются новые методы государственного регулирования, отражающие расширение смешанных форм предпринимательства. В отношениях между государством, местным бизнесом и иностранным капиталом возрастает роль последнего как фактора, детерминирующего функционирование местного частного капитала. В этом явлении нет противоречий, так как оно лишь отражает разные стороны процесса формирования национального частного сектора. С одной стороны, государство стремится поддерживать и стимулировать его рост, с другой, - развитие этого сектора непосредственно связано с интеграцией отсталой национальной экономики в систему мирового капиталистического хозяйства.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r>
        <w:br w:type="page"/>
      </w:r>
    </w:p>
    <w:p>
      <w:pPr>
        <w:pStyle w:val="Normal"/>
        <w:suppressAutoHyphens w:val="true"/>
        <w:spacing w:lineRule="atLeast" w:line="100" w:before="0" w:after="0"/>
        <w:ind w:left="0" w:right="0"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32"/>
          <w:szCs w:val="32"/>
          <w:lang w:eastAsia="en-US"/>
        </w:rPr>
        <w:t>3. Особенности становления предпринимательской деятельности в российской экономике.</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3.1 Оценка роли предпринимательства в становлении российской экономик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дной из главных причин кризиса советской экономики, наряду с исчерпанием экстенсивных резервов ее роста и гипертрофией военно-промышленного комплекса, является деформация главной производительной силы - трудящихся - в силу отчуждения их от собственности и экономической ответственности, власти и информации. Для административно-командной системы характерны централизация основной части прибавочного продукта, минимизация личных доходов основной массы граждан, жесткая регламентация экономического поведения, централизованное планирование номенклатуры, объема производства и цен, оплата по затратам, а не результатам труда. За пределами экстремальных периодов, связанных с войной и стихийными бедствиями, такая система отучает работников от инициативы и готовности к риску, самостоятельной подготовки и принятия хозяйственных решений, летального сопоставления их вариантов, прогнозирования последствий своих действий.</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лавная особенность рыночной экономики состоит не в использовании товарно-денежных отношений (оно имело место в рамках прежней системы), не в отказе от планирования (маркетинг изменяет лишь характер его субъектов, объект и методы), не в отходе от общественного производства (его наиболее действенной формой является информатизация, а не огосударствление имущества), а в изменении форм связи производства и потребления, перехода от вертикальных, управляемых центральными к горизонтальным, непосредственным связям производителей и потребителей с участием представляющих их интересы посредников, ассоциаций собственников, предпринимателей, наемных работников, потребителей, защитников природы, национальной культуры и т.д.</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лавная трудность перехода к рыночной экономике связана с перестройкой экономического мышления в поведении людей, развитием их экономической свободы, инициативы, ответственности на основе предпринимательства.</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принимательство - деятельность самостоятельных хозяйственных субъектов (физических или юридических л и и), принимающих на себя финансовый риск по использованию имущества, разработке, производству и реализации товаров, выполнению работ, оказанию услуг в целях извлечения прибыли, зарегистрированных в установленном порядке.</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этом определении выделяются субъекты предпринимательской деятельности (собственник или титульный владелец имущества, получивший его в хозяйственное ведение, доверительное (траст), или оперативное управление); его объект (инвестиции, исследования и разработка нововведений, производство, реализация товаров, коммерческие, информационные и другие услуги); цель (прибыль); и принципы организационной деятельности (наличие обособленного имущества, материальная ответственность, регистрация в органах власт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онодательные основы предпринимательской деятельности установил Гражданский кодекс Российской Федерации, Его вторая часть, вступившая в силу 1марта 1996 г., устанавливает механизм зашиты экономических прав предпринимателей, формы договоров, нормы ответственности партнеров по ним (обязательное право), правила сдачи в аренду и доверительное управление любым имуществом (без последующего перехода в собственность), гарантии возврата банковских вкладов путем их обязательного страхования и т.д.</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налогичные правовые акты на основе модельного кодекса, одобренного Межпарламентской ассамблеей СНГ, принимаются в других странах ближнего зарубежья. Можно считать, что на этом завершается первоначальный этап развития предпринимательства в современной России (1987-1995 гг.) и начинается его цивилизованный период.</w:t>
      </w:r>
    </w:p>
    <w:p>
      <w:pPr>
        <w:pStyle w:val="Normal"/>
        <w:suppressAutoHyphens w:val="true"/>
        <w:spacing w:lineRule="atLeast" w:line="100" w:before="0" w:after="0"/>
        <w:ind w:left="0" w:right="0" w:firstLine="709"/>
        <w:jc w:val="both"/>
        <w:rPr>
          <w:rFonts w:ascii="Times New Roman" w:hAnsi="Times New Roman" w:eastAsia="Calibri" w:cs="Times New Roman"/>
          <w:b/>
          <w:b/>
          <w:sz w:val="28"/>
          <w:szCs w:val="28"/>
          <w:lang w:eastAsia="en-US"/>
        </w:rPr>
      </w:pPr>
      <w:r>
        <w:rPr>
          <w:rFonts w:eastAsia="Calibri" w:cs="Times New Roman" w:ascii="Times New Roman" w:hAnsi="Times New Roman"/>
          <w:sz w:val="28"/>
          <w:szCs w:val="28"/>
          <w:lang w:eastAsia="en-US"/>
        </w:rPr>
        <w:t>За несколько лет Россия прошла путь, на который странам Запада потребовались многие десятилетия.</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3.2 Проблемы предпринимательства в современной российской экономике и пути их решения.</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современной России сделаны шаги в сторону демократических преобразований и формирования рыночных отношений. Можно говорить о том, что миллионы российских граждан занимаются предпринимательской деятельностью, которая дает ощутимый экономический и социальный эффект. Однако, если рассматривать потенциальные возможности нашего общества, то доля предпринимательского сектора в укреплении рыночной экономики пока явно недостаточна. Так, на 1000 россиян приходится в среднем лишь МП, тогда как в странах - членах Европейского Союза - не менее 30.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витие предпринимательства в регионах Российской Федерации сталкивается с многочисленными проблемами, которые являются в основном типичным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Отсутствие действенных финансово-кредитных механизмов и материально-ресурсного обеспечения развития малого предпринимательства.</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робелы в действующем законодательстве, особенно налоговом.</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Нехватка ресурсов, прежде всего финансовых.</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Сложность доступа к деловой информации - сведения о продукте, конкуренте и т.п.</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Неурегулированными остаются вопросы, связанные с защитой прав работников, занятых в малом бизнесе</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Отсутствие положительного имиджа отечественного предпринимателя.</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Нестабильность экономической ситуации в стране.</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Недобросовестность крупного бизнеса.</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 Доступ к кредитным ресурсам и высокая ставка кредитования (22%).</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 Правовая неграмотность самих предпринимателей.</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Отсутствие явного развития производства.</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 Высокая планка единого социального налога (26%).</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 Недостаточность кадрового потенциала.</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 Длительное оформление документации, особенно на землю.</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то, прежде всего, - проблемы широкого «теневого» сектора предпринимательской деятельности, сложность и запутанность регионального законодательства, высокие административные барьеры, препятствующие возникновению новых фирм, недостаточность налоговых поступлений от малых предприятий в региональный и местный бюджеты.</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приниматели отмечают также проблему слишком высоких налоговых ставок, сложность и запутанность налоговой системы, сложность и несовершенство законодательства, регистрирующего предприятия, регламентирующего их деятельность, например, сертификацию продукции, лицензирование и т.д. Препятствия на пути предпринимательства получили наименование «административные барьеры».[8]</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чины возникновения проблем</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зрождение предпринимательской деятельности в России связано с целым рядом трудностей и противоречий.</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первых, медленно и зачастую бессистемно формируется законодательная база предпринимательства. Бизнес в России зарождается и развивается в условиях имущественной неразберихи и непременно высоких налоговых ставок, лишающих фирмы значительной части конечного результата деятельност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вторых, свободе хозяйственной деятельности, договоров и объединений противостоит монопольная организация хозяйства, которую нельзя отменить только волевым решением, поскольку экономические структуры России десятилетиями создавались как монополи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третьих, товарно-денежный обмен в России сильно затруднен несовершенством финансово-кредитных отношений, а так же высокими темпами инфляци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ризис в России, как айсберг для корабля в океане, оказался не просчитанным. Смена правительств одного за другим только подтвердила несостоятельность их в борьбе за устойчивое развитие экономики страны. Основными признаками этого явились политический кризис государственной системы в предперестрочный период. Длительное подавление инициативы во всех слоях общества привело к полному отказу от нее во всех отношениях.</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принимательский дух должен пронизать, прежде всего, всю организационно - экономическую систему регионов и всех его экономических субъектов. Для этого все руководители региональных администраций должны обучиться предпринимательству.</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лое и среднее предпринимательство.</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 2004—2007 годы доля малых предприятий в ВВП России повысилась с 12,5 до 13,4 %. По данным на 1 января 2009 года вклад продукции, производимой малыми предприятиями, в совокупный объём ВВП России составлял 21 %, что на 4 % больше по сравнению с данными на 1 января 2008 года.</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данным на 2007 год число малых предприятий в России составляло 1,14 млн, что на 29 % больше, чем в 2000 году. По данным на 1 января 2009 года в России действовали 1,37 млн малых предприятий, что на 20 % больше по сравнению с данными на 1 января 2008 года.</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 2009 год число субъектов малого и среднего предпринимательства в России увеличилось на 143,6 тыс.</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данным на 1 января 2009 года средняя совокупная численность работников, занятых на малых предприятиях России, составляла 11,4 млн человек, что на 12 % больше по сравнению с данными на 1 января 2008 года.</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2008 году объём государственной поддержки малого предпринимательства в России составил 3,5 млрд рублей, в 2009 году — почти 50 млрд рублей.</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ой задачей экономической политики России является поддержка инновационной предпринимательской деятельност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2007 году доля промышленных предприятий в России, осуществляющих инновации, составляла 13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2008 году в России действовало 3414 организаций, осуществляющих инновационную деятельность. С 2006 по 2008 год их число увеличилось на 3,9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2008 году объём инновационных товаров, работ и услуг в России составил 1,103 трлн рублей.</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траты на технологические инновации в 2008 году в России составили 307 млрд рублей, в 2009 году — 399 млрд рублей.</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начале 2011 года американское издание Fast Company, специализирующееся на теме инноваций, составило рейтинг 10 ведущих инновационных компаний России. В рейтинг вошли ИТ-компания «Яндекс», производители программного обеспечения Kaspersky Lab и ABBYY, компания в области нанотехнологий «Роснано», государственная корпорация по атомной энергии «Росатом», компания по производству чипов M2M Telematics, производитель сверхярких светодиодов «Оптоган», компания по производству интегральных схем «Микрон», компания по производству газотурбинных двигателей НПО «Сатурн» и нефтяная компания Лукойл.</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нашей стране роль бизнеса постоянно и неуклонно возрастает. Предпринимательство призвано решить такие важные проблемы в сегодняшней экономике, как:</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начительно и без существенных капитальных вложений расширить производство многих потребительских товаров и услуг с использованием местных источников сырья.</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здать условия для трудоустройства рабочей силы, высвобождающейся на крупных предприятиях.</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скорить научно-технический прогресс.</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ставить позитивную альтернативу криминальному бизнесу и многие другие.</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воей деятельности малый бизнес сталкивается с очень большим количеством проблем, которые тормозят его развитие. Осознавая всю важность роли, которую играет малое предпринимательство в Российской экономике в данный период времени, властные структуры не могут не поддержать предпринимателей.</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чевидно, что всесторонняя поддержка производства и предприятий-производителей является самой важной задачей местных властей. Государство и местные власти обязаны в меру своих возможностей проводить патерналистскую (покровительственную) политику в отношении предприятий-производителей, всячески способствуя их возникновению и развитию на территории города и област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видам и формам поддержки предприятий-производителей относят:</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организационную помощь в скором и эффективном решении всех вопросов, поднимаемых предприятиями-производителями во властных структурах, создание равных и справедливых условий их конкуренции за пользование государственными (муниципальными) ресурсам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Экономическую поддержку предприятий-производителей, которая включает в себя:</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ддержку существующих производств. В отношении их могут использоваться следующие формы поддержки.</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Налоговые освобождения (также освобождения по сборам и платежам), исключительная форма поддержки, которая может предоставляться в том случае, если указанная сумма будет направлена на финансирование конкретных социально значимых объектов (программ), признанных таковыми властью.</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Налоговые льготы. При этом скидки должны устанавливаться по таким налогам как НДС, налог на прибыль, налог на имущество, налог на содержание жилого фонда. Установленная скидка должна компенсироваться а) ростом поступлений по подоходному налогу (на основе четкого финансового расчета) либо б) соответствующим сокращением расходов на систему социальной поддержки безработных.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Налоговый кредит должен предоставляться предприятиям, отнесенным к категориям «перспективные» и «среднеперспективные». Цель налогового кредита – закупка нового оборудования, расширение производства, запуск нового производства. Предоставление налогового кредита должно сопровождаться убедительными расчетами по планируемому расширению налогооблагаемой базы.</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новь создаваемые производственные предприятия должны быть освобождены от уплаты налогов (на прибыль, НДС, на имущество) сроком на два года. При этом должна существовать система ограничений.</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сли предприятие создается на производственной базе и с участием старого производственного предприятия в качестве соучредителя, то:</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тарое предприятие не может полностью войти в состав нового (например, просто перерегистрировавшись).</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ереданные новому предприятию производственные мощности не могут превышать трети производственных мощностей старого предприятия.</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а базе одного старого предприятия не может быть создано больше двух новых, пользующихся предоставленным освобождением.</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вое производственное предприятие, чтобы оно могло пользоваться предоставленным освобождением, должно либо приобрести в собственность участок земли, на котором предполагается строить производство, либо иметь в собственности производственные мощности (в частности здания, сооружения), где предполагается развернуть производство.</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r>
        <w:br w:type="page"/>
      </w:r>
    </w:p>
    <w:p>
      <w:pPr>
        <w:pStyle w:val="Normal"/>
        <w:suppressAutoHyphens w:val="true"/>
        <w:spacing w:lineRule="atLeast" w:line="100" w:before="0" w:after="0"/>
        <w:ind w:left="0" w:right="0" w:firstLine="709"/>
        <w:rPr>
          <w:rFonts w:ascii="Times New Roman" w:hAnsi="Times New Roman" w:eastAsia="Calibri" w:cs="Times New Roman"/>
          <w:sz w:val="28"/>
          <w:szCs w:val="28"/>
          <w:lang w:eastAsia="en-US"/>
        </w:rPr>
      </w:pPr>
      <w:r>
        <w:rPr>
          <w:rFonts w:eastAsia="Calibri" w:cs="Times New Roman" w:ascii="Times New Roman" w:hAnsi="Times New Roman"/>
          <w:b/>
          <w:sz w:val="32"/>
          <w:szCs w:val="32"/>
          <w:lang w:eastAsia="en-US"/>
        </w:rPr>
        <w:t>Заключение.</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заключение проделанной работы следует еще раз отметить важность и актуальность предпринимательства в экономике любой страны, в том числе, и России. Динамизм, развитие и диверсификация форм бизнеса дают основания предполагать, что в обозримом будущем этот сектор хозяйствования в странах с развитой экономикой будет и дальше развиваться.</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отелось бы надеяться, что в ближайшее время и Россия, учитывая обширный зарубежный опыт, пойдет по пути адаптации предприятий  бизнеса к сегодняшним экономическим условиям хозяйствования в стране. Тем более что имеющий глубокие корни в экономической истории России малый и средний бизнес не используется в полной мере, как в увеличении объемов производства, так и в повышении его эффективности и сбалансированности. Предпринимательство ведет к оздоровлению экономики в целом. Следовательно, лучшим выходом из создавшейся в России кризисной ситуации была бы государственная политика правительства, направленная на расширение и развитие предприятий.</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сомненна перспективность сектора бизнеса в современной экономике, и большой интерес к нему не следует рассматривать лишь как очередную компанию в системе антикризисных мер, но и как долговременное направление структурной политики, обеспечивающей органическую смычку воспроизводственных и рыночных процессов в российском хозяйстве, реализацию современной стратегии экономического роста в течение долговременного перехода. Ибо, именно предприятия, особенно в случае удовлетворительной разработки новой государственной политики в области бизнеса, могут стать основой рыночных структур во многих отраслях, обеспечить перелив инвестиций в сферы наиболее эффективного приложения ресурсов и тем самым соединить процессы структурной политики и формирование всероссийского рынка.</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днако все это возможно лишь после устранения ряда причин, ведущих к торможению развития предпринимательства.</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логовая система и налоговая политика в России являются тормозом развития бизнеса на всех стадиях жизненного цикла субъектов предпринимательства. Несмотря на то, что в стране действует система государственной поддержки субъектов предпринимательства, из государственного и местных бюджетов средств на эти цели выделяется крайне мало финансовых средств. Работа созданной инфраструктуры для поддержки бизнеса остается только на бумаге.</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менение упрощенной системы налогообложения, учета и отчетности для субъектов предпринимательства тоже не может решить проблему экономического стимулирования  предпринимательства, так как сама система требует изменений.</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онодательная база по налогообложению, учету и отчетности должна быть построена таким образом, чтобы не вынуждать предприятия в массовом порядке идти на нарушение закона. В этом случае применяемые репрессивные санкции будут на порядок более оправданы и эффективны.</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аким образом, можно сказать, что предпринимательство развивается не благодаря, а «вопреки» заботам государства, ведь предпринимательство вносит весомый вклад в формирование ВВП и доходной части бюджетов всех уровней, в решении таких проблем, как занятость, ускорение НТП, становления так необходимого в России «среднего» класса.</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рдинальное изменение ситуации к лучшему возможно лишь при последовательном снижении уровня налогообложения, усиление контрольных функций государства с параллельным обеспечением правоохранительным органам достаточных гарантий безопасности ведения бизнеса. Увеличение числа добросовестных налогоплательщиков выведет из тени значительные финансовые потоки, что в конечном итоге увеличит налоговые поступления от субъектов предпринимательства.</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r>
        <w:br w:type="page"/>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b/>
          <w:sz w:val="32"/>
          <w:szCs w:val="32"/>
          <w:lang w:eastAsia="en-US"/>
        </w:rPr>
        <w:t>Список использованных источников</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Райзберг Б. А. Основы экономики: Учебное пособие  М.: Инфра-М, 2002. – С.72.</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Шумпетер И. Теория экономического развития Москва 1982. - С. 169-170.</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Теория фирмы. Под редакцией В.М. Гальперина СПб 1995. - С. 14.</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Борисов Е.Ф. Экономическая теория: Учебное пособие: Курс лекций для студентов вузов. М.:Юрант, 2000. - С. 21.</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Макроэкономика: Учеб. Пособие / под ред. Зеньковой Л.П. – Мн.: Новое знание, 2002. – С. 23.</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Нестеров А.А, Белоусов В.Д, Шептухина И.И. Экономическая теория, часть 2, 2006. – С. 131.</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Гуманитарная культура как фактор преобразования России СПб 1995. - С. 30.</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Егорушков А.П. Проблемы развития малого предпринимательства в России  Финансы. № 12 - 1999. - С. 51.</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9 Барышников, М. Н. История делового мира России: пособие для вузов - М. : Аспект Пресс, 1994. – С. 224. </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 Кушпов, В. Социальная ответственность бизнеса как компонент рыночной экономики  Человек и труд,  2004. - N 2. - С. 68-69.</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Методика Национального института системных исследований проблем предпринимательства. «Эксперт Урал» №12 (275) /26 мар 2007.</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 Смутные перспективы рыночной экономики. «Эксперт Казахстан» №12 (68) /27 мар 2006.</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 Сизов, В. С. Кто он - предприниматель?: эволюция предпринимательской деятельности и ее содержание в условиях новой экономики  Российское предпринимательство, 2008. - N 9, вып. 2. - С. 4-8.</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 Куделин, А. Типологический анализ трактовок предпринимательства   Предпринимательство,</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04. - N 3. - С. 40-62.</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 Смольков, В. Г. Малое предпринимательство в России как общественное явление  Социально-гуманитарные знания, 2007. - N 2. - С. 146-162.</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 Тарабрин, В. В. Российское малое предпринимательство Туризм: право и экономика, 2006. - N 5. - С. 31.</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7 Лукин, А. С. Креативная составляющая современного предпринимательства Региональная экономика: теория и практика, 2008. - N 18. - С. 37-39.</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 Сукманов, Э. В. Предпринимательство как феномен развития инновационной экономики: концепция Й. Шумпетера Экономический анализ: теория и практика, 2010. - N 8. - С. 60-64.</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9 Кушпов, В. Социальная ответственность бизнеса как компонент рыночной экономики  Человек и труд, 2004. - N 2. - С. 68-69.</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 Кушлин, В. Движущие силы эволюции национальной экономики Экономист, 2003. - N8. - С. 3-11.</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 Батурин, Ф. А. Кому оно нужно, это малое предпринимательство? Заметки социолога ЭКО. Экономика и организация промышленного производства, 2005. - N 7. - С. 160-168.</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  Радаев В. В. Малый бизнес и проблемы деловой этики: надежды и реальность.  Вопросы экономики – 1996 - №7 – С. 4-5.</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 Опалева О.И. Предпринимательство как неотъемлемый элемент рыночной экономики и фактор инновационного развития Вестник Московского государственного областного университета. Серия: Экономика. 2009. № 1. С. 28-33.</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4 Жураковский А.С. Мировой опыт поддержки малого предпринимательства  Вестник Тамбовского университета. Серия: Гуманитарные науки. 2012. Т. 105. № 1. С. 35-38.</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5 Лебедева Л.В. Малый бизнес и его роль в создании новых рабочих мест ФЭС: Финансы. Экономика. Стратегия. 2009. № 8. С. 17-20.</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 Оруджев А.И. Факторы развития предпринимательства/ Оруджев А.И.//Международный научный журнал. 2009. № 04. С. 14-21.</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 Вегвари Б. Теории предпринимательства в свете их современной интерпретации/ Вегвари Б.//Вестник Иркутского государственного технического университета. 2009. Т. 37. № 1. С. 86-91.</w:t>
      </w:r>
    </w:p>
    <w:p>
      <w:pPr>
        <w:pStyle w:val="Normal"/>
        <w:suppressAutoHyphens w:val="true"/>
        <w:spacing w:lineRule="atLeast" w:line="10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 Опалева, О. И. Эволюция взглядов на сущность и функции предпринимательской деятельности: от возникновения до наших дней / О. И. Опалева // Финансы и кредит, 2010. - N 35. - С. 69-73.</w:t>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Calibri" w:hAnsi="Calibri" w:eastAsia="SimSun" w:cs=""/>
      <w:color w:val="auto"/>
      <w:sz w:val="22"/>
      <w:szCs w:val="22"/>
      <w:lang w:val="ru-RU" w:eastAsia="ru-RU" w:bidi="ar-SA"/>
    </w:rPr>
  </w:style>
  <w:style w:type="paragraph" w:styleId="Heading1">
    <w:name w:val="Heading 1"/>
    <w:basedOn w:val="Normal"/>
    <w:next w:val="TextBody"/>
    <w:qFormat/>
    <w:pPr>
      <w:numPr>
        <w:ilvl w:val="0"/>
        <w:numId w:val="1"/>
      </w:numPr>
      <w:spacing w:lineRule="atLeast" w:line="100" w:before="100" w:after="10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keepNext w:val="true"/>
      <w:numPr>
        <w:ilvl w:val="2"/>
        <w:numId w:val="1"/>
      </w:numPr>
      <w:spacing w:before="240" w:after="60"/>
      <w:outlineLvl w:val="2"/>
    </w:pPr>
    <w:rPr>
      <w:rFonts w:ascii="Cambria" w:hAnsi="Cambria" w:cs=""/>
      <w:b/>
      <w:bCs/>
      <w:sz w:val="26"/>
      <w:szCs w:val="26"/>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eastAsia="Times New Roman" w:cs="Times New Roman"/>
      <w:b/>
      <w:bCs/>
      <w:kern w:val="2"/>
      <w:sz w:val="48"/>
      <w:szCs w:val="48"/>
    </w:rPr>
  </w:style>
  <w:style w:type="character" w:styleId="2">
    <w:name w:val="Заголовок 2 Знак"/>
    <w:basedOn w:val="DefaultParagraphFont"/>
    <w:qFormat/>
    <w:rPr>
      <w:rFonts w:ascii="Cambria" w:hAnsi="Cambria" w:eastAsia="Times New Roman" w:cs="Times New Roman"/>
      <w:b/>
      <w:bCs/>
      <w:color w:val="4F81BD"/>
      <w:sz w:val="26"/>
      <w:szCs w:val="26"/>
    </w:rPr>
  </w:style>
  <w:style w:type="character" w:styleId="3">
    <w:name w:val="Заголовок 3 Знак"/>
    <w:basedOn w:val="DefaultParagraphFont"/>
    <w:qFormat/>
    <w:rPr>
      <w:rFonts w:ascii="Cambria" w:hAnsi="Cambria" w:cs=""/>
      <w:b/>
      <w:bCs/>
      <w:sz w:val="26"/>
      <w:szCs w:val="26"/>
    </w:rPr>
  </w:style>
  <w:style w:type="character" w:styleId="Style11">
    <w:name w:val="Название Знак"/>
    <w:basedOn w:val="DefaultParagraphFont"/>
    <w:qFormat/>
    <w:rPr>
      <w:rFonts w:ascii="Times New Roman" w:hAnsi="Times New Roman" w:eastAsia="Times New Roman" w:cs="Times New Roman"/>
      <w:sz w:val="28"/>
      <w:szCs w:val="20"/>
    </w:rPr>
  </w:style>
  <w:style w:type="character" w:styleId="StrongEmphasis">
    <w:name w:val="Strong"/>
    <w:basedOn w:val="DefaultParagraphFont"/>
    <w:qFormat/>
    <w:rPr>
      <w:rFonts w:cs="Times New Roman"/>
      <w:b/>
      <w:bCs/>
    </w:rPr>
  </w:style>
  <w:style w:type="paragraph" w:styleId="Heading">
    <w:name w:val="Heading"/>
    <w:basedOn w:val="Normal"/>
    <w:next w:val="Subtitle"/>
    <w:qFormat/>
    <w:pPr>
      <w:numPr>
        <w:ilvl w:val="0"/>
        <w:numId w:val="0"/>
      </w:numPr>
      <w:overflowPunct w:val="true"/>
      <w:spacing w:lineRule="atLeast" w:line="100" w:before="0" w:after="0"/>
      <w:ind w:hanging="0"/>
      <w:jc w:val="center"/>
    </w:pPr>
    <w:rPr>
      <w:rFonts w:ascii="Times New Roman" w:hAnsi="Times New Roman" w:eastAsia="Times New Roman" w:cs="Times New Roman"/>
      <w:b/>
      <w:bCs/>
      <w:sz w:val="28"/>
      <w:szCs w:val="20"/>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3">
    <w:name w:val="Название"/>
    <w:basedOn w:val="Normal"/>
    <w:qFormat/>
    <w:pPr>
      <w:suppressLineNumbers/>
      <w:spacing w:before="120" w:after="120"/>
    </w:pPr>
    <w:rPr>
      <w:rFonts w:cs="Lucida Sans"/>
      <w:i/>
      <w:iCs/>
      <w:sz w:val="24"/>
      <w:szCs w:val="24"/>
    </w:rPr>
  </w:style>
  <w:style w:type="paragraph" w:styleId="Style14">
    <w:name w:val="Указатель"/>
    <w:basedOn w:val="Normal"/>
    <w:qFormat/>
    <w:pPr>
      <w:suppressLineNumbers/>
    </w:pPr>
    <w:rPr>
      <w:rFonts w:cs="Lucida Sans"/>
    </w:rPr>
  </w:style>
  <w:style w:type="paragraph" w:styleId="Subtitle">
    <w:name w:val="Subtitle"/>
    <w:basedOn w:val="Style12"/>
    <w:next w:val="TextBody"/>
    <w:qFormat/>
    <w:pPr>
      <w:jc w:val="center"/>
    </w:pPr>
    <w:rPr>
      <w:i/>
      <w:iCs/>
      <w:sz w:val="28"/>
      <w:szCs w:val="28"/>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8:41:00Z</dcterms:created>
  <dc:creator>Лев Зибров</dc:creator>
  <dc:description>© Lev Zibrov, 2012</dc:description>
  <dc:language>en-US</dc:language>
  <cp:lastModifiedBy>Лев Зибров</cp:lastModifiedBy>
  <dcterms:modified xsi:type="dcterms:W3CDTF">2012-07-02T18:52:00Z</dcterms:modified>
  <cp:revision>24</cp:revision>
  <dc:subject/>
  <dc:title>Предпринимательство как необходимый элемент рыночной эконом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