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mallCaps/>
          <w:sz w:val="28"/>
          <w:szCs w:val="28"/>
          <w:lang w:val="ru-RU" w:eastAsia="en-US"/>
        </w:rPr>
      </w:pPr>
      <w:r>
        <w:rPr>
          <w:b/>
          <w:bCs/>
          <w:i/>
          <w:iCs/>
          <w:smallCaps/>
          <w:sz w:val="28"/>
          <w:szCs w:val="28"/>
          <w:lang w:val="ru-RU" w:eastAsia="en-US"/>
        </w:rPr>
        <w:t>Содержание</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rPr>
          <w:lang w:val="ru-RU" w:eastAsia="en-US"/>
        </w:rPr>
      </w:pPr>
      <w:r>
        <w:rPr>
          <w:smallCaps/>
          <w:color w:val="0000FF"/>
          <w:sz w:val="28"/>
          <w:szCs w:val="28"/>
          <w:u w:val="single"/>
          <w:lang w:val="ru-RU" w:eastAsia="en-US"/>
        </w:rPr>
        <w:t xml:space="preserve">1. Функции финансов </w:t>
      </w:r>
    </w:p>
    <w:p>
      <w:pPr>
        <w:pStyle w:val="Normal"/>
        <w:rPr>
          <w:lang w:val="ru-RU" w:eastAsia="en-US"/>
        </w:rPr>
      </w:pPr>
      <w:r>
        <w:rPr>
          <w:smallCaps/>
          <w:color w:val="0000FF"/>
          <w:sz w:val="28"/>
          <w:szCs w:val="28"/>
          <w:u w:val="single"/>
          <w:lang w:val="ru-RU" w:eastAsia="en-US"/>
        </w:rPr>
        <w:t xml:space="preserve">2. Производственные ценные бумаги: варранты, опционы, фьючерсы </w:t>
      </w:r>
    </w:p>
    <w:p>
      <w:pPr>
        <w:pStyle w:val="Normal"/>
        <w:rPr>
          <w:lang w:val="ru-RU" w:eastAsia="en-US"/>
        </w:rPr>
      </w:pPr>
      <w:r>
        <w:rPr>
          <w:smallCaps/>
          <w:color w:val="0000FF"/>
          <w:sz w:val="28"/>
          <w:szCs w:val="28"/>
          <w:u w:val="single"/>
          <w:lang w:val="ru-RU" w:eastAsia="en-US"/>
        </w:rPr>
        <w:t>3. Расчеты платежными поручениями</w:t>
      </w:r>
    </w:p>
    <w:p>
      <w:pPr>
        <w:pStyle w:val="Normal"/>
        <w:rPr>
          <w:lang w:val="ru-RU" w:eastAsia="en-US"/>
        </w:rPr>
      </w:pPr>
      <w:r>
        <w:rPr>
          <w:smallCaps/>
          <w:color w:val="0000FF"/>
          <w:sz w:val="28"/>
          <w:szCs w:val="28"/>
          <w:u w:val="single"/>
          <w:lang w:val="ru-RU" w:eastAsia="en-US"/>
        </w:rPr>
        <w:t>Список использованных источников</w:t>
      </w:r>
      <w:r>
        <w:br w:type="page"/>
      </w:r>
    </w:p>
    <w:p>
      <w:pPr>
        <w:pStyle w:val="Normal"/>
        <w:rPr>
          <w:b/>
          <w:b/>
          <w:bCs/>
          <w:i/>
          <w:i/>
          <w:iCs/>
          <w:smallCaps/>
          <w:sz w:val="28"/>
          <w:szCs w:val="28"/>
          <w:lang w:val="ru-RU" w:eastAsia="en-US"/>
        </w:rPr>
      </w:pPr>
      <w:r>
        <w:rPr>
          <w:b/>
          <w:bCs/>
          <w:i/>
          <w:iCs/>
          <w:smallCaps/>
          <w:sz w:val="28"/>
          <w:szCs w:val="28"/>
          <w:lang w:val="ru-RU" w:eastAsia="en-US"/>
        </w:rPr>
        <w:t xml:space="preserve">1. Функции финансов </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овременный финансовый кризис обнаружил несостоятельность многих положений зарубежной и отечественной экономической науки. В связи с этим возникла настоятельная потребность переосмысления ряда фундаментальных положений, в частности таких как сущность и функции финан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Финансы - экономическая категория, характеризующая отношения по поводу образования, мобилизации, распределения и использования финансовых ресур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Финансовые ресурсы - средства, которые могут быть направлены на цели развития и общественного обустройства. Источники финансовых ресурсов: вновь созданный чистый доход; часть национального богатства (ранее накопленных средств); получение средств из внешних источников. С существенной долей условности к финансовым ресурсам можно отнести активно применяющееся в настоящее время заимствование, т.е. привлечение из внешних источников средств на возвратной основе.</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Говоря о финансах как об экономической категории, следует отметить, что экономическая природа категории есть экономическая природа функций, которые эта категория выполняет и которые ей имманентно присущи. Такая природа вытекает не из абстракций, а сама выступает слепком вмененных к существованию жизненных, экономических, финансовых устоев общества. Особенность экономической природы функций состоит в их закономерной общности, она не зависит от используемых понятий и терминов, которые могут не в полной мере или вовсе не соответствовать объективному их содержанию. Инструкция или какой иной нормативный акт не создают природу экономической категории. Ее создают и определяют экономические законы, которые с неотвратимостью действуют в любом обществе, государстве. Это в полной мере справедливо и по отношению к функциям категории финан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Финансы как категория представляют собой специфическую и имманентно присущую значительной части денежного оборота в хозяйстве систему. Эта система не может не нести функциональную нагрузку по определению. Она объективно задана и вменена к применению самим фактом существования категор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 этом как экономическая категория финансы выполняют несколько функций - целевую, распределительную и контрольную.</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Может возникнуть вопрос: а зачем вообще говорить о функциях? Функции категории - отражение и выражение ее природы, сущности. Функции задаются категории вместе с её возникновением, оформлением и закреплением в экономической структуре общества. Выполнение определенных функций, присущих той или иной категории, носит неотвратимый, систематический, повсеместный, закономерно обусловленный, т.е. абсолютный, характер. В принципе, специфика категории раскрывается через присущие этой категории функции. Выделение их не может быть произвольным. Да и появление той или иной категории в совокупности действующих категорий не зависит от нашей воли и желания. Оно обусловлено уровнем развития общественного устройства. Правильное вычленение функций категории, их тщательный анализ, выявление алгоритма взаимосвязей дает твердую основу для оптимального использования той или иной категории в практической жизн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озвращаясь к функциям категории финансы, следует отметить, что целевая функция на самом деле является основной. Вспомним, что финансы - это экономическая категория, характеризующая отношения по поводу образования, мобилизации, распределения и использования финансовых ресур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современных условиях финансовые ресурсы мобилизуются, распределяются в форме денег и во многом представляются в виде денежных фондов. Однако чтобы создавать фонды, надо, прежде всего, определить, какие фонды создавать и для чего они нужны. Формирование фондов денежных средств не есть самоцель. Целью является направленность использования таких фонд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Формирование денежных фондов осуществляется на разных уровнях - на государственном, на уровне хозяйствующих субъектов, на личностном. Именно этим обусловлены такие понятия, как государственные финансы, финансы предприятий, финансы населения. На государственном уровне формируются бюджеты, фонды, имеющие общенациональные значения, например пенсионный, социального страхования и т.п. На уровне хозяйствующих субъектов создаются фонды, обеспечивающие простое воспроизводство, фонды, обеспечивающие развитие хозяйства, всякого рода резервные фонды. На уровне конкретного человека осознанно, или не очень определяются объемы средств, направляемые на текущее потребление, формирование инвестиционных возможностей, социальную защиту и т.п. Все это имеет конкретную цель, ради которой и создаются денежные фонды. Целевая функция финансов определяет направления и темпы развития. Не вдаваясь в глубину темы, следует лишь отметить, что эффективность целеопределения выступает как эффективность воспроизводств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Целевая функция реализуется в виде экономической, налоговой, бюджетной политики, политики в области промышленного, сельскохозяйственного, социального развития, военного строительства, развития личности и т.п.</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Распределительная функция финансов обуславливает необходимость формирования системы мобилизации и распределения финансовых ресурсов как между фондами, так и путем доведения их до конечных получателей уже из фондов для использования в соответствии с целевым предназначением. Эта функция реализуется в конкретных механизмах формирования фондов и их использования в соответствии с заданными целевыми задачами. Налоги, сборы, их ставки и механизм взимания, бюджетные процессы, нормы и нормативы - все это отражение распределительной функции финансов. При этом важно заметить, что распределенный рубль - есть целевой рубль. Совокупность распределительных механизмов, их целесообразность и эффективность оказывают самое непосредственное влияние на общественное воспроизводство.</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Значимую роль играет и контрольная функция финансов. Это не только контроль правильности формирования денежных фондов и их использования. Это очень важно, но не главное. Главным же в контрольной функции являются оценка достигнутых результатов использования финансовых ресурсов заданным целям, выявление несоответствий, выработка и реализация мер для корректировки целеположений использования финансовых ресурсов. Быстрота, адекватность реагирования на происходящие процессы во многом определяются степенью рациональности построения системы управления государством, экономикой, финансами. Правильно выстроенная система реализации контрольной функции финансов является важной частью обеспечения поступательного развития экономического субъекта.</w:t>
      </w:r>
    </w:p>
    <w:p>
      <w:pPr>
        <w:pStyle w:val="Heading1"/>
        <w:spacing w:lineRule="auto" w:line="360"/>
        <w:jc w:val="center"/>
        <w:rPr>
          <w:b/>
          <w:b/>
          <w:bCs/>
          <w:i/>
          <w:i/>
          <w:iCs/>
          <w:smallCaps/>
          <w:color w:val="000000"/>
          <w:sz w:val="28"/>
          <w:szCs w:val="28"/>
          <w:lang w:val="ru-RU" w:eastAsia="en-US"/>
        </w:rPr>
      </w:pPr>
      <w:r>
        <w:rPr>
          <w:b/>
          <w:bCs/>
          <w:i/>
          <w:iCs/>
          <w:smallCaps/>
          <w:color w:val="000000"/>
          <w:sz w:val="28"/>
          <w:szCs w:val="28"/>
          <w:lang w:val="ru-RU" w:eastAsia="en-US"/>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 xml:space="preserve">. Производственные ценные бумаги: варранты, опционы, фьючерсы </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pPr>
      <w:r>
        <w:rPr>
          <w:b/>
          <w:bCs/>
          <w:color w:val="000000"/>
          <w:sz w:val="28"/>
          <w:szCs w:val="28"/>
          <w:lang w:val="ru-RU"/>
        </w:rPr>
        <w:t>Варранты</w:t>
      </w:r>
      <w:r>
        <w:rPr>
          <w:b/>
          <w:bCs/>
          <w:i/>
          <w:iCs/>
          <w:color w:val="000000"/>
          <w:sz w:val="28"/>
          <w:szCs w:val="28"/>
          <w:lang w:val="ru-RU"/>
        </w:rPr>
        <w:t xml:space="preserve"> - </w:t>
      </w:r>
      <w:r>
        <w:rPr>
          <w:color w:val="000000"/>
          <w:sz w:val="28"/>
          <w:szCs w:val="28"/>
          <w:lang w:val="ru-RU"/>
        </w:rPr>
        <w:t>это ценные бумаги, дающие своему владельцу право закупить определенное количество обыкновенных акций по фиксированной цене до истечения определенного долгосрочного периода. Они действуют обычно 10-20 лет, после чего перестают существовать. В эти рамки включают и так называемый "период ожидания", который продолжается около года. Собственник варранта может приступить к его использованию только после истечения этого сро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рупные фирмы часто предваряют новые эмиссии ценных бумаг продажей варрантов, которые предусматривают право покупки акций данной корпорации по цене, превосходящей рыночную на 30-50%. Если впоследствии рыночный спрос на акции компании будет расширяться и их цена действительно поднимется, то фирме удастся распродать партию новых акций с премией. Если рыночный спрос не будет активным и фирме придется прибегнуть к услугам инвестиционного банка и размещать акции по более низкой цене, она сможет хотя бы частично компенсировать свои потери за счет доходов от продажи варрантов. Со своей стороны, российский инвестор может получить прибыль следующими способами:</w:t>
      </w:r>
    </w:p>
    <w:p>
      <w:pPr>
        <w:pStyle w:val="Normal"/>
        <w:tabs>
          <w:tab w:val="clear" w:pos="709"/>
          <w:tab w:val="left" w:pos="726" w:leader="none"/>
        </w:tabs>
        <w:spacing w:lineRule="auto" w:line="360"/>
        <w:ind w:firstLine="709"/>
        <w:jc w:val="both"/>
        <w:rPr/>
      </w:pPr>
      <w:r>
        <w:rPr>
          <w:color w:val="000000"/>
          <w:sz w:val="20"/>
          <w:szCs w:val="20"/>
          <w:lang w:val="ru-RU"/>
        </w:rPr>
        <w:t>♦</w:t>
      </w:r>
      <w:r>
        <w:rPr>
          <w:color w:val="000000"/>
          <w:sz w:val="20"/>
          <w:szCs w:val="20"/>
          <w:lang w:val="ru-RU"/>
        </w:rPr>
        <w:tab/>
      </w:r>
      <w:r>
        <w:rPr>
          <w:color w:val="000000"/>
          <w:sz w:val="28"/>
          <w:szCs w:val="28"/>
          <w:lang w:val="ru-RU"/>
        </w:rPr>
        <w:t>закупить акции по фиксированной цене, которая ниже рыночной;</w:t>
      </w:r>
    </w:p>
    <w:p>
      <w:pPr>
        <w:pStyle w:val="Normal"/>
        <w:spacing w:lineRule="auto" w:line="360"/>
        <w:ind w:firstLine="709"/>
        <w:jc w:val="both"/>
        <w:rPr/>
      </w:pPr>
      <w:r>
        <w:rPr>
          <w:color w:val="000000"/>
          <w:sz w:val="20"/>
          <w:szCs w:val="20"/>
          <w:lang w:val="ru-RU"/>
        </w:rPr>
        <w:t>♦</w:t>
      </w:r>
      <w:r>
        <w:rPr>
          <w:color w:val="000000"/>
          <w:sz w:val="20"/>
          <w:szCs w:val="20"/>
          <w:lang w:val="ru-RU"/>
        </w:rPr>
        <w:tab/>
      </w:r>
      <w:r>
        <w:rPr>
          <w:color w:val="000000"/>
          <w:sz w:val="28"/>
          <w:szCs w:val="28"/>
          <w:lang w:val="ru-RU"/>
        </w:rPr>
        <w:t>продать закупленные по более низкой цене акции по высокому курсу;</w:t>
      </w:r>
    </w:p>
    <w:p>
      <w:pPr>
        <w:pStyle w:val="Normal"/>
        <w:spacing w:lineRule="auto" w:line="360"/>
        <w:ind w:firstLine="709"/>
        <w:jc w:val="both"/>
        <w:rPr/>
      </w:pPr>
      <w:r>
        <w:rPr>
          <w:color w:val="000000"/>
          <w:sz w:val="20"/>
          <w:szCs w:val="20"/>
          <w:lang w:val="ru-RU"/>
        </w:rPr>
        <w:t>♦</w:t>
      </w:r>
      <w:r>
        <w:rPr>
          <w:color w:val="000000"/>
          <w:sz w:val="20"/>
          <w:szCs w:val="20"/>
          <w:lang w:val="ru-RU"/>
        </w:rPr>
        <w:tab/>
      </w:r>
      <w:r>
        <w:rPr>
          <w:color w:val="000000"/>
          <w:sz w:val="28"/>
          <w:szCs w:val="28"/>
          <w:lang w:val="ru-RU"/>
        </w:rPr>
        <w:t>продать варрант, воспользовавшись положительной разницей между ценой покупки и продаж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Единственный случай, когда продажа варрантов может нанести ущерб фирме, - это такой рост рыночных цен на данные акции, который значительно превысит начальную цену и предусмотренные в варранте 30-50%: тогда существование варрантов не позволит фирме полностью реализовать выгод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Когда курс акций перерастет фиксированную в варранте цену, проявляется так называемая "присущая стоимость". В качестве примера примем, что инвестор владеет варрантом, дающим право купить в течение 10 лет акции компании X по цене 50 долл. Курс акций начинает расти и в конце девятого года достигает 85 долл. Если собственник варранта решит его использовать для покупки акции, он выиграет 35 долл. ($85 - $50). Это и есть "присущая стоимость варранта, которая реализуется в момент покупки.</w:t>
      </w:r>
    </w:p>
    <w:p>
      <w:pPr>
        <w:pStyle w:val="Normal"/>
        <w:tabs>
          <w:tab w:val="clear" w:pos="709"/>
          <w:tab w:val="left" w:pos="726" w:leader="none"/>
        </w:tabs>
        <w:spacing w:lineRule="auto" w:line="360"/>
        <w:ind w:firstLine="709"/>
        <w:jc w:val="both"/>
        <w:rPr/>
      </w:pPr>
      <w:r>
        <w:rPr>
          <w:color w:val="000000"/>
          <w:sz w:val="28"/>
          <w:szCs w:val="28"/>
          <w:lang w:val="ru-RU"/>
        </w:rPr>
        <w:t>Варранты котируются и отдельно от акций. Их собственники могут оставить у себя акции, с которыми связаны варранты и воспользоваться только стоимостью деривативов. Котировку варрантов легко узнать по буквам "</w:t>
      </w:r>
      <w:r>
        <w:rPr>
          <w:color w:val="000000"/>
          <w:sz w:val="28"/>
          <w:szCs w:val="28"/>
          <w:lang w:val="en-US"/>
        </w:rPr>
        <w:t>wr</w:t>
      </w:r>
      <w:r>
        <w:rPr>
          <w:color w:val="000000"/>
          <w:sz w:val="28"/>
          <w:szCs w:val="28"/>
          <w:lang w:val="ru-RU"/>
        </w:rPr>
        <w:t>" (</w:t>
      </w:r>
      <w:r>
        <w:rPr>
          <w:color w:val="000000"/>
          <w:sz w:val="28"/>
          <w:szCs w:val="28"/>
          <w:lang w:val="en-US"/>
        </w:rPr>
        <w:t>warrant</w:t>
      </w:r>
      <w:r>
        <w:rPr>
          <w:color w:val="000000"/>
          <w:sz w:val="28"/>
          <w:szCs w:val="28"/>
          <w:lang w:val="ru-RU"/>
        </w:rPr>
        <w:t>), указанных в таблице рядом с наименованием компани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бычно варранты (наряду с сертификатами и ордерами) выпускаются для оплаты услуг инвестиционных банков и для обеспечения размещения партий новых бумаг. Также они используются при выплате доходов служащим данной фирм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ногда корпорации котируют только документы, обеспечивающие право покупки акций, не связывая их с продажей облигаций или привилегированных акций: в данном случае варранты предлагают непосредственно инвестор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акже выпускают варранты на облигации - но значительно реже. Они часто эмитируются как дополнение к новым выпускам облигаций; тогда объектом продажи является "пакет" ценных бумаг.</w:t>
      </w:r>
    </w:p>
    <w:p>
      <w:pPr>
        <w:pStyle w:val="Normal"/>
        <w:tabs>
          <w:tab w:val="clear" w:pos="709"/>
          <w:tab w:val="left" w:pos="726" w:leader="none"/>
        </w:tabs>
        <w:spacing w:lineRule="auto" w:line="360"/>
        <w:ind w:firstLine="709"/>
        <w:jc w:val="both"/>
        <w:rPr>
          <w:b/>
          <w:b/>
          <w:bCs/>
          <w:color w:val="000000"/>
          <w:sz w:val="28"/>
          <w:szCs w:val="28"/>
          <w:lang w:val="ru-RU"/>
        </w:rPr>
      </w:pPr>
      <w:r>
        <w:rPr>
          <w:b/>
          <w:bCs/>
          <w:color w:val="000000"/>
          <w:sz w:val="28"/>
          <w:szCs w:val="28"/>
          <w:lang w:val="ru-RU"/>
        </w:rPr>
        <w:t>Опционы и фьючерс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Любая финансовая операция несет риск для потребителя, но существуют операции и виды ценных бумаг, главная функция которых - перераспределение риск. С одной стороны, они сами наиболее рисковые, а с другой, - с их помощью риски могут быть минимизированы или даже устранены вообще. Это опционные и фьючерсные контракты. Клиенты, работающие на этих рынках, делятся на две категории:</w:t>
      </w:r>
    </w:p>
    <w:p>
      <w:pPr>
        <w:pStyle w:val="Normal"/>
        <w:tabs>
          <w:tab w:val="clear" w:pos="709"/>
          <w:tab w:val="left" w:pos="726" w:leader="none"/>
        </w:tabs>
        <w:spacing w:lineRule="auto" w:line="360"/>
        <w:ind w:firstLine="709"/>
        <w:jc w:val="both"/>
        <w:rPr/>
      </w:pPr>
      <w:r>
        <w:rPr>
          <w:color w:val="000000"/>
          <w:sz w:val="20"/>
          <w:szCs w:val="20"/>
          <w:lang w:val="ru-RU"/>
        </w:rPr>
        <w:t>♦</w:t>
      </w:r>
      <w:r>
        <w:rPr>
          <w:color w:val="000000"/>
          <w:sz w:val="20"/>
          <w:szCs w:val="20"/>
          <w:lang w:val="ru-RU"/>
        </w:rPr>
        <w:tab/>
      </w:r>
      <w:r>
        <w:rPr>
          <w:color w:val="000000"/>
          <w:sz w:val="28"/>
          <w:szCs w:val="28"/>
          <w:lang w:val="ru-RU"/>
        </w:rPr>
        <w:t>желающих застраховаться от риска (совершить операцию хеджирования);</w:t>
      </w:r>
    </w:p>
    <w:p>
      <w:pPr>
        <w:pStyle w:val="Normal"/>
        <w:spacing w:lineRule="auto" w:line="360"/>
        <w:ind w:firstLine="709"/>
        <w:jc w:val="both"/>
        <w:rPr/>
      </w:pPr>
      <w:r>
        <w:rPr>
          <w:color w:val="000000"/>
          <w:sz w:val="20"/>
          <w:szCs w:val="20"/>
          <w:lang w:val="ru-RU"/>
        </w:rPr>
        <w:t>♦</w:t>
      </w:r>
      <w:r>
        <w:rPr>
          <w:color w:val="000000"/>
          <w:sz w:val="20"/>
          <w:szCs w:val="20"/>
          <w:lang w:val="ru-RU"/>
        </w:rPr>
        <w:tab/>
      </w:r>
      <w:r>
        <w:rPr>
          <w:color w:val="000000"/>
          <w:sz w:val="28"/>
          <w:szCs w:val="28"/>
          <w:lang w:val="ru-RU"/>
        </w:rPr>
        <w:t>готовых пойти на больший риск при возможности получить больше прибыли - трейдеры или спекулянты.</w:t>
      </w:r>
    </w:p>
    <w:p>
      <w:pPr>
        <w:pStyle w:val="Normal"/>
        <w:tabs>
          <w:tab w:val="clear" w:pos="709"/>
          <w:tab w:val="left" w:pos="726" w:leader="none"/>
        </w:tabs>
        <w:spacing w:lineRule="auto" w:line="360"/>
        <w:ind w:firstLine="709"/>
        <w:jc w:val="both"/>
        <w:rPr/>
      </w:pPr>
      <w:r>
        <w:rPr>
          <w:color w:val="000000"/>
          <w:sz w:val="28"/>
          <w:szCs w:val="28"/>
          <w:lang w:val="ru-RU"/>
        </w:rPr>
        <w:t xml:space="preserve">Самым изученным является принцип традиционных опционов на акции. </w:t>
      </w:r>
      <w:r>
        <w:rPr>
          <w:b/>
          <w:bCs/>
          <w:color w:val="000000"/>
          <w:sz w:val="28"/>
          <w:szCs w:val="28"/>
          <w:lang w:val="ru-RU"/>
        </w:rPr>
        <w:t>Опцион</w:t>
      </w:r>
      <w:r>
        <w:rPr>
          <w:color w:val="000000"/>
          <w:sz w:val="28"/>
          <w:szCs w:val="28"/>
          <w:lang w:val="ru-RU"/>
        </w:rPr>
        <w:t xml:space="preserve"> - это заключаемый между двумя инвесторами договор, согласно которому один из них выписывает и продает опцион, а другой покупает опцион и право приобрести или продать лицу, выписавшему опцион, по фиксированной цене определенный актив (фиксированное количество акций). Таким образом, покупатель получает не сами ценные бумаги, а право (но не обязательство) приобрести титул собственности, а продавец (он же эмитент опциона) при выписывании договора получает своеобразные комиссионные, называемые премией. На практике операция купли-продажи опциона называется контрактом. Контракты на опцион обратимы. Обычно они заключаются на полный лот.</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умма, на которую заключается договор, - это базисный актив, а цена исполнения опциона - это цена базисного актива. Доход покупателя, который он реализовал бы при немедленной продаже опциона, равняется разнице между текущей ценой и ценой исполнения базисного актива - это внутренняя стоимость опциона. Внешняя (или временная) стоимость опциона зависит от длительности контракта, динамики процентных ставок и прочих факторов и исчисляется как премия минус внутренняя стоимость опциона. Опционные контракты на один и тот же базисный актив образуют класс отгонов, а опционы одного и того же класса, выпущенные на одинаковый срок по одной и той же цене исполнения, - серию опционов.</w:t>
      </w:r>
    </w:p>
    <w:p>
      <w:pPr>
        <w:pStyle w:val="Normal"/>
        <w:tabs>
          <w:tab w:val="clear" w:pos="709"/>
          <w:tab w:val="left" w:pos="726" w:leader="none"/>
        </w:tabs>
        <w:spacing w:lineRule="auto" w:line="360"/>
        <w:ind w:firstLine="709"/>
        <w:jc w:val="both"/>
        <w:rPr/>
      </w:pPr>
      <w:r>
        <w:rPr>
          <w:color w:val="000000"/>
          <w:sz w:val="28"/>
          <w:szCs w:val="28"/>
          <w:lang w:val="ru-RU"/>
        </w:rPr>
        <w:t>Различают опционы</w:t>
      </w:r>
      <w:r>
        <w:rPr>
          <w:b/>
          <w:bCs/>
          <w:i/>
          <w:iCs/>
          <w:color w:val="000000"/>
          <w:sz w:val="28"/>
          <w:szCs w:val="28"/>
          <w:lang w:val="ru-RU"/>
        </w:rPr>
        <w:t xml:space="preserve"> пут</w:t>
      </w:r>
      <w:r>
        <w:rPr>
          <w:color w:val="000000"/>
          <w:sz w:val="28"/>
          <w:szCs w:val="28"/>
          <w:lang w:val="ru-RU"/>
        </w:rPr>
        <w:t xml:space="preserve"> (контракт на продажу базисного актива),</w:t>
      </w:r>
      <w:r>
        <w:rPr>
          <w:b/>
          <w:bCs/>
          <w:i/>
          <w:iCs/>
          <w:color w:val="000000"/>
          <w:sz w:val="28"/>
          <w:szCs w:val="28"/>
          <w:lang w:val="ru-RU"/>
        </w:rPr>
        <w:t xml:space="preserve"> колл</w:t>
      </w:r>
      <w:r>
        <w:rPr>
          <w:color w:val="000000"/>
          <w:sz w:val="28"/>
          <w:szCs w:val="28"/>
          <w:lang w:val="ru-RU"/>
        </w:rPr>
        <w:t xml:space="preserve"> (на покупку базисного актива) и</w:t>
      </w:r>
      <w:r>
        <w:rPr>
          <w:b/>
          <w:bCs/>
          <w:i/>
          <w:iCs/>
          <w:color w:val="000000"/>
          <w:sz w:val="28"/>
          <w:szCs w:val="28"/>
          <w:lang w:val="ru-RU"/>
        </w:rPr>
        <w:t xml:space="preserve"> стреддл</w:t>
      </w:r>
      <w:r>
        <w:rPr>
          <w:color w:val="000000"/>
          <w:sz w:val="28"/>
          <w:szCs w:val="28"/>
          <w:lang w:val="ru-RU"/>
        </w:rPr>
        <w:t xml:space="preserve"> (стеллажная операция, сочетающая опционы пут и колл). </w:t>
      </w:r>
      <w:r>
        <w:rPr>
          <w:b/>
          <w:bCs/>
          <w:i/>
          <w:iCs/>
          <w:color w:val="000000"/>
          <w:sz w:val="28"/>
          <w:szCs w:val="28"/>
          <w:lang w:val="ru-RU"/>
        </w:rPr>
        <w:t xml:space="preserve">Длинный пут (колл) </w:t>
      </w:r>
      <w:r>
        <w:rPr>
          <w:color w:val="000000"/>
          <w:sz w:val="28"/>
          <w:szCs w:val="28"/>
          <w:lang w:val="ru-RU"/>
        </w:rPr>
        <w:t xml:space="preserve">означает держание опциона на продажу (покупку); </w:t>
      </w:r>
      <w:r>
        <w:rPr>
          <w:b/>
          <w:bCs/>
          <w:i/>
          <w:iCs/>
          <w:color w:val="000000"/>
          <w:sz w:val="28"/>
          <w:szCs w:val="28"/>
          <w:lang w:val="ru-RU"/>
        </w:rPr>
        <w:t xml:space="preserve">короткий пут (колл) - </w:t>
      </w:r>
      <w:r>
        <w:rPr>
          <w:color w:val="000000"/>
          <w:sz w:val="28"/>
          <w:szCs w:val="28"/>
          <w:lang w:val="ru-RU"/>
        </w:rPr>
        <w:t>обязательство принять (поставить) опционную сумму по первому требованию держателя. Различают</w:t>
      </w:r>
      <w:r>
        <w:rPr>
          <w:b/>
          <w:bCs/>
          <w:i/>
          <w:iCs/>
          <w:color w:val="000000"/>
          <w:sz w:val="28"/>
          <w:szCs w:val="28"/>
          <w:lang w:val="ru-RU"/>
        </w:rPr>
        <w:t xml:space="preserve"> стеллаж покупателя</w:t>
      </w:r>
      <w:r>
        <w:rPr>
          <w:color w:val="000000"/>
          <w:sz w:val="28"/>
          <w:szCs w:val="28"/>
          <w:lang w:val="ru-RU"/>
        </w:rPr>
        <w:t xml:space="preserve"> (когда приобретаются опционы на покупку и продажу одинаковых ценных бумаг в одни и те же даты по одинаковой цене) и</w:t>
      </w:r>
      <w:r>
        <w:rPr>
          <w:b/>
          <w:bCs/>
          <w:i/>
          <w:iCs/>
          <w:color w:val="000000"/>
          <w:sz w:val="28"/>
          <w:szCs w:val="28"/>
          <w:lang w:val="ru-RU"/>
        </w:rPr>
        <w:t xml:space="preserve"> стеллаж продавца</w:t>
      </w:r>
      <w:r>
        <w:rPr>
          <w:color w:val="000000"/>
          <w:sz w:val="28"/>
          <w:szCs w:val="28"/>
          <w:lang w:val="ru-RU"/>
        </w:rPr>
        <w:t xml:space="preserve"> (выписываются опционы на продажу и покупку одних и тех же активов с одинаковыми сроками и ценой исполнения).</w:t>
      </w:r>
    </w:p>
    <w:p>
      <w:pPr>
        <w:pStyle w:val="Normal"/>
        <w:tabs>
          <w:tab w:val="clear" w:pos="709"/>
          <w:tab w:val="left" w:pos="726" w:leader="none"/>
        </w:tabs>
        <w:spacing w:lineRule="auto" w:line="360"/>
        <w:ind w:firstLine="709"/>
        <w:jc w:val="both"/>
        <w:rPr/>
      </w:pPr>
      <w:r>
        <w:rPr>
          <w:color w:val="000000"/>
          <w:sz w:val="28"/>
          <w:szCs w:val="28"/>
          <w:lang w:val="ru-RU"/>
        </w:rPr>
        <w:t>Если контракты на покупку и продажу ценных бумаг (то есть длинная и короткая позиции) одинаковы, то у дилера</w:t>
      </w:r>
      <w:r>
        <w:rPr>
          <w:b/>
          <w:bCs/>
          <w:i/>
          <w:iCs/>
          <w:color w:val="000000"/>
          <w:sz w:val="28"/>
          <w:szCs w:val="28"/>
          <w:lang w:val="ru-RU"/>
        </w:rPr>
        <w:t xml:space="preserve"> закрытая позиция</w:t>
      </w:r>
      <w:r>
        <w:rPr>
          <w:color w:val="000000"/>
          <w:sz w:val="28"/>
          <w:szCs w:val="28"/>
          <w:lang w:val="ru-RU"/>
        </w:rPr>
        <w:t xml:space="preserve">, а если они не совпадают - </w:t>
      </w:r>
      <w:r>
        <w:rPr>
          <w:b/>
          <w:bCs/>
          <w:i/>
          <w:iCs/>
          <w:color w:val="000000"/>
          <w:sz w:val="28"/>
          <w:szCs w:val="28"/>
          <w:lang w:val="ru-RU"/>
        </w:rPr>
        <w:t>открытая позиция.</w:t>
      </w:r>
    </w:p>
    <w:p>
      <w:pPr>
        <w:pStyle w:val="Normal"/>
        <w:tabs>
          <w:tab w:val="clear" w:pos="709"/>
          <w:tab w:val="left" w:pos="726" w:leader="none"/>
        </w:tabs>
        <w:spacing w:lineRule="auto" w:line="360"/>
        <w:ind w:firstLine="709"/>
        <w:jc w:val="both"/>
        <w:rPr/>
      </w:pPr>
      <w:r>
        <w:rPr>
          <w:color w:val="000000"/>
          <w:sz w:val="28"/>
          <w:szCs w:val="28"/>
          <w:lang w:val="ru-RU"/>
        </w:rPr>
        <w:t>Известны также</w:t>
      </w:r>
      <w:r>
        <w:rPr>
          <w:b/>
          <w:bCs/>
          <w:i/>
          <w:iCs/>
          <w:color w:val="000000"/>
          <w:sz w:val="28"/>
          <w:szCs w:val="28"/>
          <w:lang w:val="ru-RU"/>
        </w:rPr>
        <w:t xml:space="preserve"> европейский опцион</w:t>
      </w:r>
      <w:r>
        <w:rPr>
          <w:color w:val="000000"/>
          <w:sz w:val="28"/>
          <w:szCs w:val="28"/>
          <w:lang w:val="ru-RU"/>
        </w:rPr>
        <w:t xml:space="preserve"> (может быть исполнен только в определенный оговоренный в контракте день) и</w:t>
      </w:r>
      <w:r>
        <w:rPr>
          <w:b/>
          <w:bCs/>
          <w:i/>
          <w:iCs/>
          <w:color w:val="000000"/>
          <w:sz w:val="28"/>
          <w:szCs w:val="28"/>
          <w:lang w:val="ru-RU"/>
        </w:rPr>
        <w:t xml:space="preserve"> американский опцион</w:t>
      </w:r>
      <w:r>
        <w:rPr>
          <w:color w:val="000000"/>
          <w:sz w:val="28"/>
          <w:szCs w:val="28"/>
          <w:lang w:val="ru-RU"/>
        </w:rPr>
        <w:t xml:space="preserve"> (может быть исполнен в течение периода до и в определенный оговоренный в контракте день).</w:t>
      </w:r>
    </w:p>
    <w:p>
      <w:pPr>
        <w:pStyle w:val="Normal"/>
        <w:spacing w:lineRule="auto" w:line="360"/>
        <w:ind w:firstLine="709"/>
        <w:jc w:val="both"/>
        <w:rPr>
          <w:color w:val="FFFFFF"/>
          <w:sz w:val="28"/>
          <w:szCs w:val="28"/>
          <w:lang w:val="ru-RU"/>
        </w:rPr>
      </w:pPr>
      <w:r>
        <w:rPr>
          <w:color w:val="FFFFFF"/>
          <w:sz w:val="28"/>
          <w:szCs w:val="28"/>
          <w:lang w:val="ru-RU"/>
        </w:rPr>
        <w:t>платежное поручение фьючерс опцион</w:t>
      </w:r>
    </w:p>
    <w:p>
      <w:pPr>
        <w:pStyle w:val="Normal"/>
        <w:tabs>
          <w:tab w:val="clear" w:pos="709"/>
          <w:tab w:val="left" w:pos="726" w:leader="none"/>
        </w:tabs>
        <w:spacing w:lineRule="auto" w:line="360"/>
        <w:ind w:firstLine="709"/>
        <w:jc w:val="both"/>
        <w:rPr/>
      </w:pPr>
      <w:r>
        <w:rPr>
          <w:color w:val="000000"/>
          <w:sz w:val="28"/>
          <w:szCs w:val="28"/>
          <w:lang w:val="ru-RU"/>
        </w:rPr>
        <w:t>Традиционные опционы купли-продажи акций проходят через биржевых агентов, специализирующихся в этом виде бизнеса. Они могут составить опционы продавца и покупателя, а также</w:t>
      </w:r>
      <w:r>
        <w:rPr>
          <w:b/>
          <w:bCs/>
          <w:i/>
          <w:iCs/>
          <w:color w:val="000000"/>
          <w:sz w:val="28"/>
          <w:szCs w:val="28"/>
          <w:lang w:val="ru-RU"/>
        </w:rPr>
        <w:t xml:space="preserve"> двойные</w:t>
      </w:r>
      <w:r>
        <w:rPr>
          <w:color w:val="000000"/>
          <w:sz w:val="28"/>
          <w:szCs w:val="28"/>
          <w:lang w:val="ru-RU"/>
        </w:rPr>
        <w:t xml:space="preserve"> (ёоиЫе) </w:t>
      </w:r>
      <w:r>
        <w:rPr>
          <w:b/>
          <w:bCs/>
          <w:i/>
          <w:iCs/>
          <w:color w:val="000000"/>
          <w:sz w:val="28"/>
          <w:szCs w:val="28"/>
          <w:lang w:val="ru-RU"/>
        </w:rPr>
        <w:t>опционы,</w:t>
      </w:r>
      <w:r>
        <w:rPr>
          <w:color w:val="000000"/>
          <w:sz w:val="28"/>
          <w:szCs w:val="28"/>
          <w:lang w:val="ru-RU"/>
        </w:rPr>
        <w:t xml:space="preserve"> дающие право покупать-продавать.</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 мировой практике очень важен Лондонский рынок торгуемых опционов. Рынок торгуемых опционов, созданный в 1978 г., является частью фондовой биржи. Место, где проходят операции с торгуемыми опционами, - единственная активная зона операционного зала фондовой биржи, потому что торговля акциями и первоклассными ценными бумагами вынесена за пределы зала и сейчас происходит по телефону и через экраны мониторов. Однако поднят вопрос об объединении рынка торгуемых опционов и финансовых фьючерсов.</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ринцип торгуемых опционов достаточно прост. Рассмотрим следующий пример. Покупатель заплатил 10 долл. за право приобрести акции компании "Альфа" по 100 долл. через три месяца, потому что рассчитывает, что их цена повысится. Если цена действительно повысилась, опцион был исполнен; если цена не повысилась, опцион "истек", обесценился и покупатель потерял все свои деньг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Торгуемый опцион отличается от традиционного тем, что можно покупать и продавать сам опцион, как будто он акция. Предположим, через месяц цена акций "Альфы" повысилась со 100 до 110 долл. Опцион, за который были заплачены 10 долл., сейчас имеет истинную стоимость, потому что дает право купить акции по цене ниже ее текущей стоимости. Следовательно, сам опцион стоит больше 10 долл., которые за него заплатили. Отражая повышение цен акции, в настоящий момент он может стоить примерно 18 долл. Следовательно, его можно продать и получить прибыль, не выполняя его. Если цена акций опять понизится, стоимость опциона упадет, но может быть еще есть шанс его продать и частично восстановить расходы.</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Десять долларов, первоначально уплаченные за торгуемый опцион "Альфы", - это ожидаемая стоимость опциона. Первоначально опцион, дающий право купить акцию по 100 долл., не имел истинной стоимости, когда цена акций была 100 долл. На рыночном жаргоне это опцион "при деньгах". Если цена акций стала 90 долл., опцион называется "без денег". Опцион на покупку акций по 100 долл., когда цена акций 110 долл. называется "в деньгах", потому что он имеет истинную стоимость. При выписывании опциона покупателя зависимость обратная: опцион будет "в деньгах", когда рыночная цена меньше цены исполнени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Ожидаемая стоимость опциона изменяется в течение всего срока действия контракта. Может быть, имело смысл заплатить 10 долл., если есть шанс повышения цены акции через некоторое время в течение следующих трех месяцев. Однако уже не имеет смысла платить эти деньги если опцион закончится через неделю. Следовательно, рыночная цена опциона постепенно снижается, только если рыночная стоимость самой акции не изменится в соответствующую сторону: для опциона продавца - вверх, а для опциона покупателя - вниз.</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Фьючерсные контракты также перераспределяют риск, но их механизм работы несколько отличается от опционов, и возможные потери не будут ограничены размером первоначально вложенных средств. Фьючерсный контракт - это договор о поставке стандартного пакета стандартных ценных бумаг в определенный момент в будущем, но по цене, одобренной в момент составления контракта. Фьючерные контракты могут быть заключены как на товар в традиционном смысле слова (акции, облигации), так и на гипотетический пакет акций или даже проценты. Продавец считает, что продажей ценных бумаг через некоторое время по зафиксированной сейчас цене снизит риск падения цены в будущем; покупатель занимает противоположную позицию. Подобные соображения лежат в основе теории срочных рынков. Они несомненно исполняют важную функцию, потому что дают возможность и продавцам, и покупателям предварительно составить планы на базе известных цен. Однако необходимо иметь в виду:</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во-первых, контракты купли-продажи ценных бумаг в будущем не заключаются обязательно между конечными потребителями и производителями и в результате не обязательно происходит физическая поставка ценных бумаг при истечении срока договора, потому что в принципе на некоторых срочных рынках физическая поставка очень редка;</w:t>
      </w:r>
    </w:p>
    <w:p>
      <w:pPr>
        <w:pStyle w:val="Normal"/>
        <w:tabs>
          <w:tab w:val="clear" w:pos="709"/>
          <w:tab w:val="left" w:pos="726" w:leader="none"/>
        </w:tabs>
        <w:spacing w:lineRule="auto" w:line="360"/>
        <w:ind w:firstLine="709"/>
        <w:jc w:val="both"/>
        <w:rPr/>
      </w:pPr>
      <w:r>
        <w:rPr>
          <w:color w:val="000000"/>
          <w:sz w:val="28"/>
          <w:szCs w:val="28"/>
          <w:lang w:val="ru-RU"/>
        </w:rPr>
        <w:t>во-вторых, по контракту покупатель не должен платить полную цену в момент покупки. Он выплачивает только своеобразный депозит - маржу (тагт), который может оставлять 10% от стоимости контракта, а для некоторых финансовых срочных сделок (</w:t>
      </w:r>
      <w:r>
        <w:rPr>
          <w:color w:val="000000"/>
          <w:sz w:val="28"/>
          <w:szCs w:val="28"/>
          <w:lang w:val="en-US"/>
        </w:rPr>
        <w:t>financial</w:t>
      </w:r>
      <w:r>
        <w:rPr>
          <w:color w:val="000000"/>
          <w:sz w:val="28"/>
          <w:szCs w:val="28"/>
          <w:lang w:val="ru-RU"/>
        </w:rPr>
        <w:t xml:space="preserve"> </w:t>
      </w:r>
      <w:r>
        <w:rPr>
          <w:color w:val="000000"/>
          <w:sz w:val="28"/>
          <w:szCs w:val="28"/>
          <w:lang w:val="en-US"/>
        </w:rPr>
        <w:t>futures</w:t>
      </w:r>
      <w:r>
        <w:rPr>
          <w:color w:val="000000"/>
          <w:sz w:val="28"/>
          <w:szCs w:val="28"/>
          <w:lang w:val="ru-RU"/>
        </w:rPr>
        <w:t>) может быть даже меньше. Именно здесь проявляется риск. Как и на опционном рынке, фьючерсный контракт покупается, если ожидается повышение цены, и продается, если ожидается понижение. Сам контракт в обоих случая один и тот же.</w:t>
      </w:r>
    </w:p>
    <w:p>
      <w:pPr>
        <w:pStyle w:val="Normal"/>
        <w:tabs>
          <w:tab w:val="clear" w:pos="709"/>
          <w:tab w:val="left" w:pos="726" w:leader="none"/>
        </w:tabs>
        <w:spacing w:lineRule="auto" w:line="360"/>
        <w:ind w:firstLine="709"/>
        <w:jc w:val="both"/>
        <w:rPr>
          <w:b/>
          <w:b/>
          <w:bCs/>
          <w:color w:val="000000"/>
          <w:sz w:val="28"/>
          <w:szCs w:val="28"/>
          <w:lang w:val="ru-RU"/>
        </w:rPr>
      </w:pPr>
      <w:r>
        <w:rPr>
          <w:b/>
          <w:bCs/>
          <w:color w:val="000000"/>
          <w:sz w:val="28"/>
          <w:szCs w:val="28"/>
          <w:lang w:val="ru-RU"/>
        </w:rPr>
      </w:r>
    </w:p>
    <w:p>
      <w:pPr>
        <w:pStyle w:val="Heading1"/>
        <w:spacing w:lineRule="auto" w:line="360"/>
        <w:jc w:val="center"/>
        <w:rPr>
          <w:b/>
          <w:b/>
          <w:bCs/>
          <w:i/>
          <w:i/>
          <w:iCs/>
          <w:smallCaps/>
          <w:sz w:val="28"/>
          <w:szCs w:val="28"/>
          <w:lang w:val="ru-RU" w:eastAsia="en-US"/>
        </w:rPr>
      </w:pPr>
      <w:r>
        <w:rPr>
          <w:b/>
          <w:bCs/>
          <w:i/>
          <w:iCs/>
          <w:smallCaps/>
          <w:sz w:val="28"/>
          <w:szCs w:val="28"/>
          <w:lang w:val="ru-RU" w:eastAsia="en-US"/>
        </w:rPr>
        <w:t>3. Расчеты платежными поручениями</w:t>
      </w:r>
    </w:p>
    <w:p>
      <w:pPr>
        <w:pStyle w:val="Normal"/>
        <w:tabs>
          <w:tab w:val="clear" w:pos="709"/>
          <w:tab w:val="left" w:pos="726" w:leader="none"/>
        </w:tabs>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огласно общим положениям "Гражданского кодекса Российской Федерации (часть вторая)", расчеты платежными поручениями подразумевают перечисление банком по поручению клиента-плательщика за его счет денежной суммы на счет получателя средств. Банк обязан списать денежные средства со счета клиента и обеспечить зачисление их на счет получателя.</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ручение клиента банку оформляется в виде такого расчетного документа, как платежное поручение. Платежное поручение - это расчетный документ, оформленный на бланке установленной формы, содержащий распоряжение плательщика обслуживающему его банку (банку-эмитенту) о переводе определенной денежной суммы на счет получателя средств, открытый в этом или другом банке. Платежное поручение оформляется, как правило, в четырех экземплярах, один из которых возвращается плательщику со штампом банка и выполняет функцию расписки о приеме расчетного документа к исполнению.</w:t>
      </w:r>
    </w:p>
    <w:p>
      <w:pPr>
        <w:pStyle w:val="Normal"/>
        <w:ind w:firstLine="709"/>
        <w:rPr>
          <w:color w:val="000000"/>
          <w:sz w:val="28"/>
          <w:szCs w:val="28"/>
          <w:lang w:val="ru-RU"/>
        </w:rPr>
      </w:pPr>
      <w:r>
        <w:rPr>
          <w:color w:val="000000"/>
          <w:sz w:val="28"/>
          <w:szCs w:val="28"/>
          <w:lang w:val="ru-RU"/>
        </w:rPr>
        <w:t>Платежные поручения применяются для расчетов не только в том случае, если стороны по основному договору выбрали форму расчетов платежными поручениями, но и при расчетах физического лица без открытия счета  (п.2 ст.863)  &lt;consultantplus://offline/ref=D2F9CF27B27E09E293AFC3F9BE0DDF49A171D86134D31E5EA1039A90408E32E169A0F104D5E493r3N4K&gt;, а также если в основном договоре стороны не оговорили применяемую форму расчетов (п.1 ст.516 &lt;consultantplus://offline/ref=D2F9CF27B27E09E293AFC3F9BE0DDF49A171D86134D31E5EA1039A90408E32E169A0F104D4E09Dr3N2K&gt; ГК).</w:t>
      </w:r>
    </w:p>
    <w:p>
      <w:pPr>
        <w:pStyle w:val="Normal"/>
        <w:ind w:firstLine="709"/>
        <w:rPr>
          <w:color w:val="000000"/>
          <w:sz w:val="28"/>
          <w:szCs w:val="28"/>
          <w:lang w:val="ru-RU"/>
        </w:rPr>
      </w:pPr>
      <w:r>
        <w:rPr>
          <w:color w:val="000000"/>
          <w:sz w:val="28"/>
          <w:szCs w:val="28"/>
          <w:lang w:val="ru-RU"/>
        </w:rPr>
        <w:t>Платежные поручения могут использоваться для расчетов как юридических, так и физических лиц. Положением &lt;consultantplus://offline/ref=D2F9CF27B27E09E293AFC3F9BE0DDF49A07ADB6534D31E5EA1039A90r4N0K&gt; ЦБ РФ N 222-П предусмотрены следующие особенности для расчетов платежными поручениями граждан. Платежные поручения могут исполняться только при наличии средств на счете. Частичная оплата платежного поручения не допускается. Банк может составить от имени клиента расчетный документ на осуществление периодических перечислений с текущего счета клиента, если эта возможность предусмотрена договором банковского счета.</w:t>
      </w:r>
    </w:p>
    <w:p>
      <w:pPr>
        <w:pStyle w:val="Normal"/>
        <w:ind w:firstLine="709"/>
        <w:rPr>
          <w:color w:val="000000"/>
          <w:sz w:val="28"/>
          <w:szCs w:val="28"/>
          <w:lang w:val="ru-RU"/>
        </w:rPr>
      </w:pPr>
      <w:r>
        <w:rPr>
          <w:color w:val="000000"/>
          <w:sz w:val="28"/>
          <w:szCs w:val="28"/>
          <w:lang w:val="ru-RU"/>
        </w:rPr>
        <w:t>Основанием проведения расчетов платежными поручениями являются договоры банковского счета и банковского вклада. Платежные поручения принимаются банком независимо от наличия денежных средств на счете клиента.</w:t>
      </w:r>
    </w:p>
    <w:p>
      <w:pPr>
        <w:pStyle w:val="Normal"/>
        <w:ind w:firstLine="709"/>
        <w:rPr>
          <w:color w:val="000000"/>
          <w:sz w:val="28"/>
          <w:szCs w:val="28"/>
          <w:lang w:val="ru-RU"/>
        </w:rPr>
      </w:pPr>
      <w:r>
        <w:rPr>
          <w:color w:val="000000"/>
          <w:sz w:val="28"/>
          <w:szCs w:val="28"/>
          <w:lang w:val="ru-RU"/>
        </w:rPr>
        <w:t>Платежными поручениями могут производиться перечисления денежных средств в уплату за товары (работы, услуги), в том числе для предварительной оплаты, в бюджеты всех уровней и внебюджетные фонды, в целях возврата (размещения) кредита, займа, в других случаях, предусмотренных законом и договором.</w:t>
      </w:r>
    </w:p>
    <w:p>
      <w:pPr>
        <w:pStyle w:val="Normal"/>
        <w:ind w:firstLine="709"/>
        <w:rPr>
          <w:color w:val="000000"/>
          <w:sz w:val="28"/>
          <w:szCs w:val="28"/>
          <w:lang w:val="ru-RU"/>
        </w:rPr>
      </w:pPr>
      <w:r>
        <w:rPr>
          <w:color w:val="000000"/>
          <w:sz w:val="28"/>
          <w:szCs w:val="28"/>
          <w:lang w:val="ru-RU"/>
        </w:rPr>
        <w:t>Счет получателя средств может находиться в этом же банке или в другом банке.</w:t>
      </w:r>
    </w:p>
    <w:p>
      <w:pPr>
        <w:pStyle w:val="Normal"/>
        <w:ind w:firstLine="709"/>
        <w:rPr>
          <w:color w:val="000000"/>
          <w:sz w:val="28"/>
          <w:szCs w:val="28"/>
          <w:lang w:val="ru-RU"/>
        </w:rPr>
      </w:pPr>
      <w:r>
        <w:rPr>
          <w:color w:val="000000"/>
          <w:sz w:val="28"/>
          <w:szCs w:val="28"/>
          <w:lang w:val="ru-RU"/>
        </w:rPr>
        <w:t>Срок осуществления расходной операции устанавливается законом. Более короткий срок может быть предусмотрен договором банковского счета либо применяемыми в банковской практике обычаями делового оборота.</w:t>
      </w:r>
    </w:p>
    <w:p>
      <w:pPr>
        <w:pStyle w:val="Normal"/>
        <w:ind w:firstLine="709"/>
        <w:rPr/>
      </w:pPr>
      <w:r>
        <w:rPr>
          <w:color w:val="000000"/>
          <w:sz w:val="28"/>
          <w:szCs w:val="28"/>
          <w:lang w:val="ru-RU"/>
        </w:rPr>
        <w:t>Перечисление денежных средств производится банком только при наличии на счете клиента необходимой денежной суммы. При отсутствии на счете средств банк может осуществить кредитование счета, если это предусмотрено договором (ст.850 &lt;consultantplus://offline/ref=D2F9CF27B27E09E293AFC3F9BE0DDF49A171D86134D31E5EA1039A90408E32E169A0F104D5E495r3NFK&gt; ГК). В противном случае платежное поручение отправляется в картотеку по внебалансовому счету N 90902 "Расчетные документы, не оплаченные в срок". При появлении средств на счете оно исполняется после расчетных документов, попавших в картотеку ранее.</w:t>
      </w:r>
    </w:p>
    <w:p>
      <w:pPr>
        <w:pStyle w:val="Normal"/>
        <w:ind w:firstLine="709"/>
        <w:rPr>
          <w:color w:val="000000"/>
          <w:sz w:val="28"/>
          <w:szCs w:val="28"/>
          <w:lang w:val="ru-RU"/>
        </w:rPr>
      </w:pPr>
      <w:r>
        <w:rPr>
          <w:color w:val="000000"/>
          <w:sz w:val="28"/>
          <w:szCs w:val="28"/>
          <w:lang w:val="ru-RU"/>
        </w:rPr>
        <w:t>Правила о расчетах платежными поручениями (ст.863 &lt;consultantplus://offline/ref=D2F9CF27B27E09E293AFC3F9BE0DDF49A171D86134D31E5EA1039A90408E32E169A0F104D5E493r3N6K&gt; - 866 &lt;consultantplus://offline/ref=D2F9CF27B27E09E293AFC3F9BE0DDF49A171D86134D31E5EA1039A90408E32E169A0F104D5E49Cr3N4K&gt; ГК) применяются не только при расчетах платежными поручениями, но по аналогии и к расчетам без открытия банковского счета. Невозможность применения аналогии закона в данном случае может быть установлена законом, банковскими правилами или вытекать из существа этих отношений.</w:t>
      </w:r>
    </w:p>
    <w:p>
      <w:pPr>
        <w:pStyle w:val="Normal"/>
        <w:ind w:firstLine="709"/>
        <w:rPr>
          <w:color w:val="000000"/>
          <w:sz w:val="28"/>
          <w:szCs w:val="28"/>
          <w:lang w:val="ru-RU"/>
        </w:rPr>
      </w:pPr>
      <w:r>
        <w:rPr>
          <w:color w:val="000000"/>
          <w:sz w:val="28"/>
          <w:szCs w:val="28"/>
          <w:lang w:val="ru-RU"/>
        </w:rPr>
        <w:t>Если физическое лицо желает перечислить денежные средства на существующий счет третьего лица, он может обратиться в банк, где у него не открыт банковский счет, и представить в банк платежное поручение о перечислении денежных средств на указанный счет. К отношениям банка и такого гражданина применяются названные нормы ГК &lt;consultantplus://offline/ref=D2F9CF27B27E09E293AFC3F9BE0DDF49A171D86134D31E5EA1039A90408E32E169A0F104D5E493r3N7K&gt;.</w:t>
      </w:r>
    </w:p>
    <w:p>
      <w:pPr>
        <w:pStyle w:val="Normal"/>
        <w:ind w:firstLine="709"/>
        <w:rPr>
          <w:color w:val="000000"/>
          <w:sz w:val="28"/>
          <w:szCs w:val="28"/>
          <w:lang w:val="ru-RU"/>
        </w:rPr>
      </w:pPr>
      <w:r>
        <w:rPr>
          <w:color w:val="000000"/>
          <w:sz w:val="28"/>
          <w:szCs w:val="28"/>
          <w:lang w:val="ru-RU"/>
        </w:rPr>
        <w:t>Источниками регулирования отношений, вытекающих из расчетов платежными поручениями, являются закон, банковские правила и применяемые в банковской практике обычаи делового оборота. К обычаям делового оборота, используемым в банковской практике, можно отнести не имеющие силу нормативного акта, но применяющиеся в силу сложившихся банковских традиций и пробелов в законе акты Госбанка СССР и Внешторгбанка ССС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Согласно ст.864 "Гражданского кодекса Российской Федерации (часть вторая)", для осуществления расчетов с контрагентами по сделкам плательщик предъявляет в банк платежное поручение, которое составляется клиентом или заполняется банком на основании договора об этом между ними. Платежные поручения предъявляются в банк в количестве экземпляров, необходимом для всех участников расчетов. Все экземпляры должны быть идентичны. Платежное поручение действительно к предъявлению в течение десяти дней со дня составления, не считая дня выписки.</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Условиями исполнения платежного поручения по общему правилу являются соответствие его формы и содержания закону и наличие средств на счете клиента. Несоблюдение данных условий влечет право банка отказаться от исполнения платежного поручения. Отказ банка возможен только при условии соблюдения предусмотренного законом порядк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Иных оснований для отказа банка от исполнения платежного поручения не предусмотрено законом и не может устанавливаться договором между банком и клиентом-плательщиком.</w:t>
      </w:r>
    </w:p>
    <w:p>
      <w:pPr>
        <w:pStyle w:val="Normal"/>
        <w:ind w:firstLine="709"/>
        <w:rPr>
          <w:color w:val="000000"/>
          <w:sz w:val="28"/>
          <w:szCs w:val="28"/>
          <w:lang w:val="ru-RU"/>
        </w:rPr>
      </w:pPr>
      <w:r>
        <w:rPr>
          <w:color w:val="000000"/>
          <w:sz w:val="28"/>
          <w:szCs w:val="28"/>
          <w:lang w:val="ru-RU"/>
        </w:rPr>
        <w:t>Условия исполнения поручения следует отличать от условий принятия банком платежного поручения. В соответствии с п.3.5 &lt;consultantplus://offline/ref=89373122A85AC1B53BE98A69BA2DCE40D93391BEECC835B549BD2423F76CE10D135E384AEC9190e2SAK&gt; Положения ЦБ РФ N 2-П платежные поручения принимаются банком к исполнению независимо от наличия денежных средств на счете. Согласно п.2.16 &lt;consultantplus://offline/ref=89373122A85AC1B53BE98A69BA2DCE40D93391BEECC835B549BD2423F76CE10D135E384AE597e9S9K&gt; Положения ЦБ РФ N 2-П не подлежат приему расчетные документы, оформленные с нарушением пп.2.4 &lt;consultantplus://offline/ref=89373122A85AC1B53BE98A69BA2DCE40D93391BEECC835B549BD2423F76CE10D135E384AEC9094e2SFK&gt; - 2.14 &lt;consultantplus://offline/ref=89373122A85AC1B53BE98A69BA2DCE40D93391BEECC835B549BD2423F76CE10D135E384AEC9097e2S9K&gt; Положения ЦБ РФ N 2-П, Положения &lt;consultantplus://offline/ref=89373122A85AC1B53BE98A69BA2DCE40D73390B3ECC835B549BD2423eFS7K&gt; ЦБ РФ о правилах ведения бухгалтерского учета в кредитных организациях, расположенных на территории Российской Федерации (Вестник Банка России. 2007. N 20 - 21), а также не содержащие информации о плательщике.</w:t>
      </w:r>
    </w:p>
    <w:p>
      <w:pPr>
        <w:pStyle w:val="Normal"/>
        <w:ind w:firstLine="709"/>
        <w:rPr>
          <w:color w:val="000000"/>
          <w:sz w:val="28"/>
          <w:szCs w:val="28"/>
          <w:lang w:val="ru-RU"/>
        </w:rPr>
      </w:pPr>
      <w:r>
        <w:rPr>
          <w:color w:val="000000"/>
          <w:sz w:val="28"/>
          <w:szCs w:val="28"/>
          <w:lang w:val="ru-RU"/>
        </w:rPr>
        <w:t>При несоответствии платежного поручения требованиям, указанным в пункте 1 &lt;consultantplus://offline/ref=E2C72677A5EAA649661850D825A021714833D6FF7ADAC2CFC48B79989A8CFC62669F8CF748FB2148H7Q6K&gt; настоящей статьи, банк может уточнить содержание поручения. Такой запрос должен быть сделан плательщику незамедлительно по получении поручения. При неполучении ответа в срок, предусмотренный законом или установленными в соответствии с ним банковскими правилами, а при их отсутствии - в разумный срок банк может оставить поручение без исполнения и возвратить его плательщику, если иное не предусмотрено законом, установленными в соответствии с ним банковскими правилами или договором между банком и плательщиком.</w:t>
      </w:r>
    </w:p>
    <w:p>
      <w:pPr>
        <w:pStyle w:val="Normal"/>
        <w:ind w:firstLine="709"/>
        <w:rPr>
          <w:color w:val="000000"/>
          <w:sz w:val="28"/>
          <w:szCs w:val="28"/>
          <w:lang w:val="ru-RU"/>
        </w:rPr>
      </w:pPr>
      <w:r>
        <w:rPr>
          <w:color w:val="000000"/>
          <w:sz w:val="28"/>
          <w:szCs w:val="28"/>
          <w:lang w:val="ru-RU"/>
        </w:rPr>
        <w:t>Содержание и форма платежного поручения должны соответствовать требованиям закона и банковским правилам.</w:t>
      </w:r>
    </w:p>
    <w:p>
      <w:pPr>
        <w:pStyle w:val="Normal"/>
        <w:ind w:firstLine="709"/>
        <w:rPr>
          <w:color w:val="000000"/>
          <w:sz w:val="28"/>
          <w:szCs w:val="28"/>
          <w:lang w:val="ru-RU"/>
        </w:rPr>
      </w:pPr>
      <w:r>
        <w:rPr>
          <w:color w:val="000000"/>
          <w:sz w:val="28"/>
          <w:szCs w:val="28"/>
          <w:lang w:val="ru-RU"/>
        </w:rPr>
        <w:t>Требования к форме расчетных документов, а значит, и платежных поручений предусмотрены пп.2.4 &lt;consultantplus://offline/ref=89373122A85AC1B53BE98A69BA2DCE40D93391BEECC835B549BD2423F76CE10D135E384AEC9094e2SFK&gt; - 2.14 &lt;consultantplus://offline/ref=89373122A85AC1B53BE98A69BA2DCE40D93391BEECC835B549BD2423F76CE10D135E384AEC9097e2S9K&gt; Положения ЦБ РФ N 2-П. Расчетные документы в бумажной форме составляются на бланках документов, включенных в Общероссийский классификатор &lt;consultantplus://offline/ref=89373122A85AC1B53BE98A69BA2DCE40D7369AB2E8C835B549BD2423F76CE10D135E384AEC9097e2SCK&gt; управленческой документации. Бланки изготавливаются в типографии или с использованием электронно-вычислительных машин. Реквизиты расчетных документов названы в п.2.10 &lt;consultantplus://offline/ref=89373122A85AC1B53BE98A69BA2DCE40D93391BEECC835B549BD2423F76CE10D135E384AEC9095e2S9K&gt; Положения ЦБ РФ N 2-П (наименование и код формы; дата выписки и номер; наименование плательщика, банка, получателя; вид, назначение, сумма и очередность платежа; вид операции; подпись уполномоченных лиц и оттиск печати).</w:t>
      </w:r>
    </w:p>
    <w:p>
      <w:pPr>
        <w:pStyle w:val="Normal"/>
        <w:ind w:firstLine="709"/>
        <w:rPr>
          <w:color w:val="000000"/>
          <w:sz w:val="28"/>
          <w:szCs w:val="28"/>
          <w:lang w:val="ru-RU"/>
        </w:rPr>
      </w:pPr>
      <w:r>
        <w:rPr>
          <w:color w:val="000000"/>
          <w:sz w:val="28"/>
          <w:szCs w:val="28"/>
          <w:lang w:val="ru-RU"/>
        </w:rPr>
        <w:t>Содержанием платежного поручения является информация, заполняемая на полях поручения.</w:t>
      </w:r>
    </w:p>
    <w:p>
      <w:pPr>
        <w:pStyle w:val="Normal"/>
        <w:ind w:firstLine="709"/>
        <w:rPr>
          <w:color w:val="000000"/>
          <w:sz w:val="28"/>
          <w:szCs w:val="28"/>
          <w:lang w:val="ru-RU"/>
        </w:rPr>
      </w:pPr>
      <w:r>
        <w:rPr>
          <w:color w:val="000000"/>
          <w:sz w:val="28"/>
          <w:szCs w:val="28"/>
          <w:lang w:val="ru-RU"/>
        </w:rPr>
        <w:t>Поручение плательщика исполняется банком при наличии средств на счете плательщика, если иное не предусмотрено договором между плательщиком и банком. Поручения исполняются банком с соблюдением очередности списания денежных средств со счета  (статья 855).  &lt;consultantplus://offline/ref=E2C72677A5EAA649661850D825A021714833D6FF7ADAC2CFC48B79989A8CFC62669F8CF748FB214CH7Q4K&gt;</w:t>
      </w:r>
    </w:p>
    <w:p>
      <w:pPr>
        <w:pStyle w:val="Normal"/>
        <w:ind w:firstLine="709"/>
        <w:rPr>
          <w:color w:val="000000"/>
          <w:sz w:val="28"/>
          <w:szCs w:val="28"/>
          <w:lang w:val="ru-RU"/>
        </w:rPr>
      </w:pPr>
      <w:r>
        <w:rPr>
          <w:color w:val="000000"/>
          <w:sz w:val="28"/>
          <w:szCs w:val="28"/>
          <w:lang w:val="ru-RU"/>
        </w:rPr>
        <w:t>Если платежное требования не соответствует предъявляемым к его форме и содержанию требованиям, банк может оставить поручение без исполнения и возвратить его плательщику. Таким образом, в данном случае отказ банка от исполнения поручения является его правом, а не обязанностью.</w:t>
      </w:r>
    </w:p>
    <w:p>
      <w:pPr>
        <w:pStyle w:val="Normal"/>
        <w:ind w:firstLine="709"/>
        <w:rPr>
          <w:color w:val="000000"/>
          <w:sz w:val="28"/>
          <w:szCs w:val="28"/>
          <w:lang w:val="ru-RU"/>
        </w:rPr>
      </w:pPr>
      <w:r>
        <w:rPr>
          <w:color w:val="000000"/>
          <w:sz w:val="28"/>
          <w:szCs w:val="28"/>
          <w:lang w:val="ru-RU"/>
        </w:rPr>
        <w:t>Тем не менее названная норма не имеет применения в данном виде. Несоответствие поручения требованиям к его содержанию действительно влечет последствия, предусмотренные п.2 ст.864 &lt;consultantplus://offline/ref=89373122A85AC1B53BE98A69BA2DCE40D63E9DB8E1C835B549BD2423F76CE10D135E384AED9697e2SDK&gt;. Но если предъявленное платежное требование не соответствует требованиям, предусмотренным законом к его форме, оно не принимается банком к исполнению (п.2.16 &lt;consultantplus://offline/ref=89373122A85AC1B53BE98A69BA2DCE40D93391BEECC835B549BD2423F76CE10D135E384AE597e9S9K&gt; Положения ЦБ РФ N 2-П). Так, согласно п.2.14 &lt;consultantplus://offline/ref=89373122A85AC1B53BE98A69BA2DCE40D93391BEECC835B549BD2423F76CE10D135E384AEC9097e2S9K&gt; Положения ЦБ РФ N 2-П банк не принимает к исполнению расчетные документы, первый экземпляр которых не содержит две первые подписи (первую и вторую) или одну, если в штате нет лица, обладающего правом второй подписи, а также оттиск печати.</w:t>
      </w:r>
    </w:p>
    <w:p>
      <w:pPr>
        <w:pStyle w:val="Normal"/>
        <w:ind w:firstLine="709"/>
        <w:rPr>
          <w:color w:val="000000"/>
          <w:sz w:val="28"/>
          <w:szCs w:val="28"/>
          <w:lang w:val="ru-RU"/>
        </w:rPr>
      </w:pPr>
      <w:r>
        <w:rPr>
          <w:color w:val="000000"/>
          <w:sz w:val="28"/>
          <w:szCs w:val="28"/>
          <w:lang w:val="ru-RU"/>
        </w:rPr>
        <w:t>При несоответствии платежного поручения требованиям к его содержанию предусмотрена следующая процедура отказа банка от его исполнения. Получив такое поручение, банк обязан предварительно сделать запрос плательщику для уточнения содержания поручения. Запрос должен быть сделан незамедлительно по получении поручения. Не получив ответа в разумный срок, банк приобретает право отказаться от исполнения платежного поручения. Законом или банковскими правилами может быть установлен конкретный срок для ответа плательщика на запрос банка о содержании поручения.</w:t>
      </w:r>
    </w:p>
    <w:p>
      <w:pPr>
        <w:pStyle w:val="Normal"/>
        <w:ind w:firstLine="709"/>
        <w:rPr>
          <w:color w:val="000000"/>
          <w:sz w:val="28"/>
          <w:szCs w:val="28"/>
          <w:lang w:val="ru-RU"/>
        </w:rPr>
      </w:pPr>
      <w:r>
        <w:rPr>
          <w:color w:val="000000"/>
          <w:sz w:val="28"/>
          <w:szCs w:val="28"/>
          <w:lang w:val="ru-RU"/>
        </w:rPr>
        <w:t>Предъявление запроса клиенту является правом банка. Но если банк не воспользовался таким правом и не уточнил содержание поручения, он лишается права отказаться от исполнения платежного поручения по данному основанию.</w:t>
      </w:r>
    </w:p>
    <w:p>
      <w:pPr>
        <w:pStyle w:val="Normal"/>
        <w:ind w:firstLine="709"/>
        <w:rPr>
          <w:color w:val="000000"/>
          <w:sz w:val="28"/>
          <w:szCs w:val="28"/>
          <w:lang w:val="ru-RU"/>
        </w:rPr>
      </w:pPr>
      <w:r>
        <w:rPr>
          <w:color w:val="000000"/>
          <w:sz w:val="28"/>
          <w:szCs w:val="28"/>
          <w:lang w:val="ru-RU"/>
        </w:rPr>
        <w:t>Закон, банковские правила или договор банковского счета могут содержать иные правила (например, иной срок для ответа плательщика на запрос, запрет банку отказаться от исполнения поручения и т.д.).</w:t>
      </w:r>
    </w:p>
    <w:p>
      <w:pPr>
        <w:pStyle w:val="Normal"/>
        <w:ind w:firstLine="709"/>
        <w:rPr>
          <w:color w:val="000000"/>
          <w:sz w:val="28"/>
          <w:szCs w:val="28"/>
          <w:lang w:val="ru-RU"/>
        </w:rPr>
      </w:pPr>
      <w:r>
        <w:rPr>
          <w:color w:val="000000"/>
          <w:sz w:val="28"/>
          <w:szCs w:val="28"/>
          <w:lang w:val="ru-RU"/>
        </w:rPr>
        <w:t>Если на счете клиента отсутствуют денежные средства, банк отказывает в исполнении платежного поручения. Договором между банком и плательщиком может быть предусмотрена возможность кредитования счета клиента (ст.850 &lt;consultantplus://offline/ref=89373122A85AC1B53BE98A69BA2DCE40D63E9DB8E1C835B549BD2423F76CE10D135E384AED9691e2S2K&gt; ГК), в этом случае платежное поручение исполняется и при отсутствии денежных средств на счете, если предусмотренная в поручении сумма не превышает размер лимита кредита, установленного договором.</w:t>
      </w:r>
    </w:p>
    <w:p>
      <w:pPr>
        <w:pStyle w:val="Normal"/>
        <w:ind w:firstLine="709"/>
        <w:rPr>
          <w:color w:val="000000"/>
          <w:sz w:val="28"/>
          <w:szCs w:val="28"/>
          <w:lang w:val="ru-RU"/>
        </w:rPr>
      </w:pPr>
      <w:r>
        <w:rPr>
          <w:color w:val="000000"/>
          <w:sz w:val="28"/>
          <w:szCs w:val="28"/>
          <w:lang w:val="ru-RU"/>
        </w:rPr>
        <w:t>Таким образом, вторым условием исполнения платежного поручения является наличие денежных средств на счете клиента. Поручения исполняются банком с соблюдением очередности списания денежных средств со счета (ст.855 &lt;consultantplus://offline/ref=89373122A85AC1B53BE98A69BA2DCE40D63E9DB8E1C835B549BD2423F76CE10D135E384AED9693e2SEK&gt; ГК). Если денежных средств недостаточно для исполнения платежного поручения, оно отправляется в картотеку по внебалансовому счету N 90902 "Расчетные документы, не оплаченные в срок". При поступлении денег на счет клиента документы из картотеки исполняются в очередности, предусмотренной законодательством. Возможна частичная оплата платежного поручения.</w:t>
      </w:r>
    </w:p>
    <w:p>
      <w:pPr>
        <w:pStyle w:val="Normal"/>
        <w:ind w:firstLine="709"/>
        <w:rPr>
          <w:color w:val="000000"/>
          <w:sz w:val="28"/>
          <w:szCs w:val="28"/>
          <w:lang w:val="ru-RU"/>
        </w:rPr>
      </w:pPr>
      <w:r>
        <w:rPr>
          <w:color w:val="000000"/>
          <w:sz w:val="28"/>
          <w:szCs w:val="28"/>
          <w:lang w:val="ru-RU"/>
        </w:rPr>
        <w:t>Согласно ст.865 "Гражданского кодекса Российской Федерации (часть вторая)", исполнение платежного поручения состоит в совершении следующих расчетных операций: списание со счета клиента денежной суммы, списание денежной суммы с корреспондентского счета банка, зачисление денежной суммы на корреспондентский счет банка-получателя (исполняющего банка), зачисление денежной суммы на счет получателя. Обязанность по исполнению поручения считается исполненной в момент поступления средств на счет получателя. В этот же момент считается исполненной обязанность плательщика перед получателем средств - его контрагентом по сделке.</w:t>
      </w:r>
    </w:p>
    <w:p>
      <w:pPr>
        <w:pStyle w:val="Normal"/>
        <w:ind w:firstLine="709"/>
        <w:rPr>
          <w:color w:val="000000"/>
          <w:sz w:val="28"/>
          <w:szCs w:val="28"/>
          <w:lang w:val="ru-RU"/>
        </w:rPr>
      </w:pPr>
      <w:r>
        <w:rPr>
          <w:color w:val="000000"/>
          <w:sz w:val="28"/>
          <w:szCs w:val="28"/>
          <w:lang w:val="ru-RU"/>
        </w:rPr>
        <w:t>Получатель не имеет прав требования к банку плательщика, поскольку не связан с ним договорными отношениями. Он приобретает право требования к своему банку зачислить денежные средства на его счет с момента зачисления суммы на корреспондентский счет банка получателя.</w:t>
      </w:r>
    </w:p>
    <w:p>
      <w:pPr>
        <w:pStyle w:val="Normal"/>
        <w:ind w:firstLine="709"/>
        <w:rPr>
          <w:color w:val="000000"/>
          <w:sz w:val="28"/>
          <w:szCs w:val="28"/>
          <w:lang w:val="ru-RU"/>
        </w:rPr>
      </w:pPr>
      <w:r>
        <w:rPr>
          <w:color w:val="000000"/>
          <w:sz w:val="28"/>
          <w:szCs w:val="28"/>
          <w:lang w:val="ru-RU"/>
        </w:rPr>
        <w:t>Срок совершения всех названных расчетных операций определяется по правилам п.1 ст.863 &lt;consultantplus://offline/ref=89373122A85AC1B53BE98A69BA2DCE40D63E9DB8E1C835B549BD2423F76CE10D135E384AED9697e2S8K&gt; ГК - устанавливается законом либо предусмотренный законом срок уменьшается по условиям договора или согласно обычаям делового оборота. Каждая расчетная операция должна совершаться в срок, установленный ст.849 &lt;consultantplus://offline/ref=89373122A85AC1B53BE98A69BA2DCE40D63E9DB8E1C835B549BD2423F76CE10D135E384AED9691e2SFK&gt; ГК. Общий срок осуществления платежей по безналичным расчетам в пределах территории субъекта РФ не может превышать два операционных дня, а в пределах Российской Федерации - пяти дней (ст.80 &lt;consultantplus://offline/ref=89373122A85AC1B53BE98A69BA2DCE40D73399BCE1C835B549BD2423F76CE10D135E384AEC9492e2SAK&gt; Закона о ЦБ РФ).</w:t>
      </w:r>
    </w:p>
    <w:p>
      <w:pPr>
        <w:pStyle w:val="Normal"/>
        <w:ind w:firstLine="709"/>
        <w:rPr>
          <w:color w:val="000000"/>
          <w:sz w:val="28"/>
          <w:szCs w:val="28"/>
          <w:lang w:val="ru-RU"/>
        </w:rPr>
      </w:pPr>
      <w:r>
        <w:rPr>
          <w:color w:val="000000"/>
          <w:sz w:val="28"/>
          <w:szCs w:val="28"/>
          <w:lang w:val="ru-RU"/>
        </w:rPr>
        <w:t>Для выполнения операций по перечислению денежных средств на счет получателя банк клиента может привлекать другие банки. Другие банки привлекаются для осуществления расчетов, если являются исполняющими банками, а также если перевод денежных средств осуществляется через счета третьего банка, в котором есть корреспондентский счет получателя. Таким третьим банком может выступать коммерческий банк либо расчетно-кассовый центр Банка России. Банк-эмитент отвечает перед клиентом не только за свои действия, но и за действия других привлеченных им банков, так как договорные отношения связывают клиента только с его банком и, кроме того, банк самостоятельно выбирает маршрут перевода денежных средств. Исключение из этого правила предусмотрено п.2 ст.866 &lt;consultantplus://offline/ref=89373122A85AC1B53BE98A69BA2DCE40D63E9DB8E1C835B549BD2423F76CE10D135E384AED9698e2SFK&gt; ГК: ответственность может быть возложена на исполняющий банк по усмотрению суда, если неисполнение или ненадлежащее исполнение поручения имело место по его вине.</w:t>
      </w:r>
    </w:p>
    <w:p>
      <w:pPr>
        <w:pStyle w:val="Normal"/>
        <w:ind w:firstLine="709"/>
        <w:rPr>
          <w:color w:val="000000"/>
          <w:sz w:val="28"/>
          <w:szCs w:val="28"/>
          <w:lang w:val="ru-RU"/>
        </w:rPr>
      </w:pPr>
      <w:r>
        <w:rPr>
          <w:color w:val="000000"/>
          <w:sz w:val="28"/>
          <w:szCs w:val="28"/>
          <w:lang w:val="ru-RU"/>
        </w:rPr>
        <w:t>Помимо других банков, для исполнения платежных поручений банком могут привлекаться и иные лица (клиринговые центры, органы связи, оказывающие услуги по передаче информации, и др.). За действия таких привлеченных лиц перед клиентом также отвечает банк-эмитент.</w:t>
      </w:r>
    </w:p>
    <w:p>
      <w:pPr>
        <w:pStyle w:val="Normal"/>
        <w:ind w:firstLine="709"/>
        <w:rPr>
          <w:color w:val="000000"/>
          <w:sz w:val="28"/>
          <w:szCs w:val="28"/>
          <w:lang w:val="ru-RU"/>
        </w:rPr>
      </w:pPr>
      <w:r>
        <w:rPr>
          <w:color w:val="000000"/>
          <w:sz w:val="28"/>
          <w:szCs w:val="28"/>
          <w:lang w:val="ru-RU"/>
        </w:rPr>
        <w:t>При исполнении платежного поручения банк несет следующие обязанности: выполнять распоряжение клиента о перечислении денежной суммы на счет другого лица; незамедлительно информировать плательщика по его требованию об исполнении поручения.</w:t>
      </w:r>
    </w:p>
    <w:p>
      <w:pPr>
        <w:pStyle w:val="Normal"/>
        <w:ind w:firstLine="709"/>
        <w:rPr>
          <w:color w:val="000000"/>
          <w:sz w:val="28"/>
          <w:szCs w:val="28"/>
          <w:lang w:val="ru-RU"/>
        </w:rPr>
      </w:pPr>
      <w:r>
        <w:rPr>
          <w:color w:val="000000"/>
          <w:sz w:val="28"/>
          <w:szCs w:val="28"/>
          <w:lang w:val="ru-RU"/>
        </w:rPr>
        <w:t>Извещение плательщика осуществляется по правилам, установленным законом, банковскими правилами или соглашением сторон. В соответствии с п.3.9 &lt;consultantplus://offline/ref=89373122A85AC1B53BE98A69BA2DCE40D93391BEECC835B549BD2423F76CE10D135E384AED9091e2SBK&gt; Положения ЦБ РФ N 2-П банк обязан информировать плательщика не позже следующего рабочего дня после обращения плательщика, если иное не предусмотрено договором банковского счета. Порядок информирования также должен определяться договором.</w:t>
      </w:r>
    </w:p>
    <w:p>
      <w:pPr>
        <w:pStyle w:val="Normal"/>
        <w:ind w:firstLine="709"/>
        <w:rPr>
          <w:color w:val="000000"/>
          <w:sz w:val="28"/>
          <w:szCs w:val="28"/>
          <w:lang w:val="ru-RU"/>
        </w:rPr>
      </w:pPr>
      <w:r>
        <w:rPr>
          <w:color w:val="000000"/>
          <w:sz w:val="28"/>
          <w:szCs w:val="28"/>
          <w:lang w:val="ru-RU"/>
        </w:rPr>
        <w:t>Договором может быть предусмотрена обязанность банка предоставлять не только разовые отчеты по запросу клиента об исполнении конкретного платежного поручения, но и отчеты обо всех произведенных операциях за соответствующий период (выписки по счету).</w:t>
      </w:r>
    </w:p>
    <w:p>
      <w:pPr>
        <w:pStyle w:val="Normal"/>
        <w:ind w:firstLine="709"/>
        <w:rPr>
          <w:color w:val="000000"/>
          <w:sz w:val="28"/>
          <w:szCs w:val="28"/>
          <w:lang w:val="ru-RU"/>
        </w:rPr>
      </w:pPr>
      <w:r>
        <w:rPr>
          <w:color w:val="000000"/>
          <w:sz w:val="28"/>
          <w:szCs w:val="28"/>
          <w:lang w:val="ru-RU"/>
        </w:rPr>
        <w:t>Согласно ст.866 "Гражданского кодекса Российской Федерации (часть вторая)", Законом (ГК РФ) предусмотрена ответственность банка за неисполнение или ненадлежащее исполнение платежного поручения. Ненадлежащим исполнением считается, например, нарушение сроков совершения расчетных операций; зачисление денежных средств на счет иной, чем указано в поручении; перечисление денежных средств в ином размере, чем указано в поручении, и т.п.</w:t>
      </w:r>
    </w:p>
    <w:p>
      <w:pPr>
        <w:pStyle w:val="Normal"/>
        <w:ind w:firstLine="709"/>
        <w:rPr>
          <w:color w:val="000000"/>
          <w:sz w:val="28"/>
          <w:szCs w:val="28"/>
          <w:lang w:val="ru-RU"/>
        </w:rPr>
      </w:pPr>
      <w:r>
        <w:rPr>
          <w:color w:val="000000"/>
          <w:sz w:val="28"/>
          <w:szCs w:val="28"/>
          <w:lang w:val="ru-RU"/>
        </w:rPr>
        <w:t>Ответственность банка устанавливается по общим правилам, предусмотренным гл.25 &lt;consultantplus://offline/ref=89373122A85AC1B53BE98A69BA2DCE40D7329DBDEDC835B549BD2423F76CE10D135E384AED9898e2SDK&gt; ГК "Ответственность за нарушение обязательств". Таким образом, банк обязан возместить клиенту убытки, причиненные неисполнением или ненадлежащим исполнением поручения (ст.393 &lt;consultantplus://offline/ref=89373122A85AC1B53BE98A69BA2DCE40D7329DBDEDC835B549BD2423F76CE10D135E384AED9898e2S2K&gt; ГК); если договором была предусмотрена неустойка за нарушение обязательств банком, убытки возмещаются в части, не покрытой неустойкой (ст.394 &lt;consultantplus://offline/ref=89373122A85AC1B53BE98A69BA2DCE40D7329DBDEDC835B549BD2423F76CE10D135E384AED9899e2S9K&gt; ГК); уплата неустойки и возмещение убытков не освобождают банк от исполнения поручения клиента в натуре (ст.396 &lt;consultantplus://offline/ref=89373122A85AC1B53BE98A69BA2DCE40D7329DBDEDC835B549BD2423F76CE10D135E384AED9990e2SBK&gt; ГК); банк отвечает за неисполнение или ненадлежащее исполнение платежного поручения третьими лицами, на которых было возложено исполнение (ст.403 &lt;consultantplus://offline/ref=89373122A85AC1B53BE98A69BA2DCE40D7329DBDEDC835B549BD2423F76CE10D135E384AED9992e2SCK&gt; ГК), и т.д.</w:t>
      </w:r>
    </w:p>
    <w:p>
      <w:pPr>
        <w:pStyle w:val="Normal"/>
        <w:ind w:firstLine="709"/>
        <w:rPr>
          <w:color w:val="000000"/>
          <w:sz w:val="28"/>
          <w:szCs w:val="28"/>
          <w:lang w:val="ru-RU"/>
        </w:rPr>
      </w:pPr>
      <w:r>
        <w:rPr>
          <w:color w:val="000000"/>
          <w:sz w:val="28"/>
          <w:szCs w:val="28"/>
          <w:lang w:val="ru-RU"/>
        </w:rPr>
        <w:t>В случае просрочки исполнения платежного поручения клиент вправе до списания денежной суммы с корреспондентского счета банка отказаться от исполнения поручения и требовать восстановления непереведенной суммы на его счете согласно п.2 ст.405 &lt;consultantplus://offline/ref=89373122A85AC1B53BE98A69BA2DCE40D7329DBDEDC835B549BD2423F76CE10D135E384AED9993e2S9K&gt; ГК (п.8 &lt;consultantplus://offline/ref=89373122A85AC1B53BE98A69BA2DCE40DC349CBFE1C835B549BD2423F76CE10D135E384AEC9092e2SEK&gt; Постановления ВАС N 5).</w:t>
      </w:r>
    </w:p>
    <w:p>
      <w:pPr>
        <w:pStyle w:val="Normal"/>
        <w:ind w:firstLine="709"/>
        <w:rPr>
          <w:color w:val="000000"/>
          <w:sz w:val="28"/>
          <w:szCs w:val="28"/>
          <w:lang w:val="ru-RU"/>
        </w:rPr>
      </w:pPr>
      <w:r>
        <w:rPr>
          <w:color w:val="000000"/>
          <w:sz w:val="28"/>
          <w:szCs w:val="28"/>
          <w:lang w:val="ru-RU"/>
        </w:rPr>
        <w:t>Если банк, не исполняя платежное поручение, не списывает денежные средства со счета клиента, последний может требовать одновременно как применения мер ответственности, так и уплаты банком процентов за пользование денежными средствами на счете (п.10 &lt;consultantplus://offline/ref=89373122A85AC1B53BE98A69BA2DCE40DC349CBFE1C835B549BD2423F76CE10D135E384AEC9093e2S9K&gt; Постановления ВАС N 5).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предусмотренная пунктом 1 &lt;consultantplus://offline/ref=FC7192FF2EBBD9E9DD0E32C7D088A2669486D6E4110482471AEEA1543BD48698BC29C2F0D627B240r8BCM&gt; настоящей статьи, может быть возложена судом на этот банк.</w:t>
      </w:r>
    </w:p>
    <w:p>
      <w:pPr>
        <w:pStyle w:val="Normal"/>
        <w:ind w:firstLine="709"/>
        <w:rPr>
          <w:color w:val="000000"/>
          <w:sz w:val="28"/>
          <w:szCs w:val="28"/>
          <w:lang w:val="ru-RU"/>
        </w:rPr>
      </w:pPr>
      <w:r>
        <w:rPr>
          <w:color w:val="000000"/>
          <w:sz w:val="28"/>
          <w:szCs w:val="28"/>
          <w:lang w:val="ru-RU"/>
        </w:rPr>
        <w:t>Пункт 2 ст.866 &lt;consultantplus://offline/ref=89373122A85AC1B53BE98A69BA2DCE40D63E9DB8E1C835B549BD2423F76CE10D135E384AED9698e2SFK&gt; ГК РФ предусматривает исключение из общего правила об ответственности банка за действия третьих лиц, привлеченных им для исполнения платежного поручения. Если привлеченный банк нарушил правила совершения расчетных операций, в связи с чем платежное поручение плательщика не было исполнено или было исполнено ненадлежащим образом, ответственность за неисполнение или ненадлежащее исполнение поручения может быть возложена на привлеченный банк. Банк плательщика в таком случае освобождается от ответственности на основании ст.403 ГК.</w:t>
      </w:r>
    </w:p>
    <w:p>
      <w:pPr>
        <w:pStyle w:val="Normal"/>
        <w:ind w:firstLine="709"/>
        <w:rPr>
          <w:color w:val="000000"/>
          <w:sz w:val="28"/>
          <w:szCs w:val="28"/>
          <w:lang w:val="ru-RU"/>
        </w:rPr>
      </w:pPr>
      <w:r>
        <w:rPr>
          <w:color w:val="000000"/>
          <w:sz w:val="28"/>
          <w:szCs w:val="28"/>
          <w:lang w:val="ru-RU"/>
        </w:rPr>
        <w:t>В то же время банк не может быть освобожден от ответственности за неисполнение или ненадлежащее исполнение поручения клиента в случае неисполнения обязательства оказывающей соответствующие услуги службой связи (п.9 &lt;consultantplus://offline/ref=89373122A85AC1B53BE98A69BA2DCE40DC349CBFE1C835B549BD2423F76CE10D135E384AEC9092e2S3K&gt; Постановления ВАС N 5).</w:t>
      </w:r>
    </w:p>
    <w:p>
      <w:pPr>
        <w:pStyle w:val="Normal"/>
        <w:ind w:firstLine="709"/>
        <w:rPr>
          <w:color w:val="000000"/>
          <w:sz w:val="28"/>
          <w:szCs w:val="28"/>
          <w:lang w:val="ru-RU"/>
        </w:rPr>
      </w:pPr>
      <w:r>
        <w:rPr>
          <w:color w:val="000000"/>
          <w:sz w:val="28"/>
          <w:szCs w:val="28"/>
          <w:lang w:val="ru-RU"/>
        </w:rPr>
        <w:t>Если банк нарушил правила совершения расчетных операций и это повлекло неправомерное удержание денежных средств, клиент может требовать от банка уплаты процентов на удержанную сумму в размере учетной ставки банковского процента в месте нахождения клиента и возмещения убытков в размере превышения суммы процентов.</w:t>
      </w:r>
    </w:p>
    <w:p>
      <w:pPr>
        <w:pStyle w:val="Normal"/>
        <w:ind w:firstLine="709"/>
        <w:rPr>
          <w:color w:val="000000"/>
          <w:sz w:val="28"/>
          <w:szCs w:val="28"/>
          <w:lang w:val="ru-RU"/>
        </w:rPr>
      </w:pPr>
      <w:r>
        <w:rPr>
          <w:color w:val="000000"/>
          <w:sz w:val="28"/>
          <w:szCs w:val="28"/>
          <w:lang w:val="ru-RU"/>
        </w:rPr>
        <w:t>Названные меры ответственности применяются лишь за период до расторжения договора банковского счета. Если после расторжения договора банк неправомерно удерживает остаток денежных средств или суммы по неисполненным платежным поручениям, ответственность банка наступает согласно ст.395 &lt;consultantplus://offline/ref=89373122A85AC1B53BE98A69BA2DCE40D7329DBDEDC835B549BD2423F76CE10D135E384AED9899e2SDK&gt; ГК (п.14 &lt;consultantplus://offline/ref=89373122A85AC1B53BE98A69BA2DCE40DC349CBFE1C835B549BD2423F76CE10D135E384AEC9094e2SAK&gt; Постановления ВАС N 5).</w:t>
      </w:r>
    </w:p>
    <w:p>
      <w:pPr>
        <w:pStyle w:val="Normal"/>
        <w:ind w:firstLine="709"/>
        <w:rPr>
          <w:b/>
          <w:b/>
          <w:bCs/>
          <w:color w:val="000000"/>
          <w:sz w:val="28"/>
          <w:szCs w:val="28"/>
          <w:lang w:val="ru-RU"/>
        </w:rPr>
      </w:pPr>
      <w:r>
        <w:rPr>
          <w:b/>
          <w:bCs/>
          <w:color w:val="000000"/>
          <w:sz w:val="28"/>
          <w:szCs w:val="28"/>
          <w:lang w:val="ru-RU"/>
        </w:rPr>
        <w:t>Задача 7.</w:t>
      </w:r>
    </w:p>
    <w:p>
      <w:pPr>
        <w:pStyle w:val="Normal"/>
        <w:ind w:firstLine="709"/>
        <w:rPr>
          <w:color w:val="000000"/>
          <w:sz w:val="28"/>
          <w:szCs w:val="28"/>
          <w:lang w:val="ru-RU"/>
        </w:rPr>
      </w:pPr>
      <w:r>
        <w:rPr>
          <w:color w:val="000000"/>
          <w:sz w:val="28"/>
          <w:szCs w:val="28"/>
          <w:lang w:val="ru-RU"/>
        </w:rPr>
        <w:t>Акционерное общество приглашено для участия в инвестиционном проекте сроком на 2 года, по истечении которого оно получит 120 тыс. руб. Доходность данного проекта 34% годовых с ежеквартальными выплатами. Определить первоначальную сумму взноса.</w:t>
      </w:r>
    </w:p>
    <w:p>
      <w:pPr>
        <w:pStyle w:val="Normal"/>
        <w:ind w:firstLine="709"/>
        <w:rPr>
          <w:b/>
          <w:b/>
          <w:bCs/>
          <w:color w:val="000000"/>
          <w:sz w:val="28"/>
          <w:szCs w:val="28"/>
          <w:lang w:val="ru-RU"/>
        </w:rPr>
      </w:pPr>
      <w:r>
        <w:rPr>
          <w:b/>
          <w:bCs/>
          <w:color w:val="000000"/>
          <w:sz w:val="28"/>
          <w:szCs w:val="28"/>
          <w:lang w:val="ru-RU"/>
        </w:rPr>
        <w:t>Решение.</w:t>
      </w:r>
    </w:p>
    <w:p>
      <w:pPr>
        <w:pStyle w:val="Normal"/>
        <w:ind w:firstLine="709"/>
        <w:rPr>
          <w:color w:val="000000"/>
          <w:sz w:val="28"/>
          <w:szCs w:val="28"/>
          <w:lang w:val="ru-RU"/>
        </w:rPr>
      </w:pPr>
      <w:r>
        <w:rPr>
          <w:color w:val="000000"/>
          <w:sz w:val="28"/>
          <w:szCs w:val="28"/>
          <w:lang w:val="ru-RU"/>
        </w:rPr>
        <w:t>Получит 120 тыс ВСЕГО, т. е это вся сумма "на руки" суммарно после проекта (включая первоначальный возврат)</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х*1,34*1,34= 120</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х=66, 83 т. 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Получит 120 т. руб именно ПО ИСТЕЧЕНИИ - то это самая последняя выплата (в конце последнего квартала)</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х* (1+0,34/4) =120 т. 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х=110,6 т. 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либо самый последний доход</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х*0,34/4=120 т. р</w:t>
      </w:r>
    </w:p>
    <w:p>
      <w:pPr>
        <w:pStyle w:val="Normal"/>
        <w:tabs>
          <w:tab w:val="clear" w:pos="709"/>
          <w:tab w:val="left" w:pos="726" w:leader="none"/>
        </w:tabs>
        <w:spacing w:lineRule="auto" w:line="360"/>
        <w:ind w:firstLine="709"/>
        <w:jc w:val="both"/>
        <w:rPr>
          <w:color w:val="000000"/>
          <w:sz w:val="28"/>
          <w:szCs w:val="28"/>
          <w:lang w:val="ru-RU"/>
        </w:rPr>
      </w:pPr>
      <w:r>
        <w:rPr>
          <w:color w:val="000000"/>
          <w:sz w:val="28"/>
          <w:szCs w:val="28"/>
          <w:lang w:val="ru-RU"/>
        </w:rPr>
        <w:t>х=1141,76 т. р</w:t>
      </w:r>
    </w:p>
    <w:p>
      <w:pPr>
        <w:pStyle w:val="Normal"/>
        <w:tabs>
          <w:tab w:val="clear" w:pos="709"/>
          <w:tab w:val="left" w:pos="726" w:leader="none"/>
        </w:tabs>
        <w:spacing w:lineRule="auto" w:line="360"/>
        <w:ind w:firstLine="709"/>
        <w:jc w:val="both"/>
        <w:rPr>
          <w:b/>
          <w:b/>
          <w:bCs/>
          <w:color w:val="000000"/>
          <w:sz w:val="28"/>
          <w:szCs w:val="28"/>
          <w:lang w:val="ru-RU"/>
        </w:rPr>
      </w:pPr>
      <w:r>
        <w:rPr>
          <w:b/>
          <w:bCs/>
          <w:color w:val="000000"/>
          <w:sz w:val="28"/>
          <w:szCs w:val="28"/>
          <w:lang w:val="ru-RU"/>
        </w:rPr>
      </w:r>
      <w:r>
        <w:br w:type="page"/>
      </w:r>
    </w:p>
    <w:p>
      <w:pPr>
        <w:pStyle w:val="Heading1"/>
        <w:spacing w:lineRule="auto" w:line="360"/>
        <w:jc w:val="center"/>
        <w:rPr>
          <w:b/>
          <w:b/>
          <w:bCs/>
          <w:i/>
          <w:i/>
          <w:iCs/>
          <w:smallCaps/>
          <w:sz w:val="28"/>
          <w:szCs w:val="28"/>
          <w:lang w:val="ru-RU" w:eastAsia="en-US"/>
        </w:rPr>
      </w:pPr>
      <w:r>
        <w:rPr>
          <w:b/>
          <w:bCs/>
          <w:i/>
          <w:iCs/>
          <w:smallCaps/>
          <w:sz w:val="28"/>
          <w:szCs w:val="28"/>
          <w:lang w:val="ru-RU" w:eastAsia="en-US"/>
        </w:rPr>
        <w:t>Список использованных источников</w:t>
      </w:r>
    </w:p>
    <w:p>
      <w:pPr>
        <w:pStyle w:val="Normal"/>
        <w:spacing w:lineRule="auto" w:line="360"/>
        <w:ind w:firstLine="709"/>
        <w:jc w:val="both"/>
        <w:rPr>
          <w:b/>
          <w:b/>
          <w:bCs/>
          <w:i/>
          <w:i/>
          <w:iCs/>
          <w:smallCaps/>
          <w:color w:val="000000"/>
          <w:sz w:val="28"/>
          <w:szCs w:val="28"/>
          <w:lang w:val="ru-RU" w:eastAsia="en-US"/>
        </w:rPr>
      </w:pPr>
      <w:r>
        <w:rPr>
          <w:b/>
          <w:bCs/>
          <w:i/>
          <w:iCs/>
          <w:smallCaps/>
          <w:color w:val="000000"/>
          <w:sz w:val="28"/>
          <w:szCs w:val="28"/>
          <w:lang w:val="ru-RU" w:eastAsia="en-US"/>
        </w:rPr>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1. "Гражданский кодекс Российской Федерации (часть вторая)" от 26.01.1996 N 14-ФЗ (ред. от 30.11.2011) (с изм. и доп., вступающими в силу с 01.01.2012)</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Комментарий к Гражданскому кодексу Российской Федерации. Часть вторая: учебно-практический комментарий (постатейный) / Е.Н. Абрамова, Н.Н. Аверченко, К.М. Арсланов и др.; под ред.А.П. Сергеева. М.: Проспект, 2010.992 с.</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Баринов, Э.А., Хмыз, О.В. Рынки: валютные и ценных бумаг. - М.: "Экзамен", 2001. - с.334-341.</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Щедров, Щедров. К вопросу о сущности и функциях финансов // Финансы. - 2012. - №3. - с.60-62.</w:t>
      </w:r>
    </w:p>
    <w:p>
      <w:pPr>
        <w:pStyle w:val="Normal"/>
        <w:tabs>
          <w:tab w:val="clear" w:pos="709"/>
          <w:tab w:val="left" w:pos="726" w:leader="none"/>
        </w:tabs>
        <w:spacing w:lineRule="auto" w:line="360"/>
        <w:jc w:val="both"/>
        <w:rPr>
          <w:color w:val="000000"/>
          <w:sz w:val="28"/>
          <w:szCs w:val="28"/>
          <w:lang w:val="ru-RU"/>
        </w:rPr>
      </w:pPr>
      <w:r>
        <w:rPr>
          <w:color w:val="000000"/>
          <w:sz w:val="28"/>
          <w:szCs w:val="28"/>
          <w:lang w:val="ru-RU"/>
        </w:rPr>
        <w:t>. "КонсультантПлюс": Справочно-поискова система: [Электрон. ресурс] / ООО "Консультант Плюс Югра", в г. Нижневартовск. - Нижневартовск, 201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sr-BA"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lang w:val="sr-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19:02:00Z</dcterms:created>
  <dc:creator>Олег</dc:creator>
  <dc:description/>
  <dc:language>en-US</dc:language>
  <cp:lastModifiedBy>Олег</cp:lastModifiedBy>
  <dcterms:modified xsi:type="dcterms:W3CDTF">2019-04-28T19:02:00Z</dcterms:modified>
  <cp:revision>2</cp:revision>
  <dc:subject/>
  <dc:title/>
</cp:coreProperties>
</file>