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  <w:t>Содержание</w:t>
      </w:r>
    </w:p>
    <w:p>
      <w:pPr>
        <w:pStyle w:val="Heading1"/>
        <w:keepNext w:val="false"/>
        <w:spacing w:before="0" w:after="0"/>
        <w:ind w:firstLine="709"/>
        <w:rPr>
          <w:b/>
          <w:b/>
          <w:bCs/>
          <w:i w:val="false"/>
          <w:i w:val="false"/>
          <w:iCs/>
          <w:caps/>
          <w:sz w:val="28"/>
          <w:szCs w:val="28"/>
        </w:rPr>
      </w:pPr>
      <w:r>
        <w:rPr>
          <w:b/>
          <w:bCs/>
          <w:i w:val="false"/>
          <w:iCs/>
          <w:caps/>
          <w:sz w:val="28"/>
          <w:szCs w:val="28"/>
        </w:rPr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лектронные» деньги</w:t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spacing w:before="0" w:after="0"/>
        <w:ind w:hanging="0"/>
        <w:jc w:val="left"/>
        <w:rPr>
          <w:i w:val="false"/>
          <w:i w:val="false"/>
          <w:iCs/>
          <w:color w:val="000000"/>
          <w:sz w:val="28"/>
          <w:szCs w:val="28"/>
        </w:rPr>
      </w:pPr>
      <w:r>
        <w:rPr>
          <w:i w:val="false"/>
          <w:iCs/>
          <w:color w:val="000000"/>
          <w:sz w:val="28"/>
          <w:szCs w:val="28"/>
        </w:rPr>
        <w:t>Список литера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 Интернете подавляющему большинству пользователей бывает нужно иметь возможность каким-то интернетовским сервисам, покупка программ, дисков, видеокассет, книг и учебников. Кроме того, оплатить какие-то товары или услуги через Сеть. Это может быть что угодно: оплата доступа к пользователей также интересует возможность с помощью Интернета оплачивать любые другие виды услуг, не имеющих прямого отношения к Сети: мобильная связь, коммунальные услуги и так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лектронные» день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для оплаты товаров и услуг через Интернет можно было использовать только пластиковые карточки. Однако подавляющее большинство участников Сети старается не использовать эти средства платежа без крайней на то необходимости — и их вполне можно понять. Почему? Да потому что при оплате кредиткой через Сеть владельцу карты приходится предъявлять продавцу — которого он довольно часто вообще не знает и доверять которому не имеет ни малейших оснований — весьма интимные сведения о себе: имя, номер пластиковой карты и срок действия карточки. Причем рискуют при этом оба — и покупатель, и продавец. Покупатель не знает, может ли он доверять продавцу и не станут ли данные о его карточке достоянием третьих лиц, что приведет к попыткам незаконно снять деньги с его счета, а продавец не знает, имеет ли он дело с законным владельцем карточки, либо же с преступником, который пытается использовать деньги с чужой карт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и для покупателей, и для продавцов требовался новый, более гибкий, удобный и защищенный механизм, позволяющий без особых проблем и риска оплачивать товары и услуги через Интернет. И такой механизм довольно скоро появился. Это так называемые «электронные» день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 «электронные» деньги — это программный механизм, предоставляющий продавцам (производителям каких-то услуг) и покупателям (потребителям услуг) обмениваться через Интернет денежными единицами. При этом покупатели могут каким-то образом превращать «живые» деньги в «электронные», а продавцы, получив «электронные» деньги, могут производить обратную операцию — превращать «электронные» деньги в обы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платой пластиковыми карточками «электронные» деньги имеют ряд преимущест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о многих случаях электронный кошелек можно завести обезличенно — то есть владелец кошелька вообще не указывает о себе никаких данных. При этом, приобретая какие-то услуги через Интернет, покупатель с поставщиком услуг вступает в обезличенные взаимоотношения, полностью эквивалентные покупке чего-либо в обычном магазине, когда продавец ничего не знает о покупателе: он просто принимает деньги и выдает товар или оказывает какую-то услуг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цесс заведения электронного кошелька обычно занимает буквально несколько минут, тогда как, для того чтобы завести пластиковую карточку, нужно ждать несколько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За то, чтобы получить электронный кошелек, платить ничего не нужно и на счет первоначально класть ничего не нужно. При получении пластиковой карточки от владельца требуется положить какие-то деньги на эту карточ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 оплате «электронными» деньгами значительно ниже риск того, что кошелек покупателя будет украден, — прежде всего потому, что программные механизмы, реализующие обмен «электронными» деньгами, создавались именно с расчетом на хорошую защиту подобного способа 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электронный счет перевести деньги значительно проще, чем на пластиковую карточ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чень часто процент за переводы платежных средств с помощью «электронных» денег ниже, чем при использовании других способов. Если перевод денег в другую страну с помощью, например, системы Western Union вам обойдется в десять-пятнадцать процентов от переводимой суммы, то перевод денег абоненту, находящемуся в другой стране, с помощью, например, WebMoney вам обойдется менее чем в один процент от су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Нередко продавцы товаров и поставщики услуг, чтобы привлечь новых клиентов, дают довольно значительные скидки при оплате «электронными» деньг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разумеется, я не хочу сказать, что «электронные» деньги лучше, чем пластиковые карточки. Разумеется, у них есть масса всяких недостатков по сравнению с пластиковыми карточками — при использовании вне Интернета, — однако когда речь идет о том, чтобы производить различные трансакции через Интернет, «электронные» деньги значительно удобнее любых других видов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чего используются электронные средства платеж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электронные средства платежей используются практически для чего угодно. Если первоначально через Интернет можно было просто переводить денежные единицы от одного абонента к другому, то сейчас, когда электронные средства платежей используются все активнее и активнее, существует огромное количество товаров и услуг, которые можно оплачивать через Интернет. Перечислять все эти виды нет никакого смысла, потому что их слишком много. Создатели различных сервисов и продавцы каких-то товаров прекрасно понимают, что с помощью Интернета они могут значительно увеличить свой оборот и привлечь большее количество покупателей, поэтому они начинают активно использовать электронные платежные системы и дают возможность своим клиентам оплачивать товары и услуги через Интер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т, для примера, некоторые из наиболее востребованных на данный момент видов услуг, для оплаты которых клиенты используют «электронные» день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бильная связ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уп в Интерн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лата хостин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унальные платеж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лата междугородных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нет-телефо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 денег из города в город или из страны в стр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говоря уже о товарах, приобретение которых интернетовскими пользователями уже довольно часто оплачивается через Интернет: книги, CD, DVD, видеокассеты, расходные материалы, компьютерная перифе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bMoney Transfer — это целый программно-аппаратный комплекс, с помощью которого абонент системы мож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ить и получать деньги через Интернет независимо от своего местонахо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 оплачивать через Интернет различные виды услуг, такие как: мобильная связь, доступ в Сеть, IР-телефония и многие друг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олнять электронные кошельки в системе WebMoney и выводить средства из системы любым удобным для себя способ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опасно оплачивать через Интернет большое количество всевозможных видов товаров и услуг, предоставленных в каталоге «Мегасток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ать мгновенные безотзывные переводы, связанные с передачей прав на любые товары и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вертировать валюту по выгодному курсу обм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ать различные торговые сделки, причем WebMoney обеспечит определенные гарантии выполнения вашими партнерами своих обязатель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мениваться электронными сообщениями повышенной секр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вестировать свои средства в выгодные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ь кредиты на выгодных услов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абатывать с помощью различных партнерски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торгах на электронной бирж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ть с системой TrustBay, которая с помощью уникальной технологии взаимных депозитов позволяет покупать и продавать всевозможные виды товаров и услуг, причем риски по сделкам при этом сводятся к миниму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ньги в современной России [Текст] / М. Тастевен // Экономист. – 2007. – № 10. – С. 17-21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/>
      </w:pPr>
      <w:r>
        <w:rPr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 xml:space="preserve">Финансы. Денежное обращение. Кредит </w:t>
      </w:r>
      <w:r>
        <w:rPr>
          <w:color w:val="000000"/>
          <w:szCs w:val="28"/>
        </w:rPr>
        <w:t>[Текст]</w:t>
      </w:r>
      <w:r>
        <w:rPr>
          <w:bCs/>
          <w:color w:val="000000"/>
          <w:szCs w:val="28"/>
        </w:rPr>
        <w:t xml:space="preserve">: учебник / А. М. Бабич, Л. Н. Павлова. – М.: ЮНИТИ-ДАНА, </w:t>
      </w:r>
      <w:r>
        <w:rPr>
          <w:color w:val="000000"/>
          <w:szCs w:val="28"/>
        </w:rPr>
        <w:t>2005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  <w:t>3. Финансы. Денежное обращение. Кредит [Текст]: учебник / В. К. Сенчагов, А. И. Архипов. – М.: Проспект, 2004.</w:t>
      </w:r>
    </w:p>
    <w:p>
      <w:pPr>
        <w:pStyle w:val="21"/>
        <w:tabs>
          <w:tab w:val="clear" w:pos="708"/>
          <w:tab w:val="left" w:pos="0" w:leader="none"/>
          <w:tab w:val="left" w:pos="426" w:leader="none"/>
        </w:tabs>
        <w:spacing w:lineRule="auto" w:line="360"/>
        <w:ind w:hanging="0"/>
        <w:rPr/>
      </w:pPr>
      <w:r>
        <w:rPr>
          <w:color w:val="000000"/>
          <w:szCs w:val="28"/>
        </w:rPr>
        <w:t>4. Экслер А. Руководство по платежам в Интернете. – М.: Мысль, 2008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60" w:after="0"/>
      <w:ind w:firstLine="400"/>
      <w:jc w:val="both"/>
      <w:outlineLvl w:val="0"/>
    </w:pPr>
    <w:rPr>
      <w:i/>
      <w:sz w:val="20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9:01:00Z</dcterms:created>
  <dc:creator>Алексей</dc:creator>
  <dc:description/>
  <dc:language>en-US</dc:language>
  <cp:lastModifiedBy>Олег</cp:lastModifiedBy>
  <dcterms:modified xsi:type="dcterms:W3CDTF">2019-05-01T19:01:00Z</dcterms:modified>
  <cp:revision>2</cp:revision>
  <dc:subject/>
  <dc:title>Что такое «электронные» деньги</dc:title>
</cp:coreProperties>
</file>