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по дисциплине</w:t>
      </w:r>
    </w:p>
    <w:p>
      <w:pPr>
        <w:pStyle w:val="Normal"/>
        <w:suppressAutoHyphens w:val="true"/>
        <w:spacing w:lineRule="auto" w:line="360"/>
        <w:ind w:firstLine="709"/>
        <w:jc w:val="center"/>
        <w:rPr>
          <w:sz w:val="28"/>
          <w:szCs w:val="28"/>
        </w:rPr>
      </w:pPr>
      <w:r>
        <w:rPr>
          <w:sz w:val="28"/>
          <w:szCs w:val="28"/>
        </w:rPr>
        <w:t>Региональная экономик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Сравнение социальной политики России и Шве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Введение</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Социальная политика России: проблемы развития</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Шведская модель социальной политики</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Выводы</w:t>
      </w:r>
    </w:p>
    <w:p>
      <w:pPr>
        <w:pStyle w:val="Normal"/>
        <w:tabs>
          <w:tab w:val="clear" w:pos="708"/>
          <w:tab w:val="right" w:pos="9345" w:leader="dot"/>
        </w:tabs>
        <w:suppressAutoHyphens w:val="true"/>
        <w:spacing w:lineRule="auto" w:line="360"/>
        <w:jc w:val="both"/>
        <w:rPr>
          <w:sz w:val="28"/>
          <w:szCs w:val="28"/>
          <w:lang w:val="en-US" w:eastAsia="en-US"/>
        </w:rPr>
      </w:pPr>
      <w:r>
        <w:rPr>
          <w:sz w:val="28"/>
          <w:szCs w:val="28"/>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оциальную политику в широком понимании следует рассматривать как совокупность теоретических принципов и практических мер, вырабатываемых и реализуемых государственными и негосударственными органами, организациями и учреждениями, направленных на создание необходимых условий жизнедеятельности, удовлетворение социальных потребностей населения, создание в обществе благоприятного социального климата.</w:t>
      </w:r>
    </w:p>
    <w:p>
      <w:pPr>
        <w:pStyle w:val="Normal"/>
        <w:suppressAutoHyphens w:val="true"/>
        <w:spacing w:lineRule="auto" w:line="360"/>
        <w:ind w:firstLine="709"/>
        <w:jc w:val="both"/>
        <w:rPr>
          <w:sz w:val="28"/>
          <w:szCs w:val="28"/>
        </w:rPr>
      </w:pPr>
      <w:r>
        <w:rPr>
          <w:sz w:val="28"/>
          <w:szCs w:val="28"/>
        </w:rPr>
        <w:t>Социальная политика формируется и реализуется в процессе деятельности субъекта в лице государственных структур, общественных организаций, органов местного самоуправления, а также производственных и других коллективов. Она направлена на достижение целей и результатов, связанных с улучшением материального и социального благосостояния, повышением качества жизни населения и общественно-политической стабильности, предотвращением возможного возникновения очагов социальной напряженности.</w:t>
      </w:r>
    </w:p>
    <w:p>
      <w:pPr>
        <w:pStyle w:val="Normal"/>
        <w:suppressAutoHyphens w:val="true"/>
        <w:spacing w:lineRule="auto" w:line="360"/>
        <w:ind w:firstLine="709"/>
        <w:jc w:val="both"/>
        <w:rPr>
          <w:sz w:val="28"/>
          <w:szCs w:val="28"/>
        </w:rPr>
      </w:pPr>
      <w:r>
        <w:rPr>
          <w:sz w:val="28"/>
          <w:szCs w:val="28"/>
        </w:rPr>
        <w:t>Но, следует заметить, что фундаментальная конституционная характеристика нашего государства - "социальное" - не соответствует действительности. По разным причинам государственное регулирование экономики не помогает ее превращению в социально ориентированную.</w:t>
      </w:r>
    </w:p>
    <w:p>
      <w:pPr>
        <w:pStyle w:val="Normal"/>
        <w:suppressAutoHyphens w:val="true"/>
        <w:spacing w:lineRule="auto" w:line="360"/>
        <w:ind w:firstLine="709"/>
        <w:jc w:val="both"/>
        <w:rPr>
          <w:sz w:val="28"/>
          <w:szCs w:val="28"/>
        </w:rPr>
      </w:pPr>
      <w:r>
        <w:rPr>
          <w:sz w:val="28"/>
          <w:szCs w:val="28"/>
        </w:rPr>
        <w:t>На мой взгляд, это крайне важный вопрос на сегодняшний день. И его понимание обостряется при виде, например, Скандинавской (Шведской) модели социальной политики, которую иначе называют "Общество бесчисленных пособий". В стремлении к равенству шведские социал-демократы фактически построили государство всеобщего благосостояния. Оно отвечает за оказание качественных услуг всем гражданам в ряде важных областей: образовании, здравоохранении, заботе о детях и пожилых, на рынке труда.</w:t>
      </w:r>
    </w:p>
    <w:p>
      <w:pPr>
        <w:pStyle w:val="Normal"/>
        <w:suppressAutoHyphens w:val="true"/>
        <w:spacing w:lineRule="auto" w:line="360"/>
        <w:ind w:firstLine="709"/>
        <w:jc w:val="both"/>
        <w:rPr>
          <w:sz w:val="28"/>
          <w:szCs w:val="28"/>
        </w:rPr>
      </w:pPr>
      <w:r>
        <w:rPr>
          <w:sz w:val="28"/>
          <w:szCs w:val="28"/>
        </w:rPr>
        <w:t>В связи с чем, я хотела бы рассмотреть и Шведскую, и Российскую модель социально-экономической политики, заведомо предполагая преимущество первой, и предположить возможные пути преобразований в этой сфере в нашей стране.</w:t>
      </w:r>
    </w:p>
    <w:p>
      <w:pPr>
        <w:pStyle w:val="Normal"/>
        <w:suppressAutoHyphens w:val="true"/>
        <w:spacing w:lineRule="auto" w:line="360"/>
        <w:ind w:firstLine="709"/>
        <w:jc w:val="both"/>
        <w:rPr>
          <w:color w:val="FFFFFF"/>
          <w:sz w:val="28"/>
          <w:szCs w:val="28"/>
        </w:rPr>
      </w:pPr>
      <w:r>
        <w:rPr>
          <w:color w:val="FFFFFF"/>
          <w:sz w:val="28"/>
          <w:szCs w:val="28"/>
        </w:rPr>
        <w:t>социальный политика финансовых страховой</w:t>
      </w:r>
      <w:r>
        <w:br w:type="page"/>
      </w:r>
    </w:p>
    <w:p>
      <w:pPr>
        <w:pStyle w:val="Normal"/>
        <w:suppressAutoHyphens w:val="true"/>
        <w:spacing w:lineRule="auto" w:line="360"/>
        <w:ind w:firstLine="709"/>
        <w:jc w:val="both"/>
        <w:rPr>
          <w:color w:val="FFFFFF"/>
          <w:sz w:val="28"/>
          <w:szCs w:val="28"/>
        </w:rPr>
      </w:pPr>
      <w:r>
        <w:rPr>
          <w:color w:val="FFFFFF"/>
          <w:sz w:val="28"/>
          <w:szCs w:val="28"/>
        </w:rPr>
      </w:r>
    </w:p>
    <w:p>
      <w:pPr>
        <w:pStyle w:val="Heading3"/>
        <w:suppressAutoHyphens w:val="true"/>
        <w:spacing w:lineRule="auto" w:line="360"/>
        <w:ind w:firstLine="709"/>
        <w:jc w:val="both"/>
        <w:rPr>
          <w:b/>
          <w:b/>
          <w:bCs/>
          <w:sz w:val="28"/>
          <w:szCs w:val="28"/>
        </w:rPr>
      </w:pPr>
      <w:r>
        <w:rPr>
          <w:b/>
          <w:bCs/>
          <w:sz w:val="28"/>
          <w:szCs w:val="28"/>
        </w:rPr>
        <w:t>Социальная политика России: проблемы разви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описанное в Конституции РФ определение "социальное" применительно к нашему государству, к сожалению, на сегодняшний день не имеет подтверждения на практике. Реалии же выглядят следующим образом:</w:t>
      </w:r>
    </w:p>
    <w:p>
      <w:pPr>
        <w:pStyle w:val="Normal"/>
        <w:suppressAutoHyphens w:val="true"/>
        <w:spacing w:lineRule="auto" w:line="360"/>
        <w:ind w:firstLine="709"/>
        <w:jc w:val="both"/>
        <w:rPr>
          <w:sz w:val="28"/>
          <w:szCs w:val="28"/>
        </w:rPr>
      </w:pPr>
      <w:r>
        <w:rPr>
          <w:sz w:val="28"/>
          <w:szCs w:val="28"/>
        </w:rPr>
        <w:t>. Прогрессирующая деградация основных фондов, износ которых не компенсируется новыми капиталовложениями. В настоящее время физический и моральный износ основных фондов достиг 60%, быстро возрастает технологическое отставание практически всех отраслей народного хозяйства от мирового уровня. При этом практически не происходит обновления оборудования, за 2007-2008 гг. в два раза сократилась инвестиционная активность, в несколько раз снизились затраты на НИОКР, большая часть амортизационных отчислений не направлялась на инвестиции, а фактически изымалась из воспроизводственного процесса. Углубляющийся спад производства, превысивший в промышленности 50%, а в ее наукоемких отраслях - 70%, повсеместно привел к значительной недогрузке производственных мощностей, не позволяющей поддерживать их эффективную эксплуатацию и технологический режим. Резко снизилась эффективность общественного производства (удельный расход электроэнергии на единицу ВВП вырос на 23%, производительность труда упала на 28%), что отражает общее снижение конкурентоспособности российской экономики. Фактически экономика вошла в режим суженного воспроизводства, развивается необратимый процесс разрушения научно-промышленного потенциала страны, происходит нарастающая деградация производственного аппарата в отраслях материального производства.</w:t>
      </w:r>
    </w:p>
    <w:p>
      <w:pPr>
        <w:pStyle w:val="Normal"/>
        <w:suppressAutoHyphens w:val="true"/>
        <w:spacing w:lineRule="auto" w:line="360"/>
        <w:ind w:firstLine="709"/>
        <w:jc w:val="both"/>
        <w:rPr>
          <w:sz w:val="28"/>
          <w:szCs w:val="28"/>
        </w:rPr>
      </w:pPr>
      <w:r>
        <w:rPr>
          <w:sz w:val="28"/>
          <w:szCs w:val="28"/>
        </w:rPr>
        <w:t>. Деиндустриализация народного хозяйства, отчетливый сдвиг в направлении утяжеления его структуры за счет опережающего спада в наукоемких отраслях промышленности и производства товаров народного потребления, повышение доли сырьевых отраслей (прежде всего ТЭК) и сферы услуг (финансового и торгового секторов) в структуре производства и инвестиции, сокращение доли машиностроения в структуре общественного производства и повышение доли топливно-энергетического комплекса свидетельствуют о структурной деградации российской экономики, прогрессирующем сокращении производства товаров высокой степени переработки, свертывании отраслей, являющихся основой современного экономического роста и поддержания занятости населения.</w:t>
      </w:r>
    </w:p>
    <w:p>
      <w:pPr>
        <w:pStyle w:val="Normal"/>
        <w:suppressAutoHyphens w:val="true"/>
        <w:spacing w:lineRule="auto" w:line="360"/>
        <w:ind w:firstLine="709"/>
        <w:jc w:val="both"/>
        <w:rPr>
          <w:sz w:val="28"/>
          <w:szCs w:val="28"/>
        </w:rPr>
      </w:pPr>
      <w:r>
        <w:rPr>
          <w:sz w:val="28"/>
          <w:szCs w:val="28"/>
        </w:rPr>
        <w:t>. Угроза массовой безработицы и обнищания значительной массы населения вследствие как абсолютного сокращения производства, так и деиндустриализации, в ходе которой создание новых рабочих мест в сырьевых отраслях и в сфере услуг не компенсирует высвобождение занятых из отраслей обрабатывающей промышленности. При дальнейшем углублении промышленного спада скрытая безработица, достигающая в настоящее время до 20% занятых, неизбежно перейдет в открытую форму, что создаст серьезную угрозу неконтролируемого роста социальной напряженности и дальнейшего разрушения человеческого потенциала.</w:t>
      </w:r>
    </w:p>
    <w:p>
      <w:pPr>
        <w:pStyle w:val="Normal"/>
        <w:suppressAutoHyphens w:val="true"/>
        <w:spacing w:lineRule="auto" w:line="360"/>
        <w:ind w:firstLine="709"/>
        <w:jc w:val="both"/>
        <w:rPr>
          <w:sz w:val="28"/>
          <w:szCs w:val="28"/>
        </w:rPr>
      </w:pPr>
      <w:r>
        <w:rPr>
          <w:sz w:val="28"/>
          <w:szCs w:val="28"/>
        </w:rPr>
        <w:t>. Вывоз капитала, его связывание в спекулятивных и посреднических операциях, обусловленное образовавшейся изоляцией торгово-финансового капитала от производственных мощностей, а также высокой неопределенностью эффективности капитальных вложений вследствие галопирующей инфляции и неопределенности прав собственности, неразвитости правовой системы обеспечения инвестиционной активности и разрешения хозяйственных споров. Вывоз капитала, превышающий 10 млрд. долларов в год при незначительной величине ввоза, а также концентрация банковской активности в финансировании спекулятивной деятельности делают невозможным поддержание расширенного воспроизводства и обновление производственного аппарата страны. Объем накопленных российскими хозяйствующими субъектами валютных резервов, выведенных из хозяйственного оборота нерациональной экономики, составляет 20-30 млрд. долларов и сопоставим с годовым фондом накопления.</w:t>
      </w:r>
    </w:p>
    <w:p>
      <w:pPr>
        <w:pStyle w:val="Normal"/>
        <w:suppressAutoHyphens w:val="true"/>
        <w:spacing w:lineRule="auto" w:line="360"/>
        <w:ind w:firstLine="709"/>
        <w:jc w:val="both"/>
        <w:rPr>
          <w:sz w:val="28"/>
          <w:szCs w:val="28"/>
        </w:rPr>
      </w:pPr>
      <w:r>
        <w:rPr>
          <w:sz w:val="28"/>
          <w:szCs w:val="28"/>
        </w:rPr>
        <w:t>. Утечка умов и деградация человеческого потенциала, дезинтеграция общества и возникновение угрозы развертывания классовых конфликтов, разрушение основ социальной стабильности. Растущая поляризация населения (разрыв в уровне доходов между верхним и нижним десятипроцентными уровнями населения достиг 11 раз и продолжает возрастать) сопровождается обнищанием значительной части населения (27% населения живет ниже уровня бедности), резким снижением уровня социального обеспечения и государственных расходов на социальные гарантии.</w:t>
      </w:r>
    </w:p>
    <w:p>
      <w:pPr>
        <w:pStyle w:val="Normal"/>
        <w:suppressAutoHyphens w:val="true"/>
        <w:spacing w:lineRule="auto" w:line="360"/>
        <w:ind w:firstLine="709"/>
        <w:jc w:val="both"/>
        <w:rPr>
          <w:sz w:val="28"/>
          <w:szCs w:val="28"/>
        </w:rPr>
      </w:pPr>
      <w:r>
        <w:rPr>
          <w:sz w:val="28"/>
          <w:szCs w:val="28"/>
        </w:rPr>
        <w:t>. Криминализация хозяйственной деятельности, подрывающая рыночную конкуренцию и государственное регулирование, обусловливающая быстрое увеличение веса теневой экономики, степени реальной монополизации народного хозяйства. По официальным оценкам, сфера теневой экономики охватила 40% товарооборота и 28% услуг населению общественного производства, под влиянием криминальных структур находится значительная часть предприятий финансового и торгового секторов, сферы услуг. Криминализация общественного производства серьезно затрудняет создание новых предприятий, подавляет конкуренцию, сопровождается коррупцией в органах государственной власти. Значительный размах коррупции, в свою очередь, резко снижает эффективность работы государственного аппарата, в том числе и деятельности правоохранительных органов, делает невозможным продуктивное использование большого арсенала методов государственного регулирования экономики, в том числе правовое обеспечение механизмов рыночной конкуренции. Сращивание госаппарата с криминальными структурами резко осложняет достижение целей экономической стабилизации, активной структурной политики и социальной защиты.</w:t>
      </w:r>
    </w:p>
    <w:p>
      <w:pPr>
        <w:pStyle w:val="Normal"/>
        <w:suppressAutoHyphens w:val="true"/>
        <w:spacing w:lineRule="auto" w:line="360"/>
        <w:ind w:firstLine="709"/>
        <w:jc w:val="both"/>
        <w:rPr>
          <w:sz w:val="28"/>
          <w:szCs w:val="28"/>
        </w:rPr>
      </w:pPr>
      <w:r>
        <w:rPr>
          <w:sz w:val="28"/>
          <w:szCs w:val="28"/>
        </w:rPr>
        <w:t>. Галопирующая инфляция, колеблющаяся в пределах 10-25% в месяц, крайне затрудняла долгосрочную хозяйственную деятельность, развитие производства, инвестиционную и инновационную активность.</w:t>
      </w:r>
    </w:p>
    <w:p>
      <w:pPr>
        <w:pStyle w:val="Normal"/>
        <w:suppressAutoHyphens w:val="true"/>
        <w:spacing w:lineRule="auto" w:line="360"/>
        <w:ind w:firstLine="709"/>
        <w:jc w:val="both"/>
        <w:rPr>
          <w:sz w:val="28"/>
          <w:szCs w:val="28"/>
        </w:rPr>
      </w:pPr>
      <w:r>
        <w:rPr>
          <w:sz w:val="28"/>
          <w:szCs w:val="28"/>
        </w:rPr>
        <w:t>. Угроза разрушения транспортной и энергетической инфраструктуры страны, повышение вероятности аварий на энергетических и транспортных сетях вследствие длительного отсутствия инвестиций в их поддержание, обновление и развитие.</w:t>
      </w:r>
    </w:p>
    <w:p>
      <w:pPr>
        <w:pStyle w:val="Normal"/>
        <w:suppressAutoHyphens w:val="true"/>
        <w:spacing w:lineRule="auto" w:line="360"/>
        <w:ind w:firstLine="709"/>
        <w:jc w:val="both"/>
        <w:rPr>
          <w:sz w:val="28"/>
          <w:szCs w:val="28"/>
        </w:rPr>
      </w:pPr>
      <w:r>
        <w:rPr>
          <w:sz w:val="28"/>
          <w:szCs w:val="28"/>
        </w:rPr>
        <w:t>При оценке современного состояния социальной политики в России и особенностей ее социально-экономической трансформации особо выделяются два аспекта:</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циально-экономический по критерию постиндустриальных перемен, происходящих в развитых странах мира, а также по отношению к собственному историческому опыту и традициям;</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геоэкономический - по месту и роли страны в современном мировом хозяйстве, в глобальных и региональных экономических структурах и институтах.</w:t>
      </w:r>
    </w:p>
    <w:p>
      <w:pPr>
        <w:pStyle w:val="Normal"/>
        <w:suppressAutoHyphens w:val="true"/>
        <w:spacing w:lineRule="auto" w:line="360"/>
        <w:ind w:firstLine="709"/>
        <w:jc w:val="both"/>
        <w:rPr>
          <w:sz w:val="28"/>
          <w:szCs w:val="28"/>
        </w:rPr>
      </w:pPr>
      <w:r>
        <w:rPr>
          <w:sz w:val="28"/>
          <w:szCs w:val="28"/>
        </w:rPr>
        <w:t>Эти две взаимосвязанные стороны одного и того же процесса при определяющем значении первой стороны показывают, что вопросы социальной политики, особенно на долгосрочную перспективу, нельзя рассматривать в отрыве от перспектив экономического развития страны. Невозможно проводить в жизнь эффективную и результативную социальную политику без достижения высоких устойчивых темпов экономического роста. Если социальные реформы не будут увязаны с экономическими и нацелены на достижение динамичного развития российского общества, то, конечно, и основные меры социальной политики будут обречены на неудачу.</w:t>
      </w:r>
    </w:p>
    <w:p>
      <w:pPr>
        <w:pStyle w:val="Normal"/>
        <w:suppressAutoHyphens w:val="true"/>
        <w:spacing w:lineRule="auto" w:line="360"/>
        <w:ind w:firstLine="709"/>
        <w:jc w:val="both"/>
        <w:rPr>
          <w:sz w:val="28"/>
          <w:szCs w:val="28"/>
        </w:rPr>
      </w:pPr>
      <w:r>
        <w:rPr>
          <w:sz w:val="28"/>
          <w:szCs w:val="28"/>
        </w:rPr>
        <w:t>Разумеется, перечисленные проблемы, часть из которых достигла остроты, угрожающей экономической безопасности страны, взаимосвязаны и вызваны неадекватностью проводимой экономической и социальной политики. Необходимо проведение соответствующей активной экономической и социальной политики, направленной на решение перечисленных выше проблем и устранение обусловливающих их причин.</w:t>
      </w:r>
      <w:r>
        <w:br w:type="page"/>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ind w:firstLine="709"/>
        <w:jc w:val="both"/>
        <w:rPr>
          <w:b/>
          <w:b/>
          <w:bCs/>
          <w:sz w:val="28"/>
          <w:szCs w:val="28"/>
        </w:rPr>
      </w:pPr>
      <w:r>
        <w:rPr>
          <w:b/>
          <w:bCs/>
          <w:sz w:val="28"/>
          <w:szCs w:val="28"/>
        </w:rPr>
        <w:t>Шведская модель социальной политик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начале двадцать первого века на ход развития передовых стран доминирующее влияние оказывают социальные факторы, воздействие которых охватывает все сферы экономики и приводит к изменению структуры общественных потребностей, видов экономической деятельности и общечеловеческих ценностей.</w:t>
      </w:r>
    </w:p>
    <w:p>
      <w:pPr>
        <w:pStyle w:val="Normal"/>
        <w:suppressAutoHyphens w:val="true"/>
        <w:spacing w:lineRule="auto" w:line="360"/>
        <w:ind w:firstLine="709"/>
        <w:jc w:val="both"/>
        <w:rPr>
          <w:sz w:val="28"/>
          <w:szCs w:val="28"/>
        </w:rPr>
      </w:pPr>
      <w:r>
        <w:rPr>
          <w:sz w:val="28"/>
          <w:szCs w:val="28"/>
        </w:rPr>
        <w:t>История свидетельствует, трансформационный процесс перехода от командно-административной системы к социально - рыночному хозяйству опирается на различные экономические модели развития. Известны американская (США, Канада), японская (Япония, Южная Корея) модели, а также континентальная (Германия, Австрия, Швейцария, Франция) и скандинавская (Швеция, Дания, Норвегия, Финляндия). Универсальной модели трансформации не существует и вряд ли она возможна, но теоретические аспекты и практический опыт этих процессов имеют значение для разработки концепции социализации национальной российской экономики, создания механизмов и финансовых инструментов ее реализации.</w:t>
      </w:r>
    </w:p>
    <w:p>
      <w:pPr>
        <w:pStyle w:val="Normal"/>
        <w:suppressAutoHyphens w:val="true"/>
        <w:spacing w:lineRule="auto" w:line="360"/>
        <w:ind w:firstLine="709"/>
        <w:jc w:val="both"/>
        <w:rPr>
          <w:sz w:val="28"/>
          <w:szCs w:val="28"/>
        </w:rPr>
      </w:pPr>
      <w:r>
        <w:rPr>
          <w:sz w:val="28"/>
          <w:szCs w:val="28"/>
        </w:rPr>
        <w:t>Наибольший интерес для Российской Федерации представляет шведская модель и современные попытки ее реформирования.</w:t>
      </w:r>
    </w:p>
    <w:p>
      <w:pPr>
        <w:pStyle w:val="Normal"/>
        <w:suppressAutoHyphens w:val="true"/>
        <w:spacing w:lineRule="auto" w:line="360"/>
        <w:ind w:firstLine="709"/>
        <w:jc w:val="both"/>
        <w:rPr>
          <w:sz w:val="28"/>
          <w:szCs w:val="28"/>
        </w:rPr>
      </w:pPr>
      <w:r>
        <w:rPr>
          <w:sz w:val="28"/>
          <w:szCs w:val="28"/>
        </w:rPr>
        <w:t>"Шведская модель" характеризует тип экономической системы, в которой:</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ущественное влияние на развитие рыночной экономики оказывает государство</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нфликтные ситуации на рынке труда разрешаются посредством проведения коллективных переговоров при активном участии профсоюзов</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цель социальной политики государства - достижение высокого качества жизни всех слоев населения</w:t>
      </w:r>
    </w:p>
    <w:p>
      <w:pPr>
        <w:pStyle w:val="Normal"/>
        <w:suppressAutoHyphens w:val="true"/>
        <w:spacing w:lineRule="auto" w:line="360"/>
        <w:ind w:firstLine="709"/>
        <w:jc w:val="both"/>
        <w:rPr>
          <w:sz w:val="28"/>
          <w:szCs w:val="28"/>
        </w:rPr>
      </w:pPr>
      <w:r>
        <w:rPr>
          <w:sz w:val="28"/>
          <w:szCs w:val="28"/>
        </w:rPr>
        <w:t>Это обусловлено следующими причинами:</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 качестве главных приоритетов социально-экономического развития выбраны показатели полной занятости и выравнивания уровня доходов населения</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 1932 года (за исключением периода с 1976 по 1982 год) в Швеции у власти находятся социал-демократы</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ильную позицию имеют профсоюзы, оказывающие существенное влияние на уровень и динамику роста доходов населения</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шведы, как и россияне, близко воспринимают идею равенства</w:t>
      </w:r>
    </w:p>
    <w:p>
      <w:pPr>
        <w:pStyle w:val="Normal"/>
        <w:suppressAutoHyphens w:val="true"/>
        <w:spacing w:lineRule="auto" w:line="360"/>
        <w:ind w:firstLine="709"/>
        <w:jc w:val="both"/>
        <w:rPr>
          <w:sz w:val="28"/>
          <w:szCs w:val="28"/>
        </w:rPr>
      </w:pPr>
      <w:r>
        <w:rPr>
          <w:sz w:val="28"/>
          <w:szCs w:val="28"/>
        </w:rPr>
        <w:t>Швеция явилась первой страной во многих социальных начинаниях. Это касается, прежде всего, института социального партнерства, начало которому было положено в 1938 году, когда Шведская федерация профсоюзов и Шведская федерации работодателей подписали соглашение о мирном урегулировании трудовых конфликтов и необходимости заключения коллективных договоров. Швеция раньше всех пришла к необходимости и начала осуществлять активную политику на рынке труда; ввела запрет на строительство АЭС; выработала курс на построение общества всеобщего благоденствия, перераспределяя через государственный бюджет огромные средства.</w:t>
      </w:r>
    </w:p>
    <w:p>
      <w:pPr>
        <w:pStyle w:val="Normal"/>
        <w:suppressAutoHyphens w:val="true"/>
        <w:spacing w:lineRule="auto" w:line="360"/>
        <w:ind w:firstLine="709"/>
        <w:jc w:val="both"/>
        <w:rPr>
          <w:sz w:val="28"/>
          <w:szCs w:val="28"/>
        </w:rPr>
      </w:pPr>
      <w:r>
        <w:rPr>
          <w:sz w:val="28"/>
          <w:szCs w:val="28"/>
        </w:rPr>
        <w:t>Результатом проведения последовательной социальной политики явился высокий уровень политической культуры, который позволил:</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формировать общественную систему диалога и корпоративный характер отношений между различными слоями общества</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стичь реализации таких важных экономических задач социально-экономического развития, как полная занятость, стабильный уровень цен, долговременный динамичный экономический рост, высокий уровень жизни и социальных гарантий для большей части населения, развитие экономики без социальных потрясений и политических конфликтов</w:t>
      </w:r>
    </w:p>
    <w:p>
      <w:pPr>
        <w:pStyle w:val="Normal"/>
        <w:suppressAutoHyphens w:val="true"/>
        <w:spacing w:lineRule="auto" w:line="360"/>
        <w:ind w:firstLine="709"/>
        <w:jc w:val="both"/>
        <w:rPr>
          <w:sz w:val="28"/>
          <w:szCs w:val="28"/>
        </w:rPr>
      </w:pPr>
      <w:r>
        <w:rPr>
          <w:sz w:val="28"/>
          <w:szCs w:val="28"/>
        </w:rPr>
        <w:t>Это способствовало в свою очередь развитию приоритета человеческого фактора, творческого начала в стимулировании трудовой деятельности, что нашло свое отражение в концепции "человеческого капитала".</w:t>
      </w:r>
    </w:p>
    <w:p>
      <w:pPr>
        <w:pStyle w:val="Normal"/>
        <w:suppressAutoHyphens w:val="true"/>
        <w:spacing w:lineRule="auto" w:line="360"/>
        <w:ind w:firstLine="709"/>
        <w:jc w:val="both"/>
        <w:rPr>
          <w:sz w:val="28"/>
          <w:szCs w:val="28"/>
        </w:rPr>
      </w:pPr>
      <w:r>
        <w:rPr>
          <w:sz w:val="28"/>
          <w:szCs w:val="28"/>
        </w:rPr>
        <w:t>Анализ развития шведской экономики позволяет сделать вывод, что она построена, в первую очередь, на идеях кейнсианства относительно места и роли государства в экономической системе.</w:t>
      </w:r>
    </w:p>
    <w:p>
      <w:pPr>
        <w:pStyle w:val="Normal"/>
        <w:suppressAutoHyphens w:val="true"/>
        <w:spacing w:lineRule="auto" w:line="360"/>
        <w:ind w:firstLine="709"/>
        <w:jc w:val="both"/>
        <w:rPr>
          <w:sz w:val="28"/>
          <w:szCs w:val="28"/>
        </w:rPr>
      </w:pPr>
      <w:r>
        <w:rPr>
          <w:sz w:val="28"/>
          <w:szCs w:val="28"/>
        </w:rPr>
        <w:t>Первая реформа экономики в этом государстве была проведена в условиях Великой депрессии 1930-х годах. Выход из создавшейся ситуации был найден за счет усиления государственного регулирования экономики, причем в Швеции с самого начала государство было ориентировано на выполнение социальных функций.</w:t>
      </w:r>
    </w:p>
    <w:p>
      <w:pPr>
        <w:pStyle w:val="Normal"/>
        <w:suppressAutoHyphens w:val="true"/>
        <w:spacing w:lineRule="auto" w:line="360"/>
        <w:ind w:firstLine="709"/>
        <w:jc w:val="both"/>
        <w:rPr>
          <w:sz w:val="28"/>
          <w:szCs w:val="28"/>
        </w:rPr>
      </w:pPr>
      <w:r>
        <w:rPr>
          <w:sz w:val="28"/>
          <w:szCs w:val="28"/>
        </w:rPr>
        <w:t>Основоположником шведской модели считается Г. Мюрдаль, который обосновал и доказал тесную связь развития техники и технологии с прогрессом социума, ибо все, что делается, имеет своей целью благо для человечества.</w:t>
      </w:r>
    </w:p>
    <w:p>
      <w:pPr>
        <w:pStyle w:val="Normal"/>
        <w:suppressAutoHyphens w:val="true"/>
        <w:spacing w:lineRule="auto" w:line="360"/>
        <w:ind w:firstLine="709"/>
        <w:jc w:val="both"/>
        <w:rPr>
          <w:sz w:val="28"/>
          <w:szCs w:val="28"/>
        </w:rPr>
      </w:pPr>
      <w:r>
        <w:rPr>
          <w:sz w:val="28"/>
          <w:szCs w:val="28"/>
        </w:rPr>
        <w:t>Стабильность в обществе была достигнута за счет компромисса между государством, предприятиями и наемными работниками, которые предприняли взаимные уступки друг другу. Рабочие отказались от проведения широкомасштабных политических акций, общенациональных забастовок и призывов к национализации собственности, а работодатели признали за государством право на осуществление социальных реформ. В результате сформировалась особая культура, в рамках которой все проблемы общества решались только мирным путем. Была достигнута, по сути, максимальная степень государственного вмешательства в рыночную систему.</w:t>
      </w:r>
    </w:p>
    <w:p>
      <w:pPr>
        <w:pStyle w:val="Normal"/>
        <w:suppressAutoHyphens w:val="true"/>
        <w:spacing w:lineRule="auto" w:line="360"/>
        <w:ind w:firstLine="709"/>
        <w:jc w:val="both"/>
        <w:rPr>
          <w:sz w:val="28"/>
          <w:szCs w:val="28"/>
        </w:rPr>
      </w:pPr>
      <w:r>
        <w:rPr>
          <w:sz w:val="28"/>
          <w:szCs w:val="28"/>
        </w:rPr>
        <w:t>В стремлении к равенству шведские социал-демократы фактически построили государство всеобщего благосостояния, которое отвечает за оказание качественных услуг всем гражданам в ряде важных областей образования, здравоохранения, заботе о детях и пожилых людях.</w:t>
      </w:r>
    </w:p>
    <w:p>
      <w:pPr>
        <w:pStyle w:val="Normal"/>
        <w:suppressAutoHyphens w:val="true"/>
        <w:spacing w:lineRule="auto" w:line="360"/>
        <w:ind w:firstLine="709"/>
        <w:jc w:val="both"/>
        <w:rPr>
          <w:sz w:val="28"/>
          <w:szCs w:val="28"/>
        </w:rPr>
      </w:pPr>
      <w:r>
        <w:rPr>
          <w:sz w:val="28"/>
          <w:szCs w:val="28"/>
        </w:rPr>
        <w:t>Основной элемент шведской социальной политики - страхование. Его цель - удовлетворение общественных потребностей в надежной страховой защите от случайных рисков: обеспечение граждан экономической защитой в случае болезни, при рождении ребенка и по старости (всеобщее страхование), в связи с несчастными случаями и профессиональными заболеваниями (страхование от несчастных случаев на производстве), безработицы (страхование по безработице и материальная помощь). Применение страховых механизмов в системе социального обеспечения предоставляет равные возможности получения гарантированной социальной помощи независимо от причины обращения (страхового случая), известной как "общественная помощь". Ключевым в этом подходе следует считать универсальность: подобная защита распространяется на всех жителей Швеции независимо от рода занятий и потому именуется "всеобщая социальная политика". Однако право на ряд социальных выплат зависит от оценки их необходимости, занятости и добровольности участия. Социальная политика Швеции обеспечивает высокий уровень жизни и социальных гарантий для большинства населения. По доле социальных расходов в ВВП страна вышла на первое место в мире.</w:t>
      </w:r>
    </w:p>
    <w:p>
      <w:pPr>
        <w:pStyle w:val="Normal"/>
        <w:suppressAutoHyphens w:val="true"/>
        <w:spacing w:lineRule="auto" w:line="360"/>
        <w:ind w:firstLine="709"/>
        <w:jc w:val="both"/>
        <w:rPr>
          <w:sz w:val="28"/>
          <w:szCs w:val="28"/>
        </w:rPr>
      </w:pPr>
      <w:r>
        <w:rPr>
          <w:sz w:val="28"/>
          <w:szCs w:val="28"/>
        </w:rPr>
        <w:t>В шведской модели полная занятость населения достигается активной ролью государства при более пассивной роли профсоюзов, поскольку с безработицей нельзя справиться только путем снижения заработной платы, а при повышении спроса на рабочую силу профсоюзы не могут обеспечить стабильность цен умеренными требованиями прибавки к заработной плате. Поэтому центральным пунктом в первоначальном варианте шведской модели (еще в 50-е годы прошлого века) стала ответственность правительства за экономическую стабильность и полную занятость населения, а профсоюзы совместно с организациями предпринимателей отвечали за уровень заработной платы.</w:t>
      </w:r>
    </w:p>
    <w:p>
      <w:pPr>
        <w:pStyle w:val="Normal"/>
        <w:suppressAutoHyphens w:val="true"/>
        <w:spacing w:lineRule="auto" w:line="360"/>
        <w:ind w:firstLine="709"/>
        <w:jc w:val="both"/>
        <w:rPr/>
      </w:pPr>
      <w:r>
        <w:rPr>
          <w:sz w:val="28"/>
          <w:szCs w:val="28"/>
        </w:rPr>
        <w:t>По мнению Ёсты Рена, ведущего экономиста Центрального объединения профсоюзов Швеции и одного из создателей модели Рена-Мейднера, решение дилеммы "безработица-инфляция" сводится к следующему: необходимо применять такой набор всеобщих налоговых ограничений, которые стимулируют предпринимателей удерживать цены на низком уровне относительно заработной платы и тем самым эффективно противостоять инфляционным процессам. Полная занятость населения обеспечивается специальными мерами, особой политикой на рынке труда. Сочетание общих экономических мер по поддержанию общего спроса на рабочую силу несколько ниже уровня, гарантирующего работу всем и везде, и активной селективной политики на рынке труда, а также в области социальных гарантий, направленных на поддержку слабых групп населения, отраслей и регионов, стало сущностью шведской модели. Этот пункт модели объясняет и ту роль, которая была предназначена социальной политике на рынке труда, задача которой - помочь тем, кто ищет работу, занять вакантные места. Поэтому естественно, что шведский рынок труда весьма развит и гибок, а доля расходов на эту сферу в государственном бюджете очень высока. Причем характерно, что на меры, предусматривающие в основном подготовку и переподготовку кадров, приходится значительно больше расходов, чем на выплаты пособий по безработице.</w:t>
      </w:r>
    </w:p>
    <w:p>
      <w:pPr>
        <w:pStyle w:val="Normal"/>
        <w:suppressAutoHyphens w:val="true"/>
        <w:spacing w:lineRule="auto" w:line="360"/>
        <w:ind w:firstLine="709"/>
        <w:jc w:val="both"/>
        <w:rPr>
          <w:sz w:val="28"/>
          <w:szCs w:val="28"/>
        </w:rPr>
      </w:pPr>
      <w:r>
        <w:rPr>
          <w:sz w:val="28"/>
          <w:szCs w:val="28"/>
        </w:rPr>
        <w:t>Право на бесплатное медицинское обслуживание или на оплату части суммы на лечение гарантировано в Швеции органами, не входящими в систему здравоохранения. Каждый ландстинг (областной орган власти) отвечает за то, чтобы любой его житель имел свободный доступ к хорошему медицинскому обслуживанию. На финансирование здравоохранения идет примерно 80% собранных налогов с доходов. Государство оплачивает от 30 до 100% расходов на медицинское обслуживание и лекарства. При этом Национальная система страхования компенсирует два вида расходов: оплату назначенных врачами лекарств и стоматологических услуг. Однако, существуют некоторые ограничения. В среднем шведы платят за лекарства не более 900 крон (около 120 долларов) в год, страховые выплаты выше этой суммы, но не более 1800 крон за12 месяцев. Выплаты производятся не наличными денежными средствами, а перечислением средств непосредственно в аптеки из фондов страхования. С января 1999 года в Швеции были введены новые правила субсидирования лечения зубов, которые стимулируют людей регулярно заниматься профилактикой и не запускать болезни.</w:t>
      </w:r>
    </w:p>
    <w:p>
      <w:pPr>
        <w:pStyle w:val="Normal"/>
        <w:suppressAutoHyphens w:val="true"/>
        <w:spacing w:lineRule="auto" w:line="360"/>
        <w:ind w:firstLine="709"/>
        <w:jc w:val="both"/>
        <w:rPr>
          <w:sz w:val="28"/>
          <w:szCs w:val="28"/>
        </w:rPr>
      </w:pPr>
      <w:r>
        <w:rPr>
          <w:sz w:val="28"/>
          <w:szCs w:val="28"/>
        </w:rPr>
        <w:t>Кроме того, все жители страны с годовым доходом не менее 6 тыс.крон охвачены национальной системой страхования, гарантирующей пособие в случае болезни. Пособие по временной нетрудоспособности в настоящее время составляет 80% от суммы потерянного дохода, хотя еще не так давно его размер достигал 90%от заработной платы. В течение первых трех недель болезни работники получают компенсацию от работодателей, по их истечении - пособие гарантировано государством в размере77,6% от суммы потерянного дохода, но не более 598 крон в день, при этом количество дней болезни работников не ограничено.</w:t>
      </w:r>
    </w:p>
    <w:p>
      <w:pPr>
        <w:pStyle w:val="Normal"/>
        <w:suppressAutoHyphens w:val="true"/>
        <w:spacing w:lineRule="auto" w:line="360"/>
        <w:ind w:firstLine="709"/>
        <w:jc w:val="both"/>
        <w:rPr>
          <w:sz w:val="28"/>
          <w:szCs w:val="28"/>
        </w:rPr>
      </w:pPr>
      <w:r>
        <w:rPr>
          <w:sz w:val="28"/>
          <w:szCs w:val="28"/>
        </w:rPr>
        <w:t>В современной Швеции существуют и другие виды социального обеспечения. Так, страхование от несчастных случаев на производстве предполагает в случае заболевания или инвалидности, вызванных производственной травмой, сначала выдачу пособия на общих основаниях, а затем в качестве дополнительных выплат может быть назначено специальное страховое обеспечение в зависимости от тяжести последствий - оно распространяется на всех работающих по найму. Если полученная травма ведет к полной потере трудоспособности, пострадавшему назначается пособие в размере 100% утраченного трудового дохода вплоть до достижения пенсионного возраста. Из фонда медицинского страхования оплачиваются расходы на лечение, превышающие размеры выплат. Фонд страхования от несчастных случаев на производстве создан за счет взносов, перечисляемых работодателями в размере 1,38% от фонда оплаты труда.</w:t>
      </w:r>
    </w:p>
    <w:p>
      <w:pPr>
        <w:pStyle w:val="Normal"/>
        <w:suppressAutoHyphens w:val="true"/>
        <w:spacing w:lineRule="auto" w:line="360"/>
        <w:ind w:firstLine="709"/>
        <w:jc w:val="both"/>
        <w:rPr>
          <w:sz w:val="28"/>
          <w:szCs w:val="28"/>
        </w:rPr>
      </w:pPr>
      <w:r>
        <w:rPr>
          <w:sz w:val="28"/>
          <w:szCs w:val="28"/>
        </w:rPr>
        <w:t>В Швеции существуют две системы выплат пособий по безработице. Первая (добровольная) называется страхованием на случай потери работы и финансируется (при поддержке и надзоре государства) специальными страховыми фондами, связанными с профсоюзами. В этих фондах состоит почти 90% всех трудящихся. Условиями позволяющими получать пособие являются: членство в страховом фонде не менее одного года и не менее шести месяцев работы за предшествующий год; регистрация в качестве безработного на бирже труда; участие в программе подготовки и переподготовки кадров; обязательство занять предлагаемое рабочее место.</w:t>
      </w:r>
    </w:p>
    <w:p>
      <w:pPr>
        <w:pStyle w:val="Normal"/>
        <w:suppressAutoHyphens w:val="true"/>
        <w:spacing w:lineRule="auto" w:line="360"/>
        <w:ind w:firstLine="709"/>
        <w:jc w:val="both"/>
        <w:rPr>
          <w:sz w:val="28"/>
          <w:szCs w:val="28"/>
        </w:rPr>
      </w:pPr>
      <w:r>
        <w:rPr>
          <w:sz w:val="28"/>
          <w:szCs w:val="28"/>
        </w:rPr>
        <w:t>С января 1998 года в Швеции действует новый государственный страховой фонд, за счет которого любой дееспособный гражданин может получать пособие по безработице. Эта система именуется материальной поддержкой рынка труда и включает всех, кого не охватывает деятельность страхового фонда при потере работы. При этом безработный должен быть зарегистрирован на бирже труда и отработать до увольнения не менее шести месяцев.</w:t>
      </w:r>
    </w:p>
    <w:p>
      <w:pPr>
        <w:pStyle w:val="Normal"/>
        <w:suppressAutoHyphens w:val="true"/>
        <w:spacing w:lineRule="auto" w:line="360"/>
        <w:ind w:firstLine="709"/>
        <w:jc w:val="both"/>
        <w:rPr>
          <w:sz w:val="28"/>
          <w:szCs w:val="28"/>
        </w:rPr>
      </w:pPr>
      <w:r>
        <w:rPr>
          <w:sz w:val="28"/>
          <w:szCs w:val="28"/>
        </w:rPr>
        <w:t>Действующая система страхования предоставляет равные права для родителей, как матери, так и отцу ребенка. Можно выделить две разновидности пособия родителям. Первая - пособие по случаю рождения ребенка, которое, как правило, выплачивается в течение480 дней. Если мать и отец берут на себя совместный уход за ребенком, то за каждым из родителей резервируется по 60 дней из 480, а средства за оставшийся период может востребовать любой из них. Причем, в первые 390 дней размер выплачиваемого пособия равен пособию по болезни (80% потерянного дохода), а затем предоставляется в размере 60 крон за день. Другая разновидность - пособие по уходу за больным ребенком, которое обычно выплачивается в течение не более 60 дней на ребенка в год.</w:t>
      </w:r>
    </w:p>
    <w:p>
      <w:pPr>
        <w:pStyle w:val="Normal"/>
        <w:suppressAutoHyphens w:val="true"/>
        <w:spacing w:lineRule="auto" w:line="360"/>
        <w:ind w:firstLine="709"/>
        <w:jc w:val="both"/>
        <w:rPr>
          <w:sz w:val="28"/>
          <w:szCs w:val="28"/>
        </w:rPr>
      </w:pPr>
      <w:r>
        <w:rPr>
          <w:sz w:val="28"/>
          <w:szCs w:val="28"/>
        </w:rPr>
        <w:t>Другим видом финансовой поддержки семей с детьми является пособие на детей в возрасте до 16 лет (из расчета 950 крон на ребенка в месяц). Причем это пособие, в отличие от большинства других, не облагается налогом, а его размер определяется решением риксдага. Семьи, в которых детей, более трех, получают дополнительные выплаты.</w:t>
      </w:r>
    </w:p>
    <w:p>
      <w:pPr>
        <w:pStyle w:val="Normal"/>
        <w:suppressAutoHyphens w:val="true"/>
        <w:spacing w:lineRule="auto" w:line="360"/>
        <w:ind w:firstLine="709"/>
        <w:jc w:val="both"/>
        <w:rPr>
          <w:sz w:val="28"/>
          <w:szCs w:val="28"/>
        </w:rPr>
      </w:pPr>
      <w:r>
        <w:rPr>
          <w:sz w:val="28"/>
          <w:szCs w:val="28"/>
        </w:rPr>
        <w:t>Для семей с детьми предусмотрена компенсация части коммунальных платежей, ее величина зависит от числа детей, размера доходов и суммы оплаты за коммунальные услуги.</w:t>
      </w:r>
    </w:p>
    <w:p>
      <w:pPr>
        <w:pStyle w:val="Normal"/>
        <w:suppressAutoHyphens w:val="true"/>
        <w:spacing w:lineRule="auto" w:line="360"/>
        <w:ind w:firstLine="709"/>
        <w:jc w:val="both"/>
        <w:rPr>
          <w:sz w:val="28"/>
          <w:szCs w:val="28"/>
        </w:rPr>
      </w:pPr>
      <w:r>
        <w:rPr>
          <w:sz w:val="28"/>
          <w:szCs w:val="28"/>
        </w:rPr>
        <w:t>На протяжении десятилетий в Швеции действовали две взаимосвязанные схемы пенсионного обеспечения. Первая, вступившая в силу еще в 1913 году (и модернизированная в 1946-м), была призвана гарантировать социальное обеспечение каждого жителя, и предполагала выплату так называемой базовой (народной, или основной) пенсии. В 1960 году было принято решение о выплате государственных пенсионных надбавок, или дополнительной (служебной, трудовой) пенсии, что гарантировало связь между размером пенсии и прежними трудовыми доходами. Пенсии по старости, инвалидности ("досрочные пенсии") и в случае потери кормильца выплачивались в соответствии с положениями обеих схем. С 1999 года началась пенсионная реформа, обусловленная современным состоянием экономики: по мнению авторов реформы, она имеет возможность решить назревшие демографические, финансовые, политические проблемы. Прежняя система финансирования пенсий по старости стала испытывать затруднения из-за демографических проблем (непрерывного роста доли пенсионеров), и средства Всеобщего пенсионного фонда вскоре могли оказаться в дефиците. Необходимо было либо сокращать объемы пенсионных выплат, либо увеличивать взносы. Кроме того, система ущемляла интересы лиц с низкими доходами, и риксдаг после длительной дискуссии в 1994 году принял решение о проведении реформы, начатой пять лет спустя.</w:t>
      </w:r>
    </w:p>
    <w:p>
      <w:pPr>
        <w:pStyle w:val="Normal"/>
        <w:suppressAutoHyphens w:val="true"/>
        <w:spacing w:lineRule="auto" w:line="360"/>
        <w:ind w:firstLine="709"/>
        <w:jc w:val="both"/>
        <w:rPr>
          <w:sz w:val="28"/>
          <w:szCs w:val="28"/>
        </w:rPr>
      </w:pPr>
      <w:r>
        <w:rPr>
          <w:sz w:val="28"/>
          <w:szCs w:val="28"/>
        </w:rPr>
        <w:t>Новая пенсионная система, во-первых, учитывает доходы, полученные в течение всей жизни, во-вторых, обеспечивает гарантированную пенсию для тех, кто получал очень низкие доходы или их вообще не получал, а в-третьих, включает систему обязательных взносов в негосударственные пенсионные фонды на индивидуальные счета (взносы в пенсионную систему составляют 18,5% от полученных доходов, в том числе 2,5% на индивидуальные счета). В отличие от прежней системы в пенсионный стаж включается время, проведенное дома по уходу за ребенком или потраченное на образование и воинскую службу. Изменены сроки выхода на пенсию, хотя пенсионный возраст сохранился прежним - 65 лет. До реформы можно было выходить на пенсию в возрасте от 60 до70 лет (если до 65 - размер пенсии меньше, если позже - больше). Согласно новой системе досрочный выход на пенсию возможен при достижении 61 года, а крайний срок - 67 лет.</w:t>
      </w:r>
    </w:p>
    <w:p>
      <w:pPr>
        <w:pStyle w:val="Normal"/>
        <w:suppressAutoHyphens w:val="true"/>
        <w:spacing w:lineRule="auto" w:line="360"/>
        <w:ind w:firstLine="709"/>
        <w:jc w:val="both"/>
        <w:rPr>
          <w:sz w:val="28"/>
          <w:szCs w:val="28"/>
        </w:rPr>
      </w:pPr>
      <w:r>
        <w:rPr>
          <w:sz w:val="28"/>
          <w:szCs w:val="28"/>
        </w:rPr>
        <w:t>Пенсионная система предусматривает также выплату пенсий инвалидам и вдовам. Эти нововведения вызвали в стране волну дискуссий, которые обсуждаются до настоящего времени. Сторонники реформ считают, что новая система гарантирует более высокий уровень стабильности в случае экономических потрясений. Говоря о недостатках системы, ее противники отмечают рост различий в размерах пенсий, что ведет к усилению неравенства между пенсионерами. Вместе с тем эта радикальная реформа привлекла внимание других стран и стимулировала схожие процессы.</w:t>
      </w:r>
    </w:p>
    <w:p>
      <w:pPr>
        <w:pStyle w:val="Normal"/>
        <w:suppressAutoHyphens w:val="true"/>
        <w:spacing w:lineRule="auto" w:line="360"/>
        <w:ind w:firstLine="709"/>
        <w:jc w:val="both"/>
        <w:rPr>
          <w:sz w:val="28"/>
          <w:szCs w:val="28"/>
        </w:rPr>
      </w:pPr>
      <w:r>
        <w:rPr>
          <w:sz w:val="28"/>
          <w:szCs w:val="28"/>
        </w:rPr>
        <w:t>Избрав принцип всеобщего благосостояния, шведы постепенно расширили государственный сектор экономики до размеров, сделавших страну уникальной в этой области: занятость в государственном секторе достигла одной трети дееспособного населения. Естественно, это нашло отражение в исключительно высоких ставках налогообложения. Суммарные государственные расходы, включающие затраты на содержание государственного сектора и трансфертные платежи, превысили 60% ВВП Швеции, что вывело ее по этому показателю на первое место в мире. Высокий уровень налогообложения позволил государству сосредоточить в своих руках значительные финансовые средства и направить их на решение социальных задач.</w:t>
      </w:r>
    </w:p>
    <w:p>
      <w:pPr>
        <w:pStyle w:val="Normal"/>
        <w:suppressAutoHyphens w:val="true"/>
        <w:spacing w:lineRule="auto" w:line="360"/>
        <w:ind w:firstLine="709"/>
        <w:jc w:val="both"/>
        <w:rPr>
          <w:sz w:val="28"/>
          <w:szCs w:val="28"/>
        </w:rPr>
      </w:pPr>
      <w:r>
        <w:rPr>
          <w:sz w:val="28"/>
          <w:szCs w:val="28"/>
        </w:rPr>
        <w:t>В настоящее время доля социальных расходов в ВВП колеблется в пределах 31 -35%, выплаты по социальному страхованию составляют до 30% совокупных доходов населения.</w:t>
      </w:r>
    </w:p>
    <w:p>
      <w:pPr>
        <w:pStyle w:val="Normal"/>
        <w:suppressAutoHyphens w:val="true"/>
        <w:spacing w:lineRule="auto" w:line="360"/>
        <w:ind w:firstLine="709"/>
        <w:jc w:val="both"/>
        <w:rPr>
          <w:sz w:val="28"/>
          <w:szCs w:val="28"/>
        </w:rPr>
      </w:pPr>
      <w:r>
        <w:rPr>
          <w:sz w:val="28"/>
          <w:szCs w:val="28"/>
        </w:rPr>
        <w:t>Система социального страхования финансируется за счет государственных и местных налогов. Основной источник (свыше 40%) - взносы с работодателей, исчисляемые от фонда оплаты труда. В 70-е годах взносы на социальное страхование, которые уплачивались трудящимися, были заменены взносами, осуществляемыми за счет средств работодателей. С 1970-го по2007 год, согласно действующему налоговому законодательству, они возросли с 14 до 37,5% от фонда оплаты труда для физических лиц - работодателей, для коллективных договоров - до 43,6% для рабочих и 46,4% для служащих. Граждане, занимающиеся индивидуальной трудовой деятельностью, сами оплачивают расходы на свое социальное страхование.</w:t>
      </w:r>
    </w:p>
    <w:p>
      <w:pPr>
        <w:pStyle w:val="Normal"/>
        <w:suppressAutoHyphens w:val="true"/>
        <w:spacing w:lineRule="auto" w:line="360"/>
        <w:ind w:firstLine="709"/>
        <w:jc w:val="both"/>
        <w:rPr>
          <w:sz w:val="28"/>
          <w:szCs w:val="28"/>
        </w:rPr>
      </w:pPr>
      <w:r>
        <w:rPr>
          <w:sz w:val="28"/>
          <w:szCs w:val="28"/>
        </w:rPr>
        <w:t>Опыт Швеции интересен в том отношении, что в ее социально-экономический практике общие закономерности развития социально-ориентированной рыночной экономики, присущие и другим странам постиндустриального общества, проявились наиболее ярко.</w:t>
      </w:r>
    </w:p>
    <w:p>
      <w:pPr>
        <w:pStyle w:val="Normal"/>
        <w:suppressAutoHyphens w:val="true"/>
        <w:spacing w:lineRule="auto" w:line="360"/>
        <w:ind w:firstLine="709"/>
        <w:jc w:val="both"/>
        <w:rPr>
          <w:sz w:val="28"/>
          <w:szCs w:val="28"/>
        </w:rPr>
      </w:pPr>
      <w:r>
        <w:rPr>
          <w:sz w:val="28"/>
          <w:szCs w:val="28"/>
        </w:rPr>
        <w:t>Изучение закономерностей и особенностей становления социальной работы и социальной политики Швеции, вычленение движущих факторов формирования эффективной модели и механизмов регулирования интересов различных общественных групп и слоев населения, при их умелой адаптации к российским условиям, могут способствовать созданию сбалансированной социальной политики в Российской Федер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ind w:firstLine="709"/>
        <w:jc w:val="both"/>
        <w:rPr>
          <w:b/>
          <w:b/>
          <w:bCs/>
          <w:sz w:val="28"/>
          <w:szCs w:val="28"/>
        </w:rPr>
      </w:pPr>
      <w:r>
        <w:rPr>
          <w:b/>
          <w:bCs/>
          <w:sz w:val="28"/>
          <w:szCs w:val="28"/>
        </w:rPr>
        <w:t>Вывод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одводя итоги, могу отметить, что мои прогнозы подтвердились: Российская система социальной политики кардинально отличается со знаком минус от системы Шведской и нуждается в незамедлительном реформировании.</w:t>
      </w:r>
    </w:p>
    <w:p>
      <w:pPr>
        <w:pStyle w:val="Normal"/>
        <w:suppressAutoHyphens w:val="true"/>
        <w:spacing w:lineRule="auto" w:line="360"/>
        <w:ind w:firstLine="709"/>
        <w:jc w:val="both"/>
        <w:rPr>
          <w:sz w:val="28"/>
          <w:szCs w:val="28"/>
        </w:rPr>
      </w:pPr>
      <w:r>
        <w:rPr>
          <w:sz w:val="28"/>
          <w:szCs w:val="28"/>
        </w:rPr>
        <w:t>Фундаментом новой социальной политики, реализующей социальную и гуманитарную ответственность Российского государства перед его гражданами, должен стать законодательно закрепленный, гарантированный каждому гражданину минимум социальных благ, учитывающий региональные особенности и историко-культурные традиции всех народов нашей страны. В ближайшее время необходимо сконцентрировать усилия на тех неотложных проблемах, решение которых поможет существенно улучшить условия жизни людей, усилит социальную поддержку реформ.</w:t>
      </w:r>
    </w:p>
    <w:p>
      <w:pPr>
        <w:pStyle w:val="Normal"/>
        <w:suppressAutoHyphens w:val="true"/>
        <w:spacing w:lineRule="auto" w:line="360"/>
        <w:ind w:firstLine="709"/>
        <w:jc w:val="both"/>
        <w:rPr>
          <w:sz w:val="28"/>
          <w:szCs w:val="28"/>
        </w:rPr>
      </w:pPr>
      <w:r>
        <w:rPr>
          <w:sz w:val="28"/>
          <w:szCs w:val="28"/>
        </w:rPr>
        <w:t>Социальная политика и идеология России переходного периода должна исходить из догоняющей концепции, учитывающей опыт и ошибки других стран, прогрессивные тенденции социального и мировоззренческого развития. Основными принципами социальной стратегии должны стать следующие:</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рудовая мораль и деловая этика, соединение личного и общественного интереса, союз труда и собственности;</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четание всеобщности с дифференцированным подходом к различным группам населения, баланс во взаимоотношении семейного и государственного бюджета при решении социальных проблем (жилья, коммунально-бытовых, транспортных услуг и т.д.) по мере роста уровня трудовых доходов и повышения эффективности производства;</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четание комплексности с целевым, адресным подходом к решению социальных проблем, установление минимальных жизненных стандартов на федеральном и региональном уровнях, в том числе общественно приемлемых норм обеспечения социально значимых услуг в сочетании с целевой, адресной помощью особо нуждающимся группам населения;</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силение превентивного адресного характера социальной политики с помощью использования социального мониторинга и анализа социальных индикаторов с выделением тех, которые показывают ситуацию социального взрыва.</w:t>
      </w:r>
    </w:p>
    <w:p>
      <w:pPr>
        <w:pStyle w:val="Normal"/>
        <w:suppressAutoHyphens w:val="true"/>
        <w:spacing w:lineRule="auto" w:line="360"/>
        <w:ind w:firstLine="709"/>
        <w:jc w:val="both"/>
        <w:rPr>
          <w:sz w:val="28"/>
          <w:szCs w:val="28"/>
        </w:rPr>
      </w:pPr>
      <w:r>
        <w:rPr>
          <w:sz w:val="28"/>
          <w:szCs w:val="28"/>
        </w:rPr>
        <w:t>В связи с этим необходимо повышение гибкости и динамизма в проведении социальных мероприятий и усиление роли социального прогнозирования.</w:t>
      </w:r>
    </w:p>
    <w:p>
      <w:pPr>
        <w:pStyle w:val="Normal"/>
        <w:suppressAutoHyphens w:val="true"/>
        <w:spacing w:lineRule="auto" w:line="360"/>
        <w:ind w:firstLine="709"/>
        <w:jc w:val="both"/>
        <w:rPr>
          <w:sz w:val="28"/>
          <w:szCs w:val="28"/>
        </w:rPr>
      </w:pPr>
      <w:r>
        <w:rPr>
          <w:sz w:val="28"/>
          <w:szCs w:val="28"/>
        </w:rPr>
        <w:t>Чрезвычайно важной проблемой становится выбор правильных социальных ориентиров. Анализ современной социально-экономической ситуации и хода реформирования в России свидетельствует о сложности выбранной стратегии и тактики социально-экономических преобразований и прежде всего - определения конечной цели реформирования. Расширение зоны социальных бедствий стало закономерным результатом осуществления стратегии развития, основной целью которой являлось формирование рыночной экономики. Создание рыночного хозяйства выступило как самоцель, а не средство достижения более эффективной экономики и повышения на этой основе уровня и качества жизни населения.</w:t>
      </w:r>
    </w:p>
    <w:p>
      <w:pPr>
        <w:pStyle w:val="Normal"/>
        <w:suppressAutoHyphens w:val="true"/>
        <w:spacing w:lineRule="auto" w:line="360"/>
        <w:ind w:firstLine="709"/>
        <w:jc w:val="both"/>
        <w:rPr>
          <w:sz w:val="28"/>
          <w:szCs w:val="28"/>
        </w:rPr>
      </w:pPr>
      <w:r>
        <w:rPr>
          <w:sz w:val="28"/>
          <w:szCs w:val="28"/>
        </w:rPr>
        <w:t>К сожалению, отношение к экономическому развитию и реформам как самоцели продолжает доминировать при выработке, обосновании и принятии решений в социальной политике государства.</w:t>
      </w:r>
    </w:p>
    <w:p>
      <w:pPr>
        <w:pStyle w:val="Normal"/>
        <w:suppressAutoHyphens w:val="true"/>
        <w:spacing w:lineRule="auto" w:line="360"/>
        <w:ind w:firstLine="709"/>
        <w:jc w:val="both"/>
        <w:rPr>
          <w:sz w:val="28"/>
          <w:szCs w:val="28"/>
        </w:rPr>
      </w:pPr>
      <w:r>
        <w:rPr>
          <w:sz w:val="28"/>
          <w:szCs w:val="28"/>
        </w:rPr>
        <w:t>При определении социальных приоритетов, на мой взгляд, теоретико-методологической основой должна служить теория социального государства, которая является официальной доктриной, определяющей формирование государственного устройства Российской Федерации. Однако, как отмечают большинство исследователей, на практике осуществляются принципы не социального государства, а государства эпохи "классического либерализма", основанного на идеологии индивидуализма и невмешательства в экономическую и социальную жизнь. И, соответственно, Россия не отвечает пока критериям, используемым в мировой практике при характеристике социального государства.</w:t>
      </w:r>
    </w:p>
    <w:p>
      <w:pPr>
        <w:pStyle w:val="Normal"/>
        <w:suppressAutoHyphens w:val="true"/>
        <w:spacing w:lineRule="auto" w:line="360"/>
        <w:ind w:firstLine="709"/>
        <w:jc w:val="both"/>
        <w:rPr>
          <w:sz w:val="28"/>
          <w:szCs w:val="28"/>
        </w:rPr>
      </w:pPr>
      <w:r>
        <w:rPr>
          <w:sz w:val="28"/>
          <w:szCs w:val="28"/>
        </w:rPr>
        <w:t>Согласно теории социального государства программной целью государства является обеспечение достойных условий жизни населения. Государство обязано создавать условия для развития человека. Механизм государственного регулирования должен быть направлен на обеспечение благосостояния всего населения. Задачей государственных органов управления при этом становится нахождение баланса между саморегулированием рынка и государственным вмешательством, дозирование объемов хозяйственной свободы и государственных социальных гарантий. В этой связи особое значение приобретает проблема встраивания в рыночное хозяйство государственных форм регулирования экономических и особенно социальных процессов. Регулирование социальных процессов и проведение социальной политики, направленной на снижение социальных издержек, становится одной из основных функций государства.</w:t>
      </w:r>
    </w:p>
    <w:p>
      <w:pPr>
        <w:pStyle w:val="Normal"/>
        <w:suppressAutoHyphens w:val="true"/>
        <w:spacing w:lineRule="auto" w:line="360"/>
        <w:ind w:firstLine="709"/>
        <w:jc w:val="both"/>
        <w:rPr>
          <w:sz w:val="28"/>
          <w:szCs w:val="28"/>
        </w:rPr>
      </w:pPr>
      <w:r>
        <w:rPr>
          <w:sz w:val="28"/>
          <w:szCs w:val="28"/>
        </w:rPr>
        <w:t>Главная цель социальной политики - значительное сокращение масштабов бедности; повышение защиты социально уязвимых домохозяйств, которые не имеют возможностей для самостоятельного решения социальных проблем и нуждаются в государственной поддержке; обеспечение всеобщей доступности и общественно приемлемого качества базовых социальных благ.</w:t>
      </w:r>
    </w:p>
    <w:p>
      <w:pPr>
        <w:pStyle w:val="Normal"/>
        <w:suppressAutoHyphens w:val="true"/>
        <w:spacing w:lineRule="auto" w:line="360"/>
        <w:ind w:firstLine="709"/>
        <w:jc w:val="both"/>
        <w:rPr>
          <w:sz w:val="28"/>
          <w:szCs w:val="28"/>
        </w:rPr>
      </w:pPr>
      <w:r>
        <w:rPr>
          <w:sz w:val="28"/>
          <w:szCs w:val="28"/>
        </w:rPr>
        <w:t>Основные направления социальной политики должны быть ориентированы на следующие перспективные цели:</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остижение уровня и качества жизни населения, соответствующего национальным идеалам и стандартам экономически развитых государств, в том числе - в области получения образования, здравоохранения, чистоты окружающей среды, воспитания детей, обеспечения экономических прав и свобод граждан, защиты от преступности их личности и имущества;</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беспечение устойчивых и высоких темпов экономического роста и научно-технического прогресса, конкурентоспособности продукции отечественных товаропроизводителей на внутреннем и зарубежном рынках, восстановление положения России в качестве одной из ведущих научно-промышленных держав, эффективная интеграция ее экономики в мирохозяйственные связи;</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беспечение благоприятных экономических условий для укрепления суверенитета, территориальной целостности, национальной безопасности и обороноспособности, международного авторитета и влияния России, в том числе в странах - бывших союзных республиках, защита законных прав и интересов российских граждан и организаций за рубежом;</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азвитие человеческого потенциала, гармонизация социальных отношений (то есть обеспечение условий для образования системы социальных групп и устойчивых связей между ними; создание системы, в которой доминируют отношения взаимодополняемости и сотрудничества, а не конфликта и борьбы, высокая социальная мобильность населения, поддержка социально приемлемой самореализации каждой личности), ослабление социальной поляризации и предотвращение дезинтеграции общества, чрезмерного усиления социальной дифференциации, сдерживание перехода противоречий интересов между социальными группами в антагонистическую форму.</w:t>
      </w:r>
    </w:p>
    <w:p>
      <w:pPr>
        <w:pStyle w:val="Heading3"/>
        <w:suppressAutoHyphens w:val="true"/>
        <w:spacing w:lineRule="auto" w:line="360"/>
        <w:ind w:firstLine="709"/>
        <w:jc w:val="both"/>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Heading3"/>
        <w:suppressAutoHyphens w:val="true"/>
        <w:spacing w:lineRule="auto" w:line="360"/>
        <w:ind w:firstLine="709"/>
        <w:jc w:val="both"/>
        <w:rPr>
          <w:b/>
          <w:b/>
          <w:bCs/>
          <w:sz w:val="28"/>
          <w:szCs w:val="28"/>
        </w:rPr>
      </w:pPr>
      <w:r>
        <w:rPr>
          <w:b/>
          <w:bCs/>
          <w:sz w:val="28"/>
          <w:szCs w:val="28"/>
        </w:rPr>
        <w:t>Список использованной литературы</w:t>
      </w:r>
    </w:p>
    <w:p>
      <w:pPr>
        <w:pStyle w:val="Heading3"/>
        <w:suppressAutoHyphens w:val="true"/>
        <w:spacing w:lineRule="auto" w:line="360"/>
        <w:jc w:val="both"/>
        <w:rPr>
          <w:b/>
          <w:b/>
          <w:bCs/>
          <w:sz w:val="28"/>
          <w:szCs w:val="28"/>
        </w:rPr>
      </w:pPr>
      <w:r>
        <w:rPr>
          <w:b/>
          <w:bCs/>
          <w:sz w:val="28"/>
          <w:szCs w:val="28"/>
        </w:rPr>
      </w:r>
    </w:p>
    <w:p>
      <w:pPr>
        <w:pStyle w:val="Normal"/>
        <w:suppressAutoHyphens w:val="true"/>
        <w:spacing w:lineRule="auto" w:line="360"/>
        <w:jc w:val="both"/>
        <w:rPr/>
      </w:pPr>
      <w:r>
        <w:rPr>
          <w:rFonts w:cs="Symbol" w:ascii="Symbol" w:hAnsi="Symbol"/>
          <w:sz w:val="28"/>
          <w:szCs w:val="28"/>
        </w:rPr>
        <w:t></w:t>
      </w:r>
      <w:r>
        <w:rPr>
          <w:rFonts w:cs="Symbol" w:ascii="Symbol" w:hAnsi="Symbol"/>
          <w:sz w:val="28"/>
          <w:szCs w:val="28"/>
        </w:rPr>
        <w:tab/>
      </w:r>
      <w:r>
        <w:rPr>
          <w:sz w:val="28"/>
          <w:szCs w:val="28"/>
        </w:rPr>
        <w:t>Триценко Н.Н. Выбор - социальное государство: Материалы междунар. конференции "Социальные модели общества в период перехода к социально ориентированной рыночной экономике: принципы, практика, перспективы". М, 1999.</w:t>
      </w:r>
    </w:p>
    <w:p>
      <w:pPr>
        <w:pStyle w:val="Normal"/>
        <w:suppressAutoHyphens w:val="true"/>
        <w:spacing w:lineRule="auto" w:line="360"/>
        <w:jc w:val="both"/>
        <w:rPr/>
      </w:pPr>
      <w:r>
        <w:rPr>
          <w:rFonts w:cs="Symbol" w:ascii="Symbol" w:hAnsi="Symbol"/>
          <w:sz w:val="28"/>
          <w:szCs w:val="28"/>
        </w:rPr>
        <w:t></w:t>
      </w:r>
      <w:r>
        <w:rPr>
          <w:rFonts w:cs="Symbol" w:ascii="Symbol" w:hAnsi="Symbol"/>
          <w:sz w:val="28"/>
          <w:szCs w:val="28"/>
        </w:rPr>
        <w:tab/>
      </w:r>
      <w:r>
        <w:rPr>
          <w:sz w:val="28"/>
          <w:szCs w:val="28"/>
        </w:rPr>
        <w:t>Спиридонов Л.И. Теория государства и права. М., 1997.</w:t>
      </w:r>
    </w:p>
    <w:p>
      <w:pPr>
        <w:pStyle w:val="Normal"/>
        <w:suppressAutoHyphens w:val="true"/>
        <w:spacing w:lineRule="auto" w:line="360"/>
        <w:jc w:val="both"/>
        <w:rPr>
          <w:sz w:val="28"/>
          <w:szCs w:val="28"/>
          <w:lang w:val="en-US"/>
        </w:rPr>
      </w:pPr>
      <w:r>
        <w:rPr>
          <w:rFonts w:cs="Symbol" w:ascii="Symbol" w:hAnsi="Symbol"/>
          <w:sz w:val="28"/>
          <w:szCs w:val="28"/>
        </w:rPr>
        <w:t></w:t>
      </w:r>
      <w:r>
        <w:rPr>
          <w:rFonts w:cs="Symbol" w:ascii="Symbol" w:hAnsi="Symbol"/>
          <w:sz w:val="28"/>
          <w:szCs w:val="28"/>
        </w:rPr>
        <w:tab/>
      </w:r>
      <w:r>
        <w:rPr>
          <w:sz w:val="28"/>
          <w:szCs w:val="28"/>
        </w:rPr>
        <w:t>Андре А. Принцип социального государства и его закрепление в конституции // Социальный прогресс. Бонн, 1990.</w:t>
      </w:r>
    </w:p>
    <w:p>
      <w:pPr>
        <w:pStyle w:val="Normal"/>
        <w:suppressAutoHyphens w:val="true"/>
        <w:spacing w:lineRule="auto" w:line="360"/>
        <w:jc w:val="both"/>
        <w:rPr/>
      </w:pPr>
      <w:r>
        <w:rPr>
          <w:rFonts w:cs="Symbol" w:ascii="Symbol" w:hAnsi="Symbol"/>
          <w:sz w:val="28"/>
          <w:szCs w:val="28"/>
        </w:rPr>
        <w:t></w:t>
      </w:r>
      <w:r>
        <w:rPr>
          <w:rFonts w:cs="Symbol" w:ascii="Symbol" w:hAnsi="Symbol"/>
          <w:sz w:val="28"/>
          <w:szCs w:val="28"/>
        </w:rPr>
        <w:tab/>
      </w:r>
      <w:r>
        <w:rPr>
          <w:sz w:val="28"/>
          <w:szCs w:val="28"/>
        </w:rPr>
        <w:t>Волков А. Общество бесчисленных пособий // Эксперт.- 2006.- № 3.</w:t>
      </w:r>
    </w:p>
    <w:p>
      <w:pPr>
        <w:pStyle w:val="Normal"/>
        <w:suppressAutoHyphens w:val="true"/>
        <w:spacing w:lineRule="auto" w:line="360"/>
        <w:jc w:val="both"/>
        <w:rPr/>
      </w:pPr>
      <w:r>
        <w:rPr>
          <w:rFonts w:cs="Symbol" w:ascii="Symbol" w:hAnsi="Symbol"/>
          <w:sz w:val="28"/>
          <w:szCs w:val="28"/>
        </w:rPr>
        <w:t></w:t>
      </w:r>
      <w:r>
        <w:rPr>
          <w:rFonts w:cs="Symbol" w:ascii="Symbol" w:hAnsi="Symbol"/>
          <w:sz w:val="28"/>
          <w:szCs w:val="28"/>
        </w:rPr>
        <w:tab/>
      </w:r>
      <w:r>
        <w:rPr>
          <w:sz w:val="28"/>
          <w:szCs w:val="28"/>
        </w:rPr>
        <w:t>Ламеко П. Шведская модель экономической реформы // Белорусский банковский бюллетень. - 2001 - № 2.</w:t>
      </w:r>
    </w:p>
    <w:p>
      <w:pPr>
        <w:pStyle w:val="Normal"/>
        <w:suppressAutoHyphens w:val="true"/>
        <w:spacing w:lineRule="auto" w:line="360"/>
        <w:jc w:val="both"/>
        <w:rPr/>
      </w:pPr>
      <w:r>
        <w:rPr>
          <w:rFonts w:cs="Symbol" w:ascii="Symbol" w:hAnsi="Symbol"/>
          <w:sz w:val="28"/>
          <w:szCs w:val="28"/>
        </w:rPr>
        <w:t></w:t>
      </w:r>
      <w:r>
        <w:rPr>
          <w:rFonts w:cs="Symbol" w:ascii="Symbol" w:hAnsi="Symbol"/>
          <w:sz w:val="28"/>
          <w:szCs w:val="28"/>
        </w:rPr>
        <w:tab/>
      </w:r>
      <w:r>
        <w:rPr>
          <w:sz w:val="28"/>
          <w:szCs w:val="28"/>
        </w:rPr>
        <w:t>Пагротски Л. Европейскую модель необходимо модернизировать //Дипкурьер.- 2001.- №10</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4:54:00Z</dcterms:created>
  <dc:creator>Олег</dc:creator>
  <dc:description/>
  <dc:language>en-US</dc:language>
  <cp:lastModifiedBy>Олег</cp:lastModifiedBy>
  <dcterms:modified xsi:type="dcterms:W3CDTF">2019-08-15T14:54:00Z</dcterms:modified>
  <cp:revision>2</cp:revision>
  <dc:subject/>
  <dc:title/>
</cp:coreProperties>
</file>