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00"/>
          <w:sz w:val="28"/>
          <w:szCs w:val="28"/>
          <w:shd w:fill="FFFFFF" w:val="clear"/>
        </w:rPr>
        <w:t>Воздушный вид транспорта. Грузовые перевозки. (вертолет ми-26т, ми-8 и самолеты)</w:t>
        <w:br/>
        <w:br/>
        <w:t>Содержание:</w:t>
        <w:br/>
        <w:t>1. Роль в обеспечении предприятий нефтегазовой отрасли</w:t>
        <w:br/>
        <w:t>2. Экономические аспекты (рассчитать тариф 2018г. по перевозке)</w:t>
        <w:br/>
        <w:t>3. Обобщение и выводы</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r>
        <w:br w:type="page"/>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1"/>
        <w:ind w:firstLine="709"/>
        <w:rPr>
          <w:shd w:fill="FFFFFF" w:val="clear"/>
        </w:rPr>
      </w:pPr>
      <w:r>
        <w:rPr>
          <w:shd w:fill="FFFFFF" w:val="clear"/>
        </w:rPr>
        <w:t>1. Роль в обеспечении предприятий нефтегазовой отрасли</w:t>
      </w:r>
    </w:p>
    <w:p>
      <w:pPr>
        <w:pStyle w:val="Style20"/>
        <w:rPr/>
      </w:pPr>
      <w:r>
        <w:rPr/>
        <w:t xml:space="preserve">Каждый вид транспорта обладает характерными, только ему присущими особенностями в размещении, техническом оснащении, провозных возможностях, разновидности подвижного состава и так далее. Для определения сфер экономически целесообразного использования того или иного вида транспорта необходимо учитывать целый ряд факторов объективного и субъективного характера. Воздушный транспорт играет важную роль в эффективном функционировании единой транспортной системы страны. </w:t>
      </w:r>
    </w:p>
    <w:p>
      <w:pPr>
        <w:pStyle w:val="Style20"/>
        <w:rPr/>
      </w:pPr>
      <w:r>
        <w:rPr/>
        <w:t>В силу размеров территории России воздушному транспорту принадлежит особая роль в обеспечении транспортной доступности регионов и населенных пунктов. Основными сферами использования воздушного транспорта являются внутренние и международные перевозки пассажиров на дальние расстояния, доставка срочных и дорогостоящих грузов, а также транспортное обслуживание территорий, лишенных других видов транспорта. Воздушный транспорт является в основном пассажирским транспортом. Грузовые перевозки, выполняемые им, в общем объеме грузооборота страны имеют незначительный удельный вес. В его общей работе перевозки пассажиров составляют 4/5, а грузов и почты — 1/5.</w:t>
      </w:r>
      <w:r>
        <w:rPr>
          <w:rStyle w:val="FootnoteCharacters"/>
          <w:rStyle w:val="FootnoteAnchor"/>
        </w:rPr>
        <w:footnoteReference w:id="2"/>
      </w:r>
      <w:r>
        <w:rPr/>
        <w:t xml:space="preserve"> </w:t>
      </w:r>
    </w:p>
    <w:p>
      <w:pPr>
        <w:pStyle w:val="Style20"/>
        <w:rPr/>
      </w:pPr>
      <w:r>
        <w:rPr/>
        <w:t xml:space="preserve">Однако особый характер и ценность таких перевозок по ряду специфических грузов делают их экономически эффективными. В труднодоступные таежные и горные районы вертолетами доставляется техника, крупногабаритные грузы, а в некоторые районы, как, например, в непроходимую тундру, и жизненно важные грузы (продукты питания, медикаменты, вещи). </w:t>
      </w:r>
    </w:p>
    <w:p>
      <w:pPr>
        <w:pStyle w:val="Style20"/>
        <w:rPr/>
      </w:pPr>
      <w:r>
        <w:rPr/>
        <w:t>Воздушный транспорт используется в народном хозяйстве для перевозки срочных грузов, выполняет работы при строительстве трубопроводов, мостов, ЛЭП, участвует в проведении работ для сельского хозяйства, геологоразведки, рыбного промысла. О</w:t>
      </w:r>
      <w:r>
        <w:rPr>
          <w:color w:val="000000"/>
          <w:szCs w:val="28"/>
        </w:rPr>
        <w:t>собое положение</w:t>
      </w:r>
      <w:r>
        <w:rPr/>
        <w:t xml:space="preserve"> занимает воздушный транспорт для слабоосвоенных районов, где он вместе с сезонным транспортом часто является единственным средством сообщения. </w:t>
      </w:r>
    </w:p>
    <w:p>
      <w:pPr>
        <w:pStyle w:val="Style20"/>
        <w:rPr>
          <w:lang w:val="en-US"/>
        </w:rPr>
      </w:pPr>
      <w:r>
        <w:rPr/>
        <w:t xml:space="preserve">К специфическим сферам деятельности воздушного транспорта следует отнести: </w:t>
      </w:r>
    </w:p>
    <w:p>
      <w:pPr>
        <w:pStyle w:val="Style20"/>
        <w:rPr>
          <w:lang w:val="en-US"/>
        </w:rPr>
      </w:pPr>
      <w:r>
        <w:rPr/>
        <w:t xml:space="preserve">- монтаж строительных высотных сооружений, магистральных газо- и нефтепроводов, линий электропередач; </w:t>
      </w:r>
    </w:p>
    <w:p>
      <w:pPr>
        <w:pStyle w:val="Style20"/>
        <w:rPr>
          <w:lang w:val="en-US"/>
        </w:rPr>
      </w:pPr>
      <w:r>
        <w:rPr/>
        <w:t xml:space="preserve">- инспекцию дорожного движения; </w:t>
      </w:r>
    </w:p>
    <w:p>
      <w:pPr>
        <w:pStyle w:val="Style20"/>
        <w:rPr>
          <w:lang w:val="en-US"/>
        </w:rPr>
      </w:pPr>
      <w:r>
        <w:rPr/>
        <w:t xml:space="preserve">- сельскохозяйственные работы (полив, внесение удобрений, распыление пестицидов для борьбы с сорняками, предуборочное удаление листьев хлопчатника, аэросев трав, риса и др.); </w:t>
      </w:r>
    </w:p>
    <w:p>
      <w:pPr>
        <w:pStyle w:val="Style20"/>
        <w:rPr>
          <w:lang w:val="en-US"/>
        </w:rPr>
      </w:pPr>
      <w:r>
        <w:rPr/>
        <w:t xml:space="preserve">- пожаротушение, особенно лесных массивов; </w:t>
      </w:r>
    </w:p>
    <w:p>
      <w:pPr>
        <w:pStyle w:val="Style20"/>
        <w:rPr>
          <w:lang w:val="en-US"/>
        </w:rPr>
      </w:pPr>
      <w:r>
        <w:rPr/>
        <w:t xml:space="preserve">- связь с удаленными и труднодоступными районами; </w:t>
      </w:r>
    </w:p>
    <w:p>
      <w:pPr>
        <w:pStyle w:val="Style20"/>
        <w:rPr>
          <w:lang w:val="en-US"/>
        </w:rPr>
      </w:pPr>
      <w:r>
        <w:rPr/>
        <w:t xml:space="preserve">- скорая медицинская помощь, в том числе переброска специалистов узкого медицинского профиля в экстренных случаях при их отсутствии или нехватке в данной местности; </w:t>
      </w:r>
    </w:p>
    <w:p>
      <w:pPr>
        <w:pStyle w:val="Style20"/>
        <w:rPr>
          <w:lang w:val="en-US"/>
        </w:rPr>
      </w:pPr>
      <w:r>
        <w:rPr/>
        <w:t xml:space="preserve">- перевозка почты; </w:t>
      </w:r>
    </w:p>
    <w:p>
      <w:pPr>
        <w:pStyle w:val="Style20"/>
        <w:rPr>
          <w:lang w:val="en-US"/>
        </w:rPr>
      </w:pPr>
      <w:r>
        <w:rPr/>
        <w:t xml:space="preserve">- обслуживание полярных районов; </w:t>
      </w:r>
    </w:p>
    <w:p>
      <w:pPr>
        <w:pStyle w:val="Style20"/>
        <w:rPr>
          <w:lang w:val="en-US"/>
        </w:rPr>
      </w:pPr>
      <w:r>
        <w:rPr/>
        <w:t xml:space="preserve">- геологоразведка; </w:t>
      </w:r>
    </w:p>
    <w:p>
      <w:pPr>
        <w:pStyle w:val="Style20"/>
        <w:rPr>
          <w:lang w:val="en-US"/>
        </w:rPr>
      </w:pPr>
      <w:r>
        <w:rPr/>
        <w:t xml:space="preserve">- аэрофотосъемка; </w:t>
      </w:r>
    </w:p>
    <w:p>
      <w:pPr>
        <w:pStyle w:val="Style20"/>
        <w:rPr>
          <w:lang w:val="en-US"/>
        </w:rPr>
      </w:pPr>
      <w:r>
        <w:rPr/>
        <w:t xml:space="preserve">- разведка залежей нефти; </w:t>
      </w:r>
    </w:p>
    <w:p>
      <w:pPr>
        <w:pStyle w:val="Style20"/>
        <w:rPr>
          <w:lang w:val="en-US"/>
        </w:rPr>
      </w:pPr>
      <w:r>
        <w:rPr/>
        <w:t xml:space="preserve">- ледовая разведка и проводка судов в районах Крайнего Севера и Северного морского пути; </w:t>
      </w:r>
    </w:p>
    <w:p>
      <w:pPr>
        <w:pStyle w:val="Style20"/>
        <w:rPr/>
      </w:pPr>
      <w:r>
        <w:rPr>
          <w:rFonts w:eastAsia="Times New Roman"/>
        </w:rPr>
        <w:t xml:space="preserve"> </w:t>
      </w:r>
      <w:r>
        <w:rPr/>
        <w:t>- доставка рабочих к морским нефтяным промыслам при вахтовом методе работы и др.</w:t>
      </w:r>
      <w:r>
        <w:rPr>
          <w:rStyle w:val="FootnoteCharacters"/>
        </w:rPr>
        <w:t xml:space="preserve"> </w:t>
      </w:r>
      <w:r>
        <w:rPr>
          <w:rStyle w:val="FootnoteCharacters"/>
          <w:rStyle w:val="FootnoteAnchor"/>
        </w:rPr>
        <w:footnoteReference w:id="3"/>
      </w:r>
    </w:p>
    <w:p>
      <w:pPr>
        <w:pStyle w:val="Style20"/>
        <w:rPr/>
      </w:pPr>
      <w:r>
        <w:rPr/>
        <w:t xml:space="preserve">Транспортные компании, осуществляющие перевозку грузов с помощью авиации, держат в своем парке огромное количество разнообразной техники, которая актуализируется в различных ситуациях. Наиболее популярные самолеты, используемые сегодня для этих целей в России, являются разработками известных конструкторских бюро: КБ Антонова, КБ Ильюшина, КБ Яковлева. Также среди грузового авиатранспорта имеются и самолеты иностранных производителей, в частности известных The Boeing Company и Airbus. Каждое транспортное средство отличается своими характеристиками, размерами, грузоподъемностью. </w:t>
      </w:r>
    </w:p>
    <w:p>
      <w:pPr>
        <w:pStyle w:val="Style20"/>
        <w:rPr/>
      </w:pPr>
      <w:r>
        <w:rPr/>
        <w:t>Самолеты Ан-12 известны коммерческой загрузкой до 20 тонн. Они применяются для авиаперевозки грузов сложного образца: большого объема, крупных габаритов, имеющих большой вес. Известны случаи транспортировки с их помощью колесной и гусеничной техники. Также допускается загружать в отсек контейнеры и поддоны с грузом. Транспортные средства класса Ан-24 рассчитаны на небольшой совокупный груз (до 5,5 тонн). Они оснащены тремя багажно-грузовыми отделениями, расположенными вровень с пассажирским салоном. Улучшенной версией этих самолетов считается еще одна украинская разработка – Ан-26, которая имеет коммерческую грузоподъемность 5,5 тонн, отличается возможностью осуществления погрузки, как с земли, так и из кузова. Ан-124-100 Руслан считается самым грузоподъемным на планете самолетом, вышедшим в серии. Его загрузка может достигать 120 тонн. С его помощью удобно отправлять большие партии продукции.</w:t>
      </w:r>
    </w:p>
    <w:p>
      <w:pPr>
        <w:pStyle w:val="Style20"/>
        <w:rPr/>
      </w:pPr>
      <w:r>
        <w:rPr/>
        <w:t xml:space="preserve">Модель самолетов Ту-154Б, относящаяся к одним из наиболее массовых воздушных средств, когда-либо производимых советской авиацией, также используется сегодня для осуществления грузоперевозок, позволяя размещать на своем борту до 18 тонн продукции. Техника класса Ту-134А, производимая тем же КБ, рассчитана на размещение в ее 2-х отсеках грузов весом до 8,6 тонн насыпью. </w:t>
      </w:r>
    </w:p>
    <w:p>
      <w:pPr>
        <w:pStyle w:val="Style20"/>
        <w:rPr/>
      </w:pPr>
      <w:r>
        <w:rPr/>
        <w:t xml:space="preserve">Самолеты Як-40К, в отличие от версии ЯК-40, оснащены специальными грузовыми люками и могут использоваться как для смешанной транспортировки, так и для перевозки исключительно грузов. Во втором случае их нагрузка увеличивается до 3200 кг. Разместить грузы внутри Як-42 предлагается в 8 контейнерах, место для которых отведено в переднем и заднем грузовых отсеках. При демонтаже рольгантового настила, можно перевозить, в том числе, крупногабаритные грузы. Один из вариантов этой техники – модификация Як-42Д на 120 мест – также широко используется для перевозки товаров. Если загрузить этот самолет контейнерами можно разместить внутри него до 12,82 тонн, если не прибегать к спецтаре, груза поместится меньше, всего 8,6 тонн. </w:t>
      </w:r>
    </w:p>
    <w:p>
      <w:pPr>
        <w:pStyle w:val="Style20"/>
        <w:rPr/>
      </w:pPr>
      <w:r>
        <w:rPr/>
        <w:t>У межконтинентального воздушного судна Ил-62 грузоподъемность может составлять до 5 тонн, в наличии – 4 отсека для грузов. Это проверенный вариант техники, который отлично зарекомендовал себя за годы эксплуатации. Пользуется спросом у заказчиков и надежный Ил-76, способный перевозить за один раз до 48 тонн коммерческого груза. Он актуален для межрегиональной перевозки крупногабаритных грузов, техники. Широкофюзеляжные аэробусы Ил-86 предполагают размещение грузов на нижней палубе, где имеется пара грузовых отсеков, а также еще в 3 секторах, где размещается груз поштучно. Загрузка таких самолетов допустима в пределах 15-ти тонн. Ил-96-300 также может взять на борт до 15-ти тонн коммерческого груза.</w:t>
      </w:r>
    </w:p>
    <w:p>
      <w:pPr>
        <w:pStyle w:val="Style20"/>
        <w:rPr>
          <w:color w:val="000000"/>
          <w:szCs w:val="28"/>
          <w:shd w:fill="FFFFFF" w:val="clear"/>
        </w:rPr>
      </w:pPr>
      <w:r>
        <w:rPr/>
        <w:t xml:space="preserve">Французская компания Airbus производит высококачественные летательные аппараты, которые пользуются спросом во всем мире. Ее техника широко применяется для грузоперевозок. </w:t>
      </w:r>
    </w:p>
    <w:p>
      <w:pPr>
        <w:pStyle w:val="Style20"/>
        <w:rPr/>
      </w:pPr>
      <w:r>
        <w:rPr/>
        <w:t xml:space="preserve">Американская корпорация The Boeing Company также не отстает от европейцев, выпуская воздушные суда, идеально приспособленные для пассажирских и грузовых перевозок. В частности, российские транспортные компании эксплуатируют сегодня для транспортировки различных грузов такие модели: </w:t>
      </w:r>
    </w:p>
    <w:p>
      <w:pPr>
        <w:pStyle w:val="Style20"/>
        <w:rPr/>
      </w:pPr>
      <w:r>
        <w:rPr>
          <w:rStyle w:val="StrongEmphasis"/>
          <w:b w:val="false"/>
          <w:bCs w:val="false"/>
        </w:rPr>
        <w:t>- Boeing 737-300 (В737-300)</w:t>
      </w:r>
      <w:r>
        <w:rPr/>
        <w:t xml:space="preserve"> – узкофюзеляжные лайнеры, легко модифицируемые в грузовые версии, способные транспортировать по воздуху 5,73 тонны коммерческого груза.</w:t>
      </w:r>
    </w:p>
    <w:p>
      <w:pPr>
        <w:pStyle w:val="Style20"/>
        <w:rPr/>
      </w:pPr>
      <w:r>
        <w:rPr>
          <w:rStyle w:val="StrongEmphasis"/>
          <w:b w:val="false"/>
          <w:bCs w:val="false"/>
        </w:rPr>
        <w:t>- Boeing 767-300</w:t>
      </w:r>
      <w:r>
        <w:rPr/>
        <w:t xml:space="preserve"> – авиалайнеры с максимальной загрузкой не более 9-ти тонн, имеют 5 отсеков для различных типов грузов. Способны осуществлять перелеты средней и большой протяженности.</w:t>
      </w:r>
    </w:p>
    <w:p>
      <w:pPr>
        <w:pStyle w:val="Style20"/>
        <w:rPr/>
      </w:pPr>
      <w:r>
        <w:rPr>
          <w:rStyle w:val="StrongEmphasis"/>
          <w:b w:val="false"/>
          <w:bCs w:val="false"/>
        </w:rPr>
        <w:t>- Boeing 777-200</w:t>
      </w:r>
      <w:r>
        <w:rPr/>
        <w:t xml:space="preserve"> – широкофюзеляжные суда для длительных перелетов, размещающие в переднем отсеке до 18 контейнеров, в заднем – до 14-ти, в секторе насыпного груза – штучные изделия, почту, багаж, объемом до 17 кубических метров.</w:t>
      </w:r>
    </w:p>
    <w:p>
      <w:pPr>
        <w:pStyle w:val="Style20"/>
        <w:rPr/>
      </w:pPr>
      <w:r>
        <w:rPr/>
        <w:t xml:space="preserve">К преимуществам Боенгов в деле доставки грузов относятся их высокая степень надежности, универсальность, способность осуществлять многочасовые перелеты. </w:t>
      </w:r>
    </w:p>
    <w:p>
      <w:pPr>
        <w:pStyle w:val="Style20"/>
        <w:rPr/>
      </w:pPr>
      <w:r>
        <w:rPr/>
        <w:t>В труднодоступных районах большую роль в перевозках грузов играют вертолёты. Особенно актуально это при добычи нефти и газа на буровых платформах. Вертолетами доставляются грузы на нефтепромыслы и другие производственные объекты. Основные потребности компаний по добыче углеводородов в вертолетных услугах заключаются во множестве операций, таких как: транспортные перевозки при смене вахт; грузовые перевозки, включая перевозки на внешней подвеске; монтажно-строительные; поисково-спасательные; аварийные, противопожарные; санитарно-эвакуационные; контроль и охрана трубопроводов; геологоразведочные работы; мониторинг, разведка погоды, управление, связь и много другое. </w:t>
      </w:r>
    </w:p>
    <w:p>
      <w:pPr>
        <w:pStyle w:val="Style20"/>
        <w:rPr/>
      </w:pPr>
      <w:r>
        <w:rPr/>
        <w:t>Лидером среди субъектов Российской Федерации по числу авиакомпаний, эксплуатирующих вертолеты, исключая Москву, является Тюменская область: единственный регион страны, простирающийся (вместе с входящими в его состав Ханты-Мансийским и Ямало-Ненецким автономными округами) от Северного Ледовитого океана на севере до государственной границы на юге располагает семью операторами вертолетной техники. В Тюменской области сосредоточена основная часть запасов нефти и газа страны. В силу слабого развития наземных транспортных артерий немалая часть рабочих и оборудования доставляются на месторождения по воздуху с помощью вертолетов. Зарегистрированная здесь авиакомпания «ЮТэйр» является крупнейшим оператором вертолетов в России и одним из лидеров бизнеса вертолетных перевозок в мире — как по составу парка, так и по фактическому объему выполняемых работ, причем не только в нашей стране, но и за ее пределами.</w:t>
      </w:r>
    </w:p>
    <w:p>
      <w:pPr>
        <w:pStyle w:val="Style20"/>
        <w:rPr/>
      </w:pPr>
      <w:r>
        <w:rPr/>
        <w:t>Если говорить о нефтегазовой отрасли, то можно выделить основные сферы применения вертолетов:</w:t>
      </w:r>
    </w:p>
    <w:p>
      <w:pPr>
        <w:pStyle w:val="Style20"/>
        <w:rPr/>
      </w:pPr>
      <w:r>
        <w:rPr>
          <w:color w:val="000000"/>
          <w:szCs w:val="28"/>
          <w:shd w:fill="FFFFFF" w:val="clear"/>
        </w:rPr>
        <w:t xml:space="preserve">- </w:t>
      </w:r>
      <w:r>
        <w:rPr/>
        <w:t xml:space="preserve">транспортировка на шельф. По всему миру вертолеты выполняют важнейшие задачи в интересах компаний нефтегазовой отрасли. Высокие летные характеристики и большая дальность полета позволяют им обслуживать существующие платформы. Вертолеты способны достичь растущее количество вышек, расположенных дальше в море. </w:t>
      </w:r>
    </w:p>
    <w:p>
      <w:pPr>
        <w:pStyle w:val="Style20"/>
        <w:rPr/>
      </w:pPr>
      <w:r>
        <w:rPr/>
        <w:t>- поисково-спасательные операции. Компании, обслуживающие нефтегазовую отрасль, полагаются на вертолеты при выполнении поисково-спасательных операций и рассчитывают на такие их качества как высокая скорость и летные характеристики, а так возможность оперативно переоборудовать просторные кабины для задач санитарной эвакуации. Например, вертолет Н225, который может использоваться в любых погодных условиях для этих целей, обладает непревзойденной устойчивостью и точностью в режиме висения. Модель Н175 хорошо приспособлена для поисково-спасательных операций благодаря комплексу бортовой авионики Helionix и цифровому 4-осевому автопилоту, который обеспечивает точность и стабильность в режиме висения, а также возможность перейти в режим поиска из любой полетной конфигурации. Подъемная сила Н175 и Н225 позволяет оснастить вертолеты полным набором оборудования для поисково-спасательных операций, включая радар, блок электрооптических датчиков и прожекторы, в то время как в просторных салонах можно установить пункт работы оператора и необходимое медицинское оборудование.</w:t>
      </w:r>
    </w:p>
    <w:p>
      <w:pPr>
        <w:pStyle w:val="Style20"/>
        <w:rPr/>
      </w:pPr>
      <w:r>
        <w:rPr>
          <w:color w:val="000000"/>
          <w:szCs w:val="28"/>
          <w:shd w:fill="FFFFFF" w:val="clear"/>
        </w:rPr>
        <w:t>- мониторинг трубопроводов. Является важным элементом поддержания бесперебойной работы нефтегазовой отрасли и доставки ресурсов от месторождений к дистрибутивным центрам. Эта работа требует надежного вертолета, который способен приземлиться на неподготовленных аэродромах и эксплуатироваться в суровых климатических условиях. Легкие вертолеты регулярно выполняют подобные задачи: радиус полета, низкий уровень вибрации и шума в кабине и эксплуатационная эффективность являются их ключевыми преимуществами.</w:t>
      </w:r>
    </w:p>
    <w:p>
      <w:pPr>
        <w:pStyle w:val="Style20"/>
        <w:rPr/>
      </w:pPr>
      <w:r>
        <w:rPr/>
        <w:t xml:space="preserve">Стоит  отметить, что для вертолетов, использующихся в нефтегазовой отрасли, применяются более жесткие требования по надежности, безопасности, дальности, всепогодности, возможности выполнения ночных полетов и грузоподъёмности. При обслуживании морских буровых платформ больше значение имеет всепогодность вертолета, в туман, осадки и над морем поставленная задача должна быть выполнена. Требуемая особенность для вертолетов при использование в оффшорных операциях - это возможность приводнения, по Российскому регламенту вертолет должен продержаться на воде не менее 30 минут, для этого применяются лодочный корпус или надувные баллонеты. </w:t>
      </w:r>
    </w:p>
    <w:p>
      <w:pPr>
        <w:pStyle w:val="Style20"/>
        <w:rPr/>
      </w:pPr>
      <w:r>
        <w:rPr/>
        <w:t xml:space="preserve">Основными вертолетными операторами Британии, Канады и США используются вертолеты ведущих производителей Eurocopter EC155, EC225, Sikorsky S92, S76, Agusta Westland AW101, AW139. Все модели обладают большой дальностью полета и достаточной грузоподъёмностью. У Российских вертолетных компаний для целей обслуживания нефтегазовых компаний есть парк вертолетов Ми-8Т, Ми-8МТВ, Ми-26Т, Ми-171, Ka-32, новый Eurocopter ЕС175. Перевозки грузов остаются на тяжелых и средних вертолетах, но компании нефтегазового сектора стараются максимально экономить и перевозить грузы наземным транспортом там, где это физически возможно. Поэтому сейчас практически весь объем тяжелых грузов завозится в холодное время года, когда стоят зимники, а на лето остается лишь небольшая часть. </w:t>
      </w:r>
      <w:r>
        <w:rPr>
          <w:rStyle w:val="FootnoteCharacters"/>
          <w:rStyle w:val="FootnoteAnchor"/>
        </w:rPr>
        <w:footnoteReference w:id="4"/>
      </w:r>
    </w:p>
    <w:p>
      <w:pPr>
        <w:pStyle w:val="Style20"/>
        <w:rPr/>
      </w:pPr>
      <w:r>
        <w:rPr/>
        <w:t xml:space="preserve">С развитием нефтегазовой отрасли и зависимости производства от углеводородов, спрос на вертолеты будет только расти, что способствует развитию и усовершенствованию вертолетной техники в целом. Вследствие этого все большую популярность набирают вертолетные операторы, предоставляющие услуги для нефтегазовых корпораций. </w:t>
      </w:r>
    </w:p>
    <w:p>
      <w:pPr>
        <w:pStyle w:val="Style20"/>
        <w:rPr/>
      </w:pPr>
      <w:r>
        <w:rPr/>
        <w:t>Таким образом, нефтегазовый сектор экономики во всем мире является одним из активных потребителей рынка вертолетных услуг. Не являются исключением и российские компании этой отрасли. Вертолеты обеспечивают игрокам нефтегазового рынка возможность добиться высоких результатов. Вертолеты эксплуатируются для вахтовых перевозок, транспортировки грузов, задачи медицинской эвакуации, поисково-спасательных операций, мониторинга трубопроводов, гарантируя логистическую поддержку морским и расположенным на суше буровым платформам в отдаленных местах.</w:t>
      </w:r>
    </w:p>
    <w:p>
      <w:pPr>
        <w:pStyle w:val="Style20"/>
        <w:rPr>
          <w:lang w:val="en-US"/>
        </w:rPr>
      </w:pPr>
      <w:r>
        <w:rPr/>
        <w:t>С одной стороны, это обусловлено необходимостью обеспечения  деятельности предприятий в труднодоступных районах, освоением новых месторождений за Полярным кругом и на морском шельфе, контроля за эксплуатацией магистральных нефтегазопроводов. С другой – достаточно высокой потребностью отрасли в VIP-перевозках. Практически все ведущие отечественные игроки в нефтегазовой сфере имеют собственный вертолетный парк и являются крупными заказчиками винтокрылой техники как российского, так и иностранного производства.</w:t>
      </w:r>
    </w:p>
    <w:p>
      <w:pPr>
        <w:pStyle w:val="Style20"/>
        <w:rPr/>
      </w:pPr>
      <w:r>
        <w:rPr/>
        <w:t xml:space="preserve">По данным компании UTair, крупнейшего в России оператора вертолетов 90% их клиентов составляют компании нефтегазового сектора, их подрядчики и субподрядчики. Сегодня на российских шельфовых месторождениях используется около 200 вертолетов. </w:t>
      </w:r>
    </w:p>
    <w:p>
      <w:pPr>
        <w:pStyle w:val="Style20"/>
        <w:rPr/>
      </w:pPr>
      <w:r>
        <w:rPr/>
        <w:t>В мире количество вертолетов, работающих на шельфовых месторождениях, достигает десятка тысяч. «Из всех существующих способов доставки груза и персонала на нефтегазовые платформы самый подходящий — это вертолет. Скорость доставки вертолетом примерно в пять раз выше, чем кораблем — сегодня почти половина всех транспортных операций на морских нефтяных платформах выполняется именно вертолетами»,— говорит Александр Калачев, зампред правления Ассоциации вертолетной индустрии.</w:t>
      </w:r>
    </w:p>
    <w:p>
      <w:pPr>
        <w:pStyle w:val="Style20"/>
        <w:rPr/>
      </w:pPr>
      <w:r>
        <w:rPr>
          <w:rFonts w:eastAsia="Times New Roman"/>
        </w:rPr>
        <w:t xml:space="preserve"> </w:t>
      </w:r>
      <w:r>
        <w:rPr/>
        <w:t>По данным агентства «Авиапорт», первый полет на вертолете на офшорное месторождение состоялся в 1949 году в Мексиканском заливе. Сегодня в распоряжении мировых углеводородных гигантов, таких как Statoil, Shell, BP, находятся десятки разных моделей вертолетов. Британские компании, например, начали первые вертолетные перевозки на платформы в Северном море с помощью однодвигательного вертолета Sikorsky S55 еще в 1960-х годах, с тех пор их парк расширился. По данным BP, компания использует вертолеты Dauphin AS365, H175, H135. В распоряжении Statoil 12 вертолетов Sikorsky S-76D.</w:t>
      </w:r>
    </w:p>
    <w:p>
      <w:pPr>
        <w:pStyle w:val="Style20"/>
        <w:rPr/>
      </w:pPr>
      <w:r>
        <w:rPr/>
        <w:t>Мировыми лидерами в сфере офшорных операций являются британская компания Bristow Helicopters, канадская CHC Helicopter, американская ERA Helicopters. Эти компании обслуживают шельфовые месторождения BP, Shell, Chevron, ExxonMobil, ConocoPhillips, Royal Dutch Shell, Statoil, Norsk Hydro, Total.</w:t>
      </w:r>
    </w:p>
    <w:p>
      <w:pPr>
        <w:pStyle w:val="Style20"/>
        <w:rPr/>
      </w:pPr>
      <w:r>
        <w:rPr/>
        <w:t>У российских компаний наиболее используемая модель для полетов на платформы — вертолеты разных конфигураций семейства «Ми». «На этих вертолетах летали на шельфы в советские времена, у них хорошая репутация, они считаются надежными, хорошо адаптированными к полетам на дальние расстояния»,— говорит Александр Калачев. Вертолет Ми-8Т способен брать на борт до 24 пассажиров, поднять 4 тонны и преодолеть без дополнительной заправки расстояние в 500 км, но расход топлива у него высок, а пилотажно-навигационный комплекс устарел, поэтому эксплуатанты делают ставку на модернизированный Ми-8М и Ми-38 с дальностью полета 1300 км.</w:t>
      </w:r>
      <w:r>
        <w:rPr>
          <w:rStyle w:val="FootnoteCharacters"/>
        </w:rPr>
        <w:t xml:space="preserve"> </w:t>
      </w:r>
      <w:r>
        <w:rPr>
          <w:rStyle w:val="FootnoteCharacters"/>
          <w:rStyle w:val="FootnoteAnchor"/>
        </w:rPr>
        <w:footnoteReference w:id="5"/>
      </w:r>
    </w:p>
    <w:p>
      <w:pPr>
        <w:pStyle w:val="Style20"/>
        <w:rPr/>
      </w:pPr>
      <w:r>
        <w:rPr/>
        <w:t>Например, в распоряжении «Газпром нефти» находятся четыре модернизированных вертолета МИ-8АМТ, на которых перевозят вахтовый персонал из поселка Варандей на МЛСП «Приразломная». Услугу по перевозке персонала ООО «Газпром нефть шельф» оказывает компания «Газпром авиа». На Ми-8АМТ раз в неделю на платформу Д-6 «Кравцовское», расположенную в сотне километров от береговой линии Калининграда в Балтийском море, доставляют сотрудников очередной смены компании «ЛУКОЙЛ-Калининградморнефть».</w:t>
      </w:r>
      <w:r>
        <w:rPr>
          <w:rStyle w:val="FootnoteCharacters"/>
          <w:rStyle w:val="FootnoteAnchor"/>
        </w:rPr>
        <w:footnoteReference w:id="6"/>
      </w:r>
    </w:p>
    <w:p>
      <w:pPr>
        <w:pStyle w:val="Style20"/>
        <w:rPr>
          <w:lang w:val="en-US"/>
        </w:rPr>
      </w:pPr>
      <w:r>
        <w:rPr/>
        <w:t>На мировых шельфовых месторождениях вертолеты российского производства используются редко. По данным компании «Вертолеты России», одну машину — модификацию популярной серии Ми-8/17 — использует для офшорных работ бразильская нефтегазовая компания Petrobras. Российские вертолеты также эксплуатируются вьетнамской нефтегазовой компанией SVC и индийской Pawan Hans. Но это скорее исключения: большинство зарубежных компаний предпочитают обслуживать офшорные месторождения с помощью вертолетов зарубежного производства. А требования к безопасности полетов как на российских, так и на зарубежных вертолетах эксплуатанты предъявляют одинаково жесткие. Для полетов используются только двухдвигательные воздушные суда, поскольку вертолет находится в воздухе несколько часов. Второй важный момент — это навигационное оснащение. За последние десять лет требования к нему ужесточились. Для офшорных полетов используют только вертолеты, оснащенные самописцами полетной информации, а также автоматической системой точного захода на посадку. У вертолетов для офшорных рейсов шире аварийные выходы, ярче световое оборудование в салонах. Забота о безопасности приводит к удорожанию машины.</w:t>
      </w:r>
    </w:p>
    <w:p>
      <w:pPr>
        <w:pStyle w:val="Style20"/>
        <w:rPr>
          <w:rFonts w:eastAsia="Times New Roman"/>
          <w:color w:val="000000"/>
          <w:szCs w:val="28"/>
          <w:lang w:eastAsia="ru-RU"/>
        </w:rPr>
      </w:pPr>
      <w:r>
        <w:rPr/>
        <w:t>Эксперты считают, что компаниям нефтегазовой отрасли следует быть осмотрительнее, вкладываясь в развитие собственного вертолетного парка для полетов на шельф. Но даже с учетом нестабильной цены сырья компании продолжают наращивать парк для авиаобслуживания оффшорных месторождений, закупая вертолеты не только отечественного, но и иностранного происхождения и локализуя их производство.</w:t>
      </w:r>
      <w:r>
        <w:rPr>
          <w:rStyle w:val="FootnoteCharacters"/>
        </w:rPr>
        <w:t xml:space="preserve"> </w:t>
      </w:r>
      <w:r>
        <w:rPr>
          <w:rStyle w:val="FootnoteCharacters"/>
          <w:rStyle w:val="FootnoteAnchor"/>
        </w:rPr>
        <w:footnoteReference w:id="7"/>
      </w:r>
      <w:r>
        <w:br w:type="page"/>
      </w:r>
    </w:p>
    <w:p>
      <w:pPr>
        <w:pStyle w:val="Style20"/>
        <w:rPr>
          <w:rFonts w:eastAsia="Times New Roman"/>
          <w:color w:val="000000"/>
          <w:szCs w:val="28"/>
          <w:lang w:eastAsia="ru-RU"/>
        </w:rPr>
      </w:pPr>
      <w:r>
        <w:rPr>
          <w:rFonts w:eastAsia="Times New Roman"/>
          <w:color w:val="000000"/>
          <w:szCs w:val="28"/>
          <w:lang w:eastAsia="ru-RU"/>
        </w:rPr>
      </w:r>
    </w:p>
    <w:p>
      <w:pPr>
        <w:pStyle w:val="Heading1"/>
        <w:ind w:firstLine="709"/>
        <w:rPr>
          <w:color w:val="000000"/>
          <w:lang w:eastAsia="ru-RU"/>
        </w:rPr>
      </w:pPr>
      <w:r>
        <w:rPr>
          <w:shd w:fill="FFFFFF" w:val="clear"/>
        </w:rPr>
        <w:t xml:space="preserve">2. Экономические аспекты (рассчитать тариф 2018г. по перевозке)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Рассмотрим транспортировку грузов со снабженческой базы города Муравленко на месторождение «Крайнее». Рассчитаем прогнозируемые транспортные расходы, которые понесет компания при транспортировке груза массой 16 тонн на участке дороги: с базы города Муравленко до месторождения «Крайнее» при транспортировке грузов для строительства и обустройства нефтегазового месторождения в 2018 г.</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Расценки на услуги транспортировки могут незначительно отличаться, так как в России существует большое количество авиакомпаний, имеющих лицензию на оказание услуг данного направления. </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считаем прогнозируемые затраты на перевозку грузов вертолетной техникой. Для осуществления вертолетных перевозок грузов по маршруту Муравленко – «Крайнее» воспользуемся услугами компании «Мосавиасервис». Тарифы за перевозку устанавливаются авиаперевозчиком. Для транспортировки выберем грузовой вертолет МИ-26 грузоподъемностью 16 тонн. Груз транспортируется на подвеске. </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ногоцелевой тяжелый транспортный вертолет Ми-26 – вертолет третьего поколения, продолжающий линию развития тяжелых транспортных вертолетов, предназначенный для транспортировки самоходной и несамоходной техники и крупногабаритных грузов внутри кабины и на внешней подвеске общей массой до 20 т. Ми-26 обладает высокой весовой отдачей и по грузоподъемности не имеет аналогов в мире. Вертолет выполнен по одновинтовой схеме с рулевым винтом. Герметичные кабины экипажа и сопровождающих груз оборудованы системой кондиционирования. Габариты грузовой кабины, находящейся в центральной части фюзеляжа, позволяют перевозить различные виды техники и крупногабаритных грузов. Для механизации погрузочно-разгрузочных работ грузовая кабина оборудована грузоподъемными устройствами с тельферами грузоподъемностью до 5 тонн, двумя грузовыми лебедками. Вертолет оснащен бортовой телевизионной установкой с тремя видеокамерами и видеоконтрольным устройством, которые облегчают контроль загрузки техники и поведения груза на внешней подвеске во время полета. Для загрузки крупногабаритных грузов предусмотрена система изменения клиренса. Лопасти несущего и рулевого винтов снабжены электротепловой противообледенительной системой. Вертолеты Ми-26 оборудованы авионикой, позволяющей эксплуатировать их на международных авиалиниях и совершать полеты в любое время суток в любых метеоусловиях. Конструкция и оборудование вертолета позволяют эксплуатировать его при автономном базировании на необорудованных площадках.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В качестве примера приведен расчет тарифа у компании «Мосавиасервис». На рис. 1 представлены данные для предварительного расчета.</w:t>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283325" cy="32670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12" r="-6" b="-12"/>
                    <a:stretch>
                      <a:fillRect/>
                    </a:stretch>
                  </pic:blipFill>
                  <pic:spPr bwMode="auto">
                    <a:xfrm>
                      <a:off x="0" y="0"/>
                      <a:ext cx="6283325" cy="3267075"/>
                    </a:xfrm>
                    <a:prstGeom prst="rect">
                      <a:avLst/>
                    </a:prstGeom>
                  </pic:spPr>
                </pic:pic>
              </a:graphicData>
            </a:graphic>
          </wp:inline>
        </w:drawing>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 – Ра</w:t>
      </w:r>
      <w:bookmarkStart w:id="0" w:name="_GoBack"/>
      <w:bookmarkEnd w:id="0"/>
      <w:r>
        <w:rPr>
          <w:rFonts w:eastAsia="Times New Roman" w:cs="Times New Roman" w:ascii="Times New Roman" w:hAnsi="Times New Roman"/>
          <w:color w:val="000000"/>
          <w:sz w:val="28"/>
          <w:szCs w:val="28"/>
          <w:lang w:eastAsia="ru-RU"/>
        </w:rPr>
        <w:t>счет тарифа</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Стоимость летного часа и объем груза, перевезенного за рассматриваемый период авиатранспортом составят:</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Тариф -  250 000 руб./ч.</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перевезенного груза - 200 т</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Расстояние от г. Муравленко до Крайнего месторождения составляет в 41 км. Вертолет МИ-26 преодолевает его за 40 минут (круговой рейс). Время, необходимое для осуществления погрузо-разгрузочных операций (подцепки подвески к вертолету и отцепки от него), составляет в среднем 20 минут. Таким образом, время фрахта одного воздушного судна для осуществления транспортировки грузов по маршруту Муравленко – Крайнее – Муравленко составляет 60 минут для вертолета МИ-26.</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читаем общую стоимость транспортировки грузов авиатранспортом по маршруту Муравленко – Крайнее по формуле:</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vertAlign w:val="subscript"/>
          <w:lang w:eastAsia="ru-RU"/>
        </w:rPr>
        <w:t>общ</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С</w:t>
      </w:r>
      <w:r>
        <w:rPr>
          <w:rFonts w:eastAsia="Times New Roman" w:cs="Times New Roman" w:ascii="Times New Roman" w:hAnsi="Times New Roman"/>
          <w:color w:val="000000"/>
          <w:sz w:val="28"/>
          <w:szCs w:val="28"/>
          <w:vertAlign w:val="subscript"/>
          <w:lang w:val="en-US" w:eastAsia="ru-RU"/>
        </w:rPr>
        <w:t>i</w:t>
      </w:r>
      <w:r>
        <w:rPr>
          <w:rFonts w:eastAsia="Times New Roman" w:cs="Times New Roman" w:ascii="Times New Roman" w:hAnsi="Times New Roman"/>
          <w:color w:val="000000"/>
          <w:sz w:val="28"/>
          <w:szCs w:val="28"/>
          <w:lang w:eastAsia="ru-RU"/>
        </w:rPr>
        <w:t xml:space="preserve"> – затраты на транспортировку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й период времени, руб.; </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 общее время, затраченное на перевозку, ч; </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 транспортный тариф, руб./ч.</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время на транспортировку вычисляется по формуле:</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vertAlign w:val="subscript"/>
          <w:lang w:eastAsia="ru-RU"/>
        </w:rPr>
        <w:t>общ</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количество совершенных рейсов,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 время, затраченное на выполнение одного рейса, ч.</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рейсов рассчитаем по формуле:</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где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 общий объем перевезенных грузов, т; </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 xml:space="preserve"> – грузоподъемность транспортного средства, т.</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произведем расчет затрат на транспортировку грузов вертолетной техникой МИ-26 с разбивкой по годам.</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Объем перевозок вертолетом МИ-26 составляет 200 тонн, грузоподъемность МИ-26 – 20 тонн, тариф – 250 000 рублей в час. Рассчитаем количество рейсов:</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200 ÷ 20 = 10 рейсов.</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читаем общее время, затраченное на транспортировку:</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vertAlign w:val="subscript"/>
          <w:lang w:eastAsia="ru-RU"/>
        </w:rPr>
        <w:t xml:space="preserve">общ </w:t>
      </w:r>
      <w:r>
        <w:rPr>
          <w:rFonts w:eastAsia="Times New Roman" w:cs="Times New Roman" w:ascii="Times New Roman" w:hAnsi="Times New Roman"/>
          <w:color w:val="000000"/>
          <w:sz w:val="28"/>
          <w:szCs w:val="28"/>
          <w:lang w:eastAsia="ru-RU"/>
        </w:rPr>
        <w:t>= 10 * 60 = 600 минут = 10 часов.</w:t>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читаем общие затраты на транспортировку грузов вертолетами МИ-26:</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С = 10 * 250 000 = 2 500 000 000 рублей.</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Итак, транспортные расходы, которые понесла компания на участке дороги «База снабжения г. Муравленко – Крайнее месторождение» при транспортировке грузов массой 200 тонн для строительства скважин  составили 2,5 млн. руб.</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br/>
      </w:r>
      <w:r>
        <w:br w:type="page"/>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1"/>
        <w:ind w:firstLine="709"/>
        <w:rPr>
          <w:shd w:fill="FFFFFF" w:val="clear"/>
        </w:rPr>
      </w:pPr>
      <w:r>
        <w:rPr>
          <w:shd w:fill="FFFFFF" w:val="clear"/>
        </w:rPr>
        <w:t>3. Обобщение и выводы</w:t>
      </w:r>
    </w:p>
    <w:p>
      <w:pPr>
        <w:pStyle w:val="Style20"/>
        <w:rPr/>
      </w:pPr>
      <w:r>
        <w:rPr/>
        <w:t xml:space="preserve">Воздушные грузоперевозки являются самым дорогим способом доставки товаров к месту назначения. Но, в то же время они имеют существенные преимущества перед другими видами перевозки товаров. </w:t>
      </w:r>
    </w:p>
    <w:p>
      <w:pPr>
        <w:pStyle w:val="Style20"/>
        <w:rPr/>
      </w:pPr>
      <w:r>
        <w:rPr/>
        <w:t>К преимуществам использования воздушного транспорта относятся:</w:t>
      </w:r>
    </w:p>
    <w:p>
      <w:pPr>
        <w:pStyle w:val="Style20"/>
        <w:rPr/>
      </w:pPr>
      <w:r>
        <w:rPr/>
        <w:t>–</w:t>
      </w:r>
      <w:r>
        <w:rPr>
          <w:rFonts w:eastAsia="Times New Roman"/>
        </w:rPr>
        <w:t xml:space="preserve"> </w:t>
      </w:r>
      <w:r>
        <w:rPr/>
        <w:t>самая высокая скорость и мобильность из всех видов транспорта;</w:t>
      </w:r>
    </w:p>
    <w:p>
      <w:pPr>
        <w:pStyle w:val="Style20"/>
        <w:rPr/>
      </w:pPr>
      <w:r>
        <w:rPr/>
        <w:t>–</w:t>
      </w:r>
      <w:r>
        <w:rPr>
          <w:rFonts w:eastAsia="Times New Roman"/>
        </w:rPr>
        <w:t xml:space="preserve"> </w:t>
      </w:r>
      <w:r>
        <w:rPr/>
        <w:t>более простая упаковка грузов, чем этого требует транспортировка любым другим видом транспорта;</w:t>
      </w:r>
    </w:p>
    <w:p>
      <w:pPr>
        <w:pStyle w:val="Style20"/>
        <w:rPr/>
      </w:pPr>
      <w:r>
        <w:rPr/>
        <w:t>–</w:t>
      </w:r>
      <w:r>
        <w:rPr>
          <w:rFonts w:eastAsia="Times New Roman"/>
        </w:rPr>
        <w:t xml:space="preserve"> </w:t>
      </w:r>
      <w:r>
        <w:rPr/>
        <w:t>большая дальность беспосадочных полетов;</w:t>
      </w:r>
    </w:p>
    <w:p>
      <w:pPr>
        <w:pStyle w:val="Style20"/>
        <w:rPr/>
      </w:pPr>
      <w:r>
        <w:rPr/>
        <w:t>–</w:t>
      </w:r>
      <w:r>
        <w:rPr>
          <w:rFonts w:eastAsia="Times New Roman"/>
        </w:rPr>
        <w:t xml:space="preserve"> </w:t>
      </w:r>
      <w:r>
        <w:rPr/>
        <w:t>более низкие страховые затраты по сравнению с другими видами транспорта;</w:t>
      </w:r>
    </w:p>
    <w:p>
      <w:pPr>
        <w:pStyle w:val="Style20"/>
        <w:rPr/>
      </w:pPr>
      <w:r>
        <w:rPr/>
        <w:t>–</w:t>
      </w:r>
      <w:r>
        <w:rPr>
          <w:rFonts w:eastAsia="Times New Roman"/>
        </w:rPr>
        <w:t xml:space="preserve"> </w:t>
      </w:r>
      <w:r>
        <w:rPr/>
        <w:t>исключительность использования в некоторых регионах, недоступных для транспортировки другими видами транспорта.</w:t>
      </w:r>
    </w:p>
    <w:p>
      <w:pPr>
        <w:pStyle w:val="Style20"/>
        <w:rPr/>
      </w:pPr>
      <w:r>
        <w:rPr/>
        <w:t>Всё это делает перевозку грузов воздушным транспортом очень привлекательным видом транспортировки грузов для большого количества компаний.</w:t>
      </w:r>
    </w:p>
    <w:p>
      <w:pPr>
        <w:pStyle w:val="Style20"/>
        <w:rPr/>
      </w:pPr>
      <w:r>
        <w:rPr/>
        <w:t>К недостаткам воздушного транспорта можно отнести следующее:</w:t>
      </w:r>
    </w:p>
    <w:p>
      <w:pPr>
        <w:pStyle w:val="Style20"/>
        <w:rPr/>
      </w:pPr>
      <w:r>
        <w:rPr/>
        <w:t>–</w:t>
      </w:r>
      <w:r>
        <w:rPr>
          <w:rFonts w:eastAsia="Times New Roman"/>
        </w:rPr>
        <w:t xml:space="preserve"> </w:t>
      </w:r>
      <w:r>
        <w:rPr/>
        <w:t>высокая себестоимость перевозки грузов;</w:t>
      </w:r>
    </w:p>
    <w:p>
      <w:pPr>
        <w:pStyle w:val="Style20"/>
        <w:rPr/>
      </w:pPr>
      <w:r>
        <w:rPr/>
        <w:t>–</w:t>
      </w:r>
      <w:r>
        <w:rPr>
          <w:rFonts w:eastAsia="Times New Roman"/>
        </w:rPr>
        <w:t xml:space="preserve"> </w:t>
      </w:r>
      <w:r>
        <w:rPr/>
        <w:t>зависимость от погодных условий;</w:t>
      </w:r>
    </w:p>
    <w:p>
      <w:pPr>
        <w:pStyle w:val="Style20"/>
        <w:rPr/>
      </w:pPr>
      <w:r>
        <w:rPr/>
        <w:t>–</w:t>
      </w:r>
      <w:r>
        <w:rPr>
          <w:rFonts w:eastAsia="Times New Roman"/>
        </w:rPr>
        <w:t xml:space="preserve"> </w:t>
      </w:r>
      <w:r>
        <w:rPr/>
        <w:t>ограничения на перевозку грузов, связанные с их размерами, весом, а также физико-химическими свойствами;</w:t>
      </w:r>
    </w:p>
    <w:p>
      <w:pPr>
        <w:pStyle w:val="Style20"/>
        <w:rPr/>
      </w:pPr>
      <w:r>
        <w:rPr/>
        <w:t>–</w:t>
      </w:r>
      <w:r>
        <w:rPr>
          <w:rFonts w:eastAsia="Times New Roman"/>
        </w:rPr>
        <w:t xml:space="preserve"> </w:t>
      </w:r>
      <w:r>
        <w:rPr/>
        <w:t>экономия вследствие высоких скоростей может быть сведена на «нет» удаленностью аэропорта от получателя;</w:t>
      </w:r>
    </w:p>
    <w:p>
      <w:pPr>
        <w:pStyle w:val="Style20"/>
        <w:rPr/>
      </w:pPr>
      <w:r>
        <w:rPr/>
        <w:t>–</w:t>
      </w:r>
      <w:r>
        <w:rPr>
          <w:rFonts w:eastAsia="Times New Roman"/>
        </w:rPr>
        <w:t xml:space="preserve"> </w:t>
      </w:r>
      <w:r>
        <w:rPr/>
        <w:t>возможность повреждений при перевалках (перегрузках) грузов;</w:t>
      </w:r>
    </w:p>
    <w:p>
      <w:pPr>
        <w:pStyle w:val="Style20"/>
        <w:rPr/>
      </w:pPr>
      <w:r>
        <w:rPr/>
        <w:t>–</w:t>
      </w:r>
      <w:r>
        <w:rPr>
          <w:rFonts w:eastAsia="Times New Roman"/>
        </w:rPr>
        <w:t xml:space="preserve"> </w:t>
      </w:r>
      <w:r>
        <w:rPr/>
        <w:t>необходимость создания дорогостоящей инфраструктуры и ее поддержания в рабочем состоянии.</w:t>
      </w:r>
    </w:p>
    <w:p>
      <w:pPr>
        <w:pStyle w:val="Style20"/>
        <w:rPr/>
      </w:pPr>
      <w:r>
        <w:rPr/>
        <w:t xml:space="preserve">Во многих случаях грузоперевозки по воздуху своей стоимости не оправдывают, но, тем не менее, по-прежнему остается необходимость в тяжеловесном воздушном транспорте. Как было рассмотрено выше, он необходим для перевозки особого оборудования для нефтяной и горнодобывающей промышленности, для перевозки различных ракетоносителей. </w:t>
      </w:r>
    </w:p>
    <w:p>
      <w:pPr>
        <w:pStyle w:val="Style20"/>
        <w:rPr/>
      </w:pPr>
      <w:r>
        <w:rPr/>
        <w:t xml:space="preserve">С развитием нефтяной промышленности география добычи ежегодно расширяется. Это приводит к необходимости проводить работы в труднодоступных местностях далеко от береговой черты. В таких условиях единственным и самым эффективным транспортом являются авиаперевозки. </w:t>
      </w:r>
    </w:p>
    <w:p>
      <w:pPr>
        <w:pStyle w:val="Style20"/>
        <w:rPr/>
      </w:pPr>
      <w:r>
        <w:rPr/>
        <w:t xml:space="preserve">Для нефтяной промышленности воздушные суда удобны, прежде всего, своими отличными летными характеристиками, универсальностью и высокой надежностью. Легким вертолетам не нужны специализированные взлетно-посадочные площадки, поэтому авиатехнику удобно использовать для обслуживания нефтяных платформ, к которым другим транспортом добраться просто невозможно. Вертолеты незаменимы при обеспечении аварийной перевозки, смены вахт, быстрого реагирования на потребности рабочих, транспортировки необходимой техники и материалов. </w:t>
      </w:r>
    </w:p>
    <w:p>
      <w:pPr>
        <w:pStyle w:val="Style20"/>
        <w:rPr/>
      </w:pPr>
      <w:r>
        <w:rPr/>
        <w:t xml:space="preserve">По данным статистики за последние несколько лет увеличение добычи нефти в Индонезии, Малайзии, Австралии привело к росту продаж вертолетов почти на 25%. Как показывают маркетинговые исследования авиакомпаний стран СНГ, около 80% летных работ легкой авиатехники связаны именно с проведением геологоразведочных операций и обслуживанием нефтегазовых промыслов. А с учетом растущей конкуренции за ресурсы, даже крупнейшим компаниям энергетической промышленности приходится перемещать нефтедобычу в труднодоступные зоны с суровыми климатическими условиями. При обслуживании нефтяных платформ на шельфе Северного, Охотского морей, Мексиканского залива, возле острова Ньюфаундленд или на Аляске невозможно обойтись без использования легких вертолетов. Воздушные судна позволяют совершать регулярные оффшорные операции (перевозки на морские платформы грузов, пассажиров) при любых погодных условиях. </w:t>
      </w:r>
    </w:p>
    <w:p>
      <w:pPr>
        <w:pStyle w:val="Style20"/>
        <w:rPr/>
      </w:pPr>
      <w:r>
        <w:rPr/>
        <w:t>Транспортные компании практикуют технологию транспортировки геологоразведочного оборудования, позволяющую в течение полутора дней перебросить буровую бригаду вместе с буровой установкой в любую нужную точку на расстояние до 100 км. Это позволяет Заказчикам сократить сроки ввода в эксплуатацию буровых станков и расходы на их содержание.</w:t>
      </w:r>
    </w:p>
    <w:p>
      <w:pPr>
        <w:pStyle w:val="Style20"/>
        <w:rPr/>
      </w:pPr>
      <w:r>
        <w:rPr>
          <w:color w:val="000000"/>
          <w:szCs w:val="28"/>
          <w:shd w:fill="FFFFFF" w:val="clear"/>
        </w:rPr>
        <w:t xml:space="preserve">Можно сформулировать основные причины использования </w:t>
      </w:r>
      <w:r>
        <w:rPr/>
        <w:t xml:space="preserve">воздушного транспорта для </w:t>
      </w:r>
      <w:r>
        <w:rPr>
          <w:color w:val="000000"/>
          <w:szCs w:val="28"/>
          <w:shd w:fill="FFFFFF" w:val="clear"/>
        </w:rPr>
        <w:t xml:space="preserve">предприятий нефтегазовой отрасли. </w:t>
      </w:r>
    </w:p>
    <w:p>
      <w:pPr>
        <w:pStyle w:val="Style20"/>
        <w:rPr/>
      </w:pPr>
      <w:r>
        <w:rPr/>
        <w:t>Во-первых, это самые сложные условия перевозки: часто нефтегазодобывающие и очистные сооружения расположены в труднодоступных районах страны, путь к которым может лежать вне дорог, через зоны полной обструкции и вечной мерзлоты.</w:t>
      </w:r>
    </w:p>
    <w:p>
      <w:pPr>
        <w:pStyle w:val="Style20"/>
        <w:rPr/>
      </w:pPr>
      <w:r>
        <w:rPr/>
        <w:t>Во-вторых, условия перевозки, а также общие и весовые характеристики перевозимого груза требуют использования нестандартных транспортных средств с высокой степенью проходимости, улучшенных технических характеристик и бесперебойной работы в сложных погодных и климатических условиях.</w:t>
      </w:r>
    </w:p>
    <w:p>
      <w:pPr>
        <w:pStyle w:val="Style20"/>
        <w:rPr/>
      </w:pPr>
      <w:r>
        <w:rPr/>
        <w:t>В-третьих, для нефтегазового сектора, особенно в процессе строительства и развития скважин, транспортные средства обеспечивают рекордное тяжелое и негабаритное оборудование. Для таких уникальных перевозок улучшается транспорт для увеличения пропускной способности или мощности, строятся временные объекты инфраструктуры или, наоборот, они устраняются в течение некоторого времени, чтобы не мешать транспортировке по маршруту.</w:t>
      </w:r>
    </w:p>
    <w:p>
      <w:pPr>
        <w:pStyle w:val="Style20"/>
        <w:rPr/>
      </w:pPr>
      <w:r>
        <w:rPr/>
        <w:t>В-четвертых, поставка нефтегазового оборудования является капиталоемким процессом. В этом случае общая стоимость формирует не только высокую стоимость самого транспорта, но также высокую стоимость груза и затраты, связанные с риском поздней доставки.</w:t>
      </w:r>
    </w:p>
    <w:p>
      <w:pPr>
        <w:pStyle w:val="Style20"/>
        <w:rPr/>
      </w:pPr>
      <w:r>
        <w:rPr/>
        <w:t xml:space="preserve">Таким образом, следует отметить особую роль воздушного транспорта для </w:t>
      </w:r>
      <w:r>
        <w:rPr>
          <w:color w:val="000000"/>
          <w:szCs w:val="28"/>
          <w:shd w:fill="FFFFFF" w:val="clear"/>
        </w:rPr>
        <w:t>предприятий нефтегазовой отрасли.</w:t>
      </w:r>
      <w:r>
        <w:rPr/>
        <w:t xml:space="preserve"> Специфика нефтяной отрасли заключается в том, что любой новый проект требует больших капитальных вложений. Наиболее актуальная проблема в деятельности предприятия – это транспортировка грузов. В силу того, что регион отрезан от континента тундрой и лесотундрой оборудование и материалы доставляются по сложной транспортной схеме с задействованием морского, жд- и автотранспорта. При существующей схеме доставки грузов транспортные затраты составляют до 40% от контрактной стоимости оборудования, в то время как транспортировка того же оборудования в средней полосе составляет до 10% от его стоимости.</w:t>
      </w:r>
    </w:p>
    <w:p>
      <w:pPr>
        <w:pStyle w:val="Style20"/>
        <w:rPr/>
      </w:pPr>
      <w:r>
        <w:rPr/>
        <w:t xml:space="preserve">Экономическая привлекательность транспорта для нефтегазового сектора порождает высокую конкуренцию на рынке транспортных компаний, однако требования к качеству перевозок значительно выше, чем при предоставлении стандартного логистического обслуживания. </w:t>
      </w:r>
    </w:p>
    <w:p>
      <w:pPr>
        <w:pStyle w:val="Style20"/>
        <w:rPr/>
      </w:pPr>
      <w:r>
        <w:rPr/>
        <w:t xml:space="preserve">Международные нефтедобывающие компании используют вертолеты для обеспечения деятельности по разведке и добыче нефти на наземных и морских месторождениях с 1960-х годов. Наиболее крупные предприятия этого сектора имеют авиационные отделы, разрабатывающие и внедряющие стандарты, нередко являющиеся  более строгими, чем национальные нормативные требования. Рассмотрим подробнее авиапарк ведущих компаний нефтегазовой отрасли. </w:t>
      </w:r>
    </w:p>
    <w:p>
      <w:pPr>
        <w:pStyle w:val="Style20"/>
        <w:rPr/>
      </w:pPr>
      <w:r>
        <w:rPr/>
        <w:t>Нефтяная компания «Роснефть» приступила к формированию собственного вертолетного флота в 2008 г., когда в течение двух лет ее дочерними компаниями («НефтьТрейдГрупп», «Нефтепромлизинг», «РН-Сервис») были приобретены девять «салонов» Ми-8МТВ-1. Поскольку у авиационной «дочки» холдинга – «РН-Аэрокрафт» – не имелось собственного сертификата эксплуатанта, эти вертолеты летали под флагом авиакомпаний «ПАНХ», «ЮТэйр», «Владивосток Авиа», «Авиашельф», «КрасАвиа», «Нефтеюганский авиаотряд» («ЮТэйр – Вертолетные услуги»), «Турухан», «АэроГео», «Мурманское авиапредприятие» («Арктика»), «Арт Авиа». В октябре 2015 г. сообщалось о заключении «РН-Аэрокрафт» с холдингом «Вертолеты России» контракта на поставку в 2016 г. двух новых вертолетов Ми-171 и двух Ми-8АМТ. Их комплектация была сформирована «Роснефтью» в соответствии с требованиями компании и международными стандартами, в т.ч. рекомендациями Международной ассоциации производителей нефти и газа (OGP). Вертолетам Ми-8АМТ предстоит использоваться для перевозок вахтовых бригад на морские буровые платформы и суда, а Ми-171 будут эксплуатироваться на месторождениях «Роснефти» в Красноярском крае. Кроме того, «Роснефть» активно закупает вертолеты производства итальянской компании AgustaWestland. Для обеспечения VIP-перевозок руководящего состава компании и ее дочерних обществ в 2012–2013 гг. были приобретены десять новых AW139. Оператором большинства из них первоначально была выбрана авиакомпания «ЮТэйр». Позднее их эксплуатацию передали компании «Арт Авиа», получившей в декабре 2014 г. лицензию на коммерческие воздушные перевозки. Несколько приобретенных «Роснефтью» AW139 используется в интересах СЛО «Россия».</w:t>
      </w:r>
      <w:r>
        <w:rPr>
          <w:rStyle w:val="FootnoteCharacters"/>
        </w:rPr>
        <w:t xml:space="preserve"> </w:t>
      </w:r>
      <w:r>
        <w:rPr>
          <w:rStyle w:val="FootnoteCharacters"/>
          <w:rStyle w:val="FootnoteAnchor"/>
        </w:rPr>
        <w:footnoteReference w:id="8"/>
      </w:r>
    </w:p>
    <w:p>
      <w:pPr>
        <w:pStyle w:val="Style20"/>
        <w:rPr/>
      </w:pPr>
      <w:r>
        <w:rPr/>
        <w:t>В июне 2014 г. «Роснефть» заключила контракт на поставку четырех более легких AW109SP. Первый вертолет был принят на заводе в октябре 2014 г., следующие – в феврале–апреле 2015 г. Базовыми аэропортами компании являются Внуково и Сочи, причем в последнем по заказу «Арт Авиа» ведется строительство современного вертолетного комплекса, обеспечивающего ангарное хранение шести машин размерности AW139.</w:t>
      </w:r>
    </w:p>
    <w:p>
      <w:pPr>
        <w:pStyle w:val="Style20"/>
        <w:rPr/>
      </w:pPr>
      <w:r>
        <w:rPr/>
        <w:t>Ежегодно компания и ее дочерние общества привлекают вертолеты других российских авиакомпаний для выполнения как коммерческих авиаперевозок, так и авиационных работ. После произошедшей 26 ноября 2015 г. в Красноярском крае катастрофы вертолета Ми-8Т (RA-25361) авиакомпании «Турухан», осуществлявшего перевозку сотрудников компании «Ванкорнефть», 10 из которых погибли, председатель правления «Роснефти» Игорь Сечин заявил о необходимости продолжения интенсивной работы по реализации программы замены авиатехники подрядчиков на собственный авиапарк. В рамках этой программы, помимо вертолетов, «Роснефть» в августе 2015 г. заказала и первые свои самолеты – DHC-6 Twin Otter Series 400.</w:t>
      </w:r>
      <w:r>
        <w:rPr>
          <w:rStyle w:val="FootnoteCharacters"/>
          <w:rStyle w:val="FootnoteAnchor"/>
        </w:rPr>
        <w:footnoteReference w:id="9"/>
      </w:r>
    </w:p>
    <w:p>
      <w:pPr>
        <w:pStyle w:val="Style20"/>
        <w:rPr/>
      </w:pPr>
      <w:r>
        <w:rPr/>
        <w:t>В отличие от «Роснефти», не имеющей своей авиакомпании, российский газовый гигант – корпорация «Газпром» – располагает собственным авиаперевозчиком, история которого насчитывает уже более двух десятков лет. Сертификат эксплуатанта был выдан авиакомпании «Газпром авиа» еще в апреле 1995 г. В настоящее время ее активный парк насчитывает 78 вертолетов, из которых 69 – машины семейства Ми-8 (36 – Ми-8Т, по 14 – Ми-8АМТ и Ми-8МТВ-1, три Ми-8ПС и по одному Ми-8П и Ми-8МТВ).</w:t>
      </w:r>
      <w:r>
        <w:rPr>
          <w:rStyle w:val="FootnoteCharacters"/>
        </w:rPr>
        <w:t xml:space="preserve"> </w:t>
      </w:r>
      <w:r>
        <w:rPr>
          <w:rStyle w:val="FootnoteCharacters"/>
          <w:rStyle w:val="FootnoteAnchor"/>
        </w:rPr>
        <w:footnoteReference w:id="10"/>
      </w:r>
      <w:r>
        <w:rPr/>
        <w:t xml:space="preserve"> В 2007–2010 гг. авиакомпанией были получены произведенные на Улан-Удэнском авиазаводе 17 новых вертолетов Ми-8АМТ и Ми-171 (один из них был потерян в 2009 г. в катастрофе на Алтае). На авиасалоне МАКС</w:t>
        <w:noBreakHyphen/>
        <w:t>2011 «Газпром авиа» заключила договор с «Вертолетами России» на поставку еще 39 вертолетов Ми-8АМТ и Ми-171. В то же время, в октябре 2014 г. «Газпром авиа» разместила другой заказ – на поставку двух новых Ми-8МТВ-1 производства Казанского вертолетного завода. Оба Ми-8МТВ-1 были изготовлены весной 2015 г. и получили регистрационные номера RA-22351 и RA-22354. По данным Росавиации, в мае 2015 г. им были выданы сертификаты летной годности, и в том же месяце их впервые можно было видеть в аэропорту Горно-Алтайска.</w:t>
      </w:r>
    </w:p>
    <w:p>
      <w:pPr>
        <w:pStyle w:val="Style20"/>
        <w:rPr/>
      </w:pPr>
      <w:r>
        <w:rPr/>
        <w:t xml:space="preserve">Флот авиационной дочки «Газпрома» включает и девять вертолетов западноевропейского производства – один EC120В и восемь EC135T2+. В конце 2015 г. на официальном сайте закупок появилась информация о предстоящем получении компанией двух новых вертолетов EC155B1 производства Airbus Helicopters. Первоначально предполагалось завершить их перегон из французского Мариньяна в базовый аэропорт авиакомпании Остафьево под Москвой до 5 февраля 2016 г. Фактически же произошел незначительный сдвиг сроков – в конце февраля оба вертолета в корпоративной ливрее «Газпром авиа» и уже с российскими регистрационными номерами (RA-07293 и RA-07294) были замечены во время перелета на территории Польши. К маю оба получили российские сертификаты летной годности, но, по последним опубликованным данным Росавиации, в сертификат «Газпром авиа» еще не внесены. Необходимо отметить, что EC155 остается достаточно редким вертолетом для России – на апрель 2016 г. в стране эксплуатировалось всего четыре таких машины (три – в авиакомпании «РуссЭйр» и одна – в АОН). В сентябре 2012 г. холдинг «Вертолеты России» официально сообщил о заключении контракта с Федеральным научно-производственным центром «НефтеГазАэроКосмос» на 18 вертолетов Ка-226ТГ для «Газпром авиа», которые предполагалось использовать для патрулирования газораспределительной системы и других инфраструктурных объектов «Газпрома», а также корпоративных перевозок, ремонтных работ и оказания транспортных услуг. </w:t>
      </w:r>
    </w:p>
    <w:p>
      <w:pPr>
        <w:pStyle w:val="Style20"/>
        <w:rPr/>
      </w:pPr>
      <w:r>
        <w:rPr/>
        <w:t>У нефтегазовой компании «Лукойл» также имеется своя дочерняя авиакомпания – «Лукойл-Авиа», работающая на рынке коммерческих перевозок с 2002 г. К началу прошлого года в ее парке имелось пять вертолетов Ми-8МТВ-1, три из которых поступили новыми с Казанского вертолетного завода в 2007–2008 гг. Летом 2015 г. компания получила с КВЗ еще один новый вертолет такого типа, которому был присвоен регистрационный номер RA-22342. В результате, к маю 2016 г. в «Лукойл-Авиа» эксплуатировалось шесть Ми-8МТВ-1, а также один самолет Як-40.</w:t>
      </w:r>
      <w:r>
        <w:rPr>
          <w:rStyle w:val="FootnoteCharacters"/>
          <w:rStyle w:val="FootnoteAnchor"/>
        </w:rPr>
        <w:footnoteReference w:id="11"/>
      </w:r>
    </w:p>
    <w:p>
      <w:pPr>
        <w:pStyle w:val="Style20"/>
        <w:rPr/>
      </w:pPr>
      <w:r>
        <w:rPr/>
        <w:t>Компания «Транснефть» – монопольный оператор российских магистральных нефтепроводов – в ноябре 2014 г. приобрела вертолет Ми-8АМТ (RA</w:t>
        <w:noBreakHyphen/>
        <w:t>22377), изготовленный в 2012 г. Улан-Удэнским авиационным заводом, в течение двух лет использовавшийся для нужд Московского вертолетного завода им. М.Л. Миля. Первоначально его эксплуатантом в интересах «Транснефти» была авиакомпания «ЮТэйр», а с ноября 2015 г., после передачи вертолета в аренду дочерней компании «Черномортранснефть», оператором стал «Тулпар Геликоптерс».</w:t>
      </w:r>
      <w:r>
        <w:rPr>
          <w:rStyle w:val="FootnoteCharacters"/>
          <w:rStyle w:val="FootnoteAnchor"/>
        </w:rPr>
        <w:footnoteReference w:id="12"/>
      </w:r>
    </w:p>
    <w:p>
      <w:pPr>
        <w:pStyle w:val="Style20"/>
        <w:rPr/>
      </w:pPr>
      <w:r>
        <w:rPr/>
        <w:t>Нефтегазовые предприятия широко используют практику заключения договоров на их обслуживание вертолетами, находящимися в собственности или лизинге у самих авиакомпаний – как крупных игроков рынка, сертифицированных для коммерческих авиаперевозок («ЮТэйр», «ЮТэйр – Вертолетные услуги», «Турухан», «Ямал», НПК «ПАНХ», «КрасАвиа», «АэроГео» и др.), так и небольших операторов – обладателей сертификатов эксплуатанта авиации общего назначения или только на выполнение авиаработ (без права коммерческих пассажирских перевозок).</w:t>
      </w:r>
    </w:p>
    <w:p>
      <w:pPr>
        <w:pStyle w:val="Style20"/>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Бауэрсокс Доналд Дж., Клосс Дейвид Дж. Логистика: интегрированная цепь поставок. 2-е изд. / Пер. с англ. – М.: ЗАО «Олимп-Бизнес», 2005. – 640 с.</w:t>
      </w:r>
    </w:p>
  </w:footnote>
  <w:footnote w:id="3">
    <w:p>
      <w:pPr>
        <w:pStyle w:val="Footnote"/>
        <w:rPr/>
      </w:pPr>
      <w:r>
        <w:rPr>
          <w:rStyle w:val="FootnoteCharacters"/>
        </w:rPr>
        <w:footnoteRef/>
      </w:r>
      <w:r>
        <w:rPr/>
        <w:t xml:space="preserve"> </w:t>
      </w:r>
      <w:r>
        <w:rPr>
          <w:rFonts w:cs="Times New Roman" w:ascii="Times New Roman" w:hAnsi="Times New Roman"/>
        </w:rPr>
        <w:t>Транспортировка в логистике: Учеб. пособие / В.В. Лукинский, И.А. Пластуняк, Н.Г. Плетнева. – СПб.: СПбГИЭУ, 2005. – 139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толетная промышленность". Приложение №88 от 24.05.2018, стр. 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толетная промышленность". Приложение №88 от 24.05.2018, стр. 1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Летящие по волнам // Журнал «Коммерсант», №5, 2016 г.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толетная промышленность". Приложение №88 от 24.05.2018, стр. 1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аэрокосмический журнал  «Взлёт» №1–2/2016, с. 4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аэрокосмический журнал  «Взлёт» №1–2/2016, с. 4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ПАО «Газпром». URL:http://www.gazprom.ru/</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аэрокосмический журнал  «Взлёт» №1–2/2016, с. 4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ый аэрокосмический журнал  «Взлёт» №1–2/2016,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709"/>
      <w:contextualSpacing/>
      <w:jc w:val="both"/>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bCs/>
      <w:sz w:val="28"/>
      <w:szCs w:val="28"/>
    </w:rPr>
  </w:style>
  <w:style w:type="character" w:styleId="2">
    <w:name w:val="Заголовок 2 Знак"/>
    <w:basedOn w:val="Style12"/>
    <w:qFormat/>
    <w:rPr>
      <w:rFonts w:ascii="Calibri Light" w:hAnsi="Calibri Light" w:eastAsia="Times New Roman" w:cs="Times New Roman"/>
      <w:b/>
      <w:bCs/>
      <w:color w:val="4472C4"/>
      <w:sz w:val="26"/>
      <w:szCs w:val="26"/>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cs="Tahoma"/>
      <w:sz w:val="16"/>
      <w:szCs w:val="16"/>
    </w:rPr>
  </w:style>
  <w:style w:type="character" w:styleId="Style16">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spacing w:lineRule="auto" w:line="360" w:before="0" w:after="0"/>
      <w:ind w:firstLine="709"/>
      <w:contextualSpacing/>
      <w:jc w:val="both"/>
    </w:pPr>
    <w:rPr>
      <w:rFonts w:ascii="Times New Roman" w:hAnsi="Times New Roman" w:eastAsia="Calibri" w:cs="Times New Roman"/>
      <w:color w:val="auto"/>
      <w:sz w:val="28"/>
      <w:szCs w:val="22"/>
      <w:lang w:val="ru-RU" w:bidi="ar-SA" w:eastAsia="zh-CN"/>
    </w:rPr>
  </w:style>
  <w:style w:type="paragraph" w:styleId="Footnote">
    <w:name w:val="Footnote Text"/>
    <w:basedOn w:val="Normal"/>
    <w:pPr>
      <w:spacing w:lineRule="auto" w:line="240" w:before="0" w:after="0"/>
    </w:pPr>
    <w:rPr>
      <w:sz w:val="20"/>
      <w:szCs w:val="20"/>
    </w:rPr>
  </w:style>
  <w:style w:type="paragraph" w:styleId="Barticletext">
    <w:name w:val="b-article_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38:00Z</dcterms:created>
  <dc:creator>Unlimited</dc:creator>
  <dc:description/>
  <dc:language>en-US</dc:language>
  <cp:lastModifiedBy>Олег</cp:lastModifiedBy>
  <dcterms:modified xsi:type="dcterms:W3CDTF">2019-11-30T18:38:00Z</dcterms:modified>
  <cp:revision>2</cp:revision>
  <dc:subject/>
  <dc:title/>
</cp:coreProperties>
</file>