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Введение</w:t>
      </w:r>
      <w:r>
        <w:rPr>
          <w:rFonts w:eastAsia="Times New Roman CYR"/>
          <w:sz w:val="28"/>
          <w:szCs w:val="28"/>
          <w:lang w:val="en-US"/>
        </w:rPr>
        <w:t xml:space="preserve">.    </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В каждой стране имеются социальные группы, которым необходимы повышенное внимание со стороны общества, особая охрана их прав государством. Демографические изменения, происходящие в мире, свидетельствуют о тенденции к росту относительной доли и абсолютного числа пожилых граждан. В связи с этим во всем мире резко обострилось положение с пенсионным обеспечением. Далеко не секрет, что все люди пекутся о своей старости и пытаются каким-то образом себя обеспечить, чтобы не остаться без средств к существованию в нетрудоспособном возрасте. Также многие люди хотят себя подстраховать на тот случай, если производственная травма или несчастный случай вдруг лишат человека трудоспособности или даже жизни (если профессия связана с постоянным риском для жизни; например оперативный работник, кадровый военный). На протяжении многих лет единственным гарантированным источником дохода после ухода на заслуженный отдых по достижении пенсионного возраста, либо вследствие потери трудоспособности были государственные пенсионные выплаты. Вначале 1990-х гг. в России началась эпоха радикальных социально-экономических реформ, среди которых пенсионные реформы занимают одно из ключевых мест. В России был создан принципиально новый механизм финансирования и выплаты пенсий и пособий. Реформирование пенсионной системы, создание информационной и технологической базы для ее проведения стало одним из приоритетных направлений государственной социальной политики.</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Пенсионный фонд своими средствами обеспечивает выплату ежемесячных пособий, пенсий людям которые в силу определенных обстоятельств не могут обеспечить свое проживание, в том числе пенсионеров. Так, средства расходуются на выплаты государственных пенсий, пенсий инвалидам, венным, компенсации пенсионерам, пособий для детей в возрасте от 1,5 до 6 лет и на многие другие социальные цели. Таким образом, определяется его важное социальное значение.</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Целью данной курсовой работы является рассмотрение и анализ финансовой деятельности Пенсионного фонда РФ. Объект исследования - Пенсионный фонд РФ. Предмет исследования - текущая финансовая деятельность Пенсионного фонда РФ.</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Методы и приемы исследования: монографический, средних и относительных величин, метод группировки, экономико-статистические методы: факторный, горизонтальный и вертикальный.</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При написании курсовой работы использованы федеральные законы, нормативно-правовые акты, специальную учебную литературу.</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r>
      <w:r>
        <w:br w:type="page"/>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1. Пенсионный фонд Российской Федерации</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1 Пенсионный фонд РФ. Его сущность, функции и задачи</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В целях государственного управления финансами пенсионного обеспечения в РФ был создан Пенсионный фонд (ПФ). Фонд создан на основании Постановления Верховного Совета РСФСР от 22 декабря 1990 г. Однако данный Фонд начал действовать с 1 января 1992г.Его создание позволило внедрить принципиально новый процесс финансирования и выплаты пенсий и пособий. Средства были выведены в самостоятельный бюджетный механизм и стали формироваться за счёт поступления обязательных страховых взносов. Денежные средства ПФР не входят в состав бюджетов, других фондов и изъятию не подлежат. ПФР и его денежные средства находятся в государственной собственности Российской Федерации. Это самый крупный из внебюджетных социальных фондов. Признание ПФР федеральной государственной собственностью является одной из особенностей российской пенсионной системы. Во многих странах с солидарно-распределительными системами подобные фонды не являются государственной собственностью, чаще всего рассматриваются как собственностью застрахованных и работодателей, но со строгим целевым назначением.</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Пенсионный фонд РФ представляет собой централизованную систему аккумуляции и перераспределения денежных средств, используемых главным образом для осуществления выплат различным категориям нетрудоспособного населения в виде трудовых, военных и социальных пенсий; пенсий по инвалидности; компенсационных выплат.[14; С. 286]</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ПФР осуществляет следующие основные функции:</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cs="Times New Roman CYR" w:ascii="Times New Roman CYR" w:hAnsi="Times New Roman CYR"/>
          <w:sz w:val="28"/>
          <w:szCs w:val="28"/>
        </w:rPr>
        <w:t xml:space="preserve"> </w:t>
      </w:r>
      <w:r>
        <w:rPr>
          <w:rFonts w:eastAsia="Times New Roman CYR" w:ascii="Times New Roman CYR" w:hAnsi="Times New Roman CYR"/>
          <w:sz w:val="28"/>
          <w:szCs w:val="28"/>
        </w:rPr>
        <w:t>получение от плательщиков страховых взносов, необходимых для финансирования выплат государственных пенсий;</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cs="Times New Roman CYR" w:ascii="Times New Roman CYR" w:hAnsi="Times New Roman CYR"/>
          <w:sz w:val="28"/>
          <w:szCs w:val="28"/>
        </w:rPr>
        <w:t xml:space="preserve"> </w:t>
      </w:r>
      <w:r>
        <w:rPr>
          <w:rFonts w:eastAsia="Times New Roman CYR" w:ascii="Times New Roman CYR" w:hAnsi="Times New Roman CYR"/>
          <w:sz w:val="28"/>
          <w:szCs w:val="28"/>
        </w:rPr>
        <w:t>организацию банка данных по плательщикам страховых взносов в Пенсионный фонд РФ;</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cs="Times New Roman CYR" w:ascii="Times New Roman CYR" w:hAnsi="Times New Roman CYR"/>
          <w:sz w:val="28"/>
          <w:szCs w:val="28"/>
        </w:rPr>
        <w:t xml:space="preserve"> </w:t>
      </w:r>
      <w:r>
        <w:rPr>
          <w:rFonts w:eastAsia="Times New Roman CYR" w:ascii="Times New Roman CYR" w:hAnsi="Times New Roman CYR"/>
          <w:sz w:val="28"/>
          <w:szCs w:val="28"/>
        </w:rPr>
        <w:t>индивидуальный учет поступающих в Пенсионный фонд РФ от работающих граждан обязательных страховых взносов, имея в виду в дальнейшем увеличение размеров государственных пенсий за счет вносимых гражданами средств;</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cs="Times New Roman CYR" w:ascii="Times New Roman CYR" w:hAnsi="Times New Roman CYR"/>
          <w:sz w:val="28"/>
          <w:szCs w:val="28"/>
        </w:rPr>
        <w:t xml:space="preserve"> </w:t>
      </w:r>
      <w:r>
        <w:rPr>
          <w:rFonts w:eastAsia="Times New Roman CYR" w:ascii="Times New Roman CYR" w:hAnsi="Times New Roman CYR"/>
          <w:sz w:val="28"/>
          <w:szCs w:val="28"/>
        </w:rPr>
        <w:t>межгосударственное и международное сотрудничество РФ по вопросам, относящимся к компетенции Пенсионного фонда.</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Основными задачами Пенсионного фонда являются:</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cs="Times New Roman CYR" w:ascii="Times New Roman CYR" w:hAnsi="Times New Roman CYR"/>
          <w:sz w:val="28"/>
          <w:szCs w:val="28"/>
        </w:rPr>
        <w:t xml:space="preserve"> </w:t>
      </w:r>
      <w:r>
        <w:rPr>
          <w:rFonts w:eastAsia="Times New Roman CYR" w:ascii="Times New Roman CYR" w:hAnsi="Times New Roman CYR"/>
          <w:sz w:val="28"/>
          <w:szCs w:val="28"/>
        </w:rPr>
        <w:t>целевой сбор и аккумуляция страховых взносов, а также финансирование расходов, связанных с социальной защитой населения;</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cs="Times New Roman CYR" w:ascii="Times New Roman CYR" w:hAnsi="Times New Roman CYR"/>
          <w:sz w:val="28"/>
          <w:szCs w:val="28"/>
        </w:rPr>
        <w:t xml:space="preserve"> </w:t>
      </w:r>
      <w:r>
        <w:rPr>
          <w:rFonts w:eastAsia="Times New Roman CYR" w:ascii="Times New Roman CYR" w:hAnsi="Times New Roman CYR"/>
          <w:sz w:val="28"/>
          <w:szCs w:val="28"/>
        </w:rPr>
        <w:t>организация работы по взысканию с работодателей и граждан, виновных в причинении вреда здоровью работников и других граждан, сумм государственных пенсий по инвалидности вследствие трудового увечья, профессионального заболевания или по случаю потери кормильца;</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cs="Times New Roman CYR" w:ascii="Times New Roman CYR" w:hAnsi="Times New Roman CYR"/>
          <w:sz w:val="28"/>
          <w:szCs w:val="28"/>
        </w:rPr>
        <w:t xml:space="preserve"> </w:t>
      </w:r>
      <w:r>
        <w:rPr>
          <w:rFonts w:eastAsia="Times New Roman CYR" w:ascii="Times New Roman CYR" w:hAnsi="Times New Roman CYR"/>
          <w:sz w:val="28"/>
          <w:szCs w:val="28"/>
        </w:rPr>
        <w:t>капитализация средств Фонда, а также привлечение в него добровольных взносов физических и юридических лиц;</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cs="Times New Roman CYR" w:ascii="Times New Roman CYR" w:hAnsi="Times New Roman CYR"/>
          <w:sz w:val="28"/>
          <w:szCs w:val="28"/>
        </w:rPr>
        <w:t xml:space="preserve"> </w:t>
      </w:r>
      <w:r>
        <w:rPr>
          <w:rFonts w:eastAsia="Times New Roman CYR" w:ascii="Times New Roman CYR" w:hAnsi="Times New Roman CYR"/>
          <w:sz w:val="28"/>
          <w:szCs w:val="28"/>
        </w:rPr>
        <w:t>контроль за своевременным и полным поступлением в Фонд страховых взносов, а также контроль за правильным и рациональным расходованием его средств;</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cs="Times New Roman CYR" w:ascii="Times New Roman CYR" w:hAnsi="Times New Roman CYR"/>
          <w:sz w:val="28"/>
          <w:szCs w:val="28"/>
        </w:rPr>
        <w:t xml:space="preserve"> </w:t>
      </w:r>
      <w:r>
        <w:rPr>
          <w:rFonts w:eastAsia="Times New Roman CYR" w:ascii="Times New Roman CYR" w:hAnsi="Times New Roman CYR"/>
          <w:sz w:val="28"/>
          <w:szCs w:val="28"/>
        </w:rPr>
        <w:t>проведение научно-исследовательской работы в области государственного пенсионного страхования;</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cs="Times New Roman CYR" w:ascii="Times New Roman CYR" w:hAnsi="Times New Roman CYR"/>
          <w:sz w:val="28"/>
          <w:szCs w:val="28"/>
        </w:rPr>
        <w:t xml:space="preserve"> </w:t>
      </w:r>
      <w:r>
        <w:rPr>
          <w:rFonts w:eastAsia="Times New Roman CYR" w:ascii="Times New Roman CYR" w:hAnsi="Times New Roman CYR"/>
          <w:sz w:val="28"/>
          <w:szCs w:val="28"/>
        </w:rPr>
        <w:t>разъяснительная работа среди населения и юридических лиц по вопросам, относящимся к компетенции фонда.</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Фонд может принимать участие в финансировании программ социальной защиты пожилых и нетрудоспособных граждан и др.</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Бюджет ПФР ежегодно утверждается федеральным законом о бюджете Пенсионного фонда РФ.</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Финансовый контроль за деятельностью фонда, осуществляемый Счетной палатой РФ в целях установления достоверности бухгалтерской (финансовой) отчетности фонда и соответствия, совершаемых ПФР финансовых и хозяйственных операций нормативным правовым актам РФ, усиливается ежегодным проведением аудиторской его проверки.</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Результатом десятилетнего развития Пенсионного фонда является создание достаточно прочной системы пенсионного обеспечения населения, при которой такой важной задачей занимается не аппарат управления государством из средств государственного бюджета, а отдельно, специально созданный для этого государственный институт, занимающийся только непосредственно данной задачей, и использующий только собственные средства не входящие в какой-либо бюджет.</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2 Назначение денежных средств Пенсионного фонда РФ</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Основная задача Пенсионного фонда РФ - это аккумуляция страховых взносов и расходование средств Фонда с соответствии с действующим законодательством. Пенсионный фонд, как и все другие внебюджетные фонды, является участником бюджетного процесса. "...Бюджет Пенсионного фонда Российской Федерации - форма образования и расходования денежных средств на цели обязательного пенсионного страхования в Российской Федерации..."[1] Состав и структура доходов и расходов бюджета ПФР определяется Федеральным законом о бюджете ПФР на соответствующий финансовый год.</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Финансовые ресурсы формируются за счет валового общественного продукта и части национального богатства, которая распределяется в денежной форме, и поступлений от внешнеэкономической деятельности.</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 xml:space="preserve">Финансовые средства системы обязательного пенсионного страхования, регулируемые бюджетом ПФР, в соответствии со ст. 17 закона «Об обязательном пенсионном страховании в РФ» от 15.12.2001 г. </w:t>
      </w:r>
      <w:r>
        <w:rPr>
          <w:rFonts w:eastAsia="Times New Roman CYR" w:ascii="Times New Roman CYR" w:hAnsi="Times New Roman CYR"/>
          <w:sz w:val="28"/>
          <w:szCs w:val="28"/>
        </w:rPr>
        <w:t>№</w:t>
      </w:r>
      <w:r>
        <w:rPr>
          <w:rFonts w:eastAsia="Times New Roman CYR" w:ascii="Times New Roman CYR" w:hAnsi="Times New Roman CYR"/>
          <w:sz w:val="28"/>
          <w:szCs w:val="28"/>
        </w:rPr>
        <w:t>167-ФЗ формируются за счет следующих источников:</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средств федерального бюджета;</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поступлений от страховых взносов на обязательное пенсионное страхование от различных категорий работодателей и застрахованных лиц;</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доходов от размещения (инвестирования) временно свободных средств Пенсионного фонда России;</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добровольных взносов физических лиц и организаций, уплачиваемых ими не в качестве страхователей или застрахованных лиц;</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иных источников, не запрещенных законодательством РФ.</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За счет федерального бюджета Российской Федерации в бюджет Пенсионного фонда России должны поступать финансовые средства на выплату: государственных пенсий и пособий военнослужащим и приравненным к ним по пенсионному обеспечению гражданам и их семьям; социальных пенсий; индексации указанных пенсий и пособий. Также за счет федерального бюджета предоставляются льготы в части пенсий; пособия и компенсации гражданам, пострадавшим от аварии на Чернобыльской АЭС; возмещаются расходы по доставке и пересылке указанных видов пенсий и пособий; средств, возмещаемых Пенсионному фонду России Государственным фондом занятости населения Российской Федерации в связи с назначением досрочных пенсий безработным.</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С 1 января 2010 года единый социальный налог (ЕСН) заменен страховыми взносами в бюджеты Пенсионного фонда Российской Федерации, Фонда социального страхования Российской Федерации, Федерального фонда медицинского обязательного пенсионного страхования и территориальные фонды обязательного медицинского страхования. Тариф страховых взносов в ПФР составляет - 20% от базы для начисления страховых взносов.</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В соответствии с программой пенсионной реформы в Российской Федерации с 1 января 2002 г. начала действовать смешанная система пенсионного обеспечения, на основе которой установлены: 1) пенсии по государственному пенсионному обеспечению; 2) трудовые пенсии; 3) негосударственные пенсии.</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На территории РФ введено обязательное пенсионное страхование - система создаваемых государством правовых, экономических и организационных мер, направленных на компенсацию гражданам заработка (выплат, вознаграждений в пользу застрахованного лица), получаемого ими до установления обязательного страхового обеспечения. Страховщиком по обязательному пенсионному страхованию является ПФР. Обязательным страховым обеспечением по данному виду страхования являются:</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 страховая и накопительная части трудовой пенсии по старости;</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страховая и накопительная части трудовой пенсии по инвалидности;</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страховая часть трудовой пенсии по случаю потери кормильца;</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социальное пособие на погребение умерших пенсионеров, не работавших на день смерти.</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Средства бюджета Пенсионного фонда России имеют целевое назначение и направляются на расходы:</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 по обязательному пенсионному обеспечению:</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выплату трудовых пенсий;</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выплату компенсаций неработающим трудоспособным лицам, осуществляющим уход за нетрудоспособными гражданами, получающими трудовые пенсии;</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выплату социальных пособий на погребение;</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доставку пенсий и пособий получателям трудовых пенсий;</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 на выплату пенсий и пособий по государственному пенсионному обеспечению;</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 на выплату пенсий и пособий за счет средств федерального бюджета, передаваемых Пенсионному фонду Министерством здравоохранения и социального развития:</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выплату пенсий, назначенных досрочно, гражданам, признанным безработными;</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социальные пособия на погребение;</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расходы по доставке пенсий и пособий указанной категории пенсионеров;</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 по дополнительному пенсионному обеспечению.</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Доходы, полученные от размещения сумм страховых взносов на накопительную часть трудовой пенсии. К их числу отнесены государственные федеральные ценные бумаги субъектов Федерации, корпоративные облигации и акции российских эмитентов, ипотечные ценные бумаги, рублевые депозиты, денежные средства, в том числе иностранная валюта, на счетах в кредитных организациях.</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Прочие средства, к числу которых относятся доходы от размещения временно свободных средств, штрафные санкции и пени, другие поступления, а также добровольные взносы физических и юридических лиц.</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Расходы на пенсионное обеспечение определены действующими законодательными актами и указами Президента РФ. В расходной части предусмотрены средства:</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на финансовое и материально-техническое обеспечение текущей деятельности ПФР и его органов, информационно-технологическое обеспечение индивидуального персонифицированного учета в системе пенсионного страхования Российской Федерации, осуществляемого в рамках федерального закона «Об индивидуальном (персонифицированном) учете в системе обязательного пенсионного страхования»;</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финансовое и материально-техническое обеспечение текущей деятельности ПФР и его органов;</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расходы по обслуживанию и погашению временно привлеченных кредитов;</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индексацию пенсий;</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подготовку и переподготовку кадров;</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капитальное строительство;</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создание инфраструктуры и осуществление персонифицированного учета для целей государственного пенсионного страхования;</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поддержание автоматизированной системы ПФР;</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другие мероприятия, связанные с деятельностью ПФР.</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Также предусмотрены расходы и на реализацию социальных программ: укрепление материально-технической базы учреждений социального обслуживания населения, оказание адресной материальной помощи малоимущим пенсионерам и инвалидам, единовременную помощь участникам Великой Отечественной войны, адресную лекарственную помощь, дополнительное медицинское страхование неработающих пенсионеров и т. д.</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3 Организационно-правовые основы деятельности пенсионных фондов РФ</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В России основным субъектом пенсионной системы является Пенсионный фонд РФ.</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Правовой основой функционирования Пенсионного фонда РФ как государственного внебюджетного фонда являются Конституция РФ и Бюджетный кодекс РФ.</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 xml:space="preserve">Практически с момента образования и до настоящего времени в своей деятельности ПФР руководствуется постановлением ВС РСФСР от 27 декабря 1991 г. </w:t>
      </w:r>
      <w:r>
        <w:rPr>
          <w:rFonts w:eastAsia="Times New Roman CYR" w:ascii="Times New Roman CYR" w:hAnsi="Times New Roman CYR"/>
          <w:sz w:val="28"/>
          <w:szCs w:val="28"/>
        </w:rPr>
        <w:t>№</w:t>
      </w:r>
      <w:r>
        <w:rPr>
          <w:rFonts w:eastAsia="Times New Roman CYR" w:ascii="Times New Roman CYR" w:hAnsi="Times New Roman CYR"/>
          <w:sz w:val="28"/>
          <w:szCs w:val="28"/>
        </w:rPr>
        <w:t xml:space="preserve"> 2122-1 «Вопросы пенсионного фонда Российской Федерации (России)» и положением о Пенсионном фонде РФ, Бюджетным кодексом. Временное положение о ПФР было утверждено постановлением ВС РСФСР от 30 января 1991 г. </w:t>
      </w:r>
      <w:r>
        <w:rPr>
          <w:rFonts w:eastAsia="Times New Roman CYR" w:ascii="Times New Roman CYR" w:hAnsi="Times New Roman CYR"/>
          <w:sz w:val="28"/>
          <w:szCs w:val="28"/>
        </w:rPr>
        <w:t>№</w:t>
      </w:r>
      <w:r>
        <w:rPr>
          <w:rFonts w:eastAsia="Times New Roman CYR" w:ascii="Times New Roman CYR" w:hAnsi="Times New Roman CYR"/>
          <w:sz w:val="28"/>
          <w:szCs w:val="28"/>
        </w:rPr>
        <w:t xml:space="preserve"> 556-1. Также действует на основании ФЗ «Об управлении средствами государственного пенсионного обеспечения (страхования) в Российской Федерации», ФЗ от 15 декабря 2001 г. </w:t>
      </w:r>
      <w:r>
        <w:rPr>
          <w:rFonts w:eastAsia="Times New Roman CYR" w:ascii="Times New Roman CYR" w:hAnsi="Times New Roman CYR"/>
          <w:sz w:val="28"/>
          <w:szCs w:val="28"/>
        </w:rPr>
        <w:t>№</w:t>
      </w:r>
      <w:r>
        <w:rPr>
          <w:rFonts w:eastAsia="Times New Roman CYR" w:ascii="Times New Roman CYR" w:hAnsi="Times New Roman CYR"/>
          <w:sz w:val="28"/>
          <w:szCs w:val="28"/>
        </w:rPr>
        <w:t xml:space="preserve"> 167-ФЗ «Об обязательном пенсионном страховании в РФ».</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 xml:space="preserve">ФЗ от 17 декабря 2001 г. </w:t>
      </w:r>
      <w:r>
        <w:rPr>
          <w:rFonts w:eastAsia="Times New Roman CYR" w:ascii="Times New Roman CYR" w:hAnsi="Times New Roman CYR"/>
          <w:sz w:val="28"/>
          <w:szCs w:val="28"/>
        </w:rPr>
        <w:t>№</w:t>
      </w:r>
      <w:r>
        <w:rPr>
          <w:rFonts w:eastAsia="Times New Roman CYR" w:ascii="Times New Roman CYR" w:hAnsi="Times New Roman CYR"/>
          <w:sz w:val="28"/>
          <w:szCs w:val="28"/>
        </w:rPr>
        <w:t xml:space="preserve"> 173-ФЗ «О трудовых пенсиях в РФ» внес изменения в порядок возникновения и реализации прав граждан на трудовые пенсии. Так, в частности, согласно новому пенсионному законодательству размер трудовой пенсии состоит из трех частей: базовой, страховой и накопительной. Выплата базовой части пенсии в установленном размере гарантируется государством, и величина ее должна постепенно приближаться к размеру прожиточного минимума пенсионера. Выплата страховой части пенсии зависит от объема поступивших средств, уплаченных с доходов застрахованного лица. Установление накопительной части трудовой пенсии осуществляется при наличии средств, учтенных в специальной части индивидуального лицевого счета застрахованного лица. Таким образом, выплата накопительной части трудовой пенсии зависит также и от объемов доходов, полученных от инвестирования пенсионных накоплений.</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ФЗ от 24.07.2002 N 111-ФЗ "Об инвестировании средств для финансирования накопительной части трудовой пенсии в Российской Федерации". Им установлены правовые основы отношений по формированию и инвестированию средств пенсионных накоплений, предназначенных для финансирования накопительной части трудовой пенсии, определены особенности правового положения, права, обязанности и ответственность субъектов и участников этих отношений, а также основы государственного регулирования контроля и надзора. Согласно этому Закону средства пенсионных накоплений являются собственностью Российской Федерации, не подлежат изъятию в бюджеты всех уровней, не могут являться предметом залога или иного обеспечения обязательств собственника указанных средств и субъектов отношений по формированию и инвестированию средств пенсионных накоплений, а также других участников процесса инвестирования средств пенсионных накоплений.</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ФЗ от 21.03.2005 N 18-ФЗ "О средствах федерального бюджета, выделяемых пенсионному фонду Российской Федерации на возмещение расходов по выплате страховой части трудовой пенсии по старости, трудовой пенсии по инвалидности и трудовой пенсии по случаю потери кормильца отдельным категориям граждан" определяет порядок выделения Пенсионному фонду Российской Федерации средств федерального бюджета на возмещение расходов по выплате пенсий.</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 xml:space="preserve">Ежегодно принимаются законы о бюджете ПФР, на 2010 год принят закон «О бюджете Пенсионного фонда Российской Федерации на 2010 год и на плановый период 2011 и 2012 годов» </w:t>
      </w:r>
      <w:r>
        <w:rPr>
          <w:rFonts w:eastAsia="Times New Roman CYR" w:ascii="Times New Roman CYR" w:hAnsi="Times New Roman CYR"/>
          <w:sz w:val="28"/>
          <w:szCs w:val="28"/>
        </w:rPr>
        <w:t>№</w:t>
      </w:r>
      <w:r>
        <w:rPr>
          <w:rFonts w:eastAsia="Times New Roman CYR" w:ascii="Times New Roman CYR" w:hAnsi="Times New Roman CYR"/>
          <w:sz w:val="28"/>
          <w:szCs w:val="28"/>
        </w:rPr>
        <w:t xml:space="preserve"> 307-ФЗ, в котором определены основные характеристики бюджета, направления использования бюджетных ассигнований и др. Также ежегодно принимается закон об исполнении бюджета, в котором представлены доходные и расходные части бюджета ПФР. С 1 января 2010 г. вступил в силу Федеральный закон от 24.07.2009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за исключением отдельных положений), который регулирует отношения, связанные с исчислением и уплатой страховых взносов, а гл. 24 НК РФ "Единый социальный налог" утратила силу (ч. 2 ст. 24 Федерального закона от 24.07.2009 N 213-ФЗ).</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В процессе финансово-хозяйственной деятельности Пенсионный фонд РФ взаимодействует со следующими организациями и учреждениями:</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Налоговой службой, отделения которой осуществляют контроль за сбором и перечислением в Фонд платежей через специальный счет Фонда в казначействе; - Центробанком России, через расчетно-кассовые центры которого Пенсионный фонд осуществляет основной объем финансовых операций и в отделениях у которого имеет свои счета;</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Федеральной службой почтовой связи, через отделения которой осуществляется выплата большинства видов пенсий;</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Центральными и региональными органами Федерального казначейства, с которыми Фонд взаимодействует в процессе аккумуляции и перераспределения средств своего бюджета на выплату пенсий</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Таким образом, в связи с реформированием пенсионного обеспечения, в законодательство РФ вносятся изменения, затрагивающие все его стороны: круг обеспечиваемых пенсиями, условия их предоставления и размеры.</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Существенно расширился и продолжает расширяться перечень источников законодательства.</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 Анализ финансовой деятельности Пенсионного фонда РФ</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1 Организационно-экономическая характеристика Пенсионного фонда РФ</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Руководство Пенсионным фондом РФ осуществляется правлением Пенсионного фонда РФ и его постоянно действующим исполнительным органом - исполнительной дирекцией. В состав правления Пенсионного фонда РФ входят по должности председатель, первый заместитель, заместители председателя правления и исполнительный директор Пенсионного фонда РФ, управляющие всеми отделениями фонда по территории России, руководители министерств и ведомств Российской Федерации, Банка России. В состав правления могут входить представители общественных, религиозных и государственных организаций, объединений, учреждений и предприятий, деятельность которых связана с защитой интересов пенсионеров, инвалидов и детей.</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Для осуществления контроля деятельности исполнительной дирекции Пенсионного фонда РФ и его региональных органов образуется ревизионная комиссия Пенсионного фонда РФ.</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Для решения поставленных задач сформирована трехуровневая структура управления ПФР. Управление органами ПФР в республиках, краях, областях, национально-территориальных образованиях осуществляется региональными отделениями, которые являются юридическими лицами. Далее следуют межрайонные центры персонифицированного учета, районные отделения и отдела по назначению и выплате пенсий. [14; С. 291]. Правление Пенсионного фонда и его исполнительная дирекция осуществляют перераспределение средств Фонда между регионами для обеспечения сбалансированности доходов и расходов в отделениях и уполномоченных отделениях Пенсионного фонда. [17; С. 287]</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На сегодняшний день в структуре Пенсионного фонда - 7 Управлений в Федеральных округах Российской Федерации, 81 Отделение Пенсионного фонда в субъектах РФ, а также ОПФР в г. Байконур (Казахстан), а также почти 2 500 территориальных управлений во всех регионах страны. В системе ПФР трудится более 133 000 специалистов.</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За счет средств Фонда получают пенсии 38,6 млн. российских пенсионеров, в т. ч. включая трудовые пенсии (по старости, по инвалидности, по случаю потери кормильца), за выслугу лет, социальные пенсии, пенсии госслужащих.</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Более 100 млн. граждан являются участниками системы обязательного пенсионного страхования. 68 млн. человек формируется накопительная часть трудовой пенсии, средства которой отражаются в специальной части их индивидуального лицевого «пенсионного» счета.</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За 4,5 года, в рамках ФЗ «О дополнительных мерах государственной поддержки семей, имеющих детей», ПФР выдал 2,2 миллиона сертификатов на получение материнского капитала. 1,6 миллиона семей, имеющих сертификат, уже получили по линии ПФР единовременную денежную выплату из средств материнского (семейного) капитала.</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В отделениях ПФР создаются аппараты уполномоченных по районам и городам. Уполномоченные осуществляют оперативное управление средствами ПФР на территориях. К их функциям относятся:</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 регистрация, учет и выявление страхователей;</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 контроль за начислением и поступлением страховых взносов;</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 информирование плательщиков о целях, задачах Пенсионного фонда РФ, о порядке уплаты страховых взносов;</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 ведение личных дел плательщиков по каждому страхователю;</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 рассмотрение заявлений страхователей по вопросам уплаты взносов;</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 сбор расчетных ведомостей по страховым взносам и камеральная проверка правильности их заполнению;</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 составление сводной расчетной ведомости по закрепленному за ним кругу страхователей.</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Предприятия, организации, учреждения, в том числе банки, обязаны представлять уполномоченным Пенсионного фонда РФ в районах и городах, ревизионной комиссии Пенсионного фонда РФ необходимые документы и сведения, относящиеся к деятельности ПФР, за исключением сведений, составляющих коммерческую тайну, перечень которых устанавливается законодательством.</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2 Анализ доходов и расходов бюджета Пенсионного фонда РФ</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Материальным источником любого внебюджетного фонда является национальный доход. Основные методы мобилизации национального дохода в процессе его перераспределения при формировании фондов - специальные налоги и сборы, средства из бюджета и займы. Специальные налоги и сборы устанавливаются законодательной властью. Значительное количество фондов формируется за счет средств центрального и региональных местных бюджетов.</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Доходы и расходы Пенсионного Фонда Российской Федерации можно условно разделить на следующие части, связанные:</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 с функционированием обязательного пенсионного страхования;</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 государственным пенсионным обеспечением;</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 дополнительным пенсионным обеспечением.</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Суммарные доходы бюджета Пенсионного фонда Российской Федерации за 2010 год превысили 4,6 трлн. рублей, в том числе 4,3 трлн. рублей - доходы по распределительной составляющей бюджета Фонда. Из федерального бюджета на выплаты пенсий, пособий, ЕДВ и социальных выплат перечислено 2,64 трлн. рублей, что на 0,7 трлн. рублей больше, чем в 2009 году, в т.ч.:</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 на предоставление материнского (семейного) капитала - 98,6 млрд. рублей;</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 на компенсацию выпадающих доходов бюджета ПФР в связи с установлением пониженных тарифов страховых взносов для отдельных категорий плательщиков - 72,8 млрд. рублей;</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 на финансовое обеспечение федеральной социальной доплаты - 32,0 млрд. рублей;</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 на софинансирование формирования пенсионных накоплений застрахованных лиц - участников Программы государственного софинансирования пенсии, уплативших дополнительные страховые взносы в 2009 году - 2,5 млрд. рублей.</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На покрытие дефицита бюджета ПФР в 2010 году перечислено 1,3 трлн. рублей, из них 150 млрд. рублей поступило на пополнение доходной части бюджета ПФР в связи со снижением фонда заработной платы в стране в 2010 году по макроэкономическому прогнозу МЭР. Страховые взносы на обязательное пенсионное страхование за 2010 год поступили в общей сумме 1,9 трлн. рублей, или 99% от плана с учетом зарезервированных средств федерального бюджета. Сумма поступлений страховых взносов за 2010 год превышает уровень поступлений в 2009 году на 654,6 млрд. рублей. Главным образом, превышение связано с переходом с 1 января 2010 года от уплаты ЕСН к страховым взносам на обязательное пенсионное страхование напрямую в ПФР.</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В рамках Программы государственного софинансирования пенсии в 2010 году в бюджет ПФР поступили дополнительные страховые взносы граждан на общую сумму 3,6 млрд. рублей, что почти на 1,0 млрд. рублей больше, чем в 2009 году. Общий объем средств пенсионных накоплений в течение 2010 года увеличился на 291,2 млрд. рублей и на 31 декабря 2010 года составил 1267,0 млрд. рублей.</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Расходы бюджета Пенсионного фонда Российской Федерации за 2010 год в целом составили 4,25 трлн. рублей, в т.ч. в части, не связанной с формированием средств для финансирования накопительной части трудовой пенсии - 4,18 трлн. рублей, что на 1,2 трлн. рублей превышает расходы 2009 года. Расходы по накопительной составляющей бюджета Фонда составили за 2010 год около 70 млрд. рублей, что превышает расходы 2009 года более чем в 2 раза. Из них около 67 млрд. рублей - расходы по передаче средств пенсионных накоплений в негосударственные пенсионные фонды.</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Обязательства ПФР по пенсионному обеспечению граждан выполнены в полном объеме. На выплату пенсий в 2010 году направлено 3,7 трлн. рублей, что на 1,1 трлн. рублей больше, чем в 2009 году, из них расходы на выплату трудовых пенсий составили 3,4 трлн. рублей против 2,4 трлн. рублей в 2009 году.</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Расходы ПФР на выплату федеральной социальной доплаты к пенсии в 2010 году превысили 31 млрд. рублей. На ежемесячные денежные выплаты отдельным категориям граждан израсходовано 293,6 млрд. рублей (в 2009 году - 263,6 млрд. рублей). На единовременные выплаты к 65-летию Победы направлено 11,4 млрд. рублей.</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В декабре 2010 года ПФР осуществил досрочную выплату пенсий за праздничные дни января 2011 года. На начало 2011 года Фонд располагал достаточными денежными средствами для обеспечения своевременной выплаты пенсий в январе 2011 года.</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Бюджет Пенсионного фонда Российской Федерации за 2010 год исполнен по доходам в сумме 4,6 трлн. рублей (10,4% к ВВП), что на 1,4 трлн. рублей превышает уровень 2009 года, по расходам в сумме 4,2 трлн.</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3 Анализ финансовой устойчивости Пенсионного фонда РФ</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Пенсионный фонд РФ, располагающий значительными целевыми финансовыми ресурсами, должен функционировать в устойчивом режиме, так как особенностью пенсионной системы является долговременное выполнение пенсионных обязательств.</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Критерием эффективности любой пенсионной системы являются: платежеспособность и наличие финансовых ресурсов для развития системы; коэффициент замещения; наличие или отсутствие дефицита средств пенсионной системы; наличие или отсутствие пенсионных резервов. Перечисленные критерии и показатели связаны между собой и в совокупности характеризуют устойчивое состояние пенсионной системы.</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В современных условиях Пенсионный фонд РФ не имеет случаев задержки и невыплаты пенсий из-за отсутствия средств для этих целей. Кроме того, ПФР обеспечивает свою платежеспособность в условиях ежегодно увеличивающегося объема пенсионных и социальных обязательств пенсионной системы. Так, в 2005 г. объем средств на выплату пенсий в РФ составлял 1291,13 млрд. руб., то уже в 2010 г. пенсионные выплаты увеличились в 3,5 раза - до 4 335,79 млрд. руб. Однако платежеспособность системы обеспечивается не собственными доходами системы, а средствами из федерального бюджета, направляемых на возмещение недостатка собственных средств. В таблице 1 приведены данные о балансе бюджета ПФР с 2005 по 2010 г. Дефицит бюджета с каждым годом увеличивается. Соловьев А. К., доктор экономических наук на основе актуарных расчетов сделал прогноз текущей финансовой обеспеченности до 2050 г. (рис.1), где также отмечен рост дефицита [22; С. 61]</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Вывод: пенсионная система является платежеспособной только при финансовой поддержке федерального бюджета, что характеризует пенсионную системы как нестабильную.</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Показателем эффективности пенсионной системы может служить коэффициент замещения Кз, определяется по формуле (1):</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Кз=(В*Чп)*1/П</w:t>
        <w:tab/>
        <w:tab/>
        <w:tab/>
        <w:tab/>
        <w:tab/>
        <w:tab/>
        <w:tab/>
        <w:tab/>
        <w:tab/>
        <w:t>(1)</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где В - вставка взносов в пенсионный фонд,</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Чп - число плательщиков пенсионных взносов,</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П - число пенсионеров.</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В большинстве развитых стран коэффициент замещения составляет 50-70 %, и как следствие, уровень жизни пенсионеров и поэтому продолжительность жизни являются достаточно высокими. В соответствии с принятой конвенцией МОТ, коэффициент замещения не должен опускаться ниже 40 %. Следует, пенсионная системы РФ не эффективна. По прогнозам Министерства экономического развития коэффициент замещения в будущем будет понижаться, так как определяющее значение для формирования доходов Пенсионного фонда РФ имеет заработная плата, поскольку она является базой исчисления страховых взносов в Пенсионный фонд. А также, то обстоятельство, что в ближайшем будущем может резко сократиться число лиц трудоспособного возраста, от 20 до 60 лет, уплачивающих пенсионные взносы.[20; С. 48]</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Отсутствие страхового резерва в ПФР также характеризует отечественную пенсионную систему как неустойчивую в данный период времени. В 2005 г. при введении в действие уменьшенной ставки ЕСН на 8 % (с 28 % до 20 % от ФОТ), резерв ПФР был использован для финансирования пенсий, что привело систему в неустойчивое состояние.</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Наличие необходимых ресурсов для развития подтверждает ее способность к развитию. В 2010 г. средства на развитие составили 63 540,2 тыс. рублей, что в 1,5 раза больше, чем в 2005 г. Ежегодно повышается технологическая оснащенность системы, ведется работа по обучению и повышению квалификации персонала ПРФ. ПФР ежегодно расширяет сферу своей деятельности, так с 1 октября 2008 г. ПФР реализует добровольное страхование граждан РФ. Из ежегодного послания президента РФ о бюджетной политике в 2010-2012 годах: «Пенсионная система должна обеспечить достойный уровень граждан пожилого возраста». С начала действия пенсионной реформы пенсии наблюдается существенное увеличение пенсий .</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Также в бюджете Пенсионного фонда РФ на 2010-2012 гг. учтены средства федерального бюджета на софинансирование пенсионных накоплений за счет средств Фонда национального благосостояния на 2010 год в сумме 2,5 млрд. рублей.</w:t>
      </w:r>
    </w:p>
    <w:p>
      <w:pPr>
        <w:pStyle w:val="Normal"/>
        <w:numPr>
          <w:ilvl w:val="0"/>
          <w:numId w:val="0"/>
        </w:numPr>
        <w:autoSpaceDE w:val="false"/>
        <w:spacing w:lineRule="auto" w:line="360"/>
        <w:ind w:left="0" w:firstLine="709"/>
        <w:rPr>
          <w:rFonts w:ascii="Times New Roman CYR" w:hAnsi="Times New Roman CYR" w:eastAsia="Times New Roman CYR"/>
          <w:sz w:val="28"/>
          <w:szCs w:val="28"/>
        </w:rPr>
      </w:pPr>
      <w:r>
        <w:rPr>
          <w:rFonts w:eastAsia="Times New Roman CYR" w:ascii="Times New Roman CYR" w:hAnsi="Times New Roman CYR"/>
          <w:sz w:val="28"/>
          <w:szCs w:val="28"/>
        </w:rPr>
        <w:t>. Проблемы и меры по усовершенствованию Пенсионного фонда РФ</w:t>
      </w:r>
    </w:p>
    <w:p>
      <w:pPr>
        <w:pStyle w:val="Normal"/>
        <w:numPr>
          <w:ilvl w:val="0"/>
          <w:numId w:val="0"/>
        </w:numPr>
        <w:autoSpaceDE w:val="false"/>
        <w:spacing w:lineRule="auto" w:line="360"/>
        <w:ind w:left="0" w:firstLine="709"/>
        <w:jc w:val="center"/>
        <w:rPr>
          <w:rFonts w:ascii="Times New Roman CYR" w:hAnsi="Times New Roman CYR" w:eastAsia="Times New Roman CYR"/>
          <w:color w:val="FFFFFF"/>
          <w:sz w:val="28"/>
          <w:szCs w:val="28"/>
        </w:rPr>
      </w:pPr>
      <w:r>
        <w:rPr>
          <w:rFonts w:eastAsia="Times New Roman CYR" w:ascii="Times New Roman CYR" w:hAnsi="Times New Roman CYR"/>
          <w:color w:val="FFFFFF"/>
          <w:sz w:val="28"/>
          <w:szCs w:val="28"/>
        </w:rPr>
        <w:t>бюджет денежный пенсионный доход</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3.1 Проблемы финансовой устойчивости Пенсионного фонда РФ</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Существует ряд факторов, которые влияют на уровень пенсионного обеспечения в РФ и финансовую устойчивость пенсионной системы.</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Крайне низкий уровень заработной платы и ее доли в ВВП как базы для отчисления пенсионных взносов. Средний размер затрат на пенсии в странах Западной Европы составляет 15-18 % ВВП, через 10 лет эта величина достигнет в среднем 20 % ВВП [20; С.49] В РФ расходы на пенсионное обеспечение составляют в среднем 5-7 % ВВП. Низкий процент по отношению к ВВП на пенсионные выплаты объясняется низкой долей фонда заработной платы, и в этой связи необходимо понять, почему при высокой ставке отчислений 26 % от заработной платы, ее доля в ВВП низкая. Вывод либо это низкая оплата труда, либо низкий уровень собираемости при «скрытой» зарплате в доходах населения.</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Старение населения, приводящее к росту количества пенсионеров относительно численности трудоспособного населения. На рис.2 наблюдается снижение населения моложе трудоспособного возраста и увеличение населения старше трудоспособного. По прогнозным оценкам численность всех пенсионеров увеличится до 39,97 млн. человек в 2012 г. Соотношение между численностью плательщиков пенсионных взносов и численностью пенсионеров объясняется относительно высокой долей досрочных пенсионеров и неполной занятостью населения. На рынок труда продолжает оказывать влияние факторы, обусловленные последствиями мирового экономического кризиса, одним из которых является процесс высвобождения работников в связи с ликвидацией организаций либо сокращением численности или штата. По данным Минэкономразвития количество безработных в 2010 год увеличились до 7 млн. (это 9,6% экономически активного населения).</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Относительно низкий возраст выхода на пенсию, который увеличивает нагрузку на трудоспособное население. Это распространение различного рода льготных государственных пенсий. Наличие различных ведомственных систем, которые функционируют в отношении военнослужащих, работников судебной системы, таможенных органов и т.п. В соответствии с законодательством работодатель, в лице государственных учреждений (предприятия), не производит отчислений в пенсионный фонд денежных средств за государственных служащих в период работы на должностях государственной службы. В результате чего на лицевых счетах государственных служащих в ПФР не формируется расчетный пенсионный капитал.</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Система досрочных пенсий. В структуру государственных пенсионных обязательств по-прежнему неоправданно входят пенсионные льготы в виде досрочных пенсий, финансируемых из общего объема страховых взносов. Сейчас в России каждая шестая пенсия назначается раньше нормативного срока в возрасте 55-50 лет.</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Задержки с выплатой заработной платы, этот фактор значительно уменьшает доходы Пенсионного фонда. Широкое распространение неформальной занятости в Российской Федерации, которая значительно сокращает финансовую базу, тем не менее, сохраняя за этой частью населения право на пенсию. Это использование средств Пенсионного фонда на цели, которые напрямую не связаны со страховыми периодами. Несовершенство механизма сбора страховых взносов в какой-то части и наличие в этой связи различного рода льгот на уплату страховых взносов для организаций, которые не начисляют взносы в Пенсионный фонд.</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Пенсионные накопления не велики, плохо управляются, низкая эффективность инвестирования пенсионных накоплений. Программа государственного софинансирования пенсий пока не стала действенным стимулом для роста накоплений. Причина бедность, низкая финансовая грамотность населения, условия софинансирования. Например, если 10 лет вносить в ПФР по 12 тыс. руб., столько же добавляет государство, инвестирует под 10 % годовых, то к 60 годам на счете скопиться 421 тыс. руб. Время дожития - 19 лет. То, ежемесячная надбавка к пенсии будет примерно 1845 руб. но если просто откладывать на депозит 12 тыс. руб. в год под те же 10 %, то к 60 года капитал достигнет 210 тыс. руб., ежемесячные проценты с этой суммы составят 1751 руб. Но на счету будет еще 210 тыс. руб., которые можно использовать и передать по наследству. Следует, софинансирование пока не выгодно.</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2 Пути совершенствования финансовой устойчивости Пенсионного фонда РФ</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Для того чтобы выбрать направления дальнейшего развития пенсионной системы, необходимо прежде всего определить список наиболее острых проблем, которые мы хотим решить</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 Предотвращение пенсионного кризиса в период до 2030 г. Очевидно, что падение коэффициента замещения до уровня ниже 20% социально неприемлемо, фактически это означало бы глубокий кризис пенсионной системы. В то же время,, население считает, что решение проблем пенсионной системы -- обязанность государства, и в массе своей пока не готово активно включиться в создание своих накоплений (большая часть не имеет для этого и материальных возможностей).</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 Создание устойчивого и эффективного механизма финансирования пенсий. В настоящее время пенсионная система имеет запутанную схему финансирования, далекую от страховых принципов. Для обеспечения долгосрочной устойчивости необходимо заново определить источники финансирования пенсий и пределы их финансирования за счет общих доходов бюджета. Сюда же можно отнести остро актуальную задачу получения нормальной доходности на пенсионные накопления, без чего теряет смысл как проведенная в 2002 г. реформа, так и предложения по дальнейшему развитию накопительной системы.</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 Снижение уровня бедности среди пенсионеров. Как отмечалось выше, средние размеры трудовой пенсии все еще ненамного превышают прожиточный минимум пенсионера. Хотя, по данным Росстата, распространенность бедности среди неработающих пенсионеров лишь незначительно превышает ее распространенность среди населения в целом, а среди работающих пенсионеров доля бедных значительно меньше, проблема бедности пожилого населения остается достаточно острой.</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 Компенсация потерь, понесенных старшими поколениями в результате пенсионной реформы. Фактически эта задача тесно связана с первой, поскольку проигравшими от реформы являются мужчины до 1963 г. рождения и женщины до 1972 г. рождения, т. е. основные получатели пенсий в 2010--2030 гг., когда достигает минимума коэффициент замещения.</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 Сокращение гендерного разрыва в величине пенсий. Низкие темпы роста пенсий у женщин могут стать источником серьезных социальных проблем. Кроме того, женщины-пенсионеры могут стать одним из «очагов бедности».</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 Достижение рекомендуемого МОТ уровня индекса замещения (40%). Данная цель является наиболее труднодостижимой, имеет смысл рассматривать ее как программу-максимум. Тем не менее пенсионная политика должна предусматривать определенные целевые показатели, устанавливать ориентировочное время их достижения и меры, позволяющие это сделать.</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Даже неполный обзор долгосрочных проблем пенсионной системы показывает, насколько они масштабны. Учитывая это, нельзя надеяться на значительное улучшение ситуации в пенсионной сфере за счет какой-то одной, даже самой серьезной, меры. Заметный прогресс возможен только в том случае, если совершенствование пенсионной системы будет идти сразу по многим направлениям. Ключевое значение, как представляется, должны иметь следующие группы мер:</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 восстановление устойчивой системы финансирования трудовых пенсий;</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 переход к более избирательным критериям предоставления пенсий;</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 развитие негосударственного пенсионного страхования, играющего ведущую роль в большинстве развитых стран;</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 повышение пенсионного возраста (в мягкой или жесткой форме).</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Внесение корректив в пенсионную систему в части, по пенсионному обеспечению госслужащих: положительно отразится на расходной части бюджета государства; позволит уменьшить дефицит пенсионного фонда за счет ежемесячных денежных отчислений на индивидуальные лицевые счета застрахованных лиц; средства, образующиеся на счетах госслужащих, могут использоваться для выплат пенсий нынешним пенсионерам, которые уже являются или будут являться получателями пенсий в переходный период проведения пенсионной реформы и не имеют средств на индивидуальных лицевых счетах, что является важным фактором в период дефицита расходной части бюджета ПФР.</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Политика государства должна быть, направлена на повышение доходов населения, снижение необоснованной дифференциации заработной платы, увеличение доли заработной платы в структуре ВВП; снижение безработицы. Дальше реализовывать механизмы добровольной уплаты страховых взносов в рамках государственной пенсионной системы, что касательно программы государственного софинансирования, пересмотреть условия софинансирования, вести мероприятия по устранению финансовой безграмотности населения.</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r>
      <w:r>
        <w:br w:type="page"/>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Заключение</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Пенсионный фонд Российской Федерации сегодня - это крупнейшая федеральная система оказания государственных услуг в области социального обеспечения в России (выплата пенсий, пособий), основной задачей которого, является аккумуляция страховых взносов и расходование средств Фонда с соответствии с действующим законодательством.</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Свою финансовую деятельность ПФР осуществляет на основании законодательных и иных нормативных правовых актов по пенсионному и социальному обеспечению, Бюджетного послания Президента Российской Федерации Федеральному Собранию Российской Федерации о бюджетной политике и других методических документов. Бюджет Пенсионного фонда РФ формируется на каждый год на основании Бюджетного кодекс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Проанализировав формирование и использование средств Пенсионного Фонда России с 2005 по 2010 г., можно сделать следующие выводы:</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бюджет ПФР является дефицитным. Доходы Пенсионного фонда РФ покрывают лишь две трети пенсионных начислений. Платежеспособность системы обеспечивается средствами из федерального бюджета, что характеризует пенсионную систему как нестабильную.</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основные характеристики проекта бюджетов на 2008,2009,2010 и ближайшие годы ориентированы на дальнейшее повышение уровня материального положения пенсионеров, увеличение размеров пенсий. Уже 2011 г. повышение пенсий происходило несколько раз (с 1 февраля и с 1 августа) - это значит дальнейшее увеличение дефицит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Пенсионная система представляет собой один из наиболее сложных экономических объектов управления в современном обществе, зависит от комплекса факторов: в частности от темпов роста и структуры ВВП, долю в нем фонда оплаты труда, от состояния и ситуации на рынке труда, уровня оплаты труда, от периода трудовой активности и структуры трудового стажа, от демографических факторов: рождаемости, смертности, продолжительности жизни, от нормативных требования к условиям выхода на пенсию (пенсионные схемы и пенсионные программы) и т.д.</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Пенсионное обеспечение является базовой и одной из самых важных социальных гарантий стабильного развития общества, поскольку непосредственно затрагивает интересы нетрудоспособного населения, а оно обычно составляет свыше 25-30 % населения любой страны. Также этот вопрос косвенно касается и всего трудоспособного населения. Для России этот вопрос в данное время является очень актуальным, так как в России проживает в настоящий момент свыше 38,5 миллионов престарелых, инвалидов и членов семей, потерявших кормильца.</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Необходимо дальше реформировать пенсионную систему, целью которой должно быть построение эффективной финансово-устойчивой системы, обеспечивающей достойный уровень жизни ее пользователя, а выше перечисленные факторы должны быть учтены при определении долгосрочных целевых ориентиров ее развития.</w:t>
      </w:r>
      <w:r>
        <w:br w:type="page"/>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Список использованных источников</w:t>
      </w:r>
    </w:p>
    <w:p>
      <w:pPr>
        <w:pStyle w:val="Normal"/>
        <w:numPr>
          <w:ilvl w:val="0"/>
          <w:numId w:val="0"/>
        </w:numPr>
        <w:autoSpaceDE w:val="false"/>
        <w:spacing w:lineRule="auto" w:line="360"/>
        <w:ind w:left="0" w:firstLine="709"/>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 xml:space="preserve">1. ФЗ от 15 декабря 2001 г. </w:t>
      </w:r>
      <w:r>
        <w:rPr>
          <w:rFonts w:eastAsia="Times New Roman CYR" w:ascii="Times New Roman CYR" w:hAnsi="Times New Roman CYR"/>
          <w:color w:val="000000"/>
          <w:sz w:val="28"/>
          <w:szCs w:val="28"/>
        </w:rPr>
        <w:t>№</w:t>
      </w:r>
      <w:r>
        <w:rPr>
          <w:rFonts w:eastAsia="Times New Roman CYR" w:ascii="Times New Roman CYR" w:hAnsi="Times New Roman CYR"/>
          <w:color w:val="000000"/>
          <w:sz w:val="28"/>
          <w:szCs w:val="28"/>
        </w:rPr>
        <w:t xml:space="preserve"> 167-ФЗ «Об обязательном пенсионном страховании в РФ».</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 xml:space="preserve">. ФЗ от 17 декабря 2001 г. </w:t>
      </w:r>
      <w:r>
        <w:rPr>
          <w:rFonts w:eastAsia="Times New Roman CYR" w:ascii="Times New Roman CYR" w:hAnsi="Times New Roman CYR"/>
          <w:color w:val="000000"/>
          <w:sz w:val="28"/>
          <w:szCs w:val="28"/>
        </w:rPr>
        <w:t>№</w:t>
      </w:r>
      <w:r>
        <w:rPr>
          <w:rFonts w:eastAsia="Times New Roman CYR" w:ascii="Times New Roman CYR" w:hAnsi="Times New Roman CYR"/>
          <w:color w:val="000000"/>
          <w:sz w:val="28"/>
          <w:szCs w:val="28"/>
        </w:rPr>
        <w:t xml:space="preserve"> 173-ФЗ «О трудовых пенсиях в РФ»</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 ФЗ от 24.07.2009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 ФЗ от 21.03.2005 N 18-ФЗ"О средствах федерального бюджета, выделяемых пенсионному фонду Российской Федерации на возмещение расходов по выплате страховой части трудовой пенсии по старости, трудовой пенсии по инвалидности и трудовой пенсии по случаю потери кормильца отдельным категориям граждан"</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 ФЗ от 24.07.2002 N 111-ФЗ "Об инвестировании средств для финансирования накопительной части трудовой пенсии в Российской Федерации"</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 ФЗ от 30.11.2009 N 307-ФЗ «О бюджете Пенсионного фонда Российской Федерации на 2010 год и на плановый период 2011 и 2012 годов»</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 ФЗ от 1.12.2007 N 316-ФЗ «Об исполнении бюджета Пенсионного фонда Российской Федерации за 2005 год»</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 ФЗ от 3.04.2008 N 38-ФЗ «Об исполнении бюджета Пенсионного фонда Российской Федерации за 2006 год»</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 ФЗ от 3.12.2008 N 232-ФЗ «Об исполнении бюджета Пенсионного фонда Российской Федерации за 2007 год»</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 ФЗ от 27.12.2009 N 373-ФЗ «Об исполнении бюджета Пенсионного фонда Российской Федерации за 2008 год»</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 ФЗ от N -ФЗ «Об исполнении бюджета Пенсионного фонда Российской Федерации за 2009 год»</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 Бюджетная система РФ : учебник для вузов / под ред. О. Врублевской, М. Романовского. - 4-е изд. - СПб. : Питер, 2008.</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 Бюджетная система Российской Федерации: учебник / А. М. Годин, И. В. Подпорина, В. П. Гореляд. - 8-е изд., испр. и доп. - М. : Дашков и К, 2009.</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 Пенсионное обеспечение в России: учебное пособие/ Р. И. Ерусланова, Ф. Н. Емельянова, Р. А. Кондратьева. - Дашков и К, 2008.</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 Российский статистический ежегодник. 2009: Росстат. - М.</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 Финансы : учебник / под ред. Проф. М. В. Романовского. проф. О. В. Врублевской, проф. Б. М. Сабанти. - 2- е изд., перераб. и доп. - М. : Юрайт-Издат, 2009. - (Университеты России)</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 Финансы: учебник / под ред. В. В. Ковалева. - 2-е изд., перераб. и доп. - М. : Проспект, 2009.</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 xml:space="preserve">. Медведев Д. Бюджетное послание Президента Российской Федерации о бюджетной политике в 2010-2012 годах / Д. Медведев // Финансы. - 2009. - </w:t>
      </w:r>
      <w:r>
        <w:rPr>
          <w:rFonts w:eastAsia="Times New Roman CYR" w:ascii="Times New Roman CYR" w:hAnsi="Times New Roman CYR"/>
          <w:color w:val="000000"/>
          <w:sz w:val="28"/>
          <w:szCs w:val="28"/>
        </w:rPr>
        <w:t>№</w:t>
      </w:r>
      <w:r>
        <w:rPr>
          <w:rFonts w:eastAsia="Times New Roman CYR" w:ascii="Times New Roman CYR" w:hAnsi="Times New Roman CYR"/>
          <w:color w:val="000000"/>
          <w:sz w:val="28"/>
          <w:szCs w:val="28"/>
        </w:rPr>
        <w:t xml:space="preserve"> 6.</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 xml:space="preserve">. О признаках финансовой устойчивости пенсионной системы / Долотов В. А. // Финансы. - 2009. - </w:t>
      </w:r>
      <w:r>
        <w:rPr>
          <w:rFonts w:eastAsia="Times New Roman CYR" w:ascii="Times New Roman CYR" w:hAnsi="Times New Roman CYR"/>
          <w:color w:val="000000"/>
          <w:sz w:val="28"/>
          <w:szCs w:val="28"/>
        </w:rPr>
        <w:t>№</w:t>
      </w:r>
      <w:r>
        <w:rPr>
          <w:rFonts w:eastAsia="Times New Roman CYR" w:ascii="Times New Roman CYR" w:hAnsi="Times New Roman CYR"/>
          <w:color w:val="000000"/>
          <w:sz w:val="28"/>
          <w:szCs w:val="28"/>
        </w:rPr>
        <w:t xml:space="preserve"> 5.</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 xml:space="preserve">. Ильин В. В. К вопросу об эффективности пенсионной реформы / В. В. Ильин, Н. А. Сердюкова // Финансы. - 2007. - </w:t>
      </w:r>
      <w:r>
        <w:rPr>
          <w:rFonts w:eastAsia="Times New Roman CYR" w:ascii="Times New Roman CYR" w:hAnsi="Times New Roman CYR"/>
          <w:color w:val="000000"/>
          <w:sz w:val="28"/>
          <w:szCs w:val="28"/>
        </w:rPr>
        <w:t>№</w:t>
      </w:r>
      <w:r>
        <w:rPr>
          <w:rFonts w:eastAsia="Times New Roman CYR" w:ascii="Times New Roman CYR" w:hAnsi="Times New Roman CYR"/>
          <w:color w:val="000000"/>
          <w:sz w:val="28"/>
          <w:szCs w:val="28"/>
        </w:rPr>
        <w:t xml:space="preserve"> 5.</w:t>
      </w:r>
    </w:p>
    <w:p>
      <w:pPr>
        <w:pStyle w:val="Normal"/>
        <w:numPr>
          <w:ilvl w:val="0"/>
          <w:numId w:val="0"/>
        </w:numPr>
        <w:autoSpaceDE w:val="false"/>
        <w:spacing w:lineRule="auto" w:line="360"/>
        <w:ind w:left="0" w:hanging="0"/>
        <w:rPr>
          <w:rFonts w:ascii="Times New Roman CYR" w:hAnsi="Times New Roman CYR" w:eastAsia="Times New Roman CYR"/>
          <w:color w:val="000000"/>
          <w:sz w:val="28"/>
          <w:szCs w:val="28"/>
        </w:rPr>
      </w:pPr>
      <w:r>
        <w:rPr>
          <w:rFonts w:eastAsia="Times New Roman CYR" w:ascii="Times New Roman CYR" w:hAnsi="Times New Roman CYR"/>
          <w:color w:val="000000"/>
          <w:sz w:val="28"/>
          <w:szCs w:val="28"/>
        </w:rPr>
        <w:t xml:space="preserve">. Пенсионная система России: реформа продолжается / К. Л. Лельчук // Финансы. - 2009. - </w:t>
      </w:r>
      <w:r>
        <w:rPr>
          <w:rFonts w:eastAsia="Times New Roman CYR" w:ascii="Times New Roman CYR" w:hAnsi="Times New Roman CYR"/>
          <w:color w:val="000000"/>
          <w:sz w:val="28"/>
          <w:szCs w:val="28"/>
        </w:rPr>
        <w:t>№</w:t>
      </w:r>
      <w:r>
        <w:rPr>
          <w:rFonts w:eastAsia="Times New Roman CYR" w:ascii="Times New Roman CYR" w:hAnsi="Times New Roman CYR"/>
          <w:color w:val="000000"/>
          <w:sz w:val="28"/>
          <w:szCs w:val="28"/>
        </w:rPr>
        <w:t xml:space="preserve"> 1.</w:t>
      </w:r>
    </w:p>
    <w:p>
      <w:pPr>
        <w:pStyle w:val="Normal"/>
        <w:numPr>
          <w:ilvl w:val="0"/>
          <w:numId w:val="0"/>
        </w:numPr>
        <w:autoSpaceDE w:val="false"/>
        <w:spacing w:lineRule="auto" w:line="360"/>
        <w:ind w:left="0" w:hanging="0"/>
        <w:rPr/>
      </w:pPr>
      <w:r>
        <w:rPr>
          <w:rFonts w:eastAsia="Times New Roman CYR" w:ascii="Times New Roman CYR" w:hAnsi="Times New Roman CYR"/>
          <w:color w:val="000000"/>
          <w:sz w:val="28"/>
          <w:szCs w:val="28"/>
        </w:rPr>
        <w:t xml:space="preserve">. Долгосрочное планирование развития пенсионной системы на основе актуарных расчетов / А. К. Соловьев // Финансы. - 2008. - </w:t>
      </w:r>
      <w:r>
        <w:rPr>
          <w:rFonts w:eastAsia="Times New Roman CYR" w:ascii="Times New Roman CYR" w:hAnsi="Times New Roman CYR"/>
          <w:color w:val="000000"/>
          <w:sz w:val="28"/>
          <w:szCs w:val="28"/>
        </w:rPr>
        <w:t>№</w:t>
      </w:r>
      <w:r>
        <w:rPr>
          <w:rFonts w:eastAsia="Times New Roman CYR" w:ascii="Times New Roman CYR" w:hAnsi="Times New Roman CYR"/>
          <w:color w:val="000000"/>
          <w:sz w:val="28"/>
          <w:szCs w:val="28"/>
        </w:rPr>
        <w:t xml:space="preserve"> 1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宋体" w:cs="Times New Roman;Times New Roman"/>
      <w:color w:val="auto"/>
      <w:sz w:val="21"/>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3:26:21Z</dcterms:created>
  <dc:creator/>
  <dc:description/>
  <dc:language>en-US</dc:language>
  <cp:lastModifiedBy>VIE-L29</cp:lastModifiedBy>
  <dcterms:modified xsi:type="dcterms:W3CDTF">2019-12-23T13:26:21Z</dcterms:modified>
  <cp:revision>0</cp:revision>
  <dc:subject/>
  <dc:title/>
</cp:coreProperties>
</file>