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урсовая работа</w:t>
      </w:r>
    </w:p>
    <w:p>
      <w:pPr>
        <w:pStyle w:val="Normal"/>
        <w:widowControl w:val="false"/>
        <w:suppressAutoHyphens w:val="true"/>
        <w:autoSpaceDE w:val="false"/>
        <w:spacing w:lineRule="auto" w:line="360" w:before="0" w:after="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Тема: Классификация товара «Автомобили легковые и прочие транспортные средства» в соответствии с товарной номенклатурой внешнеэкономической деятельности РФ</w:t>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Глава 1. Теоретические аспекты классификации товара «Автомобили легковые и прочие транспортные средства» в соответствии с товарной номенклатурой внешнеэкономической деятельности Росс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Описание товара «Автомобили легковые и прочие транспортные средств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Классификация товара в соответствии с товарной номенклатурой внешнеэкономической деятельност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Особенности нормативно-правового регулирования внешнеторговых операций с товаром «Автомобили легковые и прочие транспортные средств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Глава 2. Анализ и перспективы развития внешнеторговых операций с товаром «Автомобили легковые и прочие транспортные средств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1 Анализ современного состояния рынка товарной группы «Автомобили легковые и прочие транспортные средств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Специфика таможенного оформления товарной группы «Автомобили легковые и прочие транспортные средств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3 Перспективы развития внешнеторговых операций с товарной группой «Автомобили легковые и прочие транспортные средств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мобильный транспорт в Российской Федерации является самым массовым и гибким видом транспорта. С ним мы сталкиваемся и взаимодействуем почти каждый день, а значит, можем наблюдать его плюсы и мину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ктуальность выбранной мной темы состоит в том, что сейчас рынок легковых автомобилей и других транспортных средств динамично развивается, следовательно, растет конкуренция между производителями, причем сама конкурентоспособность происходит по цене, техническим характеристикам, срокам гарантии, предоставлению запчастями, расходам на эксплуатацию и т.д. Объектом моей курсовой работы являются товары «Автомобили легковые и другие транспортные средств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работы заключается в том, чтобы изучить особенности классификации выбранной мной товарной группы в соответствии с товарной номенклатурой внешнеэкономической деятельности РФ.</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и моей курсовой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исать товарную группу «Автомобили легковые и прочие транспорт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ыявить особенности классификации товарной группы в соответствии с товарной номенклатурой внешнеэкономической деятельност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ыявить особенности регулирования внешнеторговых операции с товарной группо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анализировать современное состояние рынка с этой товарной группо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ределить специфику таможенного оформления товарной групп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явить возможные перспективы развития внешнеторговых операций с товарной группой.</w:t>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1. Теоретические аспекты классификации товара «Автомобили легковые и прочие транспортные средства» в соответствии с товарной номенклатурой внешнеэкономической деятельности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Описание товара «Автомобили легковые и прочие транспорт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висимости от сферы своего применения автомобильный транспорт делятся на такие виды как транспортный (осуществление перевозок пассажиров и грузов), специальный (выполнение различных производственных операций) и гоночные (использование на спортивных состязания). (рис. 1)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ибольшее распространение получили транспортные автомобили, в которые входят грузовые, пассажирские и грузопассажирск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190490"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90490" cy="274256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Рис. 1. Классификация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Автомобильный транспорт является одним из значимых видов перевозки товаров при ведении народного хозяйства. Во многом от стабильности и надежности работы данного вида транспорта зависит, например: ритмичность труда заводов, цехов и т. д. Сегодня у таких видов перевозки большой спрос, следовательно начинает создаваться много организаций, которые занимаются осуществлением перевозочных операций. Эта популярность обусловлена тем, что автомобиль, если требуется, в любой промежуток времени может сменить маршрут.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о автомобильные перевозки используют для транспортировки товаров на малые расстояния, а одна из важных преимуществ, это ее краткосрочность. Ну и еще можно отметить то, что данная перевозка не зависит от какого-либо определенного распис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оин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портировка на разные расстоя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сокие показатели маневрен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улярность достав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возка товаров небольшими парт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сутствие строгих правил по упаковке това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достатки: - дороговиз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надеж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лохая грузоподъемность, если сравнивать, с железнодорожным видом транспор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носиться вред окружающей сред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1 Автомобильные заводы Российской Федерации</w:t>
      </w:r>
    </w:p>
    <w:tbl>
      <w:tblPr>
        <w:tblW w:w="9072" w:type="dxa"/>
        <w:jc w:val="left"/>
        <w:tblInd w:w="135" w:type="dxa"/>
        <w:tblLayout w:type="fixed"/>
        <w:tblCellMar>
          <w:top w:w="0" w:type="dxa"/>
          <w:left w:w="108" w:type="dxa"/>
          <w:bottom w:w="0" w:type="dxa"/>
          <w:right w:w="108" w:type="dxa"/>
        </w:tblCellMar>
      </w:tblPr>
      <w:tblGrid>
        <w:gridCol w:w="2835"/>
        <w:gridCol w:w="3580"/>
        <w:gridCol w:w="265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аименование предприятия</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Место расположения предприятия</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сновное производство</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мобильный завод «Чайка-Сервис»(Чайка-Сервис)</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03158, Россия, Нижегородская область, г. Нижний Новгород, ул. Зайцева, 31, помещение 2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ложная автоспецтехник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lang w:val="en-US"/>
              </w:rPr>
              <w:t>BAW-RUS Motor Corporation(</w:t>
            </w:r>
            <w:r>
              <w:rPr>
                <w:rFonts w:cs="Times New Roman CYR" w:ascii="Times New Roman CYR" w:hAnsi="Times New Roman CYR"/>
                <w:sz w:val="20"/>
                <w:szCs w:val="20"/>
              </w:rPr>
              <w:t>БАУ</w:t>
            </w:r>
            <w:r>
              <w:rPr>
                <w:rFonts w:cs="Times New Roman CYR" w:ascii="Times New Roman CYR" w:hAnsi="Times New Roman CYR"/>
                <w:sz w:val="20"/>
                <w:szCs w:val="20"/>
                <w:lang w:val="en-US"/>
              </w:rPr>
              <w:t>-</w:t>
            </w:r>
            <w:r>
              <w:rPr>
                <w:rFonts w:cs="Times New Roman CYR" w:ascii="Times New Roman CYR" w:hAnsi="Times New Roman CYR"/>
                <w:sz w:val="20"/>
                <w:szCs w:val="20"/>
              </w:rPr>
              <w:t>РУС</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Мотор</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Корпорэйшн</w:t>
            </w:r>
            <w:r>
              <w:rPr>
                <w:rFonts w:cs="Times New Roman CYR" w:ascii="Times New Roman CYR" w:hAnsi="Times New Roman CYR"/>
                <w:sz w:val="20"/>
                <w:szCs w:val="20"/>
                <w:lang w:val="en-US"/>
              </w:rPr>
              <w:t>)</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32045, Россия, Ульяновская область, г. Ульяновск, ул. Герасимова, 10, стр. 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ммерческая техника, легкие грузовики, микроавтобус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Горьковский автомобильный завод (Г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03004, Россия, Нижегородская область, г. Нижний Новгород, пр. Ильича, 5</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легковые, грузовые автомобили, микроавтобус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льяновский автомобильный завод (У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32034, Россия, Ульяновская область, г. Ульяновск, Московское шоссе, 9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недорожники, легкие грузовики, микроавтобусы</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Волжский автомобильный завод (АвтоВ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45024, Россия, Самарская область, г. Тольятти, Южное шоссе, 3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легковые автомоби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Уральский автомобильный завод (Урал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56300, Россия, Челябинская область, г. Миасс, пр. Автозаводцев, 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грузовые автомоби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амский автомобильный завод (Кам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23827, Россия, Республика Татарстан, г. Набережные Челны, проспект Автозаводский, 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изельные грузовики и двигате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рянский автомобильный завод (Б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41050, Россия, Брянская область, г. Брянск, ул. Сталелитейная, 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олесные шасси и тягач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Павловский автобус (П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06108, Россия, Нижегородская область, г. Павлово, ул. Суворова, 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бусы малого и среднего класс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язанский завод автомобильных агрегатов (РЗАА АМО ЗИЛ)</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91000, Россия, Рязанская область, г. Рязань, ГСП ОАО «Рязанский завод автомобильных агрегатов»</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етали, узлы и запасные части к автомобиля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фтекамский автозавод (Неф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52680, Россия, республика Башкортостан, г. Нефтекамск, ул. Янаульская, 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бусы и спецтехника на шасси Камаз</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ерпуховский автомобильный завод (Се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2204, Россия, Московская область, г. Серпухов, ул. Пушкина, 45</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легковые автомоби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аранский завод автосамосвалов (С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30001, Россия, республика Мордовия, г. Саранск, ул. Строительная, 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пецтехника на автомобильном шасс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Голицынский автобусный завод (ГолА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3050, Россия, Московская область, Одинцовский район, д. Малые Вяземы, 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бусы междугороднего и туристического класс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мобильный завод GM-AVTOVAZ (GM-AVTOVAZ)</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45967, Россия, Самарская область, г. Тольятти, ул. Вокзальная, 3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легковые автомоби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урганский автобусный завод (КАвЗ)</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40008, Россия, Курганская область, г. Курган, ул. Автозаводская, 5</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бусы малого и среднего класс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мобильный завод Scania (Scania)</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96626, Россия, г. Санкт-Петербург, пос. Шушары, Московское шоссе, 177а</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автобусы, грузовые автомобил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аганрогский автомобильный завод (ТагАЗ) (На данный момент закрыт)</w:t>
            </w:r>
          </w:p>
        </w:tc>
        <w:tc>
          <w:tcPr>
            <w:tcW w:w="3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аганрогРостовская область</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легковые и грузовые автомобили, автобусы</w:t>
            </w:r>
          </w:p>
        </w:tc>
      </w:tr>
    </w:tbl>
    <w:p>
      <w:pPr>
        <w:pStyle w:val="Normal"/>
        <w:widowControl w:val="false"/>
        <w:autoSpaceDE w:val="false"/>
        <w:spacing w:lineRule="auto" w:line="360" w:before="0" w:after="0"/>
        <w:rPr>
          <w:rFonts w:ascii="Times New Roman CYR" w:hAnsi="Times New Roman CYR" w:cs="Times New Roman CYR"/>
          <w:sz w:val="28"/>
          <w:szCs w:val="28"/>
        </w:rPr>
      </w:pPr>
      <w:r>
        <w:br w:type="page"/>
      </w: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отмечают Л. И. Высочкина, М. В. Данилов и др. «современный автомобиль состоит из 18 000 - 25 000 деталей, из которых 7 - 10 тыс. деталей теряют свои первоначальные свойства при работе, причем около 4 - 5 тыс. деталей имеют срок службы меньше, чем автомобиль в целом. Из них 90 - 110 деталей влияют на безопасность движения, а 150 - 300 деталей «критических» по надежности чаще других требуют замены, вызывают наибольшим простои автомобилей, трудовые и материальные затраты в эксплуатации. Две последние группы деталей являются главным объектом внимания технической эксплуатации, а также производства снабжения. У современных автомобилей на 2 - 3% номенклатуры запасных частей приходится 40 - 50% общей стоимости потребляемых запасных частей, на 8 - 10 соответственно 80 - 90% общей стоимости и на 20 - 25 соответственно 96 - 98%. Отсюда ясна важность информации по объектам, от которых зависит техническое состояние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уже ранее отмечалось, автомобиль может и участвует в транспортных процессах, что приносит его собственнику доход, который может покрывать затраты на эксплуатацию автомобиля и одновременно с этим выражаться в чистой прибыли, опять же для собственник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данный вид транспорта способен выполнять определенную работу, если он технически исправен и находится в работоспособном состоя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же они пояснили: «основными конструктивными параметрами, определяющими тягово - скоростные свойства автомобиля в различных условиях эксплуатации, являются: характеристики двигателя, характеристики трансмиссии (передаточные числа и КПД), параметры обтекаемости, массовые и линейные параметры, характеристики движителя (радиус колес, тип и размер шин и др.)».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мало важным к выше перечисленному стоит отметить и то, что в зависимости от данных параметров, при работе в сфере таможенного дела, начисляется и таможенная стоимость для деталей, которые входят в эти параметры (например: шины, объем двигателя и т. д.) ведь товарооборот через таможенную границу таким видом товара присутству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Классификация товарной группы в соответствии с товарной номенклатурой внешнеэкономическо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исследовании ТНВЭД принято использовать три метода классификации товаров: иерархический, фасетный и комбинированный. Иерархическая система (рис. 2) представляет собой последовательное разделение множества объектов на подчиненные классификационные группировки. Ее используют для выделения общности и сходства признаков объектов на одной и разных ступен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2809240" cy="4212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09240" cy="421259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2. Схема распределения товарной группы на основе иерархического метода</w:t>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рис. 2. видно, что товар «Автомобили легковые и прочие транспортные средства» относятся к товарной позиции 8703. Автомобили легковые и прочие моторные транспортные средства, предназначенные главным образом для перевозки людей (кроме моторных транспортных средств товарной позиции 8702), включая грузопассажирские автомобили-фургоны и гоночные автомоби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сетная система (Рис. 3) представляет собой параллельное разделение множества объектов на независимые классифицируемые группировки (по горизонтали). Ее применяют для сравнительного анализа товара специальных свойств в рамках одной товарной групп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304790" cy="392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04790" cy="392366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3. Схема распределения товарной группы на основе фасетного мет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рис. 3 можно сделать вывод: товарная группа 87, к которой относится товар «Автомобили легковые и прочие транспортные средства», имеет специфические свойства и отличается от других товарных групп раздела XVII ТНВЭД функциональным назначением и другим показателями. Комбинированная система сочетает в себе элементы иерархической и фасетной систем. Ее отличительной чертой является возможность сравнительного анализа по горизонтали и по вертика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180965" cy="583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180965" cy="583819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4. Схема распределения товарной группы на основе комбинированного мето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ая система применяется для выявления более детальных параметров товара, определения точного кода ТНВЭД, чтобы правильно заполнить все документы, необходимые для таможенного оформления. Легковые автомобили и иные транспортные средства следует описывать в соответствии с правилом 1 интерпретации товаров ТНВЭД: «названия разделов групп и подгрупп приводится только для удобства использования в ГС; для юридических целей, классификация товаров в ГС осуществляется исходя из текстов товарных позиций и соответствующих примечаний к разделам или группам, и если такими текстами не предусмотрено иное в соответствии с положениями правил 2 - 5, где это применимо. Легковые автомобили следует описывать, начиная с раздела XVII «Средства наземного транспорта, летательные аппараты, плавучие средства и относящиеся к транспорту устройства и оборудование»; группа 87 «Средства наземного транспорта, кроме железнодорожного и трамвайного подвижного состава, и их части и принадлежности»; позиция 8703 «Автомобили легковые и прочие моторные транспортные средства, предназначенные главным образом для перевозки людей (кроме моторных транспортных средств товарной позиции 8702), включая грузопассажирские автомобили-фургоны и гоночные автомобили»; подсубпозиция 870340 «Транспортные средства, приводимые в движение как двигателем внутреннего сгорания с искровым зажиганием с возвратно-поступательным движением поршня, так и электрическим двигателем, кроме тех, которые могут заряжаться подключением к внешнему источнику электроэнергии, проч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собенности нормативно-правового регулирования внешнеторговых операций с товарной группой «Автомобили легковые и прочие транспорт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данной части первой главы речь пойдет, в основном, про начисление платежей в таможенном оформлении при ввозе и вывозе транспортных средств через таможенную границ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о сначала кратко поясню, что ранее я отмечал использование выбранного мной вида товара в производственной, торговой и др. сферах народного хозяйства. Следовательно, очевиден тот факт, что такое использование может служить для взаимодействия различных компаний или предприятий между собой. Даже, если они находятся на территории разных стран. В таможенном деле есть документ, который регулирует международные перевозки - это «Конвенция о договоре международной перевозки грузов (КОПТ) от 1956 года. СССР присоединился к ней с 1 августа 1983 года. Участницами в данное время являются более 40 стра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возки автомобильным транспортом в страны дальнего зарубежья осуществляются на основе межправительственных соглашений о международном автомобильном сообщении. Ими установлен разрешительный порядок перевозки грузов между Россией и соответствующими государствами, а также транзитом. Разрешение дается на каждую перевоз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всех бывших социалистических республиках, которые входили в состав СССР с российских перевозчиков не взимаются таможенные сбо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ерь перейду к описанию структуры осуществления таможенных операций в сфере таможенного дела, связанных именно с ввозом или вывозом транспортных средств физическими лицами через таможенную границ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таможенном оформлении автомобилей, ввозимых физическими лицами для личного пользования, взимаются следующие виды таможенных платеж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Таможенный сбо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Утилизационный сбо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гласно Постановлению Правительства РФ от 28.12.2004 N 863 "О ставках таможенных сборов за таможенные операции" за таможенное оформление транспортных средств взимаются следующие таможенные сборы, таблица 1.</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t>товар автомобиль номенклатура внешнеторговый</w:t>
      </w:r>
      <w:r>
        <w:br w:type="page"/>
      </w:r>
    </w:p>
    <w:p>
      <w:pPr>
        <w:pStyle w:val="Normal"/>
        <w:widowControl w:val="false"/>
        <w:autoSpaceDE w:val="false"/>
        <w:spacing w:lineRule="auto" w:line="360" w:before="0" w:after="0"/>
        <w:rPr>
          <w:rFonts w:ascii="Times New Roman CYR" w:hAnsi="Times New Roman CYR" w:cs="Times New Roman CYR"/>
          <w:color w:val="FFFFFF"/>
          <w:sz w:val="28"/>
          <w:szCs w:val="28"/>
        </w:rPr>
      </w:pPr>
      <w:r>
        <w:rPr>
          <w:rFonts w:cs="Times New Roman CYR" w:ascii="Times New Roman CYR" w:hAnsi="Times New Roman CYR"/>
          <w:color w:val="FFFFFF"/>
          <w:sz w:val="28"/>
          <w:szCs w:val="28"/>
        </w:rPr>
      </w:r>
    </w:p>
    <w:p>
      <w:pPr>
        <w:pStyle w:val="Normal"/>
        <w:widowControl w:val="false"/>
        <w:autoSpaceDE w:val="false"/>
        <w:spacing w:lineRule="auto" w:line="360" w:before="0" w:after="0"/>
        <w:ind w:firstLine="709"/>
        <w:jc w:val="both"/>
        <w:rPr/>
      </w:pPr>
      <w:r>
        <w:rPr/>
        <w:t>Таблица 1 Зависимость ставки таможенных сборов от величины таможенной стоимости.</w:t>
      </w:r>
    </w:p>
    <w:tbl>
      <w:tblPr>
        <w:tblW w:w="5224" w:type="dxa"/>
        <w:jc w:val="left"/>
        <w:tblInd w:w="135" w:type="dxa"/>
        <w:tblLayout w:type="fixed"/>
        <w:tblCellMar>
          <w:top w:w="0" w:type="dxa"/>
          <w:left w:w="108" w:type="dxa"/>
          <w:bottom w:w="0" w:type="dxa"/>
          <w:right w:w="108" w:type="dxa"/>
        </w:tblCellMar>
      </w:tblPr>
      <w:tblGrid>
        <w:gridCol w:w="3231"/>
        <w:gridCol w:w="1993"/>
      </w:tblGrid>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аможенная стоимость, руб.</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авка сборов, руб.</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о 200 тыс. включительно</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0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200 тыс. 01 коп. до 450 тыс.</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00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450 тыс. 01 коп. до 1200 тыс.</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0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1200 тыс. 01 коп. до 2500 тыс.</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550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2500 тыс. 01 коп. до 5000 тыс.</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750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5000 тыс. 01 коп. до 10000 тыс.</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0000</w:t>
            </w:r>
          </w:p>
        </w:tc>
      </w:tr>
      <w:tr>
        <w:trPr/>
        <w:tc>
          <w:tcPr>
            <w:tcW w:w="3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от 10000 тыс. 01 коп.</w:t>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30000</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таможенном оформлении автомобилей ввозимые беженцами и вынужденными переселенцами, таможенные сборы за таможенное оформление не уплачиваю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при ведении таможенных мероприятий осуществляется применение единых ставок пошлин, налог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 регламентирующим документом является Постановление Правительства РФ от 29.11.2003 N 718 "Об утверждении Положения о применении единых ставок таможенных пошлин, налогов в отношении товаров, перемещаемых через таможенную границу Российской Федерации физическими лицами для личного пользования". Транспортные средства, ввозимые физическими лицами не для коммерческой деятельности, подлежат оформлению в льготном, упрощенном порядке. Этот порядок включает полное или частичное освобождение от таможенных пошлин или применение единых ставок таможенных пошлин и налог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диная таможенная ставка применя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w:t>
        <w:tab/>
        <w:t>при ввозе физическим лицом автомобиля (за исключением нового) вне зависимости от страны происхожд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ри ввозе физическим лицом автомобиля отечественного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личина единых ставок таможенных пошлин, налогов зависит от типа автомобиля, который может быть следующи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новый автомобиль иностранного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новый автомобиль российского производства, приобретенный за рубеж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держанный автомобиль иностранного и российского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выми автомобилями считаются автомобили, с момента выпуска которых прошло не более 3 лет (год выпуска автомобиля можно определить по VIN номеру транспортного средства) вне зависимости от величины пробега. В отношении новых автомобилей иностранного производства единая ставка зависит от стоимости автомобиля и (или) объема двигателя в кубических сантиметрах (таблица 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2 Зависимость единой ставки таможенной пошлины от стоимости нового автомобиля иностранного производства и (или) объема двигателя в кубических сантиметрах.</w:t>
      </w:r>
    </w:p>
    <w:tbl>
      <w:tblPr>
        <w:tblW w:w="8542" w:type="dxa"/>
        <w:jc w:val="left"/>
        <w:tblInd w:w="135" w:type="dxa"/>
        <w:tblLayout w:type="fixed"/>
        <w:tblCellMar>
          <w:top w:w="0" w:type="dxa"/>
          <w:left w:w="108" w:type="dxa"/>
          <w:bottom w:w="0" w:type="dxa"/>
          <w:right w:w="108" w:type="dxa"/>
        </w:tblCellMar>
      </w:tblPr>
      <w:tblGrid>
        <w:gridCol w:w="5245"/>
        <w:gridCol w:w="3297"/>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оимость или объем двигателя, см</w:t>
            </w:r>
            <w:r>
              <w:rPr>
                <w:rFonts w:cs="Times New Roman CYR" w:ascii="Times New Roman CYR" w:hAnsi="Times New Roman CYR"/>
                <w:sz w:val="20"/>
                <w:szCs w:val="20"/>
                <w:vertAlign w:val="superscript"/>
              </w:rPr>
              <w:t>3</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авка таможенной пошлины</w:t>
            </w:r>
          </w:p>
        </w:tc>
      </w:tr>
      <w:tr>
        <w:trPr/>
        <w:tc>
          <w:tcPr>
            <w:tcW w:w="85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овые автомобили иностранного производств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не превышает 325 тыс. рублей</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4%, но не менее 2,5 ЕВРО/см</w:t>
            </w:r>
            <w:r>
              <w:rPr>
                <w:rFonts w:cs="Times New Roman CYR" w:ascii="Times New Roman CYR" w:hAnsi="Times New Roman CYR"/>
                <w:sz w:val="20"/>
                <w:szCs w:val="20"/>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олее 325 тыс. рублей, но не превышает 650 тыс. рублей</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8%, но не менее 3,5 ЕВРО/см</w:t>
            </w:r>
            <w:r>
              <w:rPr>
                <w:rFonts w:cs="Times New Roman CYR" w:ascii="Times New Roman CYR" w:hAnsi="Times New Roman CYR"/>
                <w:sz w:val="20"/>
                <w:szCs w:val="20"/>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олее 650 тыс. рублей, но не превышает 1625 тыс. рублей</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8%, но не менее 5,5 ЕВРО/см</w:t>
            </w:r>
            <w:r>
              <w:rPr>
                <w:rFonts w:cs="Times New Roman CYR" w:ascii="Times New Roman CYR" w:hAnsi="Times New Roman CYR"/>
                <w:sz w:val="20"/>
                <w:szCs w:val="20"/>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олее 3250 тыс. рублей, но не превышает 6500 тыс. рублей</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8%, но не менее 15 ЕВРО/см</w:t>
            </w:r>
            <w:r>
              <w:rPr>
                <w:rFonts w:cs="Times New Roman CYR" w:ascii="Times New Roman CYR" w:hAnsi="Times New Roman CYR"/>
                <w:sz w:val="20"/>
                <w:szCs w:val="20"/>
                <w:vertAlign w:val="superscript"/>
              </w:rPr>
              <w:t>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олее 6500 тыс. рублей</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8%, но не менее 20 ЕВРО/см3</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более 1625 тыс. рублей, но не превышает 3250 тыс. рублей</w:t>
            </w:r>
          </w:p>
        </w:tc>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8%, но не менее 7,5 ЕВРО/см3</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определения размера ставки пошлины для определения таможенной пошлины понимается цена, по которой такой или подобный автомобиль продается или предлагается для продажи при обычном течении розничной торговли. Цена определяется на основании данных, полученных от производителей автомобилей, а при отсутствии таких данных - на основании данных, указываемых в каталогах, информации иностранных организаций, осуществляющих продажу автомобилей, и иных независимых источников ценовой информации, имеющихся в распоряжении таможенного органа в отношении подобных автомобилей с учетом их комплектации и года выпу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есчет стоимости автомобилей, указанной в иностранной валюте, производится по курсу ЦБ РФ на дату принятия таможенной деклараци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Если стоимость автомобиля по методике расчета таможни окажется ниже заявленной таможенной стоимости, таможенный орган будет использовать для целей определения ставок заявленную таможенную стоимость.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овые автомобили российского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ношении автомобилей, с момента выпуска которых прошло не более 3 лет и страной происхождения которых является РФ (страну происхождения можно определить по VIN номеру транспортного средства), применяется единая ставка таможенных пошлин, налогов в размере 1 Евро за 1 см3 объема двигате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2. Анализ и перспективы развития внешнеторговых операций с товаром «Автомобили легковые и прочие транспорт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Анализ современного состояния рынка товара «Автомобили легковые и прочие транспорт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ировое производство автомобилей характеризуется стремительным ростом производства продаж (рис. 5). За 15 лет, с 1999 по 2014 год, мировое производство автомобилей возросло почти на 50%. В 2014 году было выпущено около 87,5 млн машин (сюда относятся как легковые, так и коммерческие), что на 2,6% больше, чем в 2013 г. Крупнейшими странами по продажам автомобилей являются Китай (27%), США (19%), Япония (6%), Бразилия (4%), Германия (4%) и Индия (4%).</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Microsoft Sans Serif" w:ascii="Microsoft Sans Serif" w:hAnsi="Microsoft Sans Serif"/>
          <w:sz w:val="17"/>
          <w:szCs w:val="17"/>
        </w:rPr>
        <w:drawing>
          <wp:inline distT="0" distB="0" distL="0" distR="0">
            <wp:extent cx="4695825" cy="336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695825" cy="33655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5 Мировое производство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ынок РФ достаточно высоко расположен в мировом рейтинге. Россия занимает 8 место в мире по продажам новых автомобилей и 11 место по количеству произведенных автомобилей, занимая доли в продажах и в производстве в 2,9 и 2,1% соответственно. В настоящее время в российском сегменте производителей автомобилей действуют четыре типа предприяти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Традиционные Российские производители (ОАО «АВТОВАЗ», предприятия группы «ГАЗ», ОАО «КАМАЗ», АМО «ЗИЛ», и др.) характеризуются изношенной производительно - технологической базой, нехваткой современных технологий, недостатком выпускаемых автомобилей и профессионального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Российские сборочные предприятия (ОАО «Иж - авто», ООО «Тагаз», предприятия группы «Соллерс» и др.) имеют относительно современные технологии, западный стиль управления, но не развитый инжиниринг и недостаточные масштабы производства для увеличения локал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Иностранные автопроизводители (ООО «Дженерал Моторс Авто» и т.д.) имеют ограниченный масштаб производства и уровень локализации, не имеют местных научных - исследовательских цент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рямые импортеры действуют во всех сегментах авторынка и зависят от государственных мер тарифного и нетарифного регулирова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Лидерами по производству автомобилей являются Китай, США, Япония, Германия и Южная Корея (рис. 6). Так в Китае в 2014 году было произведено 23,7 млн автомобилей, на 7,3% больше чем в 2013 г. В целом на долю Китая приходится более 26% всех произведенных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812665"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4812665" cy="22193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6 Доли основных стран - производителей автомобилей в мировом производстве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ыночная доля легковых машин российского производства составляет около 70%. Из них на традиционные российские марки приходится около 16%, а на иностранные - 54%.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Российский рынок легковых автомобилей отличается высоким уровнем фрагментации по моделям, что характеризует развитость рынка, но создает проблемы конкурентоспособности по масштабам производства. Основным традиционным производителем легковых автомобилей в России является ОАО «АВТОВАЗ», производственные мощности которого составляют около 1 млн шт. в год. Другими крупными производителями легковых автомобилей являются ООО «Автотор - Холдинг», ОАО «Автофорамос», ООО «Хендэ Моторз Мануфактуринг Рус» и ООО «Фольсваген Рус». Средний объем производства на модель в России значительно ниже уровня лучших мировых компаний. Если средний объем производства на платформу в США, странах восточной Европы составляет около 119 тыс. единиц в год, в Китае и Бразилии - около 61 тыс. единиц в год, то в России - лишь 27 тыс. единиц в год.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нденции в структуре продаж легковых автомобилей состоит в том, что доля российских марок по объему продаж легковых автомобилей в России постепенно снижается, уменьшается и доля продаж импортных автомобилей, в то время как продажи иномарок российской сборку растут. Существующая отрицательная динамика импорта и продаж импортных автомобилей обусловлена в частности тем, что импорт постепенно замещается локальным производством. Многие автомобили иностранных брендов производятся на территории РФ в режиме промышленной сборки. Режим был введен в 2005 г. И предусматривал льготные пошлины на ввоз комплектующих для сборки автомобилей компаниями, подписавшим соглашения Минэкономразвития. Взамен они обязались создать в России сборочные заводы мощностью не менее 25 тыс. автомобилей в год в течении 4,5 лет сократить список импортируемых автокомпонентов на 30% за счет их локализации в России. В 2011 году были утверждены новые условия соглашений о промсборке. В соответствии с ними, к окончанию срока действия соглашений иностранный производитель должен довести годовой выпуск до 300 - 350 тыс. автомобилей, а уровень локализации - до 60%, наладить на предприятиях штамповку, сварку и окраску кузовов, установление на машинах 30% двигателей и коробок передач российского производства, создать в России центры научно - исследовательских разработок. Так как данные условия противоречили принципам ВТО, они были изменены после присоединения России к данной организации. В соответствии с достигнутыми договоренностями, заключенные соглашения расторжению не подлежат. В отношении нового режима уровень локализации снижен о 35%. Кроме того все соглашения о промсборке прекратят действие к 1 июля 2018 года., после чего в течении 2-ух лет российские власти намеренны компенсировать автопроизводителям финансовые потери от отмены льгот в размере, равным ввозным пошлин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странами экспортерами товаров «Автомобили легковые и прочие транспортные средства» из Российской Федерации за 2015 год являются (данные приведены в рис. 7):</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845050" cy="275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845050" cy="2755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7 Доли стран импортеров товаров «Автомобили легковые и прочие транспортные средства» из РФ.</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видно на диаграмме (рис. 7) ввиду того, что в 2015 году экспорт автомобилей в страны СНГ сократился на 30% (рис. 8), на фоне общего падения экспорта того же товара на 25% по сравнению с 2014 годом (рис. 9, табл. 3) львиной долей потребителей нашего товара были граждане Казахстана, в которую поставлялось более 50% всего экспорта. Самая же малая часть товара «Автомобили легковые и прочие транспортные средства» поставлялось в Азербайджа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3 Структура экспорта автомобилей (в млн. долл.)</w:t>
      </w:r>
    </w:p>
    <w:tbl>
      <w:tblPr>
        <w:tblW w:w="5696" w:type="dxa"/>
        <w:jc w:val="left"/>
        <w:tblInd w:w="135" w:type="dxa"/>
        <w:tblLayout w:type="fixed"/>
        <w:tblCellMar>
          <w:top w:w="0" w:type="dxa"/>
          <w:left w:w="108" w:type="dxa"/>
          <w:bottom w:w="0" w:type="dxa"/>
          <w:right w:w="108" w:type="dxa"/>
        </w:tblCellMar>
      </w:tblPr>
      <w:tblGrid>
        <w:gridCol w:w="2016"/>
        <w:gridCol w:w="766"/>
        <w:gridCol w:w="766"/>
        <w:gridCol w:w="716"/>
        <w:gridCol w:w="716"/>
        <w:gridCol w:w="7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5</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руктура экспорт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83,1</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995,1</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9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49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120</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584700" cy="275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8 Показатели экспорта товара «Автомобили легковые и прочие транспортные средства» из РФ во весь ми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редствах массовой информации выделяется несколько основных причин спада экспорта в 2015 году - это падение спроса на данный товар в странах СНГ в частности, в Казахстане и Азербайджане из-за ослабления национальных валют. Другая же причина заключается в том, что начало расти численность частных перекупщиков, которые скупали авто на территории нашей страны и переправляли их уже в свои стран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704715" cy="3115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704715" cy="31153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9 Показатели экспорта автомобилей во весь мир и страны СН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странами импортерами товаров «Автомобили легковые и прочие транспортные средства» в Российскую Федерацию являются (данные приведены в рис. 10):</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845050" cy="275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845050" cy="2755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ис. 10 Доли стран экспортеров товаров «Автомобили легковые и прочие транспортные средства» в РФ (в млн дол.)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на диаграмме наибольшим спросом у потребителей пользуются автомобили с японской маркой. На мой взгляд, оправданно. Потому что у японских автомобилей, например, имея пробег, составляющий более или менее одну сотню тысяч миль, они не теряют привлекательности для покупателя из-за своего долгого времени службы, надежности и высокого качества. Они, во многом, не уступают новым моделям и продаются по довольно демократичным цен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ьше мы рассмотрим такой количественный показатель, как объем импорта товара «Автомобили легковые» в Российскую Федерацию за период 2011 - 2015 гг. (в млрд. долл.). Данные представлены в таблице 4 и построены на графике, рис. 11.</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4 Структура импорта автомобилей (в млрд. долл.)</w:t>
      </w:r>
    </w:p>
    <w:tbl>
      <w:tblPr>
        <w:tblW w:w="4662" w:type="dxa"/>
        <w:jc w:val="left"/>
        <w:tblInd w:w="135" w:type="dxa"/>
        <w:tblLayout w:type="fixed"/>
        <w:tblCellMar>
          <w:top w:w="0" w:type="dxa"/>
          <w:left w:w="108" w:type="dxa"/>
          <w:bottom w:w="0" w:type="dxa"/>
          <w:right w:w="108" w:type="dxa"/>
        </w:tblCellMar>
      </w:tblPr>
      <w:tblGrid>
        <w:gridCol w:w="982"/>
        <w:gridCol w:w="716"/>
        <w:gridCol w:w="716"/>
        <w:gridCol w:w="766"/>
        <w:gridCol w:w="716"/>
        <w:gridCol w:w="766"/>
      </w:tblGrid>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1</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5</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мпорт</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8,6</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3,1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25</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5261610" cy="1957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5261610" cy="19570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11 Показатели импорта автомобилей в РФ (в млрд. долл.)</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делаем вывод, что после того как в 2012 году импорт автомобилей резко упал в 3 раза, начиная с 2013 года годовой объем импорта стал расти с каждым годом. А к 2015 году его отметка преодолела и обогнала максимум 2011 года. Это связано, прежде всего, с повышением спроса у потребителей к автомобилям с иностранной маркой.</w:t>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865370" cy="4383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865370" cy="438340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12 Динамика цен на автомобили с иностранной маркой за 2015 - 2016 гг. (в руб.)</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рис. 12 представлены топ-10 марок на российском рынке, которые пользуются наибольшим спросом у покупателей. Как уже раннее было отмечено, автомобили с японской маркой пользуются самым большим спросом у потребителей среди всех других, это же мы наблюдаем и на рисунке. На диаграмме видно, что за два года показатели продаж падают. Исходя из этого рисунка, можно сделать вывод, что это падение вызвано с увеличением цен на автомобил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это связано с тем, что: «С января 2016 года в России вступает в силу экологический стандарт Евро-5, а значит, все локально выпускаемые и импортируемые в страны Таможенного союза автомобили должны иметь двигатели не ниже этого экокласса. По оценкам консультанта департамента исследований автомобильного рынка Frost &amp; Sullivan Анны Озделен, переход на Евро-5 увеличит стоимость автомобилей на 2-5%. «Помимо обновления двигателя для соответствия данному стандарту прибавим сюда расходы на НИОКР, сертификацию и т.д. Общие затраты на технологии контроля выбросов будут выше для дизельных автомобилей», - говорит он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5 Динамика курса валют</w:t>
      </w:r>
    </w:p>
    <w:tbl>
      <w:tblPr>
        <w:tblW w:w="4687" w:type="dxa"/>
        <w:jc w:val="left"/>
        <w:tblInd w:w="135" w:type="dxa"/>
        <w:tblLayout w:type="fixed"/>
        <w:tblCellMar>
          <w:top w:w="0" w:type="dxa"/>
          <w:left w:w="108" w:type="dxa"/>
          <w:bottom w:w="0" w:type="dxa"/>
          <w:right w:w="108" w:type="dxa"/>
        </w:tblCellMar>
      </w:tblPr>
      <w:tblGrid>
        <w:gridCol w:w="907"/>
        <w:gridCol w:w="716"/>
        <w:gridCol w:w="766"/>
        <w:gridCol w:w="766"/>
        <w:gridCol w:w="766"/>
        <w:gridCol w:w="766"/>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201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оллар</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2,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0,37</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2,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6,3</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2,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евро</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1,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0,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45,0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68,36</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79,36</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584700" cy="3340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584700" cy="334073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13 Соотношение курса рубля к евро и доллару за 2012 - 2016 гг.</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видно на рисунке, курс рубля по отношению к евро и доллару резко вырос после 2013 года. Это связано с незаконным свержением власти и силовым захватом власти на Украине. Но казалось бы, причем тут Россия? Дело в том, что ряд Западных стран считают, что в связи с данными событиями Россия может ввести свои войска на территорию Украины, чем нарушит ее суверенитет. Дальше на рисунке видно, что курс продолжает расти. Дело в той же Украине. Дальнейшие события на территории этой страны развивались не в лучшую сторону. От нее решили отделиться Луганск и Донецк, в следствии чего на этой территории стали разворачиваться военные столкновения. Автономная республика Крым также решила выйти из состава Украины и войти в состав Российской Федерации. Из-за всего перечисленного много Западных стран, в частности и новое украинское руководство, необоснованно стали обвинять РФ во всех этих событиях и ввели санкции в отношении нашей стран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анный момент, а именно на второй квартал 2017 года, курс рубля к доллару и евро стабильно держится на отметке 56,5 и 61,9 соответственно, а санкции продолжают ужесточаться, но на нашу экономику это слабо влия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Специфика таможенного оформления товарной группы «Автомобили легковые и прочие транспорт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ость отдельного порядка таможенного оформления автомобилей, перемещаемых физическими лицами для личного пользования обусловлена спецификой товара и необходимостью их государственной регистр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екларирование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возимых с таможенной территории Российской Федерации в несопровождаемом багаж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озимых на территорию Российской Федерации, производится в таможенных органах, в регионе деятельности которых временно пребывают или постоянно проживают лица, вывозящие (ввозящие) автомоби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мещение упомянутых автомобилей производится в соответствии с таможенной процедурой внутреннего таможенного транзи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втомобили, вывозимые с таможенной территории Российской Федерации в несопровождаемом багаже, а также ввозимые на эту территорию (за исключением ввозимых временно), подлежат декларированию путем представления в таможенный орган физическими лицами, перемещающими эти автомобили, таможенной декларации на автомобиль, форму и порядок заполнения которой устанавливает федеральное министерство, уполномоченное в области таможенного дел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этом сведения об оформленных таможенными органами автомобилях вносятся в соответствии с порядком, установленным федеральным министерством, уполномоченным в области таможенного дела, в электронные базы данных, используемые таможенными органами для учета перемещаемых через таможенную границу Российской Федерации транспортных сред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рибытии автомобиля на таможенную территорию Российской Федерации физическое лицо, следующее на нем через таможенную границу Российской Федерации, представляет таможенному органу сведения об этом автомобиле, внося их в соответствующие графы пассажирской таможенной декларации, а также транспортные, товаросопроводительные и иные документы, в том чис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содержащие сведения, позволяющие идентифицировать автомоби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подтверждающие право собственности или владения на автомобиль лица, его перемещающег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кументы, подтверждающие предназначение автомобил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моженное оформление автомобилей, временно ввозимых на таможенную территорию Российской Федерации, в случае их перемещения через таможенную границу Российской Федерации следующими на них физическими лицами производят таможенные органы, расположенные в местах прибытия этих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ввозе легковых автомобилей на территорию нашей страны, и таможенное оформление юридических лиц, для которых ввозится данный транспорт, зависит от того, к какой из групп ввозимых товаров они определяются. Таких групп есть всего четыре: в качестве товара, в качестве ввозимого имущества, для собственных нужд или в качестве инвести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формлении легкового автомобиля на таможне в качестве товара необходимо оплатить все таможенные сборы, акциз, пошлину по ввозу и НДС. При расчете последнего цена автомобильного транспорта, предварительно оговоренная в сопроводительных документах, не будет окончательной. Окончательной информацией для итогового определения цены, влияющей на НДС, являются указанные в техническом паспорте автомобиля его марка и год выпуска, который тоже влияет на процент износа. Пошлина и акциз не связаны с ценой автомобиля и начисляются к оплате в зависимости от того, какой объем двигателя и вид топлива, что используе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аможенного оформления юридическим лицом легкового автомобиля как имущества необходим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автомобиль состоял на учете в той стране, с которой прибыл, о чем может свидетельствовать технический паспор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был в наличии договор о временной передаче автомобиля иностранной фирм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имелись транспортные документы о пересечении границ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было в наличии гарантийное письмо на имя руководителя таможни о гарантии обратного вывоза с указанием паспортных данных ответственного лица или первого лица фир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было оформлено платежное поручение о перечислении таможенного сбора на счет таможни, оплаты ввозной пошлины, акциза и НД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время ввоза легкового автомобиля в качестве инвестиций он попадает под категорию подакцизных товаров, поэтому все платежи должны проводиться в полном объеме и какие-либо льготы и скидки во время этого оформления отсутствую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моженное оформление юридических лиц при растаможке автомобилей и грузов для собственных нужд организация сразу же сопровождается освобождением от НДС. Для этого к уже перечисленным документам, необходимых для оформления на таможне, надо подготовить и завизировать руководством таможенного органа гарантийное письмо о том, что данный автомобиль будет использован исключительно для собственных нужд. Затем максимум через 12 дней после оформления таможенных документов автомобиль необходимо поставить на баланс предприятия, о чем последнее предоставит отчет на таможн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мер расчета таможенной стоимости</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Из Японии в РФ поставляется партия автомобилей </w:t>
      </w:r>
      <w:r>
        <w:rPr>
          <w:rFonts w:cs="Times New Roman CYR" w:ascii="Times New Roman CYR" w:hAnsi="Times New Roman CYR"/>
          <w:sz w:val="28"/>
          <w:szCs w:val="28"/>
          <w:lang w:val="en-US"/>
        </w:rPr>
        <w:t>Toyota</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Rav</w:t>
      </w:r>
      <w:r>
        <w:rPr>
          <w:rFonts w:cs="Times New Roman CYR" w:ascii="Times New Roman CYR" w:hAnsi="Times New Roman CYR"/>
          <w:sz w:val="28"/>
          <w:szCs w:val="28"/>
        </w:rPr>
        <w:t xml:space="preserve"> 4, которая будет поставлена во Владивосток морским транспортом. Размер партии составляет 10 машин. Цена одного автомобиля составляет 39 300 долларов. 1 ен по отношению к доллару составляет 0,09 доллара. Курс доллара составляет 56,25 рублей. Стоимость транспортировки до Владивостока из Японии составляет 724 500 долларов. Ставка пошлины равна 18%. Ставка НДС равна 18%. Таможенные сборы составляют 3000 руб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Данные:</w:t>
      </w:r>
    </w:p>
    <w:tbl>
      <w:tblPr>
        <w:tblW w:w="5449" w:type="dxa"/>
        <w:jc w:val="left"/>
        <w:tblInd w:w="135" w:type="dxa"/>
        <w:tblLayout w:type="fixed"/>
        <w:tblCellMar>
          <w:top w:w="0" w:type="dxa"/>
          <w:left w:w="108" w:type="dxa"/>
          <w:bottom w:w="0" w:type="dxa"/>
          <w:right w:w="108" w:type="dxa"/>
        </w:tblCellMar>
      </w:tblPr>
      <w:tblGrid>
        <w:gridCol w:w="3082"/>
        <w:gridCol w:w="494"/>
        <w:gridCol w:w="966"/>
        <w:gridCol w:w="907"/>
      </w:tblGrid>
      <w:tr>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нвойсная стоимость товара</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lang w:val="en-US"/>
              </w:rPr>
              <w:t>x</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93 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оллар</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оимость доставки до границы</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lang w:val="en-US"/>
              </w:rPr>
              <w:t>y</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rPr>
              <w:t>724</w:t>
            </w:r>
            <w:r>
              <w:rPr>
                <w:rFonts w:cs="Times New Roman CYR" w:ascii="Times New Roman CYR" w:hAnsi="Times New Roman CYR"/>
                <w:sz w:val="20"/>
                <w:szCs w:val="20"/>
                <w:lang w:val="en-US"/>
              </w:rPr>
              <w:t xml:space="preserve"> </w:t>
            </w:r>
            <w:r>
              <w:rPr>
                <w:rFonts w:cs="Times New Roman CYR" w:ascii="Times New Roman CYR" w:hAnsi="Times New Roman CYR"/>
                <w:sz w:val="20"/>
                <w:szCs w:val="20"/>
              </w:rPr>
              <w:t>5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доллар</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авка пошлины</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lang w:val="en-US"/>
              </w:rPr>
              <w:t>a</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Ставка НДС</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b</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Курс доллара</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c</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56</w:t>
            </w:r>
            <w:r>
              <w:rPr>
                <w:rFonts w:cs="Times New Roman CYR" w:ascii="Times New Roman CYR" w:hAnsi="Times New Roman CYR"/>
                <w:sz w:val="20"/>
                <w:szCs w:val="20"/>
                <w:lang w:val="en-US"/>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убль</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аможенные сборы</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sb</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300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убль</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Расчет таможенной стоимости</w:t>
      </w:r>
    </w:p>
    <w:tbl>
      <w:tblPr>
        <w:tblW w:w="5887" w:type="dxa"/>
        <w:jc w:val="left"/>
        <w:tblInd w:w="135" w:type="dxa"/>
        <w:tblLayout w:type="fixed"/>
        <w:tblCellMar>
          <w:top w:w="0" w:type="dxa"/>
          <w:left w:w="108" w:type="dxa"/>
          <w:bottom w:w="0" w:type="dxa"/>
          <w:right w:w="108" w:type="dxa"/>
        </w:tblCellMar>
      </w:tblPr>
      <w:tblGrid>
        <w:gridCol w:w="2564"/>
        <w:gridCol w:w="1198"/>
        <w:gridCol w:w="1316"/>
        <w:gridCol w:w="809"/>
      </w:tblGrid>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Таможенная стоимость (</w:t>
            </w:r>
            <w:r>
              <w:rPr>
                <w:rFonts w:cs="Times New Roman CYR" w:ascii="Times New Roman CYR" w:hAnsi="Times New Roman CYR"/>
                <w:sz w:val="20"/>
                <w:szCs w:val="20"/>
                <w:lang w:val="en-US"/>
              </w:rPr>
              <w:t>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S=(x+y)*c</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628 593,7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убль</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rPr>
              <w:t>Пошлина</w:t>
            </w:r>
            <w:r>
              <w:rPr>
                <w:rFonts w:cs="Times New Roman CYR" w:ascii="Times New Roman CYR" w:hAnsi="Times New Roman CYR"/>
                <w:sz w:val="20"/>
                <w:szCs w:val="20"/>
                <w:lang w:val="en-US"/>
              </w:rPr>
              <w:t xml:space="preserve"> (p)</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P=s*a</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13 146,875</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убль</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pPr>
            <w:r>
              <w:rPr>
                <w:rFonts w:cs="Times New Roman CYR" w:ascii="Times New Roman CYR" w:hAnsi="Times New Roman CYR"/>
                <w:sz w:val="20"/>
                <w:szCs w:val="20"/>
              </w:rPr>
              <w:t>НДС</w:t>
            </w:r>
            <w:r>
              <w:rPr>
                <w:rFonts w:cs="Times New Roman CYR" w:ascii="Times New Roman CYR" w:hAnsi="Times New Roman CYR"/>
                <w:sz w:val="20"/>
                <w:szCs w:val="20"/>
                <w:lang w:val="en-US"/>
              </w:rPr>
              <w:t xml:space="preserve"> (n)</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N=(s+p)*b</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133 513,312</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убль</w:t>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Итого (Т)</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T=sb+p+n</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t>249 660,187</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0"/>
              <w:rPr>
                <w:rFonts w:ascii="Times New Roman CYR" w:hAnsi="Times New Roman CYR" w:cs="Times New Roman CYR"/>
                <w:sz w:val="20"/>
                <w:szCs w:val="20"/>
              </w:rPr>
            </w:pPr>
            <w:r>
              <w:rPr>
                <w:rFonts w:cs="Times New Roman CYR" w:ascii="Times New Roman CYR" w:hAnsi="Times New Roman CYR"/>
                <w:sz w:val="20"/>
                <w:szCs w:val="20"/>
              </w:rPr>
              <w:t>рубль</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 Перспективы развития внешнеторговых операций с товарной группой «Автомобили легковые и прочие транспортные сре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данным, которые опубликованы на сайте аналитического агентства «Автостат», в нашей стране по итогам прошлого года было продано транспортных средств на величину превышающую более 1 300 000 штук . Данный показатель на 12% меньше по сравнению с 2015 годом (рис. 14). Представители данного агентства отметили, что этот показатель спада практически соответствует прошлогоднему прогнозу.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en-US"/>
        </w:rPr>
      </w:pPr>
      <w:r>
        <w:rPr>
          <w:rFonts w:cs="Microsoft Sans Serif" w:ascii="Microsoft Sans Serif" w:hAnsi="Microsoft Sans Serif"/>
          <w:sz w:val="17"/>
          <w:szCs w:val="17"/>
        </w:rPr>
        <w:drawing>
          <wp:inline distT="0" distB="0" distL="0" distR="0">
            <wp:extent cx="4584700" cy="275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14 Величина объемов продаж автомобилей в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ноз российского авторынка в следующем году дан в трёх сценариях, каждый из них имеет привязку к определённой цене на нефть. Этот фактор является одним из определяющих для развития российской экономики, от которой в свою очередь зависит и местный рынок автомоби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сты отметили, что в числе иных факторов, влияющих на продажи машин в РФ, действие программ государственной поддержки, таких как льготное автокредитование и обновление автопарка страны. По их предположениям, воздействие может оказать также так называемый отложенный покупательский спрос. Согласно оптимистическому сценарию развития, который предполагает, что среднегодовая цена нефти составит 60 долларов за баррель, в следующем году автомобильный рынок России может вырасти на 20%. В этом случае продажи составят примерно 1 600 000 машин. Однако даже такой показатель не дотягивает до уровня авторынка в 2010 год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пессимистическому сценарию (средняя цена барреля нефти - 40 долларов) объём рынка новых легковых автомобилей может остаться примерно на уровне 2016 года, то есть на территории страны будет продано около 1 300 000 единиц. Таким образом рынок может достичь своего «дна», отметили эксперты. Специалисты считают, что наиболее вероятным является средний сценарий, созданный из расчёта среднегодовой цены на нефть, равной 50 долларам за баррель. При этих условиях продажи автомобилей в России в 2017 году могут вырасти на 10% и составить порядка 1 450 000 экземпляров. Напомним, в ноябре 2016 года российский авторынок продемонстрировал положительную динамику впервые почти за два года. Как ранее сообщал портал «Колёса.ру», продажи новых легковых и лёгких коммерческих автомобилей в РФ показали символический прирост на 0,6%. Всего за указанный период было реализовано 132 346 машин, а за первые 11 месяцев прошлого года - 1 279 987 единиц (спад - 12%).</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импорта (рис. 15), то думаю, что сейчас в связи с тем, что существует такая тенденция, в которой наблюдается ситуация, где автоконцерны стремятся все более локализовать свое производство, в 2016 году показатель импорта поднимется, но незначитель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оследующие несколько лет будет наблюдаться малый спад. Плюс к этому есть также тенденция, когда с каждым годом стоимость автомобиля для покупателя становится выше. Тем самым потребитель начнет больше обращать внимание на предложения отечественных производителей а то и вовсе воздержится от покупки.</w:t>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584700" cy="2444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4584700" cy="24447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15 Прогноз по импорту легковых автомобилей в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ерь рассмотрим экспорт. Так как в последние несколько лет наблюдался спад по данному показателю, логично предположить, что в дальнейшем мы можем наблюдать разный по величине рост. При прогнозировании (рис. 16) я рассматривал различное количество факторов, которые могут влиять на данное явление. И тут я полностью солидарен со специалистами журнала «Эксперт». Они также прогнозируют рост показателей в данном сегменте экономик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прогноз вполне оправдан, - полагает редактор "Эксперт-Авто" Алексей Грамматчиков. - Российский рынок легковых автомобилей вполне может показать взрывной рост в ближайшие год-два. Рубль укрепляется, это сдерживает рост цен на машины, что было главным препятствием потребителю для приобретения нового автомобиля. Продажи новых машин в России серьезно снижались последние 4 года. Похоже, что в прошлом году рынок, наконец, достиг дна. Он уже начал восстанавливаться -- по итогам марта вырос на 10%. Потенциал российского авторынка очень значим, в РФ приходится только 350 автомобилей на 1 тыс. человек, в то время, как в США это порядка 800, а в Европе 500 - 600 авт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Microsoft Sans Serif" w:ascii="Microsoft Sans Serif" w:hAnsi="Microsoft Sans Serif"/>
          <w:sz w:val="17"/>
          <w:szCs w:val="17"/>
        </w:rPr>
        <w:drawing>
          <wp:inline distT="0" distB="0" distL="0" distR="0">
            <wp:extent cx="4584700" cy="275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584700" cy="275590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16 Прогноз по экспорту легковых автомобилей в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мой моей курсовой работы являлась «Классификация товара «Автомобили легковые и прочие транспортные средства» в соответствии с товарной номенклатурой внешнеэкономической деятельности РФ» и я попытался подробно, наглядно и понятно ее раскры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Целью я ставил изучить особенности классификации товарной группы «Автомобили легковые и прочие транспортные средства» в соответствии с товарной номенклатурой внешнеэкономической деятельности РФ, а также разобрать вопросы нынешнего положения российского рынка автомобилей. Мною было решено следующее: изучил основные аспекты классификации товаров, выбранной мной группы в соответствии с ТНВЭД, проанализированы дальнейшие перспективы развития внешнеторговых операций с товаром «Автомобили легковые», с помощью таблиц, рисунков и графиков наглядно показал основные направления экспорта, а также сделал дальнейший прогноз по экспорту и импорту, выбранной мною товарной группы. Также я выяснил, что лидерами на рынке являются марки автомобилей: </w:t>
      </w:r>
      <w:r>
        <w:rPr>
          <w:rFonts w:cs="Times New Roman CYR" w:ascii="Times New Roman CYR" w:hAnsi="Times New Roman CYR"/>
          <w:sz w:val="28"/>
          <w:szCs w:val="28"/>
          <w:lang w:val="en-US"/>
        </w:rPr>
        <w:t>Toyota</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Mercedes</w:t>
      </w:r>
      <w:r>
        <w:rPr>
          <w:rFonts w:cs="Times New Roman CYR" w:ascii="Times New Roman CYR" w:hAnsi="Times New Roman CYR"/>
          <w:sz w:val="28"/>
          <w:szCs w:val="28"/>
        </w:rPr>
        <w:t xml:space="preserve"> - </w:t>
      </w:r>
      <w:r>
        <w:rPr>
          <w:rFonts w:cs="Times New Roman CYR" w:ascii="Times New Roman CYR" w:hAnsi="Times New Roman CYR"/>
          <w:sz w:val="28"/>
          <w:szCs w:val="28"/>
          <w:lang w:val="en-US"/>
        </w:rPr>
        <w:t>Benz</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KIA</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Hyundai</w:t>
      </w:r>
      <w:r>
        <w:rPr>
          <w:rFonts w:cs="Times New Roman CYR" w:ascii="Times New Roman CYR" w:hAnsi="Times New Roman CYR"/>
          <w:sz w:val="28"/>
          <w:szCs w:val="28"/>
        </w:rPr>
        <w:t xml:space="preserve"> и </w:t>
      </w:r>
      <w:r>
        <w:rPr>
          <w:rFonts w:cs="Times New Roman CYR" w:ascii="Times New Roman CYR" w:hAnsi="Times New Roman CYR"/>
          <w:sz w:val="28"/>
          <w:szCs w:val="28"/>
          <w:lang w:val="en-US"/>
        </w:rPr>
        <w:t>Lada</w:t>
      </w:r>
      <w:r>
        <w:rPr>
          <w:rFonts w:cs="Times New Roman CYR" w:ascii="Times New Roman CYR" w:hAnsi="Times New Roman CYR"/>
          <w:sz w:val="28"/>
          <w:szCs w:val="28"/>
        </w:rPr>
        <w:t>. Вопреки моим ожиданиям, на первых - вторых местах оказались автомобили марок далеко не отечественного производителя. На территории нашей страны есть немало заводов по производству легковых автомобилей и других транспортных средств. Что касается таможенного дела, то здесь, при прохождении таможенной процедуры таможенного оформления, следует правильно декларировать товар и классифицировать его в соответствии с товарной номенклатурой внешнеэкономической деятельности. Также немало важно правильно определить правило интерпретации ТН ВЭД. Все передвижения товара через границу регулируются нормативно-правовыми документами. В своей курсовой работе я использовал три метода, которые обладают своими достоинствами и недостатками, классификации товара: фасетный, комбинированный и иерархическ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второй главе был проведён анализ современного состояния рынка легковых автомобилей. Я исследовал показатели экспорта и импорта, курса валют и динамику цен с 2011 года по 2016 год. Для исследования данных показателей необходимо учитывать экономическую ситуацию в стране, именно поэтому я исследовал причины напряженности в стране в данный период и санкции, которые были введены в отношении нашей страны за текущий перио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водя итоги курсовой работы, мы составили прогнозы развития внешнеторговых операций с товарами «Вино». В результате мы получили такие выво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Показатель импорта снизится, а показатель экспорта увеличи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tab/>
        <w:t>Объем продаж будет падать.</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w:t>
        <w:tab/>
        <w:t>Курс рубля будет стабилизировать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2) http://www.tks.ru/db/tnved/prim_2017/c8703 - товарная номенклатура ВЭД</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sat-nn.info/articles_partners_45.html</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www.wiki-prom.ru/86otrasl.html - данные в таблице по автомобильным заводам в РФ</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customsonline.ru/auto_tp.html - данные из 3 части 1 главы</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data.trendeconomy.ru/trade - данные из диограмм по импору и экспорту</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s://www.lawmix.ru/transport/3690 - про причины падения экспорта</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www.zr.ru/content/articles/832480-shokovye-ceny-pochemu-avtomobili-podorozhayut-eshhe-bolshe/ - цены на автомобил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s://ratestats.com/day/</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www.welleconomics.ru/wens-38-1.html</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 http://shiftman.ru/customs/oformlenie-yuridicheskix-lic/</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13) &lt;https://www.autostat.ru/infographics/28564/&gt; - статистика</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http://www.kolesa.ru/news/eksperty-rasskazali-o-prognozah-rossijskogo-avtorynka-v-2017-godu</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http://expert.ru/2017/04/1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swiss"/>
    <w:pitch w:val="variable"/>
  </w:font>
</w:fonts>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6:47:00Z</dcterms:created>
  <dc:creator>Олег</dc:creator>
  <dc:description/>
  <dc:language>en-US</dc:language>
  <cp:lastModifiedBy>Олег</cp:lastModifiedBy>
  <dcterms:modified xsi:type="dcterms:W3CDTF">2019-12-06T16:47:00Z</dcterms:modified>
  <cp:revision>2</cp:revision>
  <dc:subject/>
  <dc:title/>
</cp:coreProperties>
</file>