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mallCaps/>
          <w:sz w:val="28"/>
          <w:szCs w:val="28"/>
          <w:lang w:val="ru-RU" w:eastAsia="en-US"/>
        </w:rPr>
      </w:pPr>
      <w:r>
        <w:rPr>
          <w:smallCaps/>
          <w:sz w:val="28"/>
          <w:szCs w:val="28"/>
          <w:lang w:val="ru-RU" w:eastAsia="en-US"/>
        </w:rPr>
      </w:r>
    </w:p>
    <w:p>
      <w:pPr>
        <w:pStyle w:val="Normal"/>
        <w:spacing w:lineRule="auto" w:line="360"/>
        <w:jc w:val="center"/>
        <w:rPr>
          <w:smallCaps/>
          <w:sz w:val="28"/>
          <w:szCs w:val="28"/>
          <w:lang w:val="ru-RU" w:eastAsia="en-US"/>
        </w:rPr>
      </w:pPr>
      <w:r>
        <w:rPr>
          <w:smallCaps/>
          <w:sz w:val="28"/>
          <w:szCs w:val="28"/>
          <w:lang w:val="ru-RU" w:eastAsia="en-US"/>
        </w:rPr>
      </w:r>
    </w:p>
    <w:p>
      <w:pPr>
        <w:pStyle w:val="Normal"/>
        <w:spacing w:lineRule="auto" w:line="360"/>
        <w:jc w:val="center"/>
        <w:rPr>
          <w:smallCaps/>
          <w:sz w:val="28"/>
          <w:szCs w:val="28"/>
          <w:lang w:val="ru-RU" w:eastAsia="en-US"/>
        </w:rPr>
      </w:pPr>
      <w:r>
        <w:rPr>
          <w:smallCaps/>
          <w:sz w:val="28"/>
          <w:szCs w:val="28"/>
          <w:lang w:val="ru-RU" w:eastAsia="en-US"/>
        </w:rPr>
      </w:r>
    </w:p>
    <w:p>
      <w:pPr>
        <w:pStyle w:val="Normal"/>
        <w:spacing w:lineRule="auto" w:line="360"/>
        <w:jc w:val="center"/>
        <w:rPr>
          <w:smallCaps/>
          <w:sz w:val="28"/>
          <w:szCs w:val="28"/>
          <w:lang w:val="ru-RU" w:eastAsia="en-US"/>
        </w:rPr>
      </w:pPr>
      <w:r>
        <w:rPr>
          <w:smallCaps/>
          <w:sz w:val="28"/>
          <w:szCs w:val="28"/>
          <w:lang w:val="ru-RU" w:eastAsia="en-US"/>
        </w:rPr>
      </w:r>
    </w:p>
    <w:p>
      <w:pPr>
        <w:pStyle w:val="Normal"/>
        <w:spacing w:lineRule="auto" w:line="360"/>
        <w:jc w:val="center"/>
        <w:rPr>
          <w:smallCaps/>
          <w:sz w:val="28"/>
          <w:szCs w:val="28"/>
          <w:lang w:val="ru-RU" w:eastAsia="en-US"/>
        </w:rPr>
      </w:pPr>
      <w:r>
        <w:rPr>
          <w:smallCaps/>
          <w:sz w:val="28"/>
          <w:szCs w:val="28"/>
          <w:lang w:val="ru-RU" w:eastAsia="en-US"/>
        </w:rPr>
      </w:r>
    </w:p>
    <w:p>
      <w:pPr>
        <w:pStyle w:val="Normal"/>
        <w:spacing w:lineRule="auto" w:line="360"/>
        <w:jc w:val="center"/>
        <w:rPr>
          <w:smallCaps/>
          <w:sz w:val="28"/>
          <w:szCs w:val="28"/>
          <w:lang w:val="ru-RU" w:eastAsia="en-US"/>
        </w:rPr>
      </w:pPr>
      <w:r>
        <w:rPr>
          <w:smallCaps/>
          <w:sz w:val="28"/>
          <w:szCs w:val="28"/>
          <w:lang w:val="ru-RU" w:eastAsia="en-US"/>
        </w:rPr>
      </w:r>
    </w:p>
    <w:p>
      <w:pPr>
        <w:pStyle w:val="Normal"/>
        <w:spacing w:lineRule="auto" w:line="360"/>
        <w:jc w:val="center"/>
        <w:rPr>
          <w:smallCaps/>
          <w:sz w:val="28"/>
          <w:szCs w:val="28"/>
          <w:lang w:val="ru-RU" w:eastAsia="en-US"/>
        </w:rPr>
      </w:pPr>
      <w:r>
        <w:rPr>
          <w:smallCaps/>
          <w:sz w:val="28"/>
          <w:szCs w:val="28"/>
          <w:lang w:val="ru-RU" w:eastAsia="en-US"/>
        </w:rPr>
      </w:r>
    </w:p>
    <w:p>
      <w:pPr>
        <w:pStyle w:val="Normal"/>
        <w:spacing w:lineRule="auto" w:line="360"/>
        <w:jc w:val="center"/>
        <w:rPr>
          <w:smallCaps/>
          <w:sz w:val="28"/>
          <w:szCs w:val="28"/>
          <w:lang w:val="ru-RU" w:eastAsia="en-US"/>
        </w:rPr>
      </w:pPr>
      <w:r>
        <w:rPr>
          <w:smallCaps/>
          <w:sz w:val="28"/>
          <w:szCs w:val="28"/>
          <w:lang w:val="ru-RU" w:eastAsia="en-US"/>
        </w:rPr>
      </w:r>
    </w:p>
    <w:p>
      <w:pPr>
        <w:pStyle w:val="Normal"/>
        <w:spacing w:lineRule="auto" w:line="360"/>
        <w:jc w:val="center"/>
        <w:rPr>
          <w:smallCaps/>
          <w:sz w:val="28"/>
          <w:szCs w:val="28"/>
          <w:lang w:val="ru-RU" w:eastAsia="en-US"/>
        </w:rPr>
      </w:pPr>
      <w:r>
        <w:rPr>
          <w:smallCaps/>
          <w:sz w:val="28"/>
          <w:szCs w:val="28"/>
          <w:lang w:val="ru-RU" w:eastAsia="en-US"/>
        </w:rPr>
        <w:t>КОНТРОЛЬНАЯ РАБОТА</w:t>
      </w:r>
    </w:p>
    <w:p>
      <w:pPr>
        <w:pStyle w:val="Normal"/>
        <w:spacing w:lineRule="auto" w:line="360"/>
        <w:jc w:val="center"/>
        <w:rPr>
          <w:sz w:val="28"/>
          <w:szCs w:val="28"/>
          <w:lang w:val="ru-RU" w:eastAsia="en-US"/>
        </w:rPr>
      </w:pPr>
      <w:r>
        <w:rPr>
          <w:sz w:val="28"/>
          <w:szCs w:val="28"/>
          <w:lang w:val="ru-RU" w:eastAsia="en-US"/>
        </w:rPr>
        <w:t>по дисциплине: Этика государственной и муниципальной службы</w:t>
      </w:r>
    </w:p>
    <w:p>
      <w:pPr>
        <w:pStyle w:val="Normal"/>
        <w:spacing w:lineRule="auto" w:line="360"/>
        <w:jc w:val="center"/>
        <w:rPr>
          <w:sz w:val="28"/>
          <w:szCs w:val="28"/>
          <w:lang w:val="ru-RU" w:eastAsia="en-US"/>
        </w:rPr>
      </w:pPr>
      <w:r>
        <w:rPr>
          <w:sz w:val="28"/>
          <w:szCs w:val="28"/>
          <w:lang w:val="ru-RU" w:eastAsia="en-US"/>
        </w:rPr>
        <w:t>Тема: Коррупция и бюрократизм как этические проблемы в государственной и муниципальной службе</w:t>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r>
        <w:br w:type="page"/>
      </w:r>
    </w:p>
    <w:p>
      <w:pPr>
        <w:pStyle w:val="Normal"/>
        <w:spacing w:lineRule="auto" w:line="360"/>
        <w:jc w:val="center"/>
        <w:rPr>
          <w:b/>
          <w:b/>
          <w:bCs/>
          <w:i/>
          <w:i/>
          <w:iCs/>
          <w:smallCaps/>
          <w:sz w:val="28"/>
          <w:szCs w:val="28"/>
          <w:lang w:val="ru-RU" w:eastAsia="en-US"/>
        </w:rPr>
      </w:pPr>
      <w:r>
        <w:rPr>
          <w:b/>
          <w:bCs/>
          <w:i/>
          <w:iCs/>
          <w:smallCaps/>
          <w:sz w:val="28"/>
          <w:szCs w:val="28"/>
          <w:lang w:val="ru-RU" w:eastAsia="en-US"/>
        </w:rPr>
        <w:t>Содержание</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rPr>
          <w:lang w:val="ru-RU" w:eastAsia="en-US"/>
        </w:rPr>
      </w:pPr>
      <w:r>
        <w:rPr>
          <w:smallCaps/>
          <w:color w:val="0000FF"/>
          <w:sz w:val="28"/>
          <w:szCs w:val="28"/>
          <w:u w:val="single"/>
          <w:lang w:val="ru-RU" w:eastAsia="en-US"/>
        </w:rPr>
        <w:t>Введение</w:t>
      </w:r>
    </w:p>
    <w:p>
      <w:pPr>
        <w:pStyle w:val="Normal"/>
        <w:rPr>
          <w:lang w:val="ru-RU" w:eastAsia="en-US"/>
        </w:rPr>
      </w:pPr>
      <w:r>
        <w:rPr>
          <w:smallCaps/>
          <w:color w:val="0000FF"/>
          <w:sz w:val="28"/>
          <w:szCs w:val="28"/>
          <w:u w:val="single"/>
          <w:lang w:val="ru-RU" w:eastAsia="en-US"/>
        </w:rPr>
        <w:t>1. Понятие и определение бюрократии</w:t>
      </w:r>
    </w:p>
    <w:p>
      <w:pPr>
        <w:pStyle w:val="Normal"/>
        <w:rPr>
          <w:lang w:val="ru-RU" w:eastAsia="en-US"/>
        </w:rPr>
      </w:pPr>
      <w:r>
        <w:rPr>
          <w:smallCaps/>
          <w:color w:val="0000FF"/>
          <w:sz w:val="28"/>
          <w:szCs w:val="28"/>
          <w:u w:val="single"/>
          <w:lang w:val="ru-RU" w:eastAsia="en-US"/>
        </w:rPr>
        <w:t>2. Коррупция. Коррупция как следствие бюрократии</w:t>
      </w:r>
    </w:p>
    <w:p>
      <w:pPr>
        <w:pStyle w:val="Normal"/>
        <w:rPr>
          <w:lang w:val="ru-RU" w:eastAsia="en-US"/>
        </w:rPr>
      </w:pPr>
      <w:r>
        <w:rPr>
          <w:smallCaps/>
          <w:color w:val="0000FF"/>
          <w:sz w:val="28"/>
          <w:szCs w:val="28"/>
          <w:u w:val="single"/>
          <w:lang w:val="ru-RU" w:eastAsia="en-US"/>
        </w:rPr>
        <w:t>3. Этика государственной и муниципальной службы</w:t>
      </w:r>
    </w:p>
    <w:p>
      <w:pPr>
        <w:pStyle w:val="Normal"/>
        <w:rPr>
          <w:lang w:val="ru-RU" w:eastAsia="en-US"/>
        </w:rPr>
      </w:pPr>
      <w:r>
        <w:rPr>
          <w:smallCaps/>
          <w:color w:val="0000FF"/>
          <w:sz w:val="28"/>
          <w:szCs w:val="28"/>
          <w:u w:val="single"/>
          <w:lang w:val="ru-RU" w:eastAsia="en-US"/>
        </w:rPr>
        <w:t>4. Морально-этическая сторона бюрократизма и коррупции</w:t>
      </w:r>
    </w:p>
    <w:p>
      <w:pPr>
        <w:pStyle w:val="Normal"/>
        <w:rPr>
          <w:lang w:val="ru-RU" w:eastAsia="en-US"/>
        </w:rPr>
      </w:pPr>
      <w:r>
        <w:rPr>
          <w:smallCaps/>
          <w:color w:val="0000FF"/>
          <w:sz w:val="28"/>
          <w:szCs w:val="28"/>
          <w:u w:val="single"/>
          <w:lang w:val="ru-RU" w:eastAsia="en-US"/>
        </w:rPr>
        <w:t>Заключение</w:t>
      </w:r>
    </w:p>
    <w:p>
      <w:pPr>
        <w:pStyle w:val="Normal"/>
        <w:rPr>
          <w:lang w:val="ru-RU" w:eastAsia="en-US"/>
        </w:rPr>
      </w:pPr>
      <w:r>
        <w:rPr>
          <w:smallCaps/>
          <w:color w:val="0000FF"/>
          <w:sz w:val="28"/>
          <w:szCs w:val="28"/>
          <w:u w:val="single"/>
          <w:lang w:val="ru-RU" w:eastAsia="en-US"/>
        </w:rPr>
        <w:t>Список использованных источников</w:t>
      </w:r>
    </w:p>
    <w:p>
      <w:pPr>
        <w:pStyle w:val="Normal"/>
        <w:rPr>
          <w:color w:val="000000"/>
          <w:sz w:val="28"/>
          <w:szCs w:val="28"/>
          <w:lang w:val="ru-RU" w:eastAsia="en-US"/>
        </w:rPr>
      </w:pPr>
      <w:r>
        <w:rPr>
          <w:color w:val="000000"/>
          <w:sz w:val="28"/>
          <w:szCs w:val="28"/>
          <w:lang w:val="ru-RU" w:eastAsia="en-US"/>
        </w:rPr>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Введение</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се вопросы, связанные с коррупцией, начиная с того, что такое "коррупция", где она появляется и почему, а завершая тем, каковы последствия этого явления для общества, канонических ответов в настоящее время не имеют. Чаще всего, рассматривается её "традиционный" вид - государственная (бюрократическая и политическая) коррупция, которая считается такой же старой, как сама история государственной власти.</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нятие коррупции тесно связано и частично вытекает из понятия бюрократизма. Бюрократизм выступает неизбежным следствием организации государственного и муниципального управления. О бюрократизме можно говорить тогда, когда государственные и муниципальные служащие перестают ориентироваться на интересы общества и государства, а сосредотачивают свое внимание на удовлетворении собственных потребностей. Его сущность заключается в создании административных барьеров, искусственных затруднений в ходе управления, пренебрежение сутью дела ради соблюдения формальностей и получения выгоды.</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ктуальность рассматриваемого вопроса обусловлена пристальным вниманием и критичностью общественности по отношению к деятельности чиновников, а также неблагоприятным воздействием коррупции и бюрократизма на экономические и социальные процессы в России.</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Целью данной работы является рассмотрение явлений коррупции и бюрократизма с точки зрения этики и морали. Для достижения указанной цели необходимо решить следующие задачи:</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ать определение бюрократизма и коррупции;</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ать определение морали и этики в сфере государственной и муниципальной службы;</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ассмотреть явления бюрократизма и коррупции с этической и моральной стороны.</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1. Понятие и определение бюрократии</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shd w:fill="FFFFFF" w:val="clear"/>
        <w:tabs>
          <w:tab w:val="clear" w:pos="709"/>
          <w:tab w:val="left" w:pos="726" w:leader="none"/>
        </w:tabs>
        <w:spacing w:lineRule="auto" w:line="360"/>
        <w:ind w:firstLine="709"/>
        <w:jc w:val="both"/>
        <w:rPr/>
      </w:pPr>
      <w:r>
        <w:rPr>
          <w:color w:val="000000"/>
          <w:sz w:val="28"/>
          <w:szCs w:val="28"/>
          <w:lang w:val="ru-RU"/>
        </w:rPr>
        <w:t xml:space="preserve">Бюрократия (от французского </w:t>
      </w:r>
      <w:r>
        <w:rPr>
          <w:color w:val="000000"/>
          <w:sz w:val="28"/>
          <w:szCs w:val="28"/>
          <w:lang w:val="en-US"/>
        </w:rPr>
        <w:t>Bureau</w:t>
      </w:r>
      <w:r>
        <w:rPr>
          <w:color w:val="000000"/>
          <w:sz w:val="28"/>
          <w:szCs w:val="28"/>
          <w:lang w:val="ru-RU"/>
        </w:rPr>
        <w:t xml:space="preserve"> - канцелярия и латинского </w:t>
      </w:r>
      <w:r>
        <w:rPr>
          <w:color w:val="000000"/>
          <w:sz w:val="28"/>
          <w:szCs w:val="28"/>
          <w:lang w:val="en-US"/>
        </w:rPr>
        <w:t>Kratos</w:t>
      </w:r>
      <w:r>
        <w:rPr>
          <w:color w:val="000000"/>
          <w:sz w:val="28"/>
          <w:szCs w:val="28"/>
          <w:lang w:val="ru-RU"/>
        </w:rPr>
        <w:t xml:space="preserve"> - власть) - весьма противоречивое понятие и имеет различные толкования, которые подчас носят противоположный характер. Толковый словарь С.И. Ожегова интерпретирует бюрократию как систему управления чиновнической администрацией, оторванной от народа и защищающей интересы господствующего класса, канцелярщину, пренебрежение к существу дела ради соблюдения формальностей.</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 другой стороны, бюрократия рассматривается теоретиками в качестве системы управления, основанной на вертикальной иерархии и призванная выполнять поставленные перед нею задачи наиболее эффективным способом.</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теории государственного управления "бюрократия" означает управление государственным сектором в противоположность управлению в частных организациях. Делается это с целью подчеркнуть качественно иной характер системы государственного управления, в том числе обязательность ее решений, ее особое отношение к закону, заботу об общественных, а не частных интересах, подотчетность ее деятельности общественному контролю и т.д.</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иболее известный специалист прошлого века по проблемам бюрократии немецкий ученый Макс Вебер считал бюрократию эффективной системой администрации, осуществляемой на постоянной основе специально подготовленными профессионалами в соответствии с предписанными правилами. Он предложил понимать под бюрократией рациональную работу учреждений, в которой каждый элемент работает максимально эффективно. Описывая идеальную бюрократическую организацию, М. Вебер выделил несколько ее типичных особенностей. Важнейшими из них являются:</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Специализация и разделение труда. Каждый сотрудник имеет определенные обязанности и сферу деятельности, которые не могут дублировать сферу полномочий других членов организации.</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Вертикальная иерархия. Структуру бюрократической организации можно сравнить с пирамидой: большинство находится в ее основании, а меньшинство - в верхней части. Каждый человек, входящий в эту вертикальную иерархию, руководит нижестоящими людьми и, в свою очередь, подчиняется вышестоящим, благодаря чему осуществляется контроль деятельности каждого элемента организации.</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Четкие правила. Деятельность каждого члена организации регламентирована правилами, цель которых - это рационализация всего процесса управления. В идеале эти правила должны сделать предсказуемой деятельность каждого работника и всей организации. Хотя правила и могут видоизменяться, в целом они должны быть устойчивы в течении долгого времени.</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Обезличивание взаимоотношений. В идеальной бюрократии личные симпатии, чувства и предпочтения не играют роли. Этот принцип является единым для взаимоотношений внутри организации, и в ее отношениях с внешними для организации партнерами. Условием идеальной бюрократии также является то, что набор новых сотрудников проводиться на основе соответствия определенным объективным критериям вне зависимости от личных знакомств и привязанностей.</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Доминирование специальных знаний. Чиновники отбираются на основе способностей, получают необходимую подготовку и контролируют доступ к служебной информации.</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днако, несмотря на многочисленные достоинства разработанных М. Вебером принципов, считается, что он не осознавал в полной мере противоречивого характера бюрократии. Дело в том, что существует опасность преобразования бюрократических систем управления, когда они не повышают, а тормозят эффективность своей деятельности.</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Ученые выделяют три основные проблемы, порождаемые бюрократической организацией управления:</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Отчуждение о человека. Бюрократия призвана решать проблемы людей. Обезличенность подхода к клиентам помогает соблюдать их равноправие, однако лишает при этом людей их уникальности. Любая проблема подстраивается под единый для всех шаблон и решается принятым ранее образом. В результате происходит дегуманизация человека в стандартное "дело" на столе у чиновника.</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 Ритуализм. Стандартная процедура принятия решений зачастую, проходя все необходимые инстанции и согласования, занимает столько времени, что само решение становиться уже устаревшим и ненужным. Для описания этой ситуации Р. Мертон ввел специальный термин - "бюрократический ритуализм", обозначающий такую поглощенность правилами и установлениями, которая ставит под угрозу достижение целей организации.</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Инерция. Хотя бюрократия создается для решения определенных проблем, это не означает, что когда эти проблемы будут решены, то организация перестанет существовать. Как и любая другая организация, бюрократия стремится к самосохранению, но в отличие от других структур, бюрократическая имеет большой опыт и большие возможности для того, чтобы не допустить свой роспуск. В результате бюрократическая организация может функционировать уже вне зависимости от ранее поставленных перед ней целей.</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пираясь на несовершенство бюрократического аппарата, недобросовестные чиновники зачастую ставят личные либо коммерческие интересы выше интересов общества, нарушая при этом закон. Таким образом, мы подходим к определению понятия "коррупция".</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2. Коррупция. Коррупция как следствие бюрократии</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shd w:fill="FFFFFF" w:val="clear"/>
        <w:tabs>
          <w:tab w:val="clear" w:pos="709"/>
          <w:tab w:val="left" w:pos="726" w:leader="none"/>
        </w:tabs>
        <w:spacing w:lineRule="auto" w:line="360"/>
        <w:ind w:firstLine="709"/>
        <w:jc w:val="both"/>
        <w:rPr/>
      </w:pPr>
      <w:r>
        <w:rPr>
          <w:color w:val="000000"/>
          <w:sz w:val="28"/>
          <w:szCs w:val="28"/>
          <w:lang w:val="ru-RU"/>
        </w:rPr>
        <w:t xml:space="preserve">Коррупция (от лат. </w:t>
      </w:r>
      <w:r>
        <w:rPr>
          <w:b/>
          <w:bCs/>
          <w:color w:val="000000"/>
          <w:sz w:val="28"/>
          <w:szCs w:val="28"/>
          <w:lang w:val="en-US"/>
        </w:rPr>
        <w:t>corruptio</w:t>
      </w:r>
      <w:r>
        <w:rPr>
          <w:b/>
          <w:bCs/>
          <w:color w:val="000000"/>
          <w:sz w:val="28"/>
          <w:szCs w:val="28"/>
          <w:lang w:val="ru-RU"/>
        </w:rPr>
        <w:t xml:space="preserve"> - подкуп, порча, упадок, совращение</w:t>
      </w:r>
      <w:r>
        <w:rPr>
          <w:color w:val="000000"/>
          <w:sz w:val="28"/>
          <w:szCs w:val="28"/>
          <w:lang w:val="ru-RU"/>
        </w:rPr>
        <w:t>) - термин, обычно обозначающий использование должностным лицом своих властных полномочий и доверенных ему прав в целях личной выгоды, противоречащее законодательству и моральным установка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иболее полное, целостное определение коррупции представлено в Федеральном законе от 25.12.2008 г. №273-ФЗ "О противодействии коррупции". В соответствии с ним коррупция представляет собой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другими физическими лицами.</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оррупция как явление действительности представляет собой особенный, специфический социальный конфликт, существующий на рубеже экономики и права. Специфика его заключена в том, что он неизбежно возникает между объективно развивающимися экономическими отношениями и регулирующими их нормами права.</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о-первых, развитие экономических отношений, направленное на удовлетворение потребностей человека, вынуждает экономическую деятельность пересекать правовые границы и функционировать за пределами правового поля. Причина в том, что растущие потребности людей объективно обуславливают динамику экономической деятельности, которую право не успевает своевременно и адекватно регулировать. Существующие правовые кордоны вынуждают искать компромисс в виде подкупа лиц, стоящих на страже установленных действующим законодательством ограничений.</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о-вторых, цели и формы удовлетворения отдельных потребностей людей, не соответствующие общественным интересам и потому запрещенные законом как общественно опасные, формируют в экономике нелегитимные виды противоправных экономических отношений. Чтобы избежать изобличения, лица, осуществляющие криминальную экономическую деятельность, инициируют подкуп лиц, профессиональная деятельность которых направлена на их уголовно-правовое преследование. Последствия коррупции всегда социально значимы. Однако значимость эта в историческом аспекте не всегда имеет однозначное влияние на развитие общественных отношений, особенно на их становление в период формирования нового социально-экономического уклада общественной жизни.</w:t>
      </w:r>
    </w:p>
    <w:p>
      <w:pPr>
        <w:pStyle w:val="Normal"/>
        <w:shd w:fill="FFFFFF" w:val="clear"/>
        <w:tabs>
          <w:tab w:val="clear" w:pos="709"/>
          <w:tab w:val="left" w:pos="726" w:leader="none"/>
        </w:tabs>
        <w:spacing w:lineRule="auto" w:line="360"/>
        <w:ind w:firstLine="709"/>
        <w:jc w:val="both"/>
        <w:rPr/>
      </w:pPr>
      <w:r>
        <w:rPr>
          <w:color w:val="000000"/>
          <w:sz w:val="28"/>
          <w:szCs w:val="28"/>
          <w:lang w:val="ru-RU"/>
        </w:rPr>
        <w:t xml:space="preserve">Одно из первых упоминаний о коррупции в системе государственной службы нашло отражение в документах, обнаруженных в архивах Древнего Вавилона </w:t>
      </w:r>
      <w:r>
        <w:rPr>
          <w:color w:val="000000"/>
          <w:sz w:val="28"/>
          <w:szCs w:val="28"/>
          <w:lang w:val="en-US"/>
        </w:rPr>
        <w:t>XXIV</w:t>
      </w:r>
      <w:r>
        <w:rPr>
          <w:color w:val="000000"/>
          <w:sz w:val="28"/>
          <w:szCs w:val="28"/>
          <w:lang w:val="ru-RU"/>
        </w:rPr>
        <w:t xml:space="preserve"> в. до н.э. В этот период царь Лагаша реформировал государственное управление с целью пресечения злоупотреблений своих чиновников и судей, а также уменьшения вымогательства незаконных вознаграждений у храмового персонала со стороны царской администрации, уменьшения платежей за обряды. В Римской империи также был разработан механизм предупреждения и пресечения коррупции, введено в качестве наказуемого деяние, обозначаемое термином "коррупция", которое состояло в подкупе лица, облеченного публичной властью. Одним из первых в европейской философии объяснение коррупции попытался дать Платон.</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Философ считал, что "корыстолюбие" - это один из важнейших социальных пороков, который совершенно недопустим не только для правителей, но и для воинов. Этот порок питается собственностью, поэтому пока те, кто обладает властью и силой, лишены собственности, а те, кто производит материальные блага, не имеют силы и власти, государство процветает. В противном случае происходит его вырождение". Платон и Аристотель рассматривали коррупцию, прежде всего, как политическую категорию, определяя тиранию как коррумпированную (неправильную, "испорченную") форму монархии.</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Если говорить о видах коррупции, то их всего три.</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Бытовая коррупция порождается взаимодействием рядовых граждан и чиновников. В неё входят различные подарки от граждан и услуги должностному лицу и членам его семьи.</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Деловая коррупция возникает при взаимодействии власти и бизнеса. Например, в случае хозяйственного спора, стороны могут стремиться заручиться поддержкой судьи с целью вынесения решения в свою пользу.</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 Коррупция верховной власти относится к политическому руководству и верховным судам в демократических системах. Она касается стоящих у власти групп, недобросовестное поведение которых состоит в осуществлении политики в своих интересах и в ущерб интересам избирателей.</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ля того чтобы разобраться, кого именно законодатель подразумевает под коррупционером, необходимо проанализировать понятия. Условно все эти определения можно разделить на несколько групп.</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я группа - это только лица, являющиеся государственными служащими, и (или) государственными должностными лицами.</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я группа - это лица, являющиеся служащими как государственного аппарата, в том числе и должностными лицами, так и лицами, которые замещают должности в иных организациях, т.е. негосударственных. Организации негосударственные более многочисленны - муниципальные организации, политические партии, объединения граждан и т.д. Все они выполняют свои специальные задачи и функции, руководствуясь законами и другими актами, действуя в рамках своих уставов, подчиняясь государственному регулированию лишь в части соответствия их деятельности закону.</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я группа - лица, приравненные к лицам, уполномоченным на выполнение государственных функций, или лица, приравненные по своему социально-экономическому статусу к лицам, уполномоченным на выполнение задач в области государственных функций. Наиболее полно данная группа указывается законодателем в проекте Федерального закона Российской Федерации "О борьбе с коррупцией".</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опрос о личности коррупционера чрезвычайно важен, так как именно через личность можно с достоверностью установить причину коррумпированных связей в каждом конкретном случае. При этом ряд исследователей считает, что "причина любых действий человека кроется в нем самом и зависит от многих его личностных качеств и свойств биологического и социального плана". Психологи утверждают, что у подавляющего большинства, если не у всех, честность имеет свою цену. В подтверждение этого указывается масса примеров. Так, например, президент США А. Линкольн, признанный современниками честнейшим человеком, однажды вышвырнул из кабинета человека, предложившего ему большую взятку. Когда его спросили, чем это он так выведен из себя, А. Линкольн ответил: "У каждого есть своя цена, а он подобрался слишком близко к мо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Чиновники, часто преднамеренно, создают препятствия с целью увеличения спроса на услуги. Часть управленцев, обладая властными, экономическими и финансовыми ресурсами решает, за соответствующее вознаграждение, проблемы богатых членов общества, вместо того, чтобы заниматься вопросами общественного развития. Все многообразие бюрократических проявлений, к числу которых относятся волокита, злоупотребление документальностью, административная пассивность, трудоустройство "по знакомству" порождают коррупционные отношения в обществе.</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3. Этика государственной и муниципальной службы</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Этика государственной и муниципальной службы представляет собой корпоративную, профессиональную этику, тесно связанную с понятием "этика управления", которая рассматривает поведение человека, действующего в сфере управления, и функционирование организации, взаимодействующей с внешней средой, в аспекте соотношения этой деятельности с общечеловеческими этическими требования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Этика управления является профессиональной (или отраслевой) этикой, поэтому рассматривает поведение и поступки человека лишь в строго ограниченной сфере управления. Даже поверхностное исследование и оценка проблем морального поведения в сфере государственного управления показывает, какого большого количества ошибок в управлении социально-экономическими объектами и экономикой как целостным комплексом можно избежать, направив усилия на повышение уровня этической грамотности управленческих кадров. Отсюда следует необходимость развития этики государственной и муниципальной службы в рамках кадровой политики. Профессиональная этика вырабатывает нормы, стандарты, требования, характерные для определенных видов деятель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офессиональная этика - это кодекс поведения, предписывающий определенный тип нравственных межличностных отношений, которые представляются оптимальными с точки зрения выполнения специалистами своих служебных обязанностей. Создание и внедрение этических норм и стандартов в профессиональную деятельность направлено на повышение уровня эффективности и решение задач в профессиональной сфере труда. Поэтому нравственные нормы и стандарты могут зародиться только в той части профессиональной сферы (например, в кадровой политике той или иной корпорации или в кадровой политике социально-экономических объектов в стране в целом), где имеют место профессиональная компетентность высокого уровня, специальные знания, чувство долга, ответственность, подкрепленные высоким профессионализмом. Можно с уверенностью говорить о том, что содержание профессионально-этических норм, стандартов и требований соответствует содержанию деятельности в данной сфер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Этика государственного и муниципального служащего - это этические принципы и нормы, выражающие в общей форме моральные требования к нравственной сущности государственного и муниципального служащего, назначению его деятельности, характеру его взаимоотношений с государством. Важнейшим этическим принципом деятельности российского государственного и муниципального служащего является сегодня принцип законности, верховенства Конституции РФ и федеральных законов над всеми прочими нормативными актами и должностными инструкциями. Воплощение этого принципа в жизнь, руководство им в непосредственной практической работе выступает в качестве определяющей социальной и духовной базы управления персоналом. Практика показывает, что принцип законности соблюдается далеко не всегда. Причинами этого являются социальная незащищенность государственного и муниципального служащего, его зависимость от начальства, низкий уровень правовой культуры и неустойчивость личностных ценностей. Этический принцип гуманизма требует от государственного и муниципального служащего уважения к человеку, веры в него, признания суверенитета и достоинства личности. Принцип беспристрастности и независимости должен обеспечить государственному и муниципальному служащему, прежде всего служение интересам государства и общества в ситуации морального выбора при выработке и реализации конкретного решения. Принцип ответственности подчеркивает, что любая административная власть отвечает за негативные последствия принимаемых решений, неисполнение своих должностных обязанностей, за действия, нарушающие права и законные интересы граждан.</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Государственные и муниципальные служащие, осознающие свою ответственность перед обществом и его гражданами, обладают гражданской совестью, профессиональной честностью, обостренным чувством долга, честью и достоинством, проявляющимися в единстве слова и дела. Нормальная работа государственного и муниципального служащего невозможна, если в основе ее не лежит принцип справедливости, реализующий себя в действенной защите прав граждан, в законном использовании властных полномочий, в удовлетворении социальных ожиданий общества. Любая несправедливость, допускаемая чиновником, дискредитирует не только его, но и власть в целом, наносит ей непоправимый моральный ущерб. Принцип целесообразности действий предполагает, что если мы не знаем, как нам следует действовать в какой-то нестандартной, новой для нас ситуации, то следует руководствоваться этим принципом. Но при этом надо помнить, что удобно должно быть не только нам, но и окружающим нас людям. Принцип эстетической привлекательности поведения связан с тем, что хорошее отношение к людям должно быть красиво оформлено, иначе самый добрый и благородный по своим намерениям поступок будет выглядеть нелепо, непривлекательно и может утратить свой благородный нравственный смысл. Больше всего это относится к тем правилам поведения, которые касаются манер, жестов, мимики. Еще один принцип, лежащий в основе правил современного этикета, провозглашает уважение народных обычаев и традиций. Принципы законности, справедливости, гуманизма, неподкупности и ответственности составляют основу нравственной оценки деятельности госслужащего.</w:t>
      </w:r>
    </w:p>
    <w:p>
      <w:pPr>
        <w:pStyle w:val="Heading2"/>
        <w:tabs>
          <w:tab w:val="clear" w:pos="709"/>
          <w:tab w:val="left" w:pos="726" w:leader="none"/>
        </w:tabs>
        <w:spacing w:lineRule="auto" w:line="360"/>
        <w:ind w:firstLine="709"/>
        <w:jc w:val="both"/>
        <w:rPr>
          <w:b/>
          <w:b/>
          <w:bCs/>
          <w:i/>
          <w:i/>
          <w:iCs/>
          <w:color w:val="000000"/>
          <w:sz w:val="28"/>
          <w:szCs w:val="28"/>
          <w:lang w:val="ru-RU"/>
        </w:rPr>
      </w:pPr>
      <w:r>
        <w:rPr>
          <w:b/>
          <w:bCs/>
          <w:i/>
          <w:iCs/>
          <w:color w:val="000000"/>
          <w:sz w:val="28"/>
          <w:szCs w:val="28"/>
          <w:lang w:val="ru-RU"/>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4. Морально-этическая сторона бюрократизма и коррупции</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татус бюрократии как особой социальной группы определяется законным правом принуждения, отличающим государство от других субъектов управления, а также отсутствием четких и универсальных критериев оценки результативности работы государственных учреждений. Кроме того, социальный статус бюрократии базируется на владении "техникой управления" (специальная подготовка, знание правил бюрократического процесса в ведомствах, сети неформальных связей внутри организац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месте с тем, несмотря на изъяны в работе, есть такие общие свойства бюрократии, которые выделяют ее роль в государственном управлении как центральную и позволяют говорить о ней не только как об административной общности, но и как о серьезной политической силе. Для системы государственного управления, с которой взаимодействуют политические институты общества, основной проблемой становится выяснение форм влияния политики на администрировани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ело в том, что бюрократия, выполняя свои административные функции, обладает властными полномочиями и может "по-своему" усмотрению решать поставленные задачи, т.е. она свободна в выборе средств, путей, способов и т.п. В этом и заключен властный потенциал бюрократии. От того, как он используется, в чьих интересах и какие цели преследует, зависит и социальная полезность либо бесполезность или даже вредность бюрократии, следствием чего являются изъяны в ее работ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следствие всевозможных изъянов в работе бюрократии возникает опасность перерастания рациональной системы управления организацией или обществом в самовоспроизводящуюся и самодовлеющую машину, т.е. бюрократиз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Этическая оценка коррупц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азные проявления коррупции имеют различную этическую оценк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дни действия считаются преступными, другие всего лишь безнравственными. К последним, как правило, относятся "кумовство" и покровительство на основе политической ориентац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амые опасные формы коррупции квалифицируются как уголовные преступления. К ним, прежде всего, относятся растрата (хищение) и взятки. Растрата состоит в расходе ресурсов, доверенных должностному лицу, с личной целью. Она отличается от обычного воровства тем, что изначально лицо получает право распоряжаться ресурсами легально: от начальника, клиента и т.д. Взятка является разновидностью коррупции, при которой действия должностного лица заключаются в оказании каких-либо услуг физическому или юридическому лицу в обмен на предоставление последним определённой выгоды первому. В большинстве случаев, если дача взятки не является следствием вымогательства, основную выгоду от сделки получает взяткодатель. К уголовным преступлениям также относится покупка голосов избирателей (хотя некоторые считают её не формой коррупции, а видом недобросовестной избирательной кампан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оррупция часто является поводом для призывов к насильственной смене власти. При этом обвинения нередко предъявляются не только конкретной политической элите, но и политической системе в целом. Авторитарные режимы способны успешно скрывать подавляющее большинство злоупотреблений властью от общественности, так что вывод об их коррумпированности делается на основе анализа косвенных свидетельств и пагубных для всего общества последствий. Напротив, коррупция в демократических режимах часто получает широкую огласку и пресекается прежде, чем она начинает наносить существенный ущерб. Однако периодические скандалы вызывают у граждан сомнения в своей способности оказывать влияние на процесс принятия в стране политических решений и разочарование в демократии.</w:t>
      </w:r>
    </w:p>
    <w:p>
      <w:pPr>
        <w:pStyle w:val="Normal"/>
        <w:spacing w:lineRule="auto" w:line="360"/>
        <w:ind w:firstLine="709"/>
        <w:jc w:val="both"/>
        <w:rPr>
          <w:color w:val="FFFFFF"/>
          <w:sz w:val="28"/>
          <w:szCs w:val="28"/>
          <w:lang w:val="ru-RU"/>
        </w:rPr>
      </w:pPr>
      <w:r>
        <w:rPr>
          <w:color w:val="FFFFFF"/>
          <w:sz w:val="28"/>
          <w:szCs w:val="28"/>
          <w:lang w:val="ru-RU"/>
        </w:rPr>
        <w:t>бюрократизм коррупция этика государственная служба</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Заключение</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юрократизм и коррупция представляют собой серьезную угрозу для современного российского государства и общества. Непринятие кардинальных мер по противодействию данному явлению может привести к негативным последствиям для государства и общества. Противодействие должно состоять в совершенствовании экономического законодательства и законодательства о государственной службе.</w:t>
      </w:r>
    </w:p>
    <w:p>
      <w:pPr>
        <w:pStyle w:val="Normal"/>
        <w:shd w:fill="FFFFFF" w:val="clear"/>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еодоление бюрократии и бюрократизма в системе государственных органов прежде всего зависит от реформирования системы государственной службы. Необходимо создавать социальный контроль за деятельностью государственного аппарата в целом. Необходимо повышать профессионализм государственных служащих. Реформирование системы государственной службы обеспечит предупреждение, выявление и устранение обстоятельств, способствующих коррупции и злоупотреблениям на государственной службе.</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Список использованных источников</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spacing w:lineRule="auto" w:line="360"/>
        <w:jc w:val="both"/>
        <w:rPr>
          <w:sz w:val="28"/>
          <w:szCs w:val="28"/>
          <w:lang w:val="ru-RU"/>
        </w:rPr>
      </w:pPr>
      <w:r>
        <w:rPr>
          <w:sz w:val="28"/>
          <w:szCs w:val="28"/>
          <w:lang w:val="ru-RU"/>
        </w:rPr>
        <w:t>Нормативно-правовые акты</w:t>
      </w:r>
    </w:p>
    <w:p>
      <w:pPr>
        <w:pStyle w:val="Normal"/>
        <w:tabs>
          <w:tab w:val="clear" w:pos="709"/>
          <w:tab w:val="left" w:pos="0" w:leader="none"/>
        </w:tabs>
        <w:spacing w:lineRule="auto" w:line="360"/>
        <w:jc w:val="both"/>
        <w:rPr>
          <w:sz w:val="28"/>
          <w:szCs w:val="28"/>
          <w:lang w:val="ru-RU"/>
        </w:rPr>
      </w:pPr>
      <w:r>
        <w:rPr>
          <w:sz w:val="28"/>
          <w:szCs w:val="28"/>
          <w:lang w:val="ru-RU"/>
        </w:rPr>
        <w:t>1.</w:t>
        <w:tab/>
        <w:t>Федеральный закон "О государственной гражданской службе Российской Федерации" от 27.07.2004 N 79-ФЗ (действующая редакция, 2016).</w:t>
      </w:r>
    </w:p>
    <w:p>
      <w:pPr>
        <w:pStyle w:val="Normal"/>
        <w:spacing w:lineRule="auto" w:line="360"/>
        <w:jc w:val="both"/>
        <w:rPr>
          <w:sz w:val="28"/>
          <w:szCs w:val="28"/>
          <w:lang w:val="ru-RU"/>
        </w:rPr>
      </w:pPr>
      <w:r>
        <w:rPr>
          <w:sz w:val="28"/>
          <w:szCs w:val="28"/>
          <w:lang w:val="ru-RU"/>
        </w:rPr>
        <w:t>2.</w:t>
        <w:tab/>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w:t>
      </w:r>
    </w:p>
    <w:p>
      <w:pPr>
        <w:pStyle w:val="Normal"/>
        <w:spacing w:lineRule="auto" w:line="360"/>
        <w:jc w:val="both"/>
        <w:rPr>
          <w:sz w:val="28"/>
          <w:szCs w:val="28"/>
          <w:lang w:val="ru-RU"/>
        </w:rPr>
      </w:pPr>
      <w:r>
        <w:rPr>
          <w:sz w:val="28"/>
          <w:szCs w:val="28"/>
          <w:lang w:val="ru-RU"/>
        </w:rPr>
        <w:t>.</w:t>
        <w:tab/>
        <w:t>Гражданский кодекс Российской федерации (часть первая) от 30.11.1994 N 51-ФЗ (ред. от 02.11.2013).</w:t>
      </w:r>
    </w:p>
    <w:p>
      <w:pPr>
        <w:pStyle w:val="Normal"/>
        <w:spacing w:lineRule="auto" w:line="360"/>
        <w:jc w:val="both"/>
        <w:rPr>
          <w:sz w:val="28"/>
          <w:szCs w:val="28"/>
          <w:lang w:val="ru-RU"/>
        </w:rPr>
      </w:pPr>
      <w:r>
        <w:rPr>
          <w:sz w:val="28"/>
          <w:szCs w:val="28"/>
          <w:lang w:val="ru-RU"/>
        </w:rPr>
        <w:t>Литература</w:t>
      </w:r>
    </w:p>
    <w:p>
      <w:pPr>
        <w:pStyle w:val="Normal"/>
        <w:tabs>
          <w:tab w:val="clear" w:pos="709"/>
          <w:tab w:val="left" w:pos="0" w:leader="none"/>
        </w:tabs>
        <w:spacing w:lineRule="auto" w:line="360"/>
        <w:jc w:val="both"/>
        <w:rPr>
          <w:sz w:val="28"/>
          <w:szCs w:val="28"/>
          <w:lang w:val="ru-RU"/>
        </w:rPr>
      </w:pPr>
      <w:r>
        <w:rPr>
          <w:sz w:val="28"/>
          <w:szCs w:val="28"/>
          <w:lang w:val="ru-RU"/>
        </w:rPr>
        <w:t>4.</w:t>
        <w:tab/>
        <w:t>Астанин В.В. Антикоррупционная политика России. Криминологические аспекты: монография/ Астанин В.В. - М.: ЮНИТИ-ДАНА, 2012.</w:t>
      </w:r>
    </w:p>
    <w:p>
      <w:pPr>
        <w:pStyle w:val="Normal"/>
        <w:spacing w:lineRule="auto" w:line="360"/>
        <w:jc w:val="both"/>
        <w:rPr>
          <w:sz w:val="28"/>
          <w:szCs w:val="28"/>
          <w:lang w:val="ru-RU"/>
        </w:rPr>
      </w:pPr>
      <w:r>
        <w:rPr>
          <w:sz w:val="28"/>
          <w:szCs w:val="28"/>
          <w:lang w:val="ru-RU"/>
        </w:rPr>
        <w:t>5.</w:t>
        <w:tab/>
        <w:t>Знаменский Д.Ю. Государственная и муниципальная служба: учебное пособие/ Знаменский Д.Ю. - СПб.: Интермедия, 2013.</w:t>
      </w:r>
    </w:p>
    <w:p>
      <w:pPr>
        <w:pStyle w:val="Normal"/>
        <w:spacing w:lineRule="auto" w:line="360"/>
        <w:jc w:val="both"/>
        <w:rPr>
          <w:sz w:val="28"/>
          <w:szCs w:val="28"/>
          <w:lang w:val="ru-RU"/>
        </w:rPr>
      </w:pPr>
      <w:r>
        <w:rPr>
          <w:sz w:val="28"/>
          <w:szCs w:val="28"/>
          <w:lang w:val="ru-RU"/>
        </w:rPr>
        <w:t>.</w:t>
        <w:tab/>
        <w:t>Жирков Р.П. Этика государственной службы и государственного служащего: учебное пособие/ Жирков Р.П., Стефаниди Л.Ю. - СПб.: Интермедия, 2014.</w:t>
      </w:r>
    </w:p>
    <w:p>
      <w:pPr>
        <w:pStyle w:val="Normal"/>
        <w:spacing w:lineRule="auto" w:line="360"/>
        <w:jc w:val="both"/>
        <w:rPr>
          <w:sz w:val="28"/>
          <w:szCs w:val="28"/>
          <w:lang w:val="ru-RU"/>
        </w:rPr>
      </w:pPr>
      <w:r>
        <w:rPr>
          <w:sz w:val="28"/>
          <w:szCs w:val="28"/>
          <w:lang w:val="ru-RU"/>
        </w:rPr>
        <w:t>.</w:t>
        <w:tab/>
        <w:t>Ожегов С.И. Толковый словарь русского языка. - АСТ, 2015.</w:t>
      </w:r>
    </w:p>
    <w:p>
      <w:pPr>
        <w:pStyle w:val="Normal"/>
        <w:spacing w:lineRule="auto" w:line="360"/>
        <w:jc w:val="both"/>
        <w:rPr>
          <w:sz w:val="28"/>
          <w:szCs w:val="28"/>
          <w:lang w:val="ru-RU"/>
        </w:rPr>
      </w:pPr>
      <w:r>
        <w:rPr>
          <w:sz w:val="28"/>
          <w:szCs w:val="28"/>
          <w:lang w:val="ru-RU"/>
        </w:rPr>
        <w:t>.</w:t>
        <w:tab/>
        <w:t>Черепанов В.В. Основы государственной службы и кадровой политики: учебник. - М.: ЮНИТИ-ДАНА, 201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sr-BA"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lang w:val="sr-BA"/>
    </w:rPr>
  </w:style>
  <w:style w:type="character" w:styleId="2">
    <w:name w:val="Заголовок 2 Знак"/>
    <w:basedOn w:val="Style12"/>
    <w:qFormat/>
    <w:rPr>
      <w:rFonts w:ascii="Cambria" w:hAnsi="Cambria" w:eastAsia="Times New Roman" w:cs="Times New Roman"/>
      <w:b/>
      <w:bCs/>
      <w:i/>
      <w:iCs/>
      <w:sz w:val="28"/>
      <w:szCs w:val="28"/>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6:46:00Z</dcterms:created>
  <dc:creator>Олег</dc:creator>
  <dc:description/>
  <dc:language>en-US</dc:language>
  <cp:lastModifiedBy>Олег</cp:lastModifiedBy>
  <dcterms:modified xsi:type="dcterms:W3CDTF">2019-12-04T16:46:00Z</dcterms:modified>
  <cp:revision>2</cp:revision>
  <dc:subject/>
  <dc:title/>
</cp:coreProperties>
</file>