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собенности медиа-исследований для аудиторий печатных средств массовой коммуникации</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Теоретические аспекты исследования аудиторий печатных средств массовой коммуникац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Особенности рекламы в печатных СМК</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Факторы, определяющие состав и границы аудитор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Методы изучения аудитории печатных СМК</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Исследование аудитор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Характеристика предприятия или газет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Исследование аудитор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Результаты исследования и рекомендац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в связи с бурным развитием цифровых технологий и сети Интернет, печатные периодические издания России все больше видоизменяются. Активное развитие новых СМИ более усложняет процесс продвижения издания на рынок. Предпочтения у потребителей быстро меняются и организации, которые используют обычные средства продвижения, такие как: спонсорство, выставки, реклама в СМИ, не успевают соответствовать современным тенденциям рынка, поэтому новые пути продвижения должны освободить аудиторию от ощущения навязчивой рекламы и дать свободу в своем выбо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шлом данный вид CМИ был наиболее популярным видов средств массовой информации, за счет дешевизны или низких расходов на распространение, люди могли всегда перечитать то, что им было интересно, взять газету или журнал с собой в дорогу и сохранить данный источник информации. Несмотря на то, что в современном мире все большее влияние набирают интернет издания, печатные СМИ не уходят на второй план и сохраняют популярность у читателя. Печатные издания - самый распространённый вид СМИ в РФ. К началу 2011 года в Российской Федерации было зарегистрировано 34 745 газет и еженедельников, но в постоянном обороте находятся не более 15 тысяч из н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личие от журнала, выходит обычно раз в год, содержит сведения из различных областей общественной деятельности, обычно указываются литературные новинки, научные достижения и законодательные изменения. Печатные СМИ можно классифицировать по периодичности и по распространению. Периодичность бывает ежедневной (выходит не менее трех раз в неделю), ежемесячной и еженедельной (выходит три раза в неделю и меньше). По географии распространения, печатные средства массовой информации делятся на федеральные, которые распространяются по всей стране, на региональные, которые распространяются в отдельном экономико-географическом регионе и на местные, которые рассчитаны на локализованное распространение в отдельном городе, районе города или административном образов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курсовой работы - провести исследование аудитории печатных СМИ на примере газеты «Метр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 курсовой работы:</w:t>
      </w:r>
    </w:p>
    <w:p>
      <w:pPr>
        <w:pStyle w:val="Normal"/>
        <w:widowControl w:val="false"/>
        <w:tabs>
          <w:tab w:val="clear" w:pos="708"/>
          <w:tab w:val="left" w:pos="993" w:leader="none"/>
        </w:tabs>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изучить теоретические аспекты исследования аудиторий печатных СМК;</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овести характеристику газеты;</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бсудить результаты исследования и рекоменд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оретическую базу проведения исследования составили труды таких авторов, как Воскресенская Н.Г., Фирулина Е.Г., Бузин В.Н., Голикова Д.А., Горлевская Л.Э., Денисова М., Бобров А., Ефремов А.В., Кметь Е.Б.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 исследования - аудитория газеты «Метр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 исследования - проблемы удержания аудитории в печатных С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рсовая работа состоит из введения, двух глав, заключения и списка использованных источ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Теоретические аспекты исследования аудиторий печатных средств массовой коммуникаци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Особенности рекламы в печатных СМК</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разнообразие печатной рекламы ограничивается исключительно фантазией заказчика рекламы. По сути, напечатать можно что угодно любой формы, на любом пригодном для этого материале. Важнейшим аспектом при выборе вида печатной рекламы является - цель рекламного сообщения и аудитор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ившись с целью и аудиторией, остается выбрать уже из меньшего количества видов, исходя из цены, личных предпочтений, целей и задач рекламной кампании. Как уже было сказано, к печатной рекламе относятся все виды бумажных носителей, сувенирная продукция, а так же реклама в газетах и журналах.</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Листовка - самый распространенный вид печатной рекламы. Чаще всего к нему обращаются по причине его дешевизны и в тоже время емкости сообщения [18, с.3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лаер - популярен наравне с листовкой. Методы распространения те же. Но в отличие от листовки имеют меньший формат, а значит и объем рекламного сообщения. Как и листовка, флаер доступный выбор при сжатых сроках рекламной акции [6, с.112].</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Буклет - лист с двусторонней печатью и с двойным фальцеванием (сгибом). Фальцевание любой печатной продукции производится в последнюю очередь. Буклет никогда не бывает односторонним и без фальцовки - за счет этого цена на буклет возрастает. В отличие от листовок и флаеров имеет более престижный вид. За счет фальцевания визуально делится на столбцы, которые отлично способствуют делению информации на несколько частей. Чаще всего буклет используется для перечисления товаров или услуг, а так же для ознакомительной информации с деятельностью организации. Буклеты распространяются непосредственно в местах продаж, но не редки случаи, когда буклеты распространяются тем же способом, что и листовки [2, с.18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ндартным размером считается А4 одноцветный или полноцветный. Не редко встречается когда лицевая сторона буклета цветная, а все последующие черно-бел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флет - По сути лифлет ничем не отличается от буклета, за исключением фальцевания. Лифлет фальцуется как минимум три раза, то есть при полном развороте образуется четыре или более визуально отделенных друг от друга колонок. Размеры и цветность лифлета такие же, как и у букле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лендарь - чаще всего используются, как подарочная (сувенирная) продукция организации. Отличный способ продемонстрировать партнерам или клиентам свою заботу и внимательность, в то время как клиент или партнер пользуясь календарем, будет помнить об организации. Особенно часто используются как подарок на новогодние праздники, к юбилеям и другим важным датам или праздникам организации [5, с.4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рпоративных - на местах продаж. Часто прилагают к заказу или пакету докум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тендер - металлическая конструкция с одним или двумя вертикальными полотнами для графики. Используются непосредственно при входе в местах продаж. Целью использования является привлечение внимания проходящих мимо людей, а также упрощение поиска людей целенаправленно идущих в организацию. Стандартным размером штендера является: 660х1200, 660х1300, 810х1900мм. Форма штендера прямоугольная или с закруглением (арочный) [14, с.16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данному виду рекламы часто прибегают организации оказывающие какой либо вид услуги на месте (салон красоты, нотариальные компании, срочное фото, ремонт обуви и так далее), а так же ресторанный бизнес и розничная торговля специализирующаяся на определенном товаре (цветочный магазин, канцтовары, спорттовары и друг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веска - крупноформатная печать, предназначенная для размещения на улице в местах продаж. Графику наносят на плотный материал. Вывеска изготавливается из расчета перепада температур, дождей, ветра и яркого солнечного света, то есть при смене погоды она не потрескается, не потемнеет и не испортится (сольвентная печ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огда к вывеске проводят дополнительно освещение. В темное время суток или зимний период, когда темнеет гораздо раньше, такое освещение дает возможность прочесть надпись на вывес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айт-бокс - пластмассовый короб с внутренним освещением, на внешнюю сторону которого клеят, заранее подготовленное графическое изображение. Так же как и вывеска предназначен для использования на улице в местах продаж.</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 привлечение внимания, и простота в нахождении организации. Внутреннее освещение предназначено для темного времени суток, а днем лайт-бокс просто выглядит ярче и контрастней. Зачастую на лайт-бокс клеят изображение логотипа организации, а сам короб повторяет его форму. Так добиваются эффекта светящегося логотипа компании. Брошюра - визуально близка к буклету. Брошюрой является печатный материал от четырех до 10 стран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личие от буклета не имеет многократного фальцевания, скрепляется металлическими скобами по центру сгиба. Больший объем дает возможность разместить больше информации. Применяется, так же как и буклет, но используется исключительно в местах продаж.</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фиша - крупноформатное объявление, информирующее о грядущем мероприятие или событии. Рассчитано на большой охват аудитории. Используется в культурной сфере (кино, музыка, театр, тренинги, социальные проекты). Используются в местах с большой проходимостью и в местах продаж.</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талог - многостраничное издание формата А5, А4,А3 с перечнем товаров их характеристик, цен и иллюстрациями в определенной организации. Используется в местах продаж, ориентирован на целевую аудиторию. Нередко каталоги дарят клиентам и партнерам, чтобы те имели актуальную информацию по продукции организации. Позволяет систематизировать весь спектр продукции и преподнести его в удобном для покупателя виде. Иногда в каталог не вставляют цены на товар, такой каталог несёт чисто ознакомительную цель, или же аудитория у данной организации весьма состоятельная. В таком случае ценовой аспект не интересует данную аудиторию [10, с.5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ром может послужить каталоги одежды и мебели от кутюрье. При производстве каталогов, нередко, используются такие приемы как тиснение фольгой, вырубка, лакировка и т.д. Переплеты, обычно, брошюруют на скрепку или же оформляют в мягкий переплет, на металлическую или пластиковую пружин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илдборд - Крупноформатное печатное изделие. Традиционно считается стандартным размером 3х6, предназначен для размещения на улице вдоль трасс и дорог с высокой плотностью.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9:06:00Z</dcterms:created>
  <dc:creator>Олег</dc:creator>
  <dc:description/>
  <dc:language>en-US</dc:language>
  <cp:lastModifiedBy>Олег</cp:lastModifiedBy>
  <dcterms:modified xsi:type="dcterms:W3CDTF">2019-12-06T19:06:00Z</dcterms:modified>
  <cp:revision>2</cp:revision>
  <dc:subject/>
  <dc:title/>
</cp:coreProperties>
</file>