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ОНТРОЛЬНАЯ РАБОТА</w:t>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 дисциплине:</w:t>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енеджмент в туристской индустрии</w:t>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93" w:leader="none"/>
        </w:tabs>
        <w:autoSpaceDE w:val="false"/>
        <w:spacing w:lineRule="auto" w:line="360" w:before="0" w:after="0"/>
        <w:ind w:firstLine="14"/>
        <w:jc w:val="both"/>
        <w:rPr>
          <w:rFonts w:ascii="Times New Roman CYR" w:hAnsi="Times New Roman CYR" w:cs="Times New Roman CYR"/>
          <w:sz w:val="28"/>
          <w:szCs w:val="28"/>
        </w:rPr>
      </w:pPr>
      <w:r>
        <w:rPr>
          <w:rFonts w:cs="Times New Roman CYR" w:ascii="Times New Roman CYR" w:hAnsi="Times New Roman CYR"/>
          <w:sz w:val="28"/>
          <w:szCs w:val="28"/>
        </w:rPr>
        <w:t>1. Содержание и особенности управленческого труда в туризме</w:t>
      </w:r>
    </w:p>
    <w:p>
      <w:pPr>
        <w:pStyle w:val="Normal"/>
        <w:widowControl w:val="false"/>
        <w:tabs>
          <w:tab w:val="clear" w:pos="708"/>
          <w:tab w:val="left" w:pos="993" w:leader="none"/>
        </w:tabs>
        <w:autoSpaceDE w:val="false"/>
        <w:spacing w:lineRule="auto" w:line="360" w:before="0" w:after="0"/>
        <w:ind w:firstLine="14"/>
        <w:jc w:val="both"/>
        <w:rPr>
          <w:rFonts w:ascii="Times New Roman CYR" w:hAnsi="Times New Roman CYR" w:cs="Times New Roman CYR"/>
          <w:sz w:val="28"/>
          <w:szCs w:val="28"/>
        </w:rPr>
      </w:pPr>
      <w:r>
        <w:rPr>
          <w:rFonts w:cs="Times New Roman CYR" w:ascii="Times New Roman CYR" w:hAnsi="Times New Roman CYR"/>
          <w:sz w:val="28"/>
          <w:szCs w:val="28"/>
        </w:rPr>
        <w:t>. Понятие власти, основы власти в туристской организации. Способы положительного влияния на подчинения</w:t>
      </w:r>
    </w:p>
    <w:p>
      <w:pPr>
        <w:pStyle w:val="Normal"/>
        <w:widowControl w:val="false"/>
        <w:tabs>
          <w:tab w:val="clear" w:pos="708"/>
          <w:tab w:val="left" w:pos="993" w:leader="none"/>
        </w:tabs>
        <w:autoSpaceDE w:val="false"/>
        <w:spacing w:lineRule="auto" w:line="360" w:before="0" w:after="0"/>
        <w:ind w:firstLine="14"/>
        <w:jc w:val="both"/>
        <w:rPr>
          <w:rFonts w:ascii="Times New Roman CYR" w:hAnsi="Times New Roman CYR" w:cs="Times New Roman CYR"/>
          <w:sz w:val="28"/>
          <w:szCs w:val="28"/>
        </w:rPr>
      </w:pPr>
      <w:r>
        <w:rPr>
          <w:rFonts w:cs="Times New Roman CYR" w:ascii="Times New Roman CYR" w:hAnsi="Times New Roman CYR"/>
          <w:sz w:val="28"/>
          <w:szCs w:val="28"/>
        </w:rPr>
        <w:t>. Понятие эффективности менеджмента туризм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tabs>
          <w:tab w:val="clear" w:pos="708"/>
          <w:tab w:val="left" w:pos="993"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Содержание и особенности управленческого труда в туризм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неджмент туристической организации выполняет двойную задачу. С одной стороны, с его помощью решаются управленческие проблемы и достигаются цели туристического предприятия, а с другой - он служит целям развития туристического региона. Из этой особенности вытекают и двойные цели менеджмента туризм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ая цель - на основе рационализации управления трудовыми процессами обеспечить устойчивое развитие своей фирмы. Вторая цель - оказать содействие в обеспечении жизнеспособности (конкурентоспособности) своего региона на рынке туристических услуг.</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нятие управленческого труда в определенной мере связано с понятием управления как объекта его приложения. Если говорить о том, что любой труд проявляется в двух формах - умственной и физической, то одной из разновидностей умственного труда является труд управленческ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начала разберёмся, что такое управленческий труд. Под управленческим трудом понимается особый вид трудовой деятельности по выполнению функций управления, назначением которого является обеспечение целенаправленной и скоординированной деятельности трудового коллектива по решению стоящих перед ним задач. По сути это планомерная деятельность работников административно-управленческого персонала, направленная на организацию, регулирование, мотивацию и контроль за работой сотрудников организаци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м управленческого труда является сфера его приложения - организация, структурное подразделение, работник.</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ом управленческого труда является информация о состоянии объекта, а решения и действия, необходимые для нормального функционирования этого объекта - это продукт управленческого труда. Трудовая деятельность людей в производстве как предмет управленческого труда может опосредованно выступать в виде информации в ее различных формах. Информация - специфический объект приложения управленческого труда. В связи с этим управленческий труд имеет информационную природу. В нем сочетаются творческие, логические и технические операции, связанные с обработкой информации, а обмен деятельностью между субъектом и объектом управления, между самими субъектами управления носит информационный характер.</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специфика решаемых в сфере менеджмента задач в основном предопределяет преимущественно умственный и творческий характер управленческого труда, в котором постановка целей, выработка способов и приемов их достижения, а также организация совместной деятельности членов организации составляет главный смысл и содержание труда людей, которых относят к управленческому персоналу. Эта категория работников, используя особый предмет труда - информацию и преобразуя ее, вырабатывает и принимает решения, необходимые для изменения состояния управляемого объекта. Поэтому в качестве орудий труда менеджеров выступают, прежде всего, средства работы с информацией (организационная и вычислительная техника), а результат их деятельности проявляется в управляющих воздействиях (управленческих решениях) и оценивается на основе достижения стоящих перед организацией целей. Достижение цели управления осуществляется путем подготовки и реализации совокупности управляющих воздейств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яющее воздействие на коллективы людей, на их трудовую деятельность - это и есть специфический продукт управленческого труда. Основной формой такого воздействия является управленческое решение. Содержание управленческого труда зависит от его объекта и определяется структурой производственных процессов, приемами труда, его техническим оснащением, а также взаимоотношениями, которые возникают в процессе выполнения управленческих функций. Организация управленческого труда - это система мероприятий, которые направлены на улучшение условий работы и управленческого персонала и рабочей силы, что должно способствовать результативности трудовой деятельности и повышению эффективности производств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ческий труд имеет следующие специфические особенност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ческий труд носит информационный характер, так как трудовая деятельность людей может опосредованно выступать в виде информации в ее различных формах. Результаты труда персонала управления оцениваются не по количеству принятых решение и выпущенных документов, а по их влиянию на деятельность коллектив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ческий труд - это специфический вид человеческой деятельности, обособившийся в процессе разделения и кооперации общественного труда. Это необходимое условие развития не только общественного производства, но и общества в цело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зультаты управленческого труда, как правило, отдалены во времени и пространстве от момента и места его затрат, но в конечном итоге они неотделимы от результатов деятельности всей организаци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ческий труд имеет свои технологические отлич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специфически выраженный творческий опыт и интуиц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ий уровень организационных навыков, определяемых продолжительностью работы в аппарате управления и масштабами выполняемой работ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ческий труд по отношению к конечным результатам производства направлен на управление работниками, которые заняты созданием различных материальных благ или оказанием услуг, и через них - вещественными элементами производств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дачи развития и совершенствования организации руководитель решает в организационном аспекте, воздействуя на людей, которые непосредственно должны их решать. Качество решений, принимаемых менеджерами, зависит не только от их знаний и квалификации, но и от практического опыта, личных качеств, интуиции и здравого смысл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знать особенности труда руководителе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бота руководителя не поддается количественному учету.</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ходимость принятия большого количества решений за короткий период.</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бота в основном умственна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лимитированность работы руководител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вышенные нервно-психические усилия руководителя, связанные с постоянным общением с людьми, управлением людьми и принятием ответственных решен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уководитель в течение своего рабочего дня выполняет множество всевозможных операц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бота руководителя не имеет четкого завершен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воему характеру труд руководителя, как и сама система управления, включает производственно-экономический, организационно-управленческий и социальный аспекты. Все эти аспекты взаимосвязаны и их реализация направлена на повышение эффективности управленческого труда, а значит и деятельности предприят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им туристическую фирму как целевую коалицию заинтересованных элементов и звеньев системы. Государство, поставщики, клиенты, акционеры и сотрудники - все каким - то образом участвуют в создании успеха на предприятии и влияют на трудовые процессы. Каждая группа оказывает фирме услуги в надежде, что она оплатит им деньгами или нематериальным товаром (престиж, социальные контакты и т.п.). В связи с этим трудовые отношения в туризме следует рассматривать с учётом таких факторов:</w:t>
      </w:r>
    </w:p>
    <w:p>
      <w:pPr>
        <w:pStyle w:val="Normal"/>
        <w:widowControl w:val="false"/>
        <w:tabs>
          <w:tab w:val="clear" w:pos="708"/>
          <w:tab w:val="left" w:pos="993" w:leader="none"/>
        </w:tabs>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Клиенты хотят получить услуги по выгодным ценам</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селение хотело бы иметь в своём городе возможность трудоустройства и определённые социальные услуги - культурные мероприятия, налоговые поступления от туризма в местный бюджет, но испытывать при этом как можно меньше проявлений внешних эффектов от туристической деятельност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Государство рассчитывает на налоговые сборы и рабочие места;</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ставщики заинтересованы в выгодных предложениях и устойчивой платёжеспособности;</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Сотрудники фирмы ценят свою надёжную и выгодную работу и заинтересованы в хорошем имидже предприятия;</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Кредиторы ожидают оплату процентов или дивидендов;</w:t>
      </w:r>
    </w:p>
    <w:p>
      <w:pPr>
        <w:pStyle w:val="Normal"/>
        <w:widowControl w:val="fals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Широкие круги общественности хотели бы испытывать от туризма как можно меньше внешних отрицательных воздейств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о собой разумеется, что между этими группами возникают конфликты, обусловленных различием их целей и интересов. Чтобы менеджмент был успешным и оставался таким на протяжении длительного времени, он должен удовлетворять интересы всех групп. В дальнейшем все группы должны быть готовы к сотрудничеству или хотя бы моральной или какой-либо другой поддержке туристической фирм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осылкой работы с различными группами населения является метод уравновешивания интересов, который должен осуществляться в форме предпринимательской политики. Предпринимательская политика создаёт нормы, по которым философия менеджмента (цель предприятия в обществе и экономике) устанавливает правила отношений с различными группами-участниками, а также разрабатывает долгосрочные цели предприятия. В пределах этих норм формируется система управления трудовыми ресурсами на фирме, в которой каждый индивидуум является членом одной из рабочих групп (например, отдела рекламы и информации), а также членом внешней группы - такой как семья, круг друзей и т.д.</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нно в туристическом предприятии, которое осуществляет свою деятельность чаще всего в небольших районах и имеет видимые структуры, от каждого сотрудника зависит состояние дел в его рабочей группе. Сотрудник попадает в производственный конфликт, если он должен предоставлять такие цели предприятия, которые противоречат целям внешней группы сотрудника (удобному выполнения работы) или целям его семьи (возможности трудоустройства в своём район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например, сотрудник, обслуживающий лыжные трамплины в горах, заинтересован в том, чтобы его предприятие как можно быстрее приобрело новый специальный транспорт для прокладки лыжни. Одновременно тот же сотрудник может быть членом Альпийской корпорации, которая выступает против установок по напылению снега. Таким образом, он является частью той организации, которая должна срочно снизить свои затраты и в то же время повысит безопасность от снегозавалов.</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менеджмента в области управления процессами труда - распознать у своих сотрудников, принадлежащих к различным формальным и неформальным внешним группам, противоречия в целях и сгладить эти противоречия, используя чёткую предпринимательскую политику и разные методы управления. Несмотря на подобные целевые конфликты и перекрещивающиеся формальные и неформальные структуры предприятия, менеджер по труду должен совместно со своими сотрудниками создать эффективную социально-экономическую систему, а также целенаправленно формировать структуру предприятия и соблюдать правила управленческих и трудовых отношений. В этом случае управление процессами труда, построенное на научной основе, играет решающее значени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ческий труд в туризме не создаёт материальных благ, но является неотъемлемой частью труда совокупного рабочего и в этом отношении он выступает как труд производительный. Понятие управленческого труда в определённой мере связано с понятием управления как объекта или сферы его приложен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 Понятия власти, основы власти в туристской организации. Способы положительного влияния на подчиненных</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людей связывают власть с силой и агрессией, но такой взгляд можно оправдать только с позиции обыденного понимания. В действительности сила вовсе не является обязательным компонентом власт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нятие "власть" в управленческой литературе означает способность того или иного лица оказывать влияние на поведение людей с целью подчинить их свой воле. Руководителю она позволяет распоряжаться действиями подчиненных, направлять их в русло интересов организации, побуждать сотрудников к более эффективной и плодотворной работе, предотвращать возникающие в коллективе конфликты. Власть пронизывает всю жизнь организации, поддерживает ее структуру. Без власти нет организации и нет определенного порядка в деятельности. Определение власти как организационного процесса подразумевает следующе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понятием «Власть» связано понятие «властные полномочия» - это объём прав, которыми располагает руководитель при принятии решений. Организация «пронизана» отношениями власти, без неё нет порядка.</w:t>
      </w:r>
    </w:p>
    <w:p>
      <w:pPr>
        <w:pStyle w:val="Normal"/>
        <w:widowControl w:val="false"/>
        <w:tabs>
          <w:tab w:val="clear" w:pos="708"/>
          <w:tab w:val="left" w:pos="720" w:leader="none"/>
          <w:tab w:val="left" w:pos="993" w:leader="none"/>
        </w:tabs>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власть существует у того, кто может ее использовать потенциально, т.е. она существует не только тогда, когда используется. Например, если сотрудник работает по правилам, то у начальника нет необходимости применять к нему имеющуюся у него власть;</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власть является функцией взаимозависимости, т.е. между тем, кто использует власть, и тем, к кому она применяется, существует взаимозависимость. Чем больше один человек зависит от другого, тем больше власти у одного и меньше у другого;</w:t>
      </w:r>
    </w:p>
    <w:p>
      <w:pPr>
        <w:pStyle w:val="Normal"/>
        <w:widowControl w:val="fals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власть не является абсолютной, т.е. тот, к кому применяется власть, имеет некоторую свободу действ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ласть - это социальный по своей сути процесс. Теория власти строится на исследовании взаимодействия людей и групп в организации. Прежде чем изучить принципы этого взаимодействия, следует уточнить, что самое общее разделение источников возникновения власти предполагает, что власть может происходить из должности или из личност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ласть должности возникает не из самой должности, а делегируется ее обладателю теми, кому он подотчетен. Основными формами проявления власти в этом случае будут выступать принуждение, вознаграждение, власть над ресурсами, власть связе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чная власть - это степень уважительного, хорошего и преданного отношения к ее обладателю со стороны подчиненных, основанная на близости его и их целей. Таким образом, личная власть происходит со стороны подчиненных, снизу. Основными формами личной власти могут быть экспертная власть, власть примера, право на власть.</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ы проявления власти</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ласть может принимать разнообразные формы, Френч и Рэйвен,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может сделать какие-то другие неприятности. это влияние через страх: угроза потерять место, понижение в должности. Эта форма власти приводит к определённому результату, но не способствует раскрытию потенциала работников, требует значительных затрат на жёсткий контроль, в условиях которого у работников появляется желание обманывать руководителей, искажать отчётные данные.</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влияния - влияние с помощью страха.</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ласть, основанная на вознаграждении. Исполнитель верит, что влияющий имеет возможность удовлетворить насущную потребность или доставить удовольствие. Наиболее эффективная форма власти. Главное для менеджера - правильно определить размер вознаграждения. При его недостаточности степень мотивации незначительна. Крайность, когда его размер не соответствует скромным достижениям работника. Применение данной формы власти возможно, если руководитель обладает достаточными ресурсами. Метод влияния - влияние с помощью позитивной поддержки.</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Экспертная власть. Исполнитель верит, что влияющий обладает специальными знаниями, которые позволят удовлетворить потребности. подчинённый принимает на веру профессионализм менеджера, его опыт и знания. Но высокий профессионализм менеджера в конкретной области деятельности, например, технической сфере, не свидетельствует об эффективности его работы как руководителя. Оптимальный вариант: менеджер является лидером как в профессиональном, так и в организационном отношениях. Метод влияния с помощью веры в успех.</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Эталонная власть. Это власть примера. Характеристики или свойства влияющего настолько привлекательны для исполнителя, что он хочет быть таким же, как влияющий. основана на харизме - силе личных качеств и способностей лидера (характеристики харизматических личностей: внушительная внешность риторика, манера держаться, энергия). Подчинённый хочет ему подражать и выполняет распоряжения. Метод влияния - влияние с помощью личных качеств лидера.</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конная власть. Человек реагирует на должность, то есть выполняет рекомендации начальника. Метод влияния - влияние с помощью традиции власти. Такую власть называют - традиционной.</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и в своей деятельности используют все формы власти в различных сочетаниях. Власть, процесс двусторонний. Власть начальника над подчинённым - одна сторона, видимая. Другая сторона - власть подчинённых над начальником, руководитель зависит от подчинённых в вопросах получения необходимой качественной информации для принятия решений, ответственности за результаты работы, которую выполняют подчинённые, способности подчинённых выполнять работу, неформальных контактов.</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ланс власти - это ситуация в управлении, когда уровень влияния обличенного властью руководителя над подчиненными равен степени зависимости этого подчиненного от руководителя.</w:t>
      </w:r>
    </w:p>
    <w:p>
      <w:pPr>
        <w:pStyle w:val="Normal"/>
        <w:widowControl w:val="false"/>
        <w:tabs>
          <w:tab w:val="clear" w:pos="708"/>
          <w:tab w:val="left" w:pos="993" w:leader="none"/>
          <w:tab w:val="left" w:pos="8489"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ый руководитель будет поддерживать баланс власти в организации: использовать свою власть над подчинённым в разумных пределах, достаточных для достижения целей, но не вызывающих непокорности подчинённых</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собы влияния руководителя на подчиненного весьма разнообразн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ражение характеризуется практическим автоматизмом, неосознанной передачей эмоционального состояния одного человека другому.</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ражание, на котором основывается эталонная власть, предполагает усвоение образа действий, манер поведения и даже способа мышления другого челове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CYR" w:ascii="Times New Roman CYR" w:hAnsi="Times New Roman CYR"/>
          <w:sz w:val="28"/>
          <w:szCs w:val="28"/>
        </w:rPr>
        <w:t>Внушение - это воздействие, основанное на некритическом восприятии подчиненными слов и действий руководителя. Внушение как способ влияния является бездоказательным и неаргументированным, эффект в данном случае достигается за счет личных качеств руководителя: его авторитета, престижа, харизмы и т.п</w:t>
      </w:r>
      <w:r>
        <w:rPr>
          <w:rFonts w:cs="Times New Roman CYR" w:ascii="Times New Roman CYR" w:hAnsi="Times New Roman CYR"/>
          <w:color w:val="FFFFFF"/>
          <w:sz w:val="28"/>
          <w:szCs w:val="28"/>
        </w:rPr>
        <w:t>.</w:t>
      </w:r>
      <w:r>
        <w:rPr>
          <w:rFonts w:cs="Calibri"/>
          <w:color w:val="FFFFFF"/>
        </w:rPr>
        <w:t xml:space="preserve"> </w:t>
      </w:r>
      <w:r>
        <w:rPr>
          <w:rFonts w:cs="Times New Roman CYR" w:ascii="Times New Roman CYR" w:hAnsi="Times New Roman CYR"/>
          <w:color w:val="FFFFFF"/>
          <w:sz w:val="28"/>
          <w:szCs w:val="28"/>
        </w:rPr>
        <w:t>управленческий труд решение власть туриз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ьба - способ влияния на подчиненного, основанный на добровольных, непринудительных мотивах. Положительный результат достигается в случае, если между руководителем и подчиненным существуют хорошие межличностные отношен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гроза (запугивание, обещание причинить подчиненному вред) и подкуп (склонение подчиненного на свою сторону с помощью материального вознаграждения), как правило, срабатывают на короткое врем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каз, официальное распоряжение руководителя как властного органа, подавляет волю подчиненного, исключает альтернативу, поскольку приказ не обсуждают, а выполняют.</w:t>
      </w:r>
    </w:p>
    <w:p>
      <w:pPr>
        <w:pStyle w:val="Normal"/>
        <w:widowControl w:val="false"/>
        <w:tabs>
          <w:tab w:val="clear" w:pos="708"/>
          <w:tab w:val="left" w:pos="993" w:leader="none"/>
        </w:tabs>
        <w:autoSpaceDE w:val="false"/>
        <w:spacing w:lineRule="auto" w:line="360" w:before="0" w:after="0"/>
        <w:ind w:firstLine="709"/>
        <w:jc w:val="both"/>
        <w:rPr/>
      </w:pPr>
      <w:r>
        <w:rPr>
          <w:rFonts w:cs="Times New Roman CYR" w:ascii="Times New Roman CYR" w:hAnsi="Times New Roman CYR"/>
          <w:sz w:val="28"/>
          <w:szCs w:val="28"/>
        </w:rPr>
        <w:t>В настоящее время, когда уровень образования и социальный статус большинства служащих, особенно в крупных и наукоемких отраслях, значительно вырос, когда существовавший ранее интеллектуальный разрыв между руководителем и подчиненными практически ликвидирован, когда постепенно уменьшаются и материальные различия между сотрудниками разных уровней, руководителям все сложнее оказывать влияние на подчиненных, основываясь на принуждении, вознаграждении и т.п. Им приходится искать способы влияния, побуждающие работников к активному добровольному сотрудничеству. К таким способам относятся, в частности, убеждение и участи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беждение - эффективная передача своей точки зрения. Этот способ влияния сочетает разумную веру, черты эталонной и экспертной власти. При этом исполнитель четко понимает, что он делает и почему. Руководитель может использовать различные приемы убежден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чно определить потребности слушателя и апеллировать к ни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нать разговор с мысли, которая наверняка придется по душе слушателю.</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ть образ, вызывающий доверие и ощущение надежност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ить немного больше, чем нужно на самом деле (тогда, для убедительности, можно будет «пойти на уступки», и в итоге вы получите именно столько, сколько действительно требуетс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ворить, сообразуясь с интересами слушателя; частое употребление слова «вы» убедит подчиненного в том, что руководитель о нем заботитс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казывая несколько точек зрения, в последнюю очередь излагать аргументы в пользу своей, в этом случае они имеют наибольший шанс повлиять на слушател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казывая влияние через участие, руководитель не навязывает исполнителю свою волю и даже мнение, он просто направляет усилия подчиненного в определенное русло и способствует свободному обмену информацией. Власть руководителя и подчиненного как экспертов объединяется. Влияние через участие имеет успех потому, что люди, вдохновленные перспективой удовлетворения потребностей высокого уровня, работают с полной самоотдачей для достижения целей, которые были сформулированы с их участие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учитывать, что влияние через участие совершенно однозначно апеллирует к потребностям высшего уровня - потребностям во власти, компетентности, успехе, самовыражении, поэтому использовать его целесообразно только в тех случаях, когда эти потребности являются активными мотивирующими факторам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ой бы способ влияния ни выбрал руководитель, ему следует знать, что существуют общие правила, при соблюдении которых влияние будет действительно эффективны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ность подчиненного, к которой апеллирует руководитель, должна быть сильной и активно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ловек, подвергающийся влиянию, должен рассматривать его как источник удовлетворения какой-либо своей потребност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ловек, на которого оказывается влияние, должен считать, что вероятность удовлетворения его потребности в случае выполнения задачи достаточно высок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еловек, на которого оказывается влияние, должен верить, что его усилия имеют хороший шанс оправдать ожидания руководител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3. Понятия эффективности менеджмента туризм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я содержательную сущность понятия «эффективность менеджмента в туризме", прежде всего, следует учитывать, что туризм - важное социально-экономическое явление. Последствия туристической деятельности все больше ощущают, как каждый человек, так и общество в целом. Туризм - это вид деятельности, который непосредственно влияет на социальную, культурную, образовательную, экономическую сферы всех государств, на их международные отношен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итывая рост влияния туризма на общество, возникает необходимость исследования его эффективности. Правильная оценка менеджмента в туризме позволяет активно влиять на текущее состояние и тенденции развития туристических фирм, устанавливать их величину, отслеживать и корректировать явления и процессы, создавать прогнозы и планы развития фирм и их структурных подразделен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щем понимании эффект от туризма измеряется либо количеством туристов-посетителей, или объемами деятельности коммерческих туристических структур, производящих специфический туристский продукт.</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туризм охватывает широкий диапазон видов деятельности (на основе чего есть несколько классификаций туризма), то фактически выходит за пределы понимания его как обычного отдыха, эффект от него необходимо рассматривать с точки зрения спроса особого типа потребителя, а не с позиций предложения, что более характерно для промышленност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фика производства в туризме состоит в том, что этот вид деятельности определяется не столько характером продукта (услуги), сколько количеством потребителей туристского продукта. Конечное потребление в этой сфере зависит от типа потребителя и значительно меньше - от типа продукт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ь считается важнейшим элементом эффективности: его деньги обмениваются на туристический товар или услугу, таким образом создаются "туристические расходы". Любые расходы прямо влияют на эффективность и их используют для наблюдения и оценки воздействия туризма на национальную экономику, отдельные секторы туристской индустрии, конкретные предприят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ость менеджмента в туризме - такое качество управления, которая обеспечивает успешное функционирование и развитие каждого организационно-хозяйственного звен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пешность любой организации определяется несколькими составляющими. Хотя часто не фиксируется письменно, выживание, возможность существовать как можно дольше является главной задачей большинства организаций. Однако для того, чтобы оставаться сильными, выжить большинство организаций вынуждены периодически менять свои цели в соответствии с изменениями во внешней сред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четко сущность таких составляющих успеха организации, как результативность и эффективность определил известный специалист по менеджменту П. Друкер: результативность является следствием того, что "создаются правильные вещи" (doing the right things), а эффективность - того, что "правильно создаются именно эти вещи "(doing things right). Очевидно, что в туризме как первое, так и второе одинаково важн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ыт практической деятельности свидетельствует, что в индустрии туризма результативность труда зависит:</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государственной поддержки туризм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ий жизни и благосостояния населен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нормального экономического развития фирм-туроператоров, турагентств, гостиниц и ресторанов (в частности, потребность в персонале - экономистах, менеджерах, специалистах по маркетингу;</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крытости государства международному сообществу;</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отлаженной экономической структурой (административным персоналом, управляющими службами, турфирмами, отелями, ресторанам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работой сервисных служб в контактной зоне с туристам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ия и поддержания требуемого качества предоставления рекламных, туристических и гостиничных услуг, а также безопасности путешествий туристов и экскурсантов (работа управленческого и производственного персонал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ости рекламной деятельности компан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енным выражением эффективности считают производительность. Этот показатель включают в отчеты, различных типов анализа деятельности организации. В широком смысле производительность - это отношение количества единиц на выходе к количеству единиц на входе. Например, отель, который предоставляет койко-место за 1000 рублей за сутки более продуктивным, чем отель, который предоставляет услуги того же уровня за 1250 рублей в сутки. Однако, если при увеличении объема продукции она низкого качества, то констатируют снижение производительности, последствия которой усиливаются ростом конкуренции приобретает глобальный характер. Итак, важнейшей составляющей производительности является качество. От менеджеров в этом случае зависит, какие должны быть цели в области производительности организации, методы будут использованы для их реализации, формы стимулирования труда будут применен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важнейших аспектов в управлении, направленном на успех, является то, что управленческие решения, несмотря на уровень их теоретического обоснования и практических исследований, является лишь мыслями, идеями. А цель управления - это выполнение реальной работы людьми. Успешным считается такое решение, которое реализуется практически воплощается в жизнь, а значит, является результативным и эффективны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ход управления, направленного на успех, определяется тремя главными принципам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общения. Выявление общих, присущих всем организациям характеристик помогает упростить задачи управления в сложных организациях. Обобщение позволяет оценить работу руководителя в целом и взаимодействие компонентов этой работы. Поскольку можно определить общие черты деятельности организаций в определенной сфере хозяйствования, создаются условия для разработки моделей и диаграмм факторов, влияющих на успех. С помощью моделирования определяют закономерности сложного взаимодействия элементов в самой организации и организации с внешней средо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ходимость ситуационного подхода. Обобщенная концепция, несмотря на ее полезность и правомерность, слишком неточная, чтобы принять ее за единственно. Существенные различия между организациями, которые называются ситуационными переменными, делятся на две основные категории: внутренние и внешние. Все эти изменения разной степени можно проконтролировать, и именно это в основном результатом управленческих решени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ходимость интегрированного подхода. Выявление переменных, которые наиболее влияют на успех организации, недостаточно. Трудность состоит в том, что все многочисленные ситуационные переменные и функции управленческого процесса взаимосвязаны. Процесс управления является средством, с помощью которого учитываются факторы внешней среды и оценивается успех организации. Кроме того, ни одно решение не может быть принято, как окончательно правильное, ведь у него всегда найдутся недостатк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ивать эффективность можно в двух основных направлениях: экономическом и социально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ая эффективность - это показатель, который выражается выгодой, достигнутой при определенных затрат - денежных, материальных, информационных ресурсов и рабочей сил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ая эффективность туризма является частью общей эффективности общественного труда и выражается определенными критериями и показателями. Поскольку общественное производство функционирует в интересах всего общества, то его эффективность следует оценивать на основе достигнутых целей общества. Соответственно, общий критерий эффективности общественного производства заключается в достижении наибольших результатов при наименьших затратах средств и рабочей силы в интересах общества. Итак, определение хозяйственного критерия эффективности туризма следует рассматривать на уровне общества (народного хозяйства в целом), отрасли и отдельной фирм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новление и развитие туризма как отрасли характеризуется системой экономических показателей, отражающих количественный объем реализации туристических услуг и их качественный аспект, а также экономические показатели производственно-обслуживающей деятельности туристических субъектов хозяйствования. Эта система включает: величину туристического потока (общее количество туристов, организованных и самодеятельных; количество туродней, средняя продолжительность пребывания туристов в стране, регионе), состояние и развитие материально-технической базы туризма (коечный фонд домов отдыха, пансионатов, турбаз, гостиниц, санаториев т.д., а также количество мест, которые предоставляют местные жители, количество мест для туристов в торговых залах предприятий питания, количество мест, отведенных для туристов в театрах, кинотеатрах и т.д., количество ванн, посещенных туристами в водных лечебных учреждениях и др..).</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ое увеличение вклада туризма в общее экономическое благосостояние граждан является важной стратегической целью как развитых, так и развивающихся стран. С помощью менеджмента можно увеличить чистые экономические выгоды от туристской деятельности, т.е. обеспечить превышение экономических результатов над затратами, связанные с функционированием туризм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выяснить влияние туризма на экономику страны, нужно решить четыре последовательные задач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рить валовой вклад туризма в национальную экономику, т.е. выяснить валовые экономические выгоды от него;</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ить валовые экономические затраты на туристическую деятельность;</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числить чистый экономический вклад туризма в национальную экономику;</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явить резервы, которые могут повысить величину этого взнос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ешения таких задач важнейшими являются следующие показатели: личные расходы граждан, коммерческие доходы, государственные доходы, доля поступлений от туризма в ВВП, поступления иностранной валюты.</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ющим компонентом являются туристические расходы - выраженные в денежной форме затраты живого и опредметнена труда на доведение туристического продукта до потребителя и удовлетворение его спроса. Туристические затраты классифицируют по двум направлениям:</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ямые затраты, которые покрывают лица (фирмы), производящих туристский продукт и пользуются достопримечательностями регион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свенные расходы компенсируют другие лица и организации, т.е. потребители туристического продукта (например, расходы на эксплуатацию автомагистрали турист перекладывает на других лиц без какой-либо компенсаци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ительственные расходы на обслуживание и развитие туризма называют бюджетными. В этом случае расходы, связанные со строительством и эксплуатацией дорог, организацией работы полиции, общественного транспорта, транспортных терминалов, портов и т.п., несет, который переводит их стоимость на своих граждан через налог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ть и другие расходы, которые осуществляет не правительство, а жители региона. Например, правительство не может решить проблему, связанную с повышением интенсивности движения во время большого количества туристов в пик сезона, то есть местные жители будут тратить больше времени на поездки на работу, за покупками и т.д. Но практически ЦС измерить невозможно.</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ое управление с целью оптимизации туристических расходов предусматривает определение их видов и источников для того, чтобы найти наиболее эффективный управленческий влияние на их взвешенное сокращения. При этом важно не допустить снижения качественных параметров развития туризма и, соответственно, уменьшение эффективности управленческой деятельности.</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определения всех валовых экономических выгод для страны (личных доходов, занятости, коммерческих доходов и их поступления в государственную казну) и расходов необходимо приблизительно оценить чистый доход от отдельных типов клиентов по схеме: сегмент рынка - количество посетителей - государственный доход, бюджетные расходы - соотношение поступлений и бюджетных расходов.</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финансово-экономической деятельности турфирмы включают:</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реализации туристических услуг или выручку от реализации услуг туризм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использования рабочей силы (производительность труда, уровень расходов на оплату труда и др.);</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затели использования производственных фондов (фондоотдача, оборачиваемость оборотных средств и др.)</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бестоимость услуг туризма, прибыль, рентабельность, показатели финансового состояния турфирмы (платежеспособность, ликвидность, финансовая устойчивость, валютная самоокупаемость и др.).</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экономическую эффективность можно определить количественно - оценить ее в денежном выражении, то систему общих и частных показателей социального плана так измерить довольно сложно, иногда почти невозможно. Прежде всего речь идет об удовлетворении рабочих и их способность адаптироваться к условиям внутренней и внешней среды. Таким образом, фирма достигает своей цели за счет эффективного использования своих сотрудников путем интеграции их деятельности, улучшение социального климата, повышения взаимного доверия между ними и тому подобное.</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основная часть требований к социальной эффективности связала с управлением трудовыми ресурсами, то главная задача менеджмента состоит в том, чтобы создать эффективную туристическую структуру, которая позволит обеспечить комфортные условия труда и повысить уровень жизни своего персонала с помощью его профессионального развития и управления его карьерой.</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эффективной управленческой структуры рассматривается с двух позиций. С одной стороны, по определению параметров эффективности организационной структуры управления туризмом в целом, с другой - об эффективности управленческих решений, которые принимаютс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поиск связи между параметрами организационной структуры управления с результатами управленческой работы сложен. Основные показатели, характеризующие организационную структуру:</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ланковости - отношение количества звеньев существующей организационной структуры к оптимальной их количеств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территориальной концентрации - отношение количества организаций типа, функционирующих в регионе деятельности этой организации, к площади региона, где действуют все организации такого тип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эффективности оргструктуры - отношение конечного результата (эффект), полученного от функционирования организационной структуры, к затратам на управление (фонд заработной платы, расходы на содержание помещений, приобретение и ремонт средств производства, прием и передачу управленческой информации и т.п.).</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ффективность управления, как правило, определяется как отношение экономичности управления (отношение расходов на управление совокупной стоимости основных и оборотных фондов) к эффективности создания туристического продукта в целом (отношение объема условно чистой продукции в численности промышленно-производственного персонала).</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ин из аспектов социальной эффективности - эффективность управленческих решений, на которую влияют как объективные, так и субъективные факторы. В зависимости от степени учета различных факторов решения могут быть слабо и сильно структурированными. Методы количественного анализа будут полезными в оценке сильно структурированных решений, поскольку использоваться экономико-математические методы на основе критерия целевой функции. Ее, как правило, либо максимизируют или, минимизируют. Максимизировать можно прибыль, доходы, производительность труда, а минимизировать - затраты, время перерывов, непроизводственные потери и т.д. Оптимальное решение принимается в результате сравнения количественного значения целевой функции по всем вариантам. Итак, благодаря оптимизационном подхода, эффективным будет такое решение, которое обеспечивает наиболее желательное (максимум или минимум) значение целевого критерия.</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писок использованных источников:</w:t>
      </w:r>
    </w:p>
    <w:p>
      <w:pPr>
        <w:pStyle w:val="Normal"/>
        <w:widowControl w:val="false"/>
        <w:tabs>
          <w:tab w:val="clear" w:pos="708"/>
          <w:tab w:val="left" w:pos="993"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fill="FFFFFF" w:val="clear"/>
        <w:tabs>
          <w:tab w:val="clear" w:pos="708"/>
          <w:tab w:val="left" w:pos="284" w:leader="none"/>
          <w:tab w:val="left" w:pos="720" w:leader="none"/>
          <w:tab w:val="left" w:pos="993" w:leader="none"/>
        </w:tabs>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w:t>
        <w:tab/>
        <w:t>Кабушкин, Н.И. Менеджмент туризма: Учебник - М.: Новое знание, 2010.</w:t>
      </w:r>
    </w:p>
    <w:p>
      <w:pPr>
        <w:pStyle w:val="Normal"/>
        <w:widowControl w:val="false"/>
        <w:shd w:fill="FFFFFF" w:val="clear"/>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w:t>
        <w:tab/>
        <w:t>Новиков В.С. Менеджмент в туризме: Учебное пособие. - М.: Книгодел, 2009. -166с.</w:t>
      </w:r>
    </w:p>
    <w:p>
      <w:pPr>
        <w:pStyle w:val="Normal"/>
        <w:widowControl w:val="false"/>
        <w:shd w:fill="FFFFFF" w:val="clear"/>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Чудновский А.Д. Управление индустрией туризма: Учебное пособие/ А.Д. Чудновский, М.А. Жукова, В.С. Сенин - М.: Конкурс, 2012.</w:t>
      </w:r>
    </w:p>
    <w:p>
      <w:pPr>
        <w:pStyle w:val="Normal"/>
        <w:widowControl w:val="false"/>
        <w:shd w:fill="FFFFFF" w:val="clear"/>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Блэйк Р.Р., Мутон Д.С. Научные методы управления / Р.Р., Блэйк, Д.С. Мутон [пер. с англ. И. Ющенко]. - Киев: Вышейшая школа, 2013. - 274 с.</w:t>
      </w:r>
    </w:p>
    <w:p>
      <w:pPr>
        <w:pStyle w:val="Normal"/>
        <w:widowControl w:val="false"/>
        <w:shd w:fill="FFFFFF" w:val="clear"/>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Репина, Е.А. Основы менеджмента: Учебное пособие / Е.А. Репина. - М.: Академцентр, 2013. - 240 c.</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7:17:00Z</dcterms:created>
  <dc:creator>Олег</dc:creator>
  <dc:description/>
  <dc:language>en-US</dc:language>
  <cp:lastModifiedBy>Олег</cp:lastModifiedBy>
  <dcterms:modified xsi:type="dcterms:W3CDTF">2019-12-04T17:17:00Z</dcterms:modified>
  <cp:revision>2</cp:revision>
  <dc:subject/>
  <dc:title/>
</cp:coreProperties>
</file>