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ГЛАВЛЕ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ЛАВА 1. ТЕОРЕТИКО-МЕТОДОЛОГИЧЕСКИЕ ОСНОВЫ ИССЛЕДОВАНИЯ АДАПТАЦИИ ПЕРСОНАЛ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сновные методологические подходы к исследованию адаптации персонал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Понятие адаптации персонала и ее основные вид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Виды и этапы адаптации персонал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4 Понятие управления системой адаптации персонал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ЛАВА 2. ЭМПИРИЧЕСКОЕ ИССЛЕДОВАНИЕ АДАПТАЦИИ НОВЫХ СОТРУДНИКОВ В ООО «ПЕТРО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бъект и стратегия исследован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Сводный анализ факторов адаптации новых сотрудников в организац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3</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темы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ой данной работы является управление адаптацией персонала в коммерческой организации. Тема очень интересна нам с точки зрения изучения существующих подходов к адаптации персонала и возможность применения их при управлении российской фирмой, возможности применения зарубежного опыта, внедрение усовершенствованных программ адаптации персонала с целью сокращения затрат фирмы на подбор персонала, сокращения сроков адаптации персонала, что повлечет за собой большую производительность труда, повышение креативности не только новых работников, но и постоянных работников организации в связи с появлением нового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 при наборе кадров, так и при введении в должность новичков важно понять основные мотивы, обусловливающие для них необходимость работы, а также связанные с этим надежды и опасения. Большинство людей, приступая к работе, хотят быстрее освоить ее и показать, что они могут справиться с ней хорошо. Однако независимо от того, первая это их работа или нет, новые сотрудники приходят в первый рабочий день с множеством естественных опасений. Для предотвращения таких ситуаций необходима продуманная процедура введения в должность или, иными словами, программа адапт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итической ситуацией во многих современных организациях является повышенная текучесть кадров. Одной из причин тому является то, что в организации недостаточное внимание уделяется процессу адаптации персонала. Поэтому актуальность настоящей работы обусловлена, с одной стороны, практической потребностью оптимизации процесса адаптации персонала в российских фирмах, с другой стороны, с учетом практической значимости обозначенных проблем, большое значение приобретает разработка эффективных методов управления адаптацией в соответствии с реалиями современной жиз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ояние и степень разработанности темы исследования в научной литературе Е. Р. Веснин рассматривает введение в должность в качестве первой ступени задействования, которое, в свою очередь, является элементом процесса расстановки кадров - обоснованного и экономически целесообразного распределения персонала по структурным подразделениям и должностям в соответствии с потребностями организации, интересами, опытом и деловыми качествами самих людей. Введение в должность Веснин определяет как совокупность процедур, имеющих цель ускорить освоение новичком работы, сократить период адаптации в коллективе, помочь установить контакты с окружающи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организацией» под редакцией А. Г. Поршнева, З. П. Румянцевой, Н. А. Саломатина, Кибанова описывается опыт Японии, Америки. И. Ю. Плешин в работе «Управление персоналом» также описывает опыт наших зарубежных коллег (Япония, Германия). Чижов Н. А. В труде «Кадровые технологии» также уделяет внимание теме адаптации персонала. Автор статьи «Методы адаптации персонала» В. Волина выделяет еще два вида адаптации: адаптация работника в новой должности; адаптация работника к понижению в должности. В этой же статье есть упоминание об адаптации после уволь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литературы показал, что проблема управления адаптацией персонала в настоящее время разработана недостаточно. Кадровые агентства и отделы персонала на предприятии уделяют недостаточно внимания этому вопрос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туация за рубежом значительно опережает российский опыт управления адаптацией персонала. Таким образом, практическая потребность в преобразовании системы управления адаптацией персонала в современной жизни в сочетании с недостаточной научной разработанностью данной проблемы в разрезе применения к российским фирмам определили выбор цели, объекта и предмета настоящего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исследования являются новые сотрудники в коммерческ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мет исследования </w:t>
        <w:tab/>
        <w:t>- Управление адаптацией персонала в коммерческ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ть основные пути и способы оптимизации процесса адаптации персонала в коммерческ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 предмет и цель определили задачи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ить существующие подходы к управлению системой адаптации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е изученных подходов выявить основные факторы, влияющие на адаптацию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готовить теоретическую базу для проведения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етико-методологическая база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ологической основой исследования являются общенаучные принципы познания, основные наиболее популярные и широко распространенные теории, положения о структуре и динамике личности, о динамическом характере ее взаимоотношений с миром, о социальной детерминированности адаптационных процессов, общие принципы оптимизации системы адаптации персонала. В выборе теоретических рамок исследования особое внимание нужно уделить теориям адаптации таких известных классических социологов, как Э. Дюркгейм, Т. Парсонс и Р. Мерт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научных источников, послуживших теоретической базой для настоящего исследования, можно выделить ряд научных трудов Р. Веснина, И. Ю. Плешина, Н. А. Чижова, В. Волиной, Г. Хэнди, Т. Ю. Базарова, Б. Л. Еремина, С. Г. Попова, Т. А. Комиссаровой, Кибанова А. Я., Баткаевой И. А, Гусевой А.С., Зайцева Т. В. и Зуб А. Т. выделяют два подхода к определению адаптации персонала: процедурный подход, и подход, при котором адаптация рассматривается как внутренний динамический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ход к адаптации персонала организации - это изучение и целенаправленное воздействие на процесс адаптации персонала с использованием четко определенной и ограниченной теоретико-методологической баз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но с точки зрения процедурного подхода, адаптация рассматривается как спланированные усилия отдела персонала, которые должны способствовать освоению новичком работы, сокращению периода адаптации в коллективе. А целью нашей работы как раз и является выявить основные пути и способы оптимизации процесса адаптации персонала в коммерческой фирме, сократить процесс адаптации нового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ипотеза эмпирического исследования: характер и скорость адаптации новых сотрудников зависит в большей степени от включенности коллектива в данный процесс; если в коллективе благоприятная атмосфера, то текучесть новых сотрудников сниж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мость исследования. Адаптация новых сотрудников на рабочем месте является необходимым звеном управления персоналом. К сожалению, кадровые службы в нашей стране уделяют не достаточно внимания к данному процессу на протяжении долгого периода. Можно с уверенностью сказать, что во многих крупных и мелких организациях нет даже базовых программ адаптации. Отечественные кадровики начали только недавно осваивать зарубежные методы адаптации персонала. Мы, опираясь на научную литературу, в том числе и зарубежный опыт, и данные исследования (анкетные данные и данные экспертного интервью), попытаемся разработать рекомендации по облегчению процесса адаптации новых работников, тем самым разработав план-программу адаптации работника на предприятии. Адаптацией персонала должен научиться управлять каждый руководитель. Также как и каждый руководитель должен понимать выгоду от сокращения времени этого процесса. Хочется привлечь внимание к этой проблеме. При внедрении программы адаптации персонала значительно повысится производительность труда, это приведет к удовлетворению высших потребностей сотрудников.</w:t>
        <w:tab/>
        <w:t>Данные рекомендации после соответствующих корректировок на основе данных анкет (чтобы учесть индивидуальные психологические особенности сотрудников и руководства) могут применяться на любой коммерческой организации.</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ГЛАВА 1. ТЕОРЕТИКО-МЕТОДОЛОГИЧЕСКИЕ ОСНОВЫ ИССЛЕДОВАНИЯ АДАПТ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Основные методологические подходы к исследованию адапт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ологической основой исследования являются общенаучные принципы познания, основные наиболее популярные и широко распространенные теории, положения о структуре и динамике личности, о динамическом характере ее взаимоотношений с миром, о социальной детерминированности адаптационных процессов, общие принципы оптимизации системы адапт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для подтверждения или опровержения гипотез данного исследования нужно изучить влияние коллектива на адаптацию нового сотрудника, то за основу теоретического анализа были выбраны теории социальной адаптации таких классических социологов, как Т. Парсонса, М. Вебера и Э. Дюркгей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Э. Дюркгейм раскрывает социальную детерминацию человека через ось «норма - патология», где каждый человек занимает, определенное место. Носители нормы поддерживаются обществом, носители патологии отвергаются. Любой человек «нормативен» лишь в определенной степени. Показатель «нормативности» применяется, прежде всего, для характеристики самого общества. «Нормальность» общества, с точки зрения Э. Дюркгейма, обеспечивается жестким регулированием поведения человека на основе существующих норм. Для того чтобы общество было здоровым, сильным и устойчивым, оно должно быть нетерпимым к любым попыткам отдельных индивидов игнорировать нормы. Социальная адаптация в терминологии Э. Дюркгейма - это усвоение индивидом социальных норм. Если за точку отсчета взять интересы (или потребности) общества (в нашей интерпретации это рабочий коллектив), то человек, соответствующий нормам, будет иметь высокий уровень адаптации, а общество - высокой адаптирующей способностью по отношению к этому человеку, и наоборо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бер же не возражал против социальной детерминации поведения человека, а просто обосновал ее в рамках своей концепции рациональности. В основе деятельности человека лежит субъективное побуждение, а назначением его конкретных действий является достижение цели. Количество возможных способов этого велико. В подавляющем большинстве случаев действия выполняются «социально ориентированным способом», т.е. в рамках вскрытых Э. Дюркгеймом социальных норм. Нормативное поведение человека М. Вебер объяснял его высоким уровнем рациональности, когда достижение цели гарантируется существованием тех же самых социальных норм при известном заранее уровне затрат. Однако так происходит не всегда. Человек старается «рационализировать» свою деятельность, снизить собственные затраты в сравнении с общественно принятыми и получить таким образом определенные преимущества. Таким образом, наиболее адаптирован человек «рациональный», а не «нормативный», хотя «нормативный» человек достаточно «рационален». М. Вебер указывает на первичность человека (хотя и относительную) и вторичность социума, что очень важно для понимания социальной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яет интерес взгляд на социальную адаптацию Т. Парсона. Его концепция «равновесного общества» заключается в балансе между потребностями индивида и социальной средой, осуществляющемся в процессе усвоения индивидом важнейших социальных норм, доминирующих в данной среде. Есть равновесие - общество стабильно, нет равновесия - социальный конфликт. Отсюда важнейшая задача общества - стремление к этому равновесию, хотя, по мнению Т. Парсонса, достичь абсолютного равновесия невозможно. И потребности индивида, и социальные нормы - величины динамические, их совпадение может произойти только случайно и на короткий промежуток времени. Т. Парсонс использовал термины «адаптация» и «социальная среда», отмечая, что человек всякий раз взаимодействует не с обществом в целом, а с небольшой его частью. Т. Парсонс разработал функциональную систему измерения взаимодействия индивидов и социальной среды в русле социоцентрического подхода. При этом адаптация интерпретировалась как баланс взаимных ожиданий индивида и социальной сре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более современных научных источников, послуживших теоретической базой для настоящего исследования, можно выделить ряд научных трудов Р. Дафта, Майкла Мескона, Майкла Альберта, и Франклина Хедоури, Р. Веснина, И. Ю. Плешина, Н. А. Чижова, В. Волиной, Г. Хэнди, Т. Ю. Базарова, Б. Л. Еремина, С. Г. Попова, Т. А. Комиссаровой, Кибанова А. Я., Баткаевой И. А, Зайцевой Т. В., Зуб А. Т., Гусевой А. С., Е.Р. Веснин рассматривает введение в должность в качестве первой ступени задействования, которое, в свою очередь, является элементом процесса расстановки кадров - обоснованного и экономически целесообразного распределения персонала по структурным подразделениям и должностям в соответствии с потребностями организации, интересами, опытом и деловыми качествами самих людей. Введение в должность Веснин определяет как совокупность процедур, имеющих цель ускорить освоение новичком работы, сократить период адаптации в коллективе, помочь установить контакты с окружающи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организацией» под редакцией А. Г. Поршнева, З. П. Румянцевой, Н. А. Саломатина, Кибанова описывается опыт Японии, Америки. И. Ю. Плешин в работе «Управление персоналом» также описывает опыт наших зарубежных коллег (Япония, Германия). Чижов Н. А. В труде «Кадровые технологии» также уделяет внимание теме адаптации персонала. Автор статьи «Методы адаптации персонала» В. Волина выделяет еще два вида адаптации: адаптация работника в новой должности; адаптация работника к понижению в должности. В этой же статье есть упоминание об адаптации после уволь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первых, определим понятие персонала. Персонал организации - это совокупность объединенных людей, на которых производится целенаправленное воздействие для достижения поставленных организацией целей и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сонал организации может рассматриваться в различных аспектах, что позволяет наиболее полно охарактеризовать его с точки зрения его многомерности. Неоднозначность трактовки категории «персонал» обусловлена сложностью человека как органического и психологического феномена. Выработка и применение различных методологий воздействия обусловлены многоаспектностью, ситуативностью и относительностью основополагающих качеств персонала вообще и конкретной личности в част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ход к персоналу организации - это изучение и целенаправленное воздействие на персонал с использованием четко определенной и ограниченной теоретико-методологической баз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ход к адаптации персонала организации - это изучение и целенаправленное воздействие на процесс адаптации персонала с использованием четко определенной и ограниченной теоретико-методологической баз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ории управления персоналом выделяют следующие подходы к интерпретации категории «персонал» в рамках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сурсный подход - основан на рассмотрении персонала как самостоятельного ресурса организации, что актуализирует повышение его качества работы, снижение текучести кадров и т.д. Персонал используется как некая обобщенная категория, обозначающая всю совокупность сотрудников организации в целом. Методы управления им носят масштабный характер (например, введение системы штрафов, определение времени обеденного перерыва и т.д.). Данный подход позволяет оценить качество персонала, повысить эффективность реализации масштабных мероприятий организации. К недостаткам метода можно отнести полное нивелирование личности конкретного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рупповой подход - основан на рассмотрении персонала в рамках локальных групп, существующих в организации. В данном случае происходит локализация персонала по каким-либо формальным или неформальным признакам (например, отдел, структурное подразделение и т.д.). Данный подход позволяет повысить мобильность и адаптированность методологии управления персона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дивидуальный подход - основан на рассмотрении персонала организации в рамках выделения определенных единиц. В данном случае под персоналом организации понимается определенный сотрудник, деятельность которого направлена на выполнение организационных целей и задач. При этом сотрудник рассматривается как некий обособленный объект воздействия, и, следовательно, методы управления направлены на конкретную лич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рнемся к подходам к определению адаптации персонала в организации. Можно привести в пример точку зрения Л. Ф. Берталанфи, представляющим организацию живым организмом. Остановимся на том, что при исследовании деятельности организации возникает сравнение ее с процессом поиска новых ее элементов. Под «новым элементом» понимается отбор персонала, но предположим, что отбор наиболее подходящего персонала уже осуществлен. Наступает необходимость не только включить новые кадры в организацию с позиции самой организации, но и заинтересовать персонал в э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этапе включения в организацию персонал еще не является элементом организации, поэтому с выходом кандидата на работу после отбора он не может считаться персоналом организации, так как в начальный период часто происходит отказ от трудовых отношений со стороны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тественно, что только изменение точки зрения с позиции персонала не может изменить существующий характер взаимоотношений персонала и предприятия. В то же время, обозначив проблематику, специалист по управлению персоналом, и непосредственный руководитель сотрудника, руководитель организации смогут изменить свой подход к управлению персоналом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ы уже определили в первом параграфе понятие системы адаптации персонала как взаимодействие работодателя, менеджера по персоналу, всего коллектива с новым работником, все виды и этапы его адаптации, программы, направленные на сокращение и облегчение этого процес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из определения адаптации следует, что это процесс взаимного приспособления организации и нового персонала. В данном определении подчеркивается, что адаптация не является процессом односторонним: она предполагает не только приспособление новых сотрудников, но и взаимосвязанное изменение организации, т. е. организация изменяется, трансформируется в новую. Представление организации как изменяющейся в процессе адаптации обусловлено тем, что изменение межличностных отношений коллектива косвенно изменит организ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енно руководством организации должна быть предусмотрена необходимость трансформации организации в результате проведения адаптации персонала. В то же время, если процесс адаптации будет односторонним, то результативности он не может прине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изменения организационной действительности необходимо предполагать степень его ограниченности во временном и количественном плане. Результат процесса организационных изменений определяется подвижностью организации, которая имеет свой предел. Также и новый сотрудник не может изменяться бесконечно. Так, у личности любого человека заложена степень возможности ее изменения в конкретный промежуток времени. Необоснованное увеличение степени емкости адаптации личности может вызывать различного рода психологический дискомфорт, например стресс, психоз, раздражительность, а в совокупности - снижение работоспособ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цедурном подходе - термин «адаптация» применяют для обозначения ряда организационных и управленческих мероприятий, цель которых состоит в облегчении вхождения новых сотрудников в жизнь организации. Здесь речь идет о спланированных усилиях отдела персонала, которые должны способствовать освоению новичком работы, сокращению периода адаптации в колл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уже было отмечено, Попов С. Г. выделяет преимущества, которые создает осуществление целенаправленных мероприятий по адаптации, а целью нашей работы является выявление основных путей оптимизации системы адаптации персонала, одной из наших задач является разработка программы адаптации персонала в исследуем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ой нашей работы является управление адаптацией персонала в коммерческой организации, следовательно, процедурный подход является основополагающим в настоящей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мках сказанного сформулируем следующие основополагающие определ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онная емкость организации - это предельный объем изменений, трансформации организации за определенный промежуток времени, не вызывающих организационных патологий, выраженных в снижении или уменьшении прибы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онная емкость сотрудника - это предельный объем изменений личности сотрудника за определенный промежуток времени, не вызывающих психологических патологий, выраженных в стрессе, раздражительности, а в совокупности - снижении работоспособ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показывают обозначенные определения, превышение адаптационной емкости вызывает негативные изменения как со стороны организации, так и сотрудника. Поэтому возникает закономерная необходимость учета предельных возможностей изменения, так как их превышение приведет к снижению результативности или исключению достигнутых результатов. Рассчитать и предусмотреть эту точку, после которой становятся негативными все изменения, достаточно проблематично. Необходимо привлечение знаний психологии, менеджмента, теории организации, организационного поведения. Они позволят оценить и предусмотреть возникновение негативных тенденций или же трансформировать их в положительные. Также очень важным является использование опыта специалиста по управлению персоналом, непосредственного руководителя сотрудника и самого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метим, что при рассмотрении управления процессом адаптации персонала следует использовать не только индивидуальный подход к адаптации нового работника (он является ключевой фигурой этого процесса, все внимание менеджера по персоналу, непосредственного руководителя, руководителя организации, всего персонала направлено на новичка), но и групповой подход, т. к. было отмечено выше, в результате процесса адаптации нового сотрудника меняется вся организация, то есть вся группа людей, взаимодействующая с новым работникам (они оказывают влияние друг на друга, группа на личность и личность на групп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2 Понятие адаптации персонала и ее основные виды</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бор персонала и последующий прием его на работу является достаточно длительным и ресурсно-затратным процессом, так еще до вступления сотрудников в должность организация уже тратит на их набор, подбор, обучение, ошибки значительные суммы средств. Поэтому особый интерес компании после приема новых сотрудников заключается в том, чтобы они закрепились на своих новых местах, а не ушли через несколько дней-недель. В такие периоды основными причинами ухода новичков являются неоправданные ожидания и сложность интеграции в новую организацию. Так основной задачей руководителей и специалистов по кадрам выступает оказание помощи новым сотрудникам на первых порах, чтобы те смогли освоиться и влиться в рабочий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часто новые сотрудники, приходя на рабочее место, находят его не подготовленным, а попросить помощи им не у кого в силу стеснения и скованности, боязни показать свой непрофессионализм, а также поскольку незнакомый коллектив может показать абсолютную незаинтересованность в чужих проблемах. Первое негативное впечатление может отрицательно повлиять на мотивацию и отношение сотрудника к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ое знакомство с новой должностью может объяснить высокую текучку в первые недели и месяцы и причины, почему новички могут испытывать чувство отчуждения и думать об организации отрицательно с первых своих дней в ней. Более того, если новые подчиненные предоставляются сами себе, то есть вероятность, что руководство не сможет сформировать у них положительное отношение к работе и преданность традициям фир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легчить вхождение новых сотрудником в должность и в организацию в целом могут процедуры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амом общем виде адаптация - процесс приспособления работника к условиям внешней и внутренней среды. Термин «адаптация» чрезвычайно широк и применяется в различных областях нау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 приспособление организма, индивидуума, коллектива к изменяющимся условиям среды или к своим внутренним изменениям, что приводит к повышению эффективности их существования и функционирования. Адаптация социально-психологическая - это взаимодействие личности и социальной среды, которое приводит к оптимальному соотношению целей и ценностей личности и группы. Она предполагает активную позицию личности, осознание своего социального статуса и связанного с ним ролевого поведения как формы реализации индивидуальных возможностей личности в процессе решения ею общегрупповых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биологической точки зрения адаптация - (лат. ad - к; aptus - пригодный, удобный; aptatio - прилаживание; поздне-лат. adaptatio - приспособление) - совокупность приспособительных реакций живого организма к изменяющимся условиям существования, выработанных в процессе длительного эволюционного развития (филогенеза) и способных преобразовываться, совершенствоваться на протяжении индивидуального развития (онтогенеза).</w:t>
        <w:tab/>
        <w:t xml:space="preserve"> В биологии адаптация определяется также как развитие любого признака, который способствует выживанию вида и его размноже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имеет большое жизненное значение для организма, позволяя не только переносить значительные и резкие изменения в окружающей среде, но и активно перестраивать свои физиологические функции и поведение в соответствии с этими изменениями, иногда опережая их. Благодаря адаптации поддерживается постоянство внутренней среды организ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есно, что в международном праве адаптация определяется как приспособление действующих внутригосударственных правовых норм к новым международным обязательствам государства без каких-либо изменений в его законодательст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удовая адаптация персонала - взаимное приспособление работника и организации, основывающееся на постепенном включении работника в процесс производства, в новые для него профессиональные, психофизиологические, социально-психологические, организационно-административные, экономические, санитарно-гигиенические и бытовые условия труда и отдых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два основных подхода к трактовке понятия «адаптация». В их основе лежит двойственность природы адаптации. В рамках первого подхода адаптация рассматривается как внутренний динамический процесс, как некое свойство организма человека. Такой взгляд на адаптацию разрабатывался в русле биологии, психологии и социологии. Основную смысловую нагрузку при этом несет термин «приспособление». Он характеризует процесс, который происходит с новым сотрудником, когда тот приходит в организацию. С этой точки зрения, адаптация - это приспособление организма, индивидуума, коллектива к изменяющимся условиям среды или к своим внутренним изменениям, что приводит к повышению эффективности их существования и функционирования. В зависимости от того, к чему приходится привыкать или приспосабливаться новичку, выделяют несколько видов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ой подход условно можно назвать процедурным - термин «адаптация» применяют для обозначения ряда организационных и управленческих мероприятий, цель которых состоит в облегчении вхождения новых сотрудников в жизнь организации. Здесь речь идет о разработанной заранее отделом персонала программе, которая обязана облегчить освоение новичком работы, сокращению периода адаптации в коллективе. В этом случае вместо понятия «адаптация» часто используется термин «введение в должность» или «введение в курс де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помнить, что проведение целенаправленной адаптации сотрудников - насущная необходимость для современных организаций. С помощью применения инструментов по адаптации и введения в курс дела новых сотрудников, а также с учетом знания основных закономерностей адаптации людей на новых рабочих местах организация может решить множество управленческих проблем и существенно повысить результативность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необходимо дать пояснения по поводу соотношения понятий «адаптация», «введение в организацию», «ориентация» и «испытательный срок». Часто термины используются как синонимы, а ведь их смысл не всегда совпада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 в организацию - это первая ступень всего процесса адаптации нового сотрудника на предприятии. Здесь сотруднику должна быть оказана помощь в приятии норм и правил организации, а также новичку должны предоставить необходимой информацией о предприятии, рабочем процессе, коллективе и так далее. Также сюда входит процесс радушного приема сотрудников, которые прежде не работали в подобных организац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й частью процесса адаптации является «ориентация» сотрудника на новом месте. Сюда входит опять же предоставление самой основной информации о деятельности организации, о ее внутренней жизни и распорядке, а также о бытовой стороне нахождения именно на данном предприят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ытательный срок также есть не во всех, но все же во многих организациях. Этот процесс регулируется уже более строго, так как он регулируется нормами Трудового кодекса РФ и другими нормативными правовыми актами по трудовому праву, поэтому его длительность и условия сотрудник и руководитель обговаривают официально перед устройством первого на новое место. Адаптация же нового сотрудника не регламентируется никакими государственными актами, а прописывается только во внутренних документах организации и то не всегда. Так хотя длительность испытательного срока и адаптации зачастую совпадают, смысл данных двух понятий все же различается. Испытательный срок вводится для того, чтобы оценить способности, навыки и профессионализм новичка, а также, чтобы понять, если у нового сотрудника будущее в данно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а введения в должность же нужна, чтобы облегчить сложности испытательного срока и сделать его более эффективным, а также чтобы процесс адаптации занял меньше по времен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льзя приравнивать введение в должность к обучению, так как в процессе введения сотрудник не получает каких-либо новых навыков и знаний, работник скорее только знакомится с организацией и ее нормами и правилами. Поэтому эти два понятия планируются и проводятся раздель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а введения в должность имеет достаточно общий характер. Она предусматривает установление общих правил и комплекс необходимых действий. Вместе с тем процесс адаптации сотрудника исключительно индивидуален как с точки зрения его личностных качеств, так и с точки зрения его работы. Для персонификации процесса введения в должность создаются программы введения в должность для каждого отдельного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 программы зависит от следующих фак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я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уса и уровня ответств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чего окру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чных особенностей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ачала сотрудник получает инструменты и оборудование, необходимые ему для работы. Затем его ведут на рабочее место и знакомят с коллегами. И только после этого его начинают знакомить с организаци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возможных тем для рассказа и обсуждения может быть так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робная история компании и ее развит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шее и среднее звено у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важные документы компании. Например, миссия, стратегия, политика в области управления персона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исание деятельности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тика в области работы с заказчи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 работы, должностная инструкция, пределы полномочий, ответствен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а ка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с другими отделами или работни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ка безопас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документов, с которыми новому работнику необходимо ознакомиться в первую очеред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ин из наиболее практичных путей предоставления информации - создание пакета документов, который состоит из обычных рекламных материалов и особых материалов, подготовленных специально для введения в дол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предприятие располагает соответствующими ресурсами, то в течение первого месяца для новичков устраивают специальные ознакомительные курсы, семинары или тренинги. Там рассказывают об истории, философии и специфике организации, о том, как строится рабочий процесс, о планах на будущее, а также о месте компании на рынке. На таких курсах также подробно описывают, чем занимается компания, каковы ее основные продукты или услуги, кто важнейшие заказчики, а также основные принципы и манеры общения с ними и с коллег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время процесса введения сотрудника в рабочий процесс руководство время от времени проводит встречи с новыми сотрудниками, где те рассказывают о уже достигнутых результатах программы введения в должность. В конце же данной процедуры желательно проводить собеседования, на которых подводятся итоги адаптационного периода, а также обсуждаются дальнейшие мероприятия по повышению эффективности работы нового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К. Мордовин предлагает список необходимых действий, которые необходимо выполнить перед приходом нового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бедиться, что должностная инструкция подготовлена и соответствует действи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говориться с кем-нибудь из его будущих коллег о неформальной помощи и опе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ить, подготовлено ли его рабочее мес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нформировать заранее всех сотрудников о приходе нового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готовить все информационные материалы, которые будут выданы сотруднику в первый день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готовить необходимые пропу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вонить сотруднику накануне его официального выхода на работу и убедиться, что все в поряд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организующим документом на период адаптации новичка может быть план введения в должность, описывающий детальное участие службы по управлению персоналом, непосредственного руководителя и наставника в его адаптации. Многие организации для этого разрабатывают «ориентационную папку» - своеобразный путеводитель новичка. В такой папке содержится информация об истории компании, ее достижениях, структуре, основных клиентах и партнерах по бизнесу, ключевых моментах корпоративной культуры и взаимоотношениях с партнерами и др. В нее входят также функциональные обязанности новичка, «Положение о персонале», «Правила внутреннего трудового распорядка», инструктаж по соблюдению правил техники безопасности, другие регламентирующие внутренние докумен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 А. Комиссарова считает, что первые дни работы новичка должны быть четко расписаны. С этой целью необходимо выяснить следующие вопро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то его будет встречать или кто возьмет на себя заботу о новом сотруднике до того, как состоится его встреча с руководителем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готовлены ли все документы, которые должны быть вручены новичку в первый день: описание рабочего места, план организации, список всех руководителей высшего звена, а также ближайши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и в какой форме новый работник будет ознакомлен с задачами организации и основными принципами у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ыли ли четко определены и письменно зафиксированы его полномоч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выполнению каких задач следует сразу же подключить нового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ан ли месячный план, определяющий, в какой очередности новый работник будет знакомиться с подразделениями и отделами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то из сотрудников будет сопровождать его в первые дни в буфет (столову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то возьмет на себя задачу познакомить новичка с традициями предприятия (в том числе с неписаным этикетом, так как именно эти вопросы зачастую связаны с различными щекотливыми ситуац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значен ли предварительный срок повторной встречи новичка с руководителем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нтересах любого новичка как можно скорее и без каких-либо явных сложностей влиться в рабочий процесс. А поскольку он может испытывать неловкость обращаться за помощью к управляющему звену по каким-либо незначительным вопросам, то руководство должно как можно оперативнее представить нового сотрудника коллекти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на первых порах новый работник еще только осваивается на рабочем месте, у него чаще всего возникают вопросы бытового характера. В такие моменты многие новички стесняются подходить к малознакомым коллегам и просить помощи. Поэтому чтобы новые сотрудники чувствовали себя более комфортно и могли быстрее влиться как в рабочий процесс, так и в коллектив, руководство выбирает ему наставника, который в некотором роде опекает своего подопечного и помогает ему освоиться. Интерес наставника может быть как чисто альтруистическим, так и более практичным, так как многие организации дополнительно оплачивают такой труд. Данный процесс полезен еще и тем, что наставник передает новичку свой опыт и знания, что служит одним из главных источников обучения нового персонала, так как только человек извне может показать и рассказать подробно все об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авничество - это назначение в помощь новичку опытного работника со стажем работы в организации не менее двух лет, который делится своим профессиональным опытом, руководит процессом производственной адаптации, поддерживает нового сотрудника во время прохождения испытательного срока, отвечает на его вопросы и дает советы. Наставник ускоряет социально-психологическую адаптацию новичка, знакомит с другими сотрудниками и помогает влиться в коллек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наставниками являются такие же обычные сотрудники, то сопровождение и обучение своих подопечных проходит параллельно с их основной работой. Одно из основных преимуществ наставничества состоит в индивидуальном подходе к ученикам. Наставник обычно имеет от одного до нескольких учеников и не только обучает их профессиональному мастерству, но и выполняет функции воспитателя, помогая им осваивать основные требования профессиональной роли, формируя необходимые деловые качества, соответствующее отношение к работе. Он также демонстрирует им эталонные образцы производственного поведения, требующиеся для успешного выполнения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авничество как метод профессионального обучения применяется для обучения разных категорий работников, от рабочих до руководящих сотрудников. Наставник дает обучающимся задания, контролирует их работу и обеспечивает поддержку и обратную связ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авничество - это процесс формирования желательных образцов поведения обучаемого в соответствии с установленными стандартами работы и требованиями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пех обучения этим методом решающим образом зависит от опыта и квалификации наставника - его способности общаться, мотивировать, поддерживать своего подопечного, давать конструктивную обратную связь о результатах работы. Важно, чтобы наставник четко определил рабочие обязанности обучаемого, а также донес до своих подопечных информацию об ожиданиях и рабочих стандартах, в соответствии с которыми будет оцениваться его рабо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авничество потенциально позволяет использовать все основные принципы обучения, часто оно бывает малоэффективно из-за недостаточного уровня документальной поддержки этой работы (отсутствие или низкое качество соответствующих инструкций и положений) или из-за того, что во многих организациях наставничество вообще пускается на самотек и слабо направляется и координируется со стороны руководства. Целью наставничества является разноплановая адаптация новичка в организации и раскрытие его потенциала. Дополнительными задачами являются: поддержка и воодушевление сотрудников, развитие навыков общения и управления самого настав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каждый сотрудник организации подходит на роль наставника. Прежде всего, наставник должен иметь опыт работы в организации не менее двух лет. Такое условие возникает в связи с необходимостью гарантировать полное усвоение организационных правил и ценностей самим наставником. Только в этом случае организация может переложить на наставника функцию «транслятора» организационной культуры. Помимо этого наставник должен быть признанным профессионалом в своей области. Это позволит существенно сократить сроки профессиональной адаптации новичков и повысить ее качество. Следующее важное условие успешности работы наставника - наличие сильной мотивации к оказанию помощи другим в их развитии. Так как наставничество включает элементы педагогического воздействия, сам наставник должен иметь склонность к опеканию и воспитанию друг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наличия внутренней предрасположенности к такому виду деятельности, как наставничество, будущий наставник нуждается в создании дополнительной мотивации со стороны организации: нематериальное поощрение (почетные грамоты, помещение фотографии на «доску почета»), разнообразные формы материального поощрения начиная от памятных подарков и до денежных премий. К числу характерных признаков наставничества относя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ибкость - наставничество может осуществляться самыми разнообразными путями и в самых различных ситуац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кладной характер - наставничество имеет отношение к профессиональной деятельности и охватывает весь диапазон эт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ость - наставничество напрямую связано с потребностями и интересами личности, преломляется через индивидуальность наставника и включает ориентацию на конкретных люд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е системы обратной связи - наставник ведет постоянный диалог со своими подопеч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местимость - наставничество хорошо сочетается с другими методами и инструментами работы с персона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ая мотивация-наставничество позволяет вовлеченным в нее сотрудникам существенно расширить навыки общения, реализовать свой личностный потенциа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уже отмечалось, наставничество является неотъемлемым атрибутом системы управления персоналом. Эффективность этого инструмента работы с новыми сотрудниками определяется еще и тем, что каждая из вовлеченных сторон имеет возможность в процессе наставничества реализовать свои интере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же приобретают обучаемый, наставник и организации в 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я обучаем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ощь и поддержка. В рамках системы наставничества сотрудники будут брать на себя ответственность за собственную учебу и повышение профессионального уровня. Основное приобретение новичка - это помощь и поддержка, которые он получает в течение всего процесса наставни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учшее понимание всесторонней деятельности организации. Обучаемые смогут быстрее вникнуть в особенности функционирования новой организации и понять ее структур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личных качеств. Взаимоотношения «наставник - новичок» могут оказывать положительное воздействие на такие качества, как уверенность в себе, самоуважение, особенно по мере повышения профессионального уровня и способ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воение чужого опыта. Развитие навыков и умений за счет усвоения чужого опыта - одно из главных приобретений обучаем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корение развития карьеры. Более быстрая адаптация и вхождение в профессию стимулируют развитие карьеры нович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меньшение вероятности конфликтов. Вхождение в новую организацию часто сопровождается разнообразными конфликтами с коллегами или руководством в связи с плохим знанием тех или иных реалий работы. Наставник помогает успешно преодолеть все эти «подводные рифы» и избежать возникновения конфли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нижение психологического напряжения. В среднем первые два месяца все новички испытывают сильный психологический стресс. Помощь и поддержка наставника позволяет существенно снизить степень психологического напряжения за счет возникновения чувства «востребованности» и «защищ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я настав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ивное участие в развитии своей коман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авторитета и статуса в коман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личной удовлетворенности за счет успешного выполнения новых функ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чное саморазвитие. Наставник также получает новые знания, навыки и умения в процессе выполнения своих функ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я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ее подготовленные кадры. Наставничество - это прежде всего обучение и передача опыта, а эффективная учеба ведет к эффективности выполнения задач. И это не только повышает профессиональные навыки, но и повышает мотив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культурного уровня организации. Наставничество (особенно если оно является частью плана по адаптации новичков, который охватывает всю организацию) вводит в действие новые каналы взаимоотношений, как по вертикали, так и по горизонта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ее эффективная подготовка руководящих кад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положительного отношения к обуче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меньшение времени, необходимого для адаптации нового сотруд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орошо продуманная и соответствующим образом подготовленная программа наставничества усиливает результативность программ развития человеческих ресурсов и позволяет объективно и всесторонне оценить всех сотрудников. Данная программа включает обязательные формальные встречи наставника и подопечного, в процессе которых они обсуждают достигнутый результат, возникающие трудности, способы их преодоления. Наставничество - процесс, развивающий и мотивирующий не только начинающих сотрудников, но и самих наставников. Все наставники заинтересованы, чтобы их подопечные демонстрировали хорошие результаты, поскольку это один из критериев, влияющих на выплату дополнительного вознагра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которые организации, практикующие наставничество, проводят тренинги для наставников. На этих тренингах обсуждаются вопросы, как правильно проводить встречи с подопечными, как ставить и задавать вопросы, как организовать передачу опыта. Однако в некоторых организациях внедрение системы наставничества иногда сопровождается сопротивлением со стороны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гативное отношение к наставничеству наиболее вероятно тогда, когда организация не создает дополнительных преимуществ для наставников на фоне увеличения их ответственности и нагрузки. Конфликты также возможны из-за боязни сотрудников предпенсионного возраста быть уволенными после подготовки молодого поко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 Магура и М. Б. Курбатов выделяют следующие трудности в процессе внедрения системы наставни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ольшие затраты времени и сил. Эффективность наставничества зависит от способности организации создать надлежащие условия и сформировать высокий уровень заинтересованности в этой деятельности работников, выполняющих функции наставников. Наставники не должны считать, что эта работа выходит пределы их обязанностей; создание условий для осуществления нормального учебного процесса для своих подопечных прямая обязанность, поддерживаемая и поощряемая со стороны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ормальный подход к наставничеству в масштабах организации. Наставничество иногда осуществляется без должной поддерж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лохая организация, отсутствие документов, регламентирующих работу наставников. Многие организации работают либо по устаревшим инструкциям, либо такие инструкции вообще отсутствуют. Результат - неопределенность обязанностей и меры ответственности наставника, размытые задачи, связанные с профессиональной подготовкой подопечных, и отсутствие четкой ответственности организации перед наставник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заинтересованность наставников. Во многих организациях материальное поощрение наставников либо является незначительным, либо отсутствует вов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3 Виды и этапы адапт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иды адаптации персонала - составные элементы общего процесса трудовой адаптации, определяемые особенностями производственно-экономической системы и социальных отношений в организации. Различа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сихофизиологическую адап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о-психологическую адап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ую адап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ую адапт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сихофизиологическая адаптация - приспособление работника к новым физическим и психологическим нагрузкам, физиологическим условиям труда. В процессе психофизиологической адаптации происходит освоение совокупности всех условий, оказывающих различное психофизиологическое воздействие на работника во время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о-психологическая адаптация - приспособление работника к первичному трудовому коллективу, нормам поведения и взаимоотношений в новом коллективе. 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ая адаптация - доработка трудовых способностей работника, его профессиональных навыков, дополнительных знаний, навыков сотрудничества и т.п. Профессиональная адаптация характеризуется дополнительным освоением профессиональных возможностей работника, а также формированием профессионально необходимых качеств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 Веснин отмечает, что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ая адаптация - усвоение работником роли и организационного статуса рабочего места и подразделения в общей организационной структуре, а также понимание особенностей организационного и экономического механизма управления организ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 процесс адаптации персонала всегда имеет определенные временные интервалы, которые и выступают мерой его успешности. Он предполагает наличие у человека умений достаточно быстро находить «свое место» в социально-психологическом пространстве организации, что позволяет адекватно и эффективно включиться в совместную организационную деятельность. «Засидевшийся» в фазе адаптации специалист, не сумевший наладить взаимоотношения с коллегами, становится изгоем в трудовом коллективе. Невозможность адекватного включения в организационную деятельность обуславливает невысокий уровень его морального и материального вознаграждения, отсутствие социального признания и проч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субъекта психологической адаптации в организации может выступать не только отдельная личность, но и группа работников, подразделение, бригада, любое целевое объединение или общность. Вопрос об оптимизации процесса адаптации новых сотрудников на предприятии беспокоит руководителей и менеджеров по персоналу большинства компаний. Что же представляет собой этот сложный процесс, что нужно сделать для того, чтобы максимально облегчить его как для новых сотрудников, так и для работод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рмин «адаптация» прост, ёмок и отражает то состояние, которое испытывает каждый из нас, попадая в новую, чуждую, неизвестную среду. Это период приспособления к новым условиям. Если попробовать представить себе чувства человека, который попал в эту ситуацию, то понятно, что в первую очередь это очень сильный стресс. По данным статистики, выяснилась интересная закономерность: многие люди, из только что принятых на новое место работы, в течение первых 2-3 недель заболевают. Не смотря на то, что этот период наиболее важен для установления контактов, для создания благоприятного впечатления о себе, новым сотрудникам приходится брать больничны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любой компании крайне важно, чтобы сотрудники до конца поняли и приняли все правила, которые есть в организации, полностью разобрались в своих должностных инструкциях. Вся система адаптации настроена на то, чтобы в компании работали не пассивные, не индифферентные сотрудники, а люди, которые осознанно выполняют свою работу и имеют чувство причастности к общему дел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системы каждый работник проходит определенные стадии освоения на новом рабочем месте. Первая - общее ознакомление с ситуацией, помогает понять, как себя нужно вести, что нужно делать и т.д. Вторая стадия - приспособление. На этом этапе работник усваивает все правила, принятые в организации. Последняя стадия - полное приспособление, когда происходит слияние с новой средой и человек начинает совмещать собственные интересы с интересами компании. Процесс происходит у всех сотрудников по-разному, с разной скоростью и разным успех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маловажным считается процесс ознакомление с рабочим местом и какими-либо специфическими условиями работы, как, например, традиция прощаться с руководством перед уходом с работы. О таких особенных условиях работы нужно рассказывать и объяснять причины их появления в первый же рабочий день, чтобы это не стало неприятным сюрпризом для работника и не омрачило его впечатлений о работе. Инструктаж по технике безопасности и технике пожарной безопасности вещи также немаловажные. Что касается процесса ознакомления сотрудника с его должностными обязанностями, то большего эффекта можно достичь в том случае, если все пункты будут рассмотрены по отдельности и разъяснены, так, чтобы это не выглядело просто формальность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я информация, которая поступает к сотруднику в самом начале его трудовой деятельности, не должна носить оттенок формальности. Это относится как к ознакомлению с системой штрафов и поощрений, так и с прочей информацией. Что касается истории создания и развития компании, то будет просто замечательно, если об этом поведает один из старейших сотрудников, а рассказ его будет пронизан собственными эмоциями и воспоминаниями. Нужно сделать так, чтобы новые сотрудники получили полное и правильное представление о целях компании, приобщать сотрудников любого уровня к общекорпоративным цел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ом случае, если приходится принимать в компанию несколько сотрудников одновременно, то для них всех можно организовать специальные адаптационные занятия, на которых они и смогут получить всю необходимую информацию. Адаптироваться всем вместе будет прощ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с адаптации новых сотрудников не должен проходить бесконтрольно. В том случае, если ответственность за это ложится непосредственно на сотрудника из службы персонала, процесс происходит с максимальной эффективностью. В том случае, когда обязанности по адаптации новых сотрудников возлагаются на их непосредственных руководителей, эффективность процесса может упасть, поскольку это не входит в их прямые обязанности. На роль попечителя может назначаться другой сотрудник; он будет получать при этом определенные бонусы, например, премию. Размер этих вознаграждений зависит от результата проведенной работы. Попечитель отвечает за тот объем информации, который получит новый сотрудник в период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исследований, около 70% новичков испытывают очень сильный стресс. Понятно, что любые негативные эмоции, появляющиеся в самом начале работы, отрицательным образом сказываются на всей дальнейшей работе. Что может вызвать этот стресс, что провоцирует человека испытывать негативные пережи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новому сотруднику в самом начале не уделяется должного внимания, в коллективе нет человека, который бы мог поддержать его, разъяснять суть происходящих в компании процессов, ввести в курс дела. Иногда случается так, что будучи предоставленным самому себе, у нового сотрудника начинают рушиться все его положительные представления о новом месте работы, а это, в свою очередь начинает негативно сказываться на его работе. Сотрудник может начать испытывать испуг, потому что он не знает, как принято вести себя в данном коллективе. Отсутствие повышенного внимания к новичку на первых порах может вызвать у него ощущение невостребованности его самого и дела, которым он занимается. Все негативные эмоции, которые испытывает новый сотрудник, остаются с ним весь остальной период работы, что отрицательным образом скажется на продуктивности его действий. Эти чувства внесут деструктивные волны в общий настрой человека на рабо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всей адаптационной программы у сотрудника не должно оставаться невыясненных моментов. Он должен иметь четкое представление не только о своих обязанностях, но и правах. И вообще процесс разъяснения вызывает у сотрудника чувство благодарности по отношению к компании, к тому, что ему все объяснили и не бросили в такой сложной ситу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ципиальные цели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снижение озабоченности и неопределенности у новых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я времени руководителя и сотрудников, так как проводимая по программе работа помогает экономить время каждого из н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позитивного отношения к работе, удовлетворенности работ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ировав высказывания различных авторов и выделив главное, можно осуществить классификацию адаптации по следующим критери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отношениям субъект-объек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ивная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сивная - когда работник не стремится к такому воздействию и изменен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оздействию на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ессивная - благоприятно воздействующая на работн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рессивная - пассивная адаптации к среде с отрицательным содержанием (например, с низкой трудовой дисципли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уровн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ичная - когда человек впервые включается в постоянную трудовую деятельность на конкретном предприят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ичная - при последующей смене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работника в новой дол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работника к понижению в дол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и после увольн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направлени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енн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епроизводственн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с адаптации можно разделить на четыре этап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п 1.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ап 2. Ориентация - практическое знакомство нового работника со своими обязанностями и требованиями, которые к нему предъявляются со стороны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ап 3. Действенная адаптация. Этот этап состоит в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4 Понятие управления системой адаптации персонала</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роцессом адаптации - это активное воздействие на факторы, предопределяющие ее ход, сроки, снижение неблагоприятных последствий. Необходимость управления адаптацией предопределяется большим ущербом как для производства, так и для работников, а его возможность доказана опытом отечественных и зарубежных предприятий и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мер, положительно влияющих на адаптацию, предполагает знание как субъективных характеристик рабочего (пол, возраст, его психофизиологические характеристики, а также образование, стаж и др.), так и факторов производственной среды, характера их влияния (прямое или косвенное) на показатели и результаты адаптации. Поэтому при оптимизации процесса адаптации следует исходить из имеющихся возможностей предприятия (в части условий труда, гибкого рабочего времени, организации труда и т.д.) и ограничений в изменении рабочего (в развитии тех или иных способностей, в освобождении от отрицательных привычек и т.п.), необходимо также учитывать различия на новом и на прежнем месте работы, особенности новой и прежней профессий, ибо они могут быть существенными, что послужит серьезным барьером для профессиональной мобильности и проведения кадровой политики пред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коммерческой организации целью управления адаптацией является осуществление успешного приспособления персонала к новым условиям труда, а в конечном итоге - повышение прибыльности организации. </w:t>
        <w:tab/>
        <w:t>С.Г. Попов выделяет следующие преимущества, которые создает осуществление целенаправленных мероприятий по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уменьшение начальных издержек при входе сотрудника в организацию. Это позволяет быстрее входить в курс дел и эффективно работ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нижение напряженности у работника при входе в новую дол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окращение текучести кадров за счет снижения психологического барьера при входе в организа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 xml:space="preserve"> экономия рабочего времени непосредственного начальника, затрачиваемого на объяснения и обучение новичка (это берет на себя кадровая служб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 xml:space="preserve"> реализм в ожиданиях и удовлетворенность работой (входная бесе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tab/>
        <w:t>обучение (научение) поведению в организации (введение в организационную культур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кретизация подхода к каждому работнику, определение значимости той или иной стороны адаптации для конкретных условий производственной среды, разработка соответствующих мероприятий для облегчения ее прохождения составляют основу процесса управления адаптацией, предполагающего и определенную технологию. Она включает в себ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нализ ожиданий поступающих рабоч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ием и прогноз стабильности новичка (как долго он может проработать в данном колл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ведение в коллек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троль адаптации в ходе периодических встреч или заоч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ликвидацию причин конфликтных ситуаций или неудовлетворенности решением проблем адаптантов, санкции в отношении тех, кто обязан был устранить причины не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общение материалов о ходе адаптации новичков, ознакомление с ними администрации предприятия и линейных руководи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мер, способствующих сокращению периода адаптации и негативных ее последствий, можно выделить хорошо поставленную профессиональную ориентацию и, в частности, профессиональный отбор кадров. Последний позволяет выявить работников, вероятность успешной адаптации которых к данным факторам производственной среды наиболее высока. В наибольшей степени это относится к профессиям, предъявляющим к работнику специфические треб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пешной психофизиологической адаптации способствуют мероприятия по приспособлению среды к человеку: улучшение в решении кадровых проблем на предприятии важное значение имеют все разновидности производственной адаптации. Так, при формировании коллектива нужно учитывать, что сменяемость кадров или обратный показатель (закрепляемость рабочих на рабочих местах) во многом зависят от результатов адаптации. Неудовлетворенность ее результатами приводит к необоснованно высокой текучести, к повышенной заболеваемости, к другим негативным моментам, в том числе и экономического характе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ая адаптация определяет сроки освоения новой профессии, что оказывает влияние на выбор кадровой политики (ориентация на набор работников со стороны или на перераспределение собственных), на длительность периода сохранения пониженных производственных показателей, свойственных неадаптированному работнику, периоду формирования трудового стереотип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скорении процесса адаптации, снижении негативных моментов, ее сопровождающих, и состоит задача управления е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 системой адаптации работников мы будем понимать взаимодействие работодателя, менеджера по персоналу, всего коллектива с новым работникам, все виды этапы его адаптации, программы, направляемые на сокращение и облегчение этого процес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заинтересован в сокращении сроков адаптации новых сотрудников, чтобы снизить свои издержки на персонал, повысить производительность труда, а, следовательно, и прибыль. Непосредственный руководитель заинтересован как можно скорее обучить и адаптировать нового специалиста, так как ответственность за новичка обычно несет его начальник. Руководитель ставит задачу менеджеру по кадрам, тот, взаимодействуя с непосредственным начальником вновь нанимаемого на работу, подбирает кандидатуры. Менеджер по кадрам тоже заинтересован в том, чтобы его работа выполнялась качественно, не нужно было снова и снова возвращаться к подбору персонала. Новый работник взаимодействует со всем коллективом, своим непосредственным руководителем, с менеджером по кадрам, которому важно услышать и мнение новичка о работе, о новом коллективе, и мнение коллектива, и мнение непосредственного руководителя нового сотрудника. Непосредственному руководителю и руководителю организации важны результат, климат в коллективе. Так как цель коммерческих организаций - это получение прибыли (в основном), то абсолютно всех волнует и экономическая сторона вопроса. Вот такая получается система взаимодействий.</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ГЛАВА 2. ЭМПИРИЧЕСКОЕ ИССЛЕДОВАНИЕ АДАПТАЦИИ НОВЫХ СОТРУДНИКОВ В ООО «ПЕТРОС»</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Объект и стратегия исследования</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оведения исследования было выбрано предприятие ООО «Петрос», которое является подразделением холдинга GinzaProject, занимающийся организацией питания гостей и сотрудников Мариинского теа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щей сложности в данной организации работает около 250 челов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изучения адаптации был выбран штат сотрудников, обслуживающий непосредственно гостей Старой сцены Мариинского театра, т.е. официанты, бармены, кассиры и менедже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обслуживание питания гостей театра отличается от работы в обычной общественном питании, то и условия работы приходятся весьма специфич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тат линейных сотрудников пополняется регулярно, так как персонал в большинстве своем представлен молодыми людьми и в большинстве своем студентами в возрасте от 19 до 26 лет, которые склонны часто менять место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кансию на должности официантов, барменов и кассиров можно найти открытыми почти круглый год на сайте по поиску работы или на официальном сайте холд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можно сделать вывод, что не все новые сотрудники задерживаются на данном месте работы, либо же работают здесь не так дол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данного исследования является адаптация новых сотрудников и закреплению их на новой дол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 труда в данном подразделении предприятия - подготовка рабочего места к вечерним спектаклям, а также к утренним в выходные и праздники, обслуживание гостей, проведение закрытых фуршетов, помощь в организации сторонних мероприятий для холдинга. Также специфической чертой работы именно на первой сцене является то, что поскольку здание является старым и не оснащено современным оборудованием для передвижения, мужскому составу персонала приходится переносить достаточно много больших и тяжелых предметов на себе. Это также может пугать новых сотрудников, так как не все готовы работать в таких услов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возраст руководителей, а именно менеджеров, составляет 26-28 лет. Как уже говорилось, линейный персонал представлен лицами в возрасте 19-16 лет. Поэтому атмосфера в коллективе достаточно раскрепощенная и приятная, отношения между менеджерами и подчиненными также весьма дружелюб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яя зарплата рядового персонала составляет порядка 35-40 тысяч рублей. Рабочий день длится в основном с 3 дня до 10-11 часов вечера, а в дни с двумя спектаклями с 9 утра. Менеджеры всегда стараются давать выходные сотрудникам в удобные для них дни, а также идут навстречу, если работникам в силу каких-либо обстоятельств нужно приходить позже. При всем этом данная заработная плата является весьма привлекательной в особенности для нович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роанализировав все аспекты рабочего климата, необходимо изучить аспекты адаптации новых сотрудников на данном предприятии, определить причины, почему новички уходят, и почему остаются, узнать, что могло бы обеспечить более быструю и эффективную адаптацию, а также разработать рекомендации по упрощению процесса адаптации нового персонала, что является целью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ние на тему: Анализ процесса адаптации новых сотрудников ООО «Петрос» было проведено в период с 20апреля по10 мая 2017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данного исследования является адаптация новых сотрудников и закрепление их на новой должности в ООО «Петрос». Эмпирическим объектом же приходятся сотрудники кафе при Старой сцене Мариинского теа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чная численность сотрудников: 19 челов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 исследования - социально-психологические аспекты трудовой адаптации новых сотрудников. Факторы адаптации и закрепление на предприятии молодых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составления программы исследования, был произведен сбор первичной информации и ее последующая обработ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сбора информации были проведены следующие процед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тервью с менеджерами, руководящими персоналом ООО «Петрос» в кафе при Старой сцене Мариинского теа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плошное анкетирование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ее были обработаны и проанализированы с помощью программы SPSS данные, полученные из анк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е полученных вторичных данных были составлены рекомендации для руководства по управлению адаптацией на данном предприят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2 Сводный анализ факторов адаптации новых сотрудников в организации</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исследования подтвердились выдвинутые изначально гипотез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даптироваться новым сотрудникам в большей степени помогает коллектив, а не какая-либо специальная программа или действия руко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шающим фактором, почему сотрудники остаются работать на данном предприятии, является атмосфера в колл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исследования было опрошено 19 человек линейного персонала (кассиры, официанты и бармены), а также проведены интервью с двумя менеджер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 рабочего коллектива представлен сейчас в основном сотрудниками, работающими тут больше года, а именно 36,8% до 2 лет и 26,3% более 2 лет, остальные 36,8% процентов составляют работники со сроком службы от 1 до 3 месяцев (26,3%) и от 3 до 6 месяцев (10,5%). При этом стоит заметить, что нет вообще сотрудников только-только устроившихся на новое место. Это значит, что пока штат укомплектован, так как работники, пришедшие в последних рядах, смогли влиться в рабочий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3210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321050" cy="20859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1 - Срок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рассмотреть связь между удовлетворенностью работой и сроком службы, видно, что новым сотрудникам работа нравится больше чем тем, кто работает тут уже долго. Так сотрудники, работающие на предприятии до 3 месяцев, чаще отвечали, что работа им очень нравится. И хотя ответов «не нравится совсем» среди респондентов не было, но те, кто работают больше года, чаще отвечали, что работа им иногда не нравится, или не очень нравится. Это может значить, что на первых порах рабочий процесс вызывает скорее положительные эмоции у новых сотрудников. А также, скорее всего и первое впечатление, которое часто является очень весомым в решении оставаться ли на данной работе, было тоже приятным.</w:t>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0154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701540" cy="27679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2 - Зависимость удовлетворенности трудом от срока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в изучении адаптации определенного штата сотрудников необходимо выяснить является ли это место работы для работника первым, то есть он проходит первичную адаптацию, либо же он уже работал в подобном месте до этого, так что адаптация для него будет вторичн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является важным фактором, поскольку работа в данной организации разительно отличается от работы в любом другом месте общественного питания. Так, кто работает впервые, могут ожидать от работы одного, хотя на деле сам рабочий процесс будет строиться абсолютно другим образом. Подобная ситуация ожидает и сотрудников, которым придется адаптироваться вторично, но им придется переучиваться, а также отказываться от уже сложившихся привычек и правил, которые они усвоили на предыдущем месте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сотрудников, для которых это не первое место работы, превышает долю тех, кто работает вперв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ираясь на данные о том, вторичная или первичная адаптация была у новых сотрудников, можно связать это с вопросом о том, насколько сложно было освоиться на новом месте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мы видим, никто не отвечал «очень сложно» на данный вопрос, но присутствует ответ «скорее сложно, чем легко». Так ответили два человека с первичной адаптацией. Стоит отметить, что люди, пришедшие сюда как на свою первую работу, привыкали к специфике работы сложнее, нежели те, кто уже был знаком с данной сфер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значит, что таким сотрудникам нужно уделять больше внимания на этапе их адаптационного пери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01540" cy="276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701540" cy="27679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3 - Зависимость сложности освоения новой должности от опыта работы в данной сфе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спосабливаться к новым порядку, организации рабочего процесса, а также коллективу и руководству большинству сотрудников либо легко, либо скорее легко. Тут тоже есть отрицательные ответы, но их намного меньше, что не вызывает подозрений, так как адаптация не может проходить у всех одинаково легко.</w:t>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2999105" cy="176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2999105" cy="17653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4 - Степень сложности приспособления к новым условиям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647440" cy="214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647440" cy="21475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5 - Степень сложности приспособления к новому руководст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647440" cy="2147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647440" cy="21475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6 - Степень сложности приспособления к новому коллективу</w:t>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ым важным в работе большинство назвали дружный коллектив - 10 респондентов, 5 сотрудников материальную сторону поставили на первое место и 4 адекватное руководство. При этом 14 человек остались на данной работе в основном из-за коллектива, и что интересно 5 из них изначально материальную сторону считали самой важной, 2 же выступали за руководство. Только троих в данной организации удерживают деньги и двоих руко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но сделать вывод, что сотрудники коллектива, который составляют молодые люди, остаются работать тут из-за друзей, с которыми они разделяют рабочее простран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неджер определила причины, по которым новички остаются так: «Конкретно у нас: это безумно удобный график для студентов, у нас 99 процентов - это студенты и работают, это идеальный график для тех, кто учится на дневном, а также, я считаю, что место. У нас место приличное, это все-таки не какой-нибудь Макдоналдс. Мы тут всех кормим, холим и лелеем, у нас очень все хорошие, поэтому я считаю, потому все и остаются зде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акже причины, почему уходят сразу же: «Тут главный фактор - гости. Потому что у нас же специфическая такая работа. Просто всем так кажется, что это легко, работать с большим количеством людей, нет, это нелегко. У нас очень много людей в один момент, можно сказать, идут на тебя. Не все готовы вообще это нормально воспринимать. Люди очень разные, как бывают и злые, да, у нас всякие разные люди бывают, проблемные, бывают наоборот те, которые дарят тебе улыбку и радость и только заряжают положительными эмоциями. Прям в первый день: люди очень разные бывают, кто-то что-то сказал, и человек сразу закрылся в себе, и все».</w:t>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01540" cy="276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701540" cy="27679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7 - Связь между причинами, почему сотрудники остаются, и тем, что они называют самым важным в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всего коллектива только 4 человека ответили, что на первых порах руководство не помогало им адаптироваться. Это можно назвать, скорее, исключением из правила, так как 15 сотрудников подтвердили участие менеджеров в адаптационном процессе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 стоить отметить, что при таком высоком проценте людей, ответивших, что руководство помогает новым сотрудникам, так же много работников утвердительно ответили, что внимания к новичкам должно быть больш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значит, что в свои первые дни на новом месте работы, хотя, руководство и уделяло внимание новичкам, этого им было недостаточно. Вполне возможно, что были моменты, когда необходимая помощь не была оказ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неджер же в интервью определила свою роль в адаптации так: Я всегда в течение первого дня спрашиваю, как у него дела, что, допустим, ему нравится, что не нравится, что и где ему не комфортно. Я, в принципе, весь день его об этом спрашиваю. Потом мы уже принимаем решение, готов ли он у нас остаться, либо не готов у нас остаться. Моя какая роль в адаптации: я всегда нахожусь рядом, чтобы человек понимал, что есть поддержка, что он может в любом случае ко мне обрати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82185" cy="276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782185" cy="27679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8 - Мнения сотрудников о том, достаточно ли внимания уделяет/должно уделять руководство нович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опрос «Как Вы считаете, чему руководство должно уделять больше внимания в процессе адаптации новых сотрудников?» сотрудники, в основном, отвечали, что новички нуждаются в обучении и помощи при знакомстве с коллекти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значит, что многие сотрудники сталкиваются с трудностями при выполнении новых обязанностей и ждут помощи со стороны руководства, но не получают ее. А также многим сложно влиться в коллектив, и им было бы проще, если бы менеджеры знакомили их с коллегами, а не предоставляли самим себ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й организации коллектив принимает непосредственное участие в адаптации новых сотрудников. Это подтвердило 16 челов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них также заявило, что помощь коллектива была больше и эффективнее, чем от руко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лько один человек высказался, что коллектив не помогал ему в освоении новой должности. А также 2 человека ответило, что руководство скорее больше помогало ему, нежели колле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82185" cy="281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782185" cy="28155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9 - Мнения сотрудников о том, как сотрудники помогают освоиться нович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большинство новых сотрудников обращались за помощью к коллегам, а не к менеджерам, если такие ситуации возника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809365" cy="219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3809365" cy="219519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10 - К кому новые сотрудники чаще обращаются за помощью</w:t>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менеджеры сказали, что в организации практикуется процесс наставничества. «Мы понимаем, кому мы можем вот доверить человека, чтобы ему было комфортно. И так как нам не всегда хватает времени, чтобы полностью весь день ходить с этим человеком новеньким, мы понимаем, что есть парочка человек, которым мы можем это доверить. Ну, это негласная история, но на наше усмотрение мы прикрепляем к кому-то нович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сотрудников при этом ответили, что в процессе их адаптации к ним не прикрепляли настав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647440" cy="214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3647440" cy="21475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аграмма 11 - Был ли наставник у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цессе данного исследования были изучены разные аспекты трудовой адаптации новых сотрудников, факторы адаптации и механизм закрепления на предприятии молодых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как в задачи любого управляющего входит обеспечение сотрудников хорошими условиями труда, то для начала необходимо обратить внимание на подготовку новых подчиненных к их трудовым функциям и введение их в должность с наименьшим количеством затрат с обеих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бая организация должна заботиться о своих сотрудниках, чтобы обеспечить наиболее благоприятный климат на рабочем месте. Особенному вниманию подлежат новые сотрудники, которые чувствуют себя неуверенно на новой должности. Если обеспечить их правильной адаптационной средой, то выиграют от этого обе сторо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исследование выявило, что в ООО «Петрос» не существует четкой программы адаптации, и хотя руководство максимально старается помогать новым сотрудникам, чаще всего они предоставлены сами себ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позволяет обратить внимание и на следующие проблемы в процессе адаптации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е четкого плана действий при введении в должность нович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е таких вспомогательных программ, как наставниче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ость форм специального обучения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основная рекомендация руководству ООО «Петрос» состоит в разработке и введении в действие специальной программы по адаптации новых сотрудников. При этом необходимо учитывать, ч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на предприятии коллектив представлен сотрудниками в возрасте от 19 до 26 лет, то важно уделять особое внимание тому, первичная или вторичная адаптация предстоит новичкам. Так тем, кто работает впервые, нужно объяснять все с самых азов, тем же, кто для кого это не первая работа, нужно доходчиво донести специфику предприятия и основные отлич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менеджеры не могут на постоянной основе находиться рядом с новичками, за ними нужно закреплять сотрудника, который будет хотя бы в течение первых дней помогать им осваиваться и вливаться в рабочий процесс. Требуется учредить программу наставниче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коллектив оказывает большое влияние на скорость и эффективность адаптации, то необходимо осуществление мер, направленных на развитие различных форм коммуникации новичков с коллег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многие новые сотрудники устраиваются на работу неподготовленными к трудовым функциям и не обладают нужными навыками, требуется организация специальных программ, тренингов и семинаров, направленных на развитие профессиональных компетенций.</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ой данной работы является управление адаптацией персонала в современной организации. Мы должны были разработать рекомендации для совершенствования существующей системы, чтобы снизить текучесть кадров, а следовательно и затраты на подбор персонала, повысить производительность труда, самоотдачу работников организации в связи с приходом новичка, снизать психологическую напряженность работников при процессе адаптации на новом месте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предполагает активную позицию личности, осознание своего социального статуса и связанного с ним ролевого поведения как формы реализации индивидуальных возможностей личности в процессе решения общегрупповых задач. Адаптация молодых работников представляет собой социально-психологический процесс включения молодого специалиста или рабочего в трудовой коллектив. Основными моментами функционирования предприятия являются приобретение и закрепление интереса к работе, накопление трудового опыта, налаживание деловых и личных контактов с коллективом, включение в общественную деятельность, повышение заинтересованности не только в личных достижениях, но и в достижениях коллектива. Сокращению процесса адаптации способствует прикрепление наставника или руководителя испытательного сро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ходе выполнения работы были решены 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ны теоретические аспекты адаптации, определены ее цели, задачи и основные компоненты, выделены этапы и методы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ы особенности управления адапта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о исследование в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цель работы через реализацию поставленных задач выполнена.</w:t>
      </w:r>
      <w:r>
        <w:br w:type="page"/>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адаптация персонал управл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Авдеев В. В. Формирование команды. - М: "Дело", 199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верченко Л. К., Удальцова М. В. Социология и психология управления. - Ростов-на-Дону: «Феникс», 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азаров Т. Ю., Еремин Б. Л. Управление персоналом. - М: «Юнити», 1998, стр. 237-24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еляцкий Н. П., Велесько С. Е., Ройш П. Управление персоналом - М: «Дело»,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ербель Швальбе, Хайн Швальбе. Личность, карьера, успех. (Психология бизнеса). - Мюнхен: "Хозяйство, право", 199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ерталанфи Л. Общая теория систем - критический обзор. // Исследование по общей теории систем: Сборник. - М: «Прогресс», 1969, С. 2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Бойко В. В, Ковалев А. Г. Социально-психологический климат коллектива и личность - М: «Юнити», 199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еснин В.Р. Практический менеджмент персонала. - М: "Дело", 1998. Стр. 206-22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олина В. Методы адаптации персонала // Управление персоналом, 1998, №1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Виханский О. С., Наумов А. Н. Менеджмент. - М: «Дело», 199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алкина Т. П. Социология управления: от группы к команде. - М: «Финансы и статистика», 200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рачев М. В. Суперкадры. - М: «Юнити»,199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ришина Н. В. Я и другие: общение в трудовом коллективе. - СПб: «Питер», 199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Гусева А. С. Психологические аспекты профессиональной адаптации в условиях рыночных отношений. - М: «Банковское дело», 1996 №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афт Р. Л. Менеджмент. 6-е изд. - СПб: «Питер», 2004, глава 1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Десслер Г. Управление персоналом. - М: «Юнити»,199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Егоршин А. П. Управление персоналом. - Н.-Новгород: «Литера», 199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Елсуков Е. Н., Бабосов Е. М., Данилов А. Н. Социология 4-ое изд. - М: «ТетраСистемс»,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Жизилев А. В. Руководитель и коллектив. - Ставрополь «Ставропольское книжное издательство», 198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Зайцева Т. В., Зуб А. Т. Управление персоналом - М: «Форум», 200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Зайцев А. К. Социальный конфликт на предприятии - Калуга «Калуга-Марс», 199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Ивлева В. В. Системный подход к адаптации сотрудников // МИКСПЕРСОНАЛ, 2006., №3-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Истратова О. Н. Справочник психолога-консультанта организации. - Ростов-на-Дону: «Феникс», 200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питонов Э. Социология XX века - Ростов-на-Дону: "Феникс", 199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арастелин С. А., Поляк Г. Б. Социальное развитие трудовых коллективов. - М: «Дело», 199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ибанов А. Я., Баткаева И. А. Управление персоналом организации - М: «Юнити», 1997, Стр. 428-44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омиссарова Т. А. Управление человеческими ресурсами: Учеб. пособие. - М: «Юнити», 2002. С. 8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оханов Е. Ф. Отбор персонала и введение в должность - М: «Юнити», 199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равченко А. И. Социология для экономистов - М: "Юнити", 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рымов А. А. Вы управляющий персоналом. Профессия? Ремесло? Судьба? - М: «Флинта»,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Ксенчук Е. В, Киянова М. К., Технология успеха - Москва: "Дело", 199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Левонтин Р. К. Адаптация - В сб.: Эволюция. М.: 198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агура М. И., Курбатова М. Б. Оценка работы персонала. М., 2001, с. 10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алуев П.А., Мелихов Ю.Е. Управление персоналом. - М: «Дело», 200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аслов Е. В. Управление персоналом предприятия - М: «Дело», 1999. Стр.169-17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аслоу А. Мотивация и личность - СПб: "Евразия", 199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ахина Т. А. Адаптация новичков: слагаемые эффективности. Кадровый менеджмент. - 2003, № 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ейган М. Работа с персоналом: введение в должность. - СПб: «Евразия»., 200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ескон М., Майкл А., Хедоури Ф. Основы менеджмента - М: "Дело", 2000, глава 1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илгром П., Робертс Д. Экономика, организация и менеджмент. В двух томах. - СПб: Экономическая школа, 199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Мирская М. И., Дикарева А. Л. Социология труда - М: «Аспект-Пресс», 199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Мордовии С. К. Модульная программа для менеджеров. Управ​ление человеческими ресурсами. - М; «Дело», 2000. С. 4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ищулин Н. П. Кадры персонал - М: «Флинта», 199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лешин И. Ю. . Управление персоналом. - Спб: "Питер", 1995. Стр. 74-7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ловинко В.С. Управление персоналом: системный подход и его реализация. - М: «Дело», 200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опов С. Г. Управление персоналом - М: «Ось-89», 200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аакян А. К., Зайцев Г. Г., Лошманова Н. В. и др. Управление персоналом в организации - СПб: «Питер», 200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артан Г. Н., Смирнов А. Ю., Подхватилин Н. В., Амшунас М. Р. Новые технологии управления персоналом - СПб: «Питер»,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Сымыгин С. И. , Столяренко Л. Д. Менеджмент персонала - Ростов-на-Дону: «Феникс», 1997, Стр. 122-12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Травин В. В., Дятлов В. А. Менеджмент персонала предприятия - М: «Дело», 200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человеческими ресурсами. Энциклопедия. - М: "Дело",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организацией / Под ред. А. Г. Поршнева, З.П. Румянцевой, Н. А. Саломатина, Кибанова. М: «ИНФРА-М»., 1999. Стр. 428-44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Феднук Ю. А. Программа набора и адаптации персонала. Справочник по управлению персоналом, 2002. № 9. С. 61.</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Хэнди Г. По ту сторону уверенности. О новом мире внутри и вокруг организации - СПб: «Евразия», 200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Чижов Н. А. Кадровые технологии. - М, 200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Шапиро С. А. «Основы управления персоналом в современных организациях» - М: "Гросс Медия", 2007. Стр. 53-9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Шекшня С. В. Управление персоналом современной организации. - М: "Дело",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Шкатулла В. И. Настольная книга менеджера по кадрам - М: Гросс Медия», 200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Шо Р.Б. Ключи к доверию в организации: Результативность, порядочность, проявление заботы - М: «Юнити», 2000.</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ЛОЖЕНИЕ 1</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амма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ние на тему: Анализ адаптации сотрудников ООО «Петрос» было проведено студенткой кафедры социального управления и планирования факультета социологии Санкт-Петербургского государственного университета в период с 20 апреля по 10 мая 2017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ОО «Петрос» является подразделением холдинга «GinzaProject», занимающийся организацией питания гостей и сотрудников Мариинского теа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изучения адаптации был выбран штат сотрудников, обслуживающий непосредственно гостей Старой сцены Мариинского театра, т.е. официанты, бармены, кассиры и менедже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ановка пробл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обслуживание питания гостей театра отличается от работы в обычной общественном питании, то и условия работы приходятся весьма специфич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тат линейных сотрудников пополняется регулярно, так как персонал в большинстве своем представлен молодыми людьми и в большинстве своем студентами в возрасте от 19 до 26 лет, которые склонны часто менять место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кансию на должности официантов, барменов и кассиров можно найти открытыми почти круглый год на сайте по поиску работы или на официальном сайте холд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можно сделать вывод, что не все новые сотрудники задерживаются на данном месте работы, либо же работают здесь не так дол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данного исследования является адаптация новых сотрудников и закреплению их на новой дол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 труда в данном подразделении предприятия - подготовка рабочего места к вечерним спектаклям, а также к утренним в выходные и праздники, обслуживание гостей, проведение закрытых фуршетов, помощь в организации сторонних мероприятий для холдинга. Также специфической чертой работы именно на первой сцене является то, что поскольку здание является старым и не оснащено современным оборудованием для передвижения, мужскому составу персонала приходится переносить достаточно много больших и тяжелых предметов на себе. Это также может пугать новых сотрудников, так как не все готовы работать в таких услов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возраст руководителей, а именно менеджеров, составляет 26-28 лет. Как уже говорилось, линейный персонал представлен лицами в возрасте 19-16 лет. Поэтому атмосфера в коллективе достаточно раскрепощенная и приятная, отношения между менеджерами и подчиненными также весьма дружелюбны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яя зарплата рядового персонала составляет порядка 35-40 тысяч рублей. Рабочий день длится в основном с 3 дня до 10-11 часов вечера, а в дни с двумя спектаклями с 9 утра. Менеджеры всегда стараются давать выходные сотрудникам в удобные для них дни, а также идут навстречу, если работникам в силу каких-либо обстоятельств нужно приходить позже. При всем этом данная заработная плата является весьма привлекательной для нович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роанализировав все аспекты рабочего климата, необходимо изучить аспекты адаптации новых сотрудников на данном предприятии, определить причины, почему новички уходят, и почему остаются, узнать, что могло бы обеспечить более быструю и эффективную адаптацию, а также разработать рекомендации по упрощению процесса адаптации нового персона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ъект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аптация новых сотрудников и закрепление их на новой должности в ООО «Пет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мпирический объект исследования - сотрудники кафе при Старой сцене Мариинского теа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чная численность сотрудников: 19 челов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мет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о-психологические аспекты трудовой адаптации новых сотрудников. Факторы адаптации и закрепление на предприятии молодых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Цель и задачи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исследования является разработка практических рекомендаций по формированию механизмов адаптации новых работников ООО «Пет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явить факторы, обусловливающие скорость и эффективность адаптации на предприят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Оценить социально-психологический климат в колл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Оценить влияние организации труда и управления на адаптацию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ить сложившуюся систему адаптации новых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Определить уровень уже существующей адаптационной програм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Изучить отношение к организации адаптации на предприятии новых и старых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Узнать в чем заключается роль руководства в адаптации нович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работать конкретные рекомендации по повышению эффективности адаптации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еоретическая база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для подтверждения или опровержения гипотез данного исследования нужно изучить влияние коллектива на адаптацию нового сотрудника, то за основу теоретического анализа были выбраны теории социальной адаптации таких классических социологов, как Т. Парсонса, М. Вебера и Э. Дюркгей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Э. Дюркгейм раскрывает социальную детерминацию человека через ось «норма - патология», где каждый человек занимает, определенное место. Носители нормы поддерживаются обществом, носители патологии отвергаются. Любой человек «нормативен» лишь в определенной степени. Показатель «нормативности» применяется, прежде всего, для характеристики самого общества. «Нормальность» общества, с точки зрения Э. Дюркгейма, обеспечивается жестким регулированием поведения человека на основе существующих норм. Для того чтобы общество было здоровым, сильным и устойчивым, оно должно быть нетерпимым к любым попыткам отдельных индивидов игнорировать нормы. Социальная адаптация в терминологии Э. Дюркгейма - это усвоение индивидом социальных норм. Если за точку отсчета взять интересы (или потребности) общества (в нашей интерпретации это рабочий коллектив), то человек, соответствующий нормам, будет иметь высокий уровень адаптации, а общество - высокой адаптирующей способностью по отношению к этому человеку, и наоборо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бер же не возражал против социальной детерминации поведения человека, а просто обосновал ее в рамках своей концепции рациональности. В основе деятельности человека лежит субъективное побуждение, а назначением его конкретных действий является достижение цели. Количество возможных способов этого велико. В подавляющем большинстве случаев действия выполняются «социально ориентированным способом», т.е. в рамках вскрытых Э. Дюркгеймом социальных норм. Нормативное поведение человека М. Вебер объяснял его высоким уровнем рациональности, когда достижение цели гарантируется существованием тех же самых социальных норм при известном заранее уровне затрат. Однако так происходит не всегда. Человек старается «рационализировать» свою деятельность, снизить собственные затраты в сравнении с общественно принятыми и получить таким образом определенные преимущества. Таким образом, наиболее адаптирован человек «рациональный», а не «нормативный», хотя «нормативный» человек достаточно «рационален». М. Вебер указывает на первичность человека (хотя и относительную) и вторичность социума, что очень важно для понимания социальной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яет интерес взгляд на социальную адаптацию Т. Парсона. Его концепция «равновесного общества» заключается в балансе между потребностями индивида и социальной средой, осуществляющемся в процессе усвоения индивидом важнейших социальных норм, доминирующих в данной среде. Есть равновесие - общество стабильно, нет равновесия - социальный конфликт. Отсюда важнейшая задача общества - стремление к этому равновесию, хотя, по мнению Т. Парсонса, достичь абсолютного равновесия невозможно. И потребности индивида, и социальные нормы - величины динамические, их совпадение может произойти только случайно и на короткий промежуток времени. Т. Парсонс использовал термины «адаптация» и «социальная среда», отмечая, что человек всякий раз взаимодействует не с обществом в целом, а с небольшой его частью. Т. Парсонс разработал функциональную систему измерения взаимодействия индивидов и социальной среды в русле социоцентрического подхода. При этом адаптация интерпретировалась как баланс взаимных ожиданий индивида и социальной сре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ипотезы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даптироваться новым сотрудникам в большей степени помогает коллектив, а не какая-либо специальная программа или действия руко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шающим фактором, почему сотрудники остаются работать на данном предприятии, является атмосфера в коллектив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етоды исслед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тервью с менеджерами, руководящими персоналом ООО «Петрос» в кафе при Старой сцене Мариинского теат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плошное анкетирование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итель: студентка 4 курса кафедры социального управления и планирования факультета социологии Санкт-Петербургского Государственного Университета.</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ЛОЖЕНИЕ 2</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кета для персонала ООО «Пет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равится ли Вам ваша рабо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нрав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нрав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огда нравится, иногда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не нрав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нрав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для Вас самое важное в рабо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жный коллек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екватное руко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териальная стор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еографическое расположение места работы (близость к до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ираетесь ли Вы в скором времени менять место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лько длилась Ваша стажировка (если таковая бы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ли в данной организации какая-либо программа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обратил/а вним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ы считаете, необходима ли данной организации такая програм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ыл ли у Вас наставник во время вашего адаптационного пери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чему вы решили оста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жный коллек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екватное руко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териальная стор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еографическое расположение места работы (близость к до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ое: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ожно ли Вам было освоиться на новом месте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слож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сложно, чем лег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легко, чем слож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лег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рез какой промежуток времени вы почувствовали, что окончательно освоились на новом мес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рез недел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рез 2 нед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рез меся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заняло больше месяц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 сих пор не освоился/ла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ете ли Вы сказать, что уже полностью освоились на новом месте работ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о, 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да, чем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нет, чем 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о,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колько сложно Вам было приспособиться к новому коллекти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сложно 1 - 2 - 3 - 4 - 5 Очень лег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колько сложно Вам было приспособиться к новому руководст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сложно 1 - 2 - 3 - 4 - 5 Очень лег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колько сложно Вам было приспособиться к новому темпу работы, новым порядку и организации рабочего процес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сложно 1 - 2 - 3 - 4 - 5 Очень легк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ам кажется, руководство уделяло достаточно внимания к Вам, как к нович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руководство помогало мне в скорейшем освоении на новом мес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 руководство абсолютно не помогало мне на первых пор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читаете ли Вы, что руководство должно больше внимания уделять нович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о, 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да, чем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нет, чем 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о,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ы считаете, чему руководство должно уделять больше внимания в процессе адаптации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огали ли Вам новые коллеги освоиться на непривычном рабочем мес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определен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да, чем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нет, чем 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о,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жете ли Вы сказать, что освоении новой должности коллектив помог Вам больше, чем руко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 определен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да, чем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корее нет, чем 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но,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гда у Вас возникали сложности в рабочем процессе, к кому Вы шли за сове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руководств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коллег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авлялся/лась со всем са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долго Вы работаете в данном мес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 1 месяц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1 до 3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3 до 6 месяц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полугода до г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года до 2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ее 2 л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ш по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енск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жск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ш возрас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ш уровень образ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средне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ее специальн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шее профессиональное (бакалавриа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шее профессиональное (специалитет, магистратура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конченное высшее (3 кур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ша дол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сси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ициан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рме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вмес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али ли Вы ранее в данной сфере (выполняли ли те же обяза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ЛОЖЕНИЕ 3</w:t>
      </w:r>
    </w:p>
    <w:p>
      <w:pPr>
        <w:pStyle w:val="Normal"/>
        <w:widowControl w:val="false"/>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вью с менеджером предприятия ООО «Петрос» Дягилевой О.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вьюер - Астрахаецева П. 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а: 3.05.201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я: 15.30-15.4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Есть ли в Вашей организации какая-либо специальная программа по адаптации новых сотрудников, именно програм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Ну, она не прописана у нас прям досконально. То есть, но есть такие установки: мы сначала должны познакомить нового сотрудника с расположением в театре, ну что где находится, там, где бельэтаж у нас, где правая сторона, левая сторона, мы должны обязательно показать туалеты. Но вообще когда я провожу сама собеседование, я всегда говорю о том, что чтобы быстро адаптироваться в коллективе, нужно обязательно быть любопытным, спрашивать что, где, самому человеку нужно обязательно проявлять, чтоб ы адаптировался он сам. Просто опять же этим самым мы проверяем коммуникабельность человека, готов ли он с другими людьми контактировать, либо нет, либо он закроется в себе, и соответственно, мы в принципе не сможем с ним работать, так как он не сможет раскрыться и другим людям, то есть нашим гост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Ага, то есть считаете ли Вы, что такая программа прям обязана быть, чтобы она была прописана, то есть жестко структурирова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Я думаю, что нет, потому что каждый человек разный, и, соответственно, в адаптации - каждый челочек конкретно либо быстро адаптируется, либо не быстро адаптируется, то есть я не могу понять, какая должна быть конкретная программа. То есть вот у нас будет все прописано, не знаю, как должен действовать человек, если он не подходит конкретно под эти рам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Как Вы обычно помогаете человеку в первый день? Какую помощь вот Вы ему оказывае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Я всегда в течении первого дня спрашиваю, как у него дела, что, допустим, ему нравится, что не нравится, что и где ему не комфортно. Я, в принципе, весь день его об этом спрашиваю. Потом мы уже принимаем решение, готов ли он у нас остаться, либо не готов у нас остаться. Моя какая роль в адаптации: я всегда нахожусь рядом, чтобы человек понимал, что есть поддержка, что он может в любом случае ко мне обрати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Есть ли какой-то испытательный срок и стажировка? Если есть, то сколько он длится и почему именно столько? И в чем он заключ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Вообще если у нас, то он длится один день, опять же я все проговорила уже это, что человек за это время понимает, комфортно ему тут в принципе или не комфортно. Потому что у нас же специфическая такая работа. У нас очень много людей в один момент, можно сказать, идут на тебя. Не все готовы вообще это нормально воспринимать. Люди очень разные, как бывают и злые, да, у нас всякие разные люди бывают, проблемные, бывают наоборот те, которые дарят тебе улыбку и радость и только заряжают положительными эмоциями. А вообще, можно сказать, что уже в первый день мы принимаем это решение. Либо если у нас есть какие-то сомнения, то мы тогда уже продолжаем. Это уже не стажировка, мы присматриваемся, конкретно у нас это как испытательный срок. У нас такая работа пффф. У нас конкретно стажировка один д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есть ли в данной организации программа наставничества? То есть когда к человеку прикрепляется сотрудник, который так же работает с ним наравне, следит за ним и помогает е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У нас не прописано опять же это, но это принимаем мы решение, как их начальники-менеджеры. Мы понимаем, кому мы можем вот доверить человека, чтобы ему было комфортно. И так как нам не всегда хватает времени, так чтобы полностью весь день ходить с этим человеком новеньким, мы понимаем, что есть парочка человек, которым мы можем это доверить. Ну это негласная история, но на наше усмотрение мы прикрепляем к кому-то нович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Ага, сколько, по Вашему мнению, по времени адаптируются новые сотрудники, то есть вливаются в дол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Я считаю, что недели две. Я считаю, чтобы адаптироваться, нужно влиться в команду, чтобы ты подружился с людьми, с которыми ты работаешь, чтобы в команде легко было работать, чтобы ты понимал с полуслова других. Я считаю, что это две недели. У некоторых это бывает дольше, все-таки, но не меньше двух недель. Я считаю, чтобы хорошо уже войти в коллек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что, по Вашему мнению, упрощает, а что усложняет для новых сотрудников процесс адаптации, какие факт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Ну, те кто у нас уже работа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То есть коллекти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Коллектив, да. Ну я не думаю, что на это сильно влияет количество антрактов, которые у нас есть. Я считаю, это больше коллектив. Когда ты уже с чем-то подружился, то ты уже с удовольствием идешь на эту работу. Либо наоборот, если с кем-то был конфликт, то ты уже с нежеланием идешь на рабо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Были ли люди, которые уходили сразу либо в скором времени после вступлении их в должность? Которые вот пришли и поняли, что вот нет, не мое. Как Вы думаете, почему такое происходи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Во-первых, говорю, некоторые из-за коллектива. Но тут не главный фактор- коллектив, а больше гости. Просто всем так кажется, что это легко, работать с большим количеством людей, нет, это нелегко. Я чувствую энергетику людей, они либо тебя наоборот заряжают позитивом и дарят тебе хорошие, положительные эмоции, а может быть наоборот. Прям в первый день: люди очень разные бывают, кто-то что-то сказал, и человек сразу закрылся в себе, и все. Были случаи, ну вот недавно приходила к нам девушка Мария, ну я ей изначально говорила, что она взрослая, ей сложно войти в наш коллектив, потому что у нас молодые ребята, а ей 28 что ли лет. Ребята же все молодые, студенты. Поэтому ей сложновато было. Она на другом уровне уже в принципе общается. А один мальчик тоже недавно ушел, потому что он решил, что с таким количеством людей он не может работать. То есть не в коллективе было дело, а наоборот ему сложно было проходить сквозь толпу, отвечать на миллион вопросов, улыбаться, вот он не смо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Ну и последний вопрос, как Вы считаете, почему новые сотрудники остаются здесь работать, то есть какие факторы их тут задерживают кроме коллекти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Конкретно у нас: это безумно удобный график для студентов, у нас 99 процентов - это студенты и работают, это идеальный график для тех, кто учится на дневном, а также, я считаю, что место. У нас место приличное, это все-таки не какой-нибудь Макдоналдс. Мы тут всех кормим, холим и лелеем, у нас очень все хорошие, поэтому я считаю, потому все и остаются здес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спасиб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вью с менеджером предприятия ООО «Петрос» Аузиной А.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вьюер - Астрахаецева П. 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а: 3.05.201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я: 15.50-16.0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Как Вы считаете, есть ли в Вашей организации какая-либо специальная программа по адаптации новых сотруд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Мы проводим, стараемся проводить тренинги, соответственно, я думаю, что е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Как Вы считаете, должно ли быть какая-то четко структурированная, прописанная программ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Да, сто процентов должна быть, потому что по этой программе и следуют в адаптационный период. По сути она должна быть. По этой программе и мы следуем, там официанты, бармены. То есть должны быть какие-то уставы, написанные на бумаге, которые человек подписывает и уже по ним следу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Как Вы обычно помогаете новым сотрудникам адаптироваться, то есть влиться в должноКа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Ну, в зависимости от того, какой это сотрудник: первичный или вторичный, то есть адаптация у него какого рода. Со вторым попроще, то есть ты провел его по театру, в нашем случае, показал ему общие аспекты какие-то: тут как бы мы натираем бокалы, тут как бы другое делаем, вот это для этого предназначено, это для другого, грубо говоря. Это если человек работал в этой сфере. Если же человек не работал в данной сфере, то тут надо уже с ним стоять и поэтапно проходить с ним каждую обязанность, чтобы он усвоил это в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Есть ли в данной организации испытательный срок или стажировка? Если она есть, то сколько она длится, почему именно столько, и в чем она заключ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Длится она один день. Соответственно, этот день не оплачивается. На самом деле я точно сказать не могу, нам так указало начальство, но за это время мы видим новичка. Нас интересует в театре в первую очередь внешний вид сотрудника. Нет ли у него прыщиков на лице, или он заикается, или запах изо рта, всякие такие бывают моменты, которые после первого раза сразу отсеивают человека. Ну я так думаю. То есть как будут воспринимать человека г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А есть ли в данной организации программа наставничества? То есть когда к человеку прикрепляется другой сотрудни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Да. То есть когда у нас как раз вторичный адаптационный период у человека, тогда мы прикрепляем его к другому сотруднику, который показывает ему, как здесь что делать, куда ему идти и зачем. У нас это прям практикуется. А первичным адаптантам сами стараемся все показать. То есть если человек в принципе никогда не работал, то ему в принципе принять что-то тяжелее. Конечно, такому человеку давать испытательный срок было бы лучше побольше, как бы посмотреть не только на его внешние качества, но и на то, справится он или н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сколько, по Вашему мнению, адаптируются новые сотрудн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Все по-разному, это зависит от человека. Это от многих аспектов зависит: есть ли у человека знакомые в этом коллективе, там, какой человек - коммуникабельный или не коммуникабельный. Ну, в среднем, я наверное думаю, если опираясь на мой опыт, то около месяц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Как Вы считаете, что упрощает, а что осложняет для них процесс адапт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Я думаю, во-первых, то какие руководители, в первую очередь. Я считаю, что у нас и очень дружная команда, и мы, как руководители, очень мягкие. Плюс как воспринимает коллектив. Если там коллектив, как его называют, змеиный, то есть там если одни девушки, как, например, в бухгалтерии, то там будет сложно адаптироваться. А если коллектив молодой, адекватный, у них одни интересы, то я думаю, это будет достаточно быстрый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Считаете ли Вы, что коллектив в данном случае помогает адаптироваться новым сотрудникам больше, чем какие-либо другие факт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Да, я думаю, что безусловно больше, он с ними больше времени проводи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Были ли люди, которые приходили на стажировку и уходили почти сразу или через какое-то скорое время? Если такие были, то почему они так уходили быстро, как Вы думае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Были такие люди. Вот был мальчик, Изя мы его называли, он нам очень понравился, мы хотели, чтобы он остался. Но она нам в первый день сказал, что это просто не его, что он думал, что он справится, но он никогда не носил подносы и так далее. Вот для некоторых людей трудно подавать и обслуживать других людей. Плюс у некоторых людей просто там руки дрожат, они не могут удержать поднос в руках, потому что они в принципе всегда все роняют. То есть вот такие факторы, я дума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И последний вопрос. Как Вы считаете, почему новые сотрудники остаются тут работ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Ну тут наоборот уже. Много факторов. Либо очень нужна работа, что готов мириться со всем, что не нравится. Либо если же нравится, что, я думаю, больше к нам относится, так как у нас хороший коллектив, у нас хорошие дружелюбные ребята, плюс у нас руководство, не думаю, что самое плохое, наоборот вполне адекватное. Плюс адекватная заработная плата с учетом того, какой объем работы - маленький, а зарплата для студентов очень даже неплоха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рошо, Спасиб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9:59:00Z</dcterms:created>
  <dc:creator>Олег</dc:creator>
  <dc:description/>
  <dc:language>en-US</dc:language>
  <cp:lastModifiedBy>Олег</cp:lastModifiedBy>
  <dcterms:modified xsi:type="dcterms:W3CDTF">2019-12-02T19:59:00Z</dcterms:modified>
  <cp:revision>2</cp:revision>
  <dc:subject/>
  <dc:title/>
</cp:coreProperties>
</file>