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ЫПУСКНАЯ КВАЛИФИКАЦИОННАЯ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Студентка   </w:t>
      </w:r>
      <w:r>
        <w:rPr>
          <w:b/>
          <w:u w:val="single"/>
        </w:rPr>
        <w:t xml:space="preserve">?????????????????????????????????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sz w:val="20"/>
          <w:szCs w:val="20"/>
        </w:rPr>
        <w:t>(фамилия, имя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 тему:     </w:t>
      </w:r>
      <w:r>
        <w:rPr>
          <w:b/>
          <w:u w:val="single"/>
        </w:rPr>
        <w:t>Услуги как объект гражданских прав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sz w:val="20"/>
          <w:szCs w:val="20"/>
        </w:rPr>
        <w:t>(тема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ведение</w:t>
      </w:r>
      <w:r>
        <w:rPr/>
        <w:t>…………………………………………………..……………………..  3</w:t>
      </w:r>
    </w:p>
    <w:p>
      <w:pPr>
        <w:pStyle w:val="Normal"/>
        <w:spacing w:lineRule="auto" w:line="360"/>
        <w:rPr/>
      </w:pPr>
      <w:r>
        <w:rPr>
          <w:b/>
        </w:rPr>
        <w:t>Глава 1. Услуги в системе имущественных отношений</w:t>
      </w:r>
      <w:r>
        <w:rPr/>
        <w:t>…………………... 6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</w:rPr>
        <w:t>1.1. </w:t>
      </w:r>
      <w:r>
        <w:rPr/>
        <w:t xml:space="preserve">История правового регулирования отношений по оказанию </w:t>
      </w:r>
    </w:p>
    <w:p>
      <w:pPr>
        <w:pStyle w:val="Normal"/>
        <w:spacing w:lineRule="auto" w:line="360"/>
        <w:ind w:firstLine="360"/>
        <w:rPr/>
      </w:pPr>
      <w:r>
        <w:rPr/>
        <w:t xml:space="preserve">       </w:t>
      </w:r>
      <w:r>
        <w:rPr/>
        <w:t>услуг в России……………………………………………………………. 6</w:t>
      </w:r>
    </w:p>
    <w:p>
      <w:pPr>
        <w:pStyle w:val="Normal"/>
        <w:spacing w:lineRule="auto" w:line="360"/>
        <w:ind w:firstLine="360"/>
        <w:rPr/>
      </w:pPr>
      <w:r>
        <w:rPr/>
        <w:t xml:space="preserve">1.2. Состав и структура российского гражданского </w:t>
      </w:r>
    </w:p>
    <w:p>
      <w:pPr>
        <w:pStyle w:val="Normal"/>
        <w:spacing w:lineRule="auto" w:line="360"/>
        <w:ind w:firstLine="360"/>
        <w:rPr/>
      </w:pPr>
      <w:r>
        <w:rPr/>
        <w:t xml:space="preserve">       </w:t>
      </w:r>
      <w:r>
        <w:rPr/>
        <w:t>законодательства об услугах…………………………………………... 11</w:t>
      </w:r>
    </w:p>
    <w:p>
      <w:pPr>
        <w:pStyle w:val="Normal"/>
        <w:spacing w:lineRule="auto" w:line="360"/>
        <w:rPr/>
      </w:pPr>
      <w:r>
        <w:rPr>
          <w:b/>
        </w:rPr>
        <w:t>Глава 2. Услуги как гражданско-правовая категория</w:t>
      </w:r>
      <w:r>
        <w:rPr/>
        <w:t>……………….</w:t>
      </w:r>
    </w:p>
    <w:p>
      <w:pPr>
        <w:pStyle w:val="Normal"/>
        <w:spacing w:lineRule="auto" w:line="360"/>
        <w:ind w:firstLine="360"/>
        <w:rPr/>
      </w:pPr>
      <w:r>
        <w:rPr/>
        <w:t>2.1. Дискуссия о сущности услуг в цивилистической доктрине………</w:t>
      </w:r>
    </w:p>
    <w:p>
      <w:pPr>
        <w:pStyle w:val="Normal"/>
        <w:spacing w:lineRule="auto" w:line="360"/>
        <w:ind w:firstLine="360"/>
        <w:rPr/>
      </w:pPr>
      <w:r>
        <w:rPr/>
        <w:t>2.2. Услуги как объект гражданско-правового регулирования……….</w:t>
      </w:r>
    </w:p>
    <w:p>
      <w:pPr>
        <w:pStyle w:val="Normal"/>
        <w:spacing w:lineRule="auto" w:line="360"/>
        <w:ind w:firstLine="360"/>
        <w:rPr/>
      </w:pPr>
      <w:r>
        <w:rPr/>
        <w:t>2.3. Соотношение понятий «услуги» и «обслуживание»……………</w:t>
      </w:r>
    </w:p>
    <w:p>
      <w:pPr>
        <w:pStyle w:val="Normal"/>
        <w:spacing w:lineRule="auto" w:line="360"/>
        <w:rPr/>
      </w:pPr>
      <w:r>
        <w:rPr>
          <w:b/>
        </w:rPr>
        <w:t>Глава 3. Услуги как объект гражданских прав</w:t>
      </w:r>
      <w:r>
        <w:rPr/>
        <w:t>……………………..</w:t>
      </w:r>
    </w:p>
    <w:p>
      <w:pPr>
        <w:pStyle w:val="Normal"/>
        <w:spacing w:lineRule="auto" w:line="360"/>
        <w:ind w:firstLine="360"/>
        <w:rPr/>
      </w:pPr>
      <w:r>
        <w:rPr/>
        <w:t>3.1. Понятие услуг как объекта гражданских прав………………..</w:t>
      </w:r>
    </w:p>
    <w:p>
      <w:pPr>
        <w:pStyle w:val="Normal"/>
        <w:spacing w:lineRule="auto" w:line="360"/>
        <w:ind w:firstLine="360"/>
        <w:rPr/>
      </w:pPr>
      <w:r>
        <w:rPr/>
        <w:t>3.2. Правовой режим услуг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Заключение</w:t>
      </w:r>
      <w:r>
        <w:rPr/>
        <w:t xml:space="preserve">…………………………………………………………………… </w:t>
      </w:r>
    </w:p>
    <w:p>
      <w:pPr>
        <w:pStyle w:val="Normal"/>
        <w:spacing w:lineRule="auto" w:line="360"/>
        <w:rPr/>
      </w:pPr>
      <w:r>
        <w:rPr>
          <w:b/>
        </w:rPr>
        <w:t>Список использованных источников</w:t>
      </w:r>
      <w:r>
        <w:rPr/>
        <w:t xml:space="preserve">……………………………………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ктуальность темы</w:t>
      </w:r>
      <w:r>
        <w:rPr/>
        <w:t xml:space="preserve">. Услуга – это термин, который широко применяется как в экономике, так и в праве, для обозначения действий или деятельности субъектов, направленной на получение материальных благ или иной выгоды. В целом услуга как категорийное понятие часто используется в перечне с такими терминами как «работа» и «товары», представляя собой знаменитую триаду: «товары, работы и услуги», которая условно делит имущественный оборот на обозначенные ви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гое время термин «услуги» как объекты гражданских прав были прямо поименованы в ст. 128 Гражданского кодекса Российской Федерации (далее – ГК РФ)</w:t>
      </w:r>
      <w:r>
        <w:rPr>
          <w:rStyle w:val="FootnoteCharacters"/>
          <w:rStyle w:val="FootnoteAnchor"/>
        </w:rPr>
        <w:footnoteReference w:id="2"/>
      </w:r>
      <w:r>
        <w:rPr/>
        <w:t>. Однако с 1 октября 2013 г. федеральным законом от 2 июля 2013 г. № 142-ФЗ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т. 128 ГК РФ были внесены изменения, после которых в перечне объектов гражданских прав были указаны не работы и услуги, как это было предусмотрено ранее действовавшим законодательством, а результаты работы и оказани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ение изменений в ГК РФ было вызвано объективной критикой специалистов в отношении перечня объектов гражданских прав. Например, при логичном рассуждении работы являются действиями, которые направлены на достижение определенного материального результата, который проявляется в виде создания новой вещи, либо ее переработке. Примерами результатов работы человека и юридических лиц могут быть строительство объектов, домов, дач, дорог. Результаты работы наступают и в производстве ремонта объектов и материальных предметов, либо в качественном изменении их внешнего вида и т.п.  Именно по этой причине справедливо говорить о результатах работы, а не о самой работе, поскольку результаты работы являются своего рода товаром, т.е. объектом гражданских пр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точненная законодателем формулировка в ГК РФ услуг, т.е. их замена на термин «оказание услуг», способствует также более полному отражению гражданско-правовой сущности услуг как объекта гражданских прав, поскольку не сами услуги, а их оказание подчеркивает их обязательственный характер, направленный на осуществление определенны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диционно в гражданском законодательстве работы и услуги упоминались вместе в качестве объектов гражданских прав, поскольку их объединяют отдельные общие черты. В частности, работы и услуги относятся к объектам обязательственных отношений, которые оказывают непосредственное влияние на развитие имущественных отношений в динамике. Общим между ними является и то, что оказание услуг наряду с результатами работ рассматривается в качестве продукта деятельности, предназначенного для обм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жданское право выделяет различные виды услуг. Очень часто они реализуются через заключение возмездных договоров оказания услуг, например, таких как: бытовые услуги, услуги связи, банковские услуги, медицинские услуги, образовательные услуги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уальность темы определяется важностью исследования услуг, как объекта гражданских прав, поскольку с развитием гражданского оборота, услуги стали занимать важное место в его формировании и развитии. Анализ правовой литературы по теме исследования показал, что она недостаточно разработана в гражданско-правовой науке. Во всяком случае, по данным библиотечного фонда, в России имеют место лишь единичные авторские публикации в виде статей, в которых вопросы услуг как объекта гражданских прав изложены фрагментарно. Исключение составляют монографии Л.В. Санниковой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Д.И. Степанова</w:t>
      </w:r>
      <w:r>
        <w:rPr>
          <w:rStyle w:val="FootnoteCharacters"/>
          <w:rStyle w:val="FootnoteAnchor"/>
        </w:rPr>
        <w:footnoteReference w:id="5"/>
      </w:r>
      <w:r>
        <w:rPr/>
        <w:t xml:space="preserve">, содержание которых фактически устарело, поскольку они были изданы 10 лет назад. Такое положение осложнило исследование, но повысило его актуальность, т.к. дало возможность автору исследования самому формулировать многие положения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исследования</w:t>
      </w:r>
      <w:r>
        <w:rPr/>
        <w:t xml:space="preserve"> состоит в осуществлении анализа правовых норм, содержащихся в гражданском законодательстве России, регулирующих услуги как объекта гражданск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достижения данной цели поставлены следующие</w:t>
      </w:r>
      <w:r>
        <w:rPr>
          <w:b/>
          <w:color w:val="000000"/>
        </w:rPr>
        <w:t xml:space="preserve"> задачи: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/>
        <w:t>1) рассмотреть историю правового регулирования отношений по оказанию услуг в России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8"/>
        <w:rPr/>
      </w:pPr>
      <w:r>
        <w:rPr/>
        <w:t>2) исследовать состав и структуру российского гражданского законодательства об услугах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) изучить </w:t>
      </w:r>
      <w:r>
        <w:rPr/>
        <w:t>услуги как объект гражданско-правового регулирования;</w:t>
      </w:r>
    </w:p>
    <w:p>
      <w:pPr>
        <w:pStyle w:val="Normal"/>
        <w:spacing w:lineRule="auto" w:line="360"/>
        <w:ind w:firstLine="709"/>
        <w:rPr/>
      </w:pPr>
      <w:r>
        <w:rPr/>
        <w:t>4) охарактеризовать соотношение понятий «услуги» и «обслуживание»;</w:t>
      </w:r>
    </w:p>
    <w:p>
      <w:pPr>
        <w:pStyle w:val="Normal"/>
        <w:spacing w:lineRule="auto" w:line="360"/>
        <w:ind w:firstLine="709"/>
        <w:rPr/>
      </w:pPr>
      <w:r>
        <w:rPr/>
        <w:t>5) рассмотреть понятие услуг как объекта гражданских прав;</w:t>
      </w:r>
    </w:p>
    <w:p>
      <w:pPr>
        <w:pStyle w:val="Normal"/>
        <w:spacing w:lineRule="auto" w:line="360"/>
        <w:ind w:firstLine="709"/>
        <w:rPr/>
      </w:pPr>
      <w:r>
        <w:rPr/>
        <w:t xml:space="preserve">6) выявить проблемы правового режима услуг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Теоретическая и нормативная база работы</w:t>
      </w:r>
      <w:r>
        <w:rPr/>
        <w:t>. Теоретическую основу исследования составили труды российских авторов, таких как: О.Н. Бобровская, М.И. Брагинский, Ю.М. Куракин, Д.Г. Попова, Л.В. Санникова, Д.И. Степанов, Е.А. Суханов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ую основу исследования</w:t>
      </w:r>
      <w:r>
        <w:rPr>
          <w:i/>
        </w:rPr>
        <w:t xml:space="preserve"> </w:t>
      </w:r>
      <w:r>
        <w:rPr/>
        <w:t>составили: положения Конституции Российской Федерации, ГПК РФ, иных нормативных правовых актов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color w:val="000000"/>
        </w:rPr>
        <w:t>Структура выпускной квалифицированной работы</w:t>
      </w:r>
      <w:r>
        <w:rPr>
          <w:color w:val="000000"/>
        </w:rPr>
        <w:t xml:space="preserve"> определена кругом исследуемых проблем, ее целями и задачами. Работа состоит из трех глав, содержащих 7 параграфов, заключения и библиографического списка использованных нормативных правовых актов и научных источников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1. Услуги в системе имущественных отнош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.1. </w:t>
      </w:r>
      <w:r>
        <w:rPr>
          <w:b/>
        </w:rPr>
        <w:t xml:space="preserve">История правового регулирования отношений по оказанию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уг в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развитие современного права многих государств, в том числе и России, большое влияние оказало Римское право, представляющее собой выстроенную правовую систему, достаточно прогрессивную для того времени. Начавшая свое формирование в Древнем Риме с VIII века до нашей эры, эта уникальная для тех времен правовая система, была воспринята Византийской империей и просуществовала по VIII век нашей эры</w:t>
      </w:r>
      <w:r>
        <w:rPr>
          <w:rStyle w:val="FootnoteCharacters"/>
          <w:rStyle w:val="FootnoteAnchor"/>
        </w:rPr>
        <w:footnoteReference w:id="6"/>
      </w:r>
      <w:r>
        <w:rPr/>
        <w:t>.  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имское право не рассматривало в деталях объекты гражданских прав и не выделяло в числе их услуги. Тем не менее, в Римском праве были разработаны нормы, регулировавшие договор найма, в основу которого были положены услуги. Именно их по договору найма должна была совершить сторона, т.е. выполнить обусловленные договором действия или осуществить определенную деят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тот договор обращает внимание профессор М.И. Брагинский в фундаментальном 5-ти томном труде «Договорное право»</w:t>
      </w:r>
      <w:r>
        <w:rPr>
          <w:rStyle w:val="FootnoteCharacters"/>
          <w:rStyle w:val="FootnoteAnchor"/>
        </w:rPr>
        <w:footnoteReference w:id="7"/>
      </w:r>
      <w:r>
        <w:rPr/>
        <w:t xml:space="preserve">, написанном в соавторстве с профессором В.В. Витрянским, имеющим белорусские корни. Он пишет, что в римском обществе договор найма не получил широкого применения, поскольку его субъектами могли стать только свободные граждане Рима. В те времена, как известно, широко использовался в римском обществе труд рабов, а также вольноотпущенных граждан. Тем не менее, договор найма в результате рецепции римского права в правовые системы других стран, обусловил закрепление конструкции этого договора найма услуг в законодательствах других стран как основной правовой фор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.И. Степанов, пишет, что в России отношения, связанные с оказанием услуг можно найти в таких древних памятниках права как: Русская Правда, Псковская Судная грамота 1467 г., Судебники 1497 г. и 1589 г., Соборное уложение 1649 г. В целом вышеназванный автор обращает внимание на нецелесообразность осуществления глубокого исторического анализа, поскольку, практически не прослеживается связь влияния норм древних источников права на современное состояние «оказания услуг» как объекта гражданских прав</w:t>
      </w:r>
      <w:r>
        <w:rPr>
          <w:rStyle w:val="FootnoteCharacters"/>
          <w:rStyle w:val="FootnoteAnchor"/>
        </w:rPr>
        <w:footnoteReference w:id="8"/>
      </w:r>
      <w:r>
        <w:rPr/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О.Н. Бобровская не разделяет такую позицию. Она считает, что с позицией Д.И. Степанова можно согласиться лишь отчасти, поскольку анализ основных правовых форм найма в России, таких как – закуп (наем), служилые кабалы, жилые записи – показал, что они содержат в себе элементы найма, которые формируют основу оказания услуг. Вместе с тем, малочисленность норм договора найма в феодальной Руси, говорит о редком его применении. Тем не менее, такое положение не должно являться поводом игнорирования истории российского права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.В. Санникова считает, что договор личного найма, дошедший до нашего времени из Римского права, может лишь отчасти рассматриваться как источник формирования договорных отношений по оказанию услуг в России. Автор обосновывает свою позицию тем, что в томе </w:t>
      </w:r>
      <w:r>
        <w:rPr>
          <w:lang w:val="en-US"/>
        </w:rPr>
        <w:t>X</w:t>
      </w:r>
      <w:r>
        <w:rPr/>
        <w:t xml:space="preserve"> Свода гражданских правил 1857 г.</w:t>
      </w:r>
      <w:r>
        <w:rPr>
          <w:rStyle w:val="FootnoteCharacters"/>
          <w:rStyle w:val="FootnoteAnchor"/>
        </w:rPr>
        <w:footnoteReference w:id="10"/>
      </w:r>
      <w:r>
        <w:rPr/>
        <w:t>,  в главе «Личный наем» в ст. 2201 определены виды услуг, которые составляют предмет договора личного найма услуг. К ним относятся: домашние услуги, услуги по земледелию, ремесленные услуги и т.п., а также услуги по выполнению других видов работ, не запрещенных законом</w:t>
      </w:r>
      <w:r>
        <w:rPr>
          <w:rStyle w:val="FootnoteCharacters"/>
          <w:rStyle w:val="FootnoteAnchor"/>
        </w:rPr>
        <w:footnoteReference w:id="11"/>
      </w:r>
      <w:r>
        <w:rPr/>
        <w:t xml:space="preserve">. Таким образом, российское дореволюционное законодательство самостоятельно определило порядок регулирования договорных отношений най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говоре найма стороны были свободны в заключении договора. Сторонами договора выступали – наниматели (работодатели), с одной стороны и с другой – наемные работники, оказывавшие услуги. В числе наниматель могли быть как физические лица, так и предприятия. В числе наемных работников (наемщиков) могли выступать только граждане, которые своим личным трудом оказывали услуги, выполняя условия договора. Договор найма предусматривал письменную форму, которая по желанию сторон могла быть засвидетельствована у нотариуса. Устная форма найма применялась только при найме слуг и рабочих, при условии узаконенного ими вида на жительство у наним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чтении норм Свода гражданских правил, в редакции 1911 г., вызывает удивление высокая техника разработки правовых норм, возраст которых насчитывает более 100 лет. Их гипотезы и диспозиции логически продуманы и выверены, что говорит о высокой правовой культуре законод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говор найма также устанавливал ответственность сторон, которая носила имущественный характер и строилась на принципе установления виновности лица. Только виновное лицо, не исполнившее или ненадлежащим образом исполнившее договорные обязательства, могло нести ответственность в двух формах – возмещения убытков и уплаты неустойки</w:t>
      </w:r>
      <w:r>
        <w:rPr>
          <w:rStyle w:val="FootnoteCharacters"/>
          <w:rStyle w:val="FootnoteAnchor"/>
        </w:rPr>
        <w:footnoteReference w:id="12"/>
      </w:r>
      <w:r>
        <w:rPr/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бщих чертах таковы основные положения договора личного найма, который на законодательном уровне был регламентирован и использовался в России для регулирования правоотношений, связанных с услуг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говор являлся своего рода универсальным средством в России в конце </w:t>
      </w:r>
      <w:r>
        <w:rPr>
          <w:lang w:val="en-US"/>
        </w:rPr>
        <w:t>XIX</w:t>
      </w:r>
      <w:r>
        <w:rPr/>
        <w:t xml:space="preserve"> и в начале </w:t>
      </w:r>
      <w:r>
        <w:rPr>
          <w:lang w:val="en-US"/>
        </w:rPr>
        <w:t>XX</w:t>
      </w:r>
      <w:r>
        <w:rPr/>
        <w:t xml:space="preserve"> века, поскольку мог регулировать широкий круг правоотношений, которые в современное время регулируются другими видами договоров такими как: возмездного оказания услуг, договором бытового подряда, а также трудовым договором. Следует подчеркнуть, что договор личного найма в не содержал элементы вышеперечисленных договоров, т.к. они в то время не были известны российскому законодателю. Тем не менее, договор личного найма послужил прообразом для разработки обозначенных выше догов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етский период правовое регулирование услуг в рамках договора личного найма услуг перестало быть востребованным. Законодатель трансформировал данный договор в трудовой договор, который стал регулировать трудовые социалистические отношения. Термин услуги в ГК РСФСР 1922 г.</w:t>
      </w:r>
      <w:r>
        <w:rPr>
          <w:rStyle w:val="FootnoteCharacters"/>
          <w:rStyle w:val="FootnoteAnchor"/>
        </w:rPr>
        <w:footnoteReference w:id="13"/>
      </w:r>
      <w:r>
        <w:rPr/>
        <w:t xml:space="preserve"> упоминается лишь дважды. В первом случае в ст. 165 ГК РСФСР 1922 г., посвященной имущественному найму. В ней в частности говорится, что наемная плата работнику может выражаться в разных видах, а именно уплата деньгами или натурой, в выполнении определенных услуг и т.п. Какие это могут быть услуги, Закон не оговаривает. Далее в ст. 277 ГК РСФСР 1922 г. содержится норма, которая гласит, что вкладом по договору простого товарищества могут быть деньги, другое имущество или услуги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К РСФСР 1964 г.</w:t>
      </w:r>
      <w:r>
        <w:rPr>
          <w:rStyle w:val="FootnoteCharacters"/>
          <w:rStyle w:val="FootnoteAnchor"/>
        </w:rPr>
        <w:footnoteReference w:id="15"/>
      </w:r>
      <w:r>
        <w:rPr/>
        <w:t xml:space="preserve"> лишь в одном случае содержал слово «услуги», а именно в ст. 228 ГК РСФСР было указано, что организация, которая уплатила за товары и услуги, должна получить документ, подтверждающий эту опла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распадом СССР и обретением Российской Федерацией суверенитета, Россия избрала новый путь своего развития. Отказавшись от коммунистической идеологии, Россия начала развивать рыночную экономику и строить правовое и демократическое государство, с социально ориентированным уклоном, государство, строительство которого основывается на общечеловеческих и международных ценно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развития рыночной экономики и формирования новых экономических отношений, оказание услуг вышло на новый уровень и этот объект гражданских прав, наравне с результатами работы, был законодателем прямо указан в ст. 128 ГК РФ. Именно в условиях развития новых экономических отношений стали бурно развиваться разного рода услуги в оптовой и розничной торговле, в общественном питании. Субъектами предпринимательства начали оказываться услуги по выполнению различных работ, услуги по перевозке грузов, пассажиров и багажа, услуги в прокате бытового имущества, услуги в хранении вещей, а также услуги в совершении банковских операций. Получили более широкое развитие услуги страхования, услуги в сфере найма жилых помещений, а также туристические и экскурсионные услуги в сфере культурного досуга граждан и др. В основу оказания услуг в предпринимательстве был положен договор оказания услуг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заключение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тория правового регулирования отношений по оказанию услуг в России берет свое начало с Римского права, где нормами римского частного права был утвержден договор найма, предметом которого являлось оказание раз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древних источниках русского права феодального периода, таких как: Пространная редакция Русской правды XIII-XV веков, Псковская Судная грамота 1467 г., Судебники 1497 г. и 1589 г., Соборное уложение 1649 г., содержались незначительные положения, регулировавшие услуги. И лишь в конце </w:t>
      </w:r>
      <w:r>
        <w:rPr>
          <w:lang w:val="en-US"/>
        </w:rPr>
        <w:t>XIX</w:t>
      </w:r>
      <w:r>
        <w:rPr/>
        <w:t xml:space="preserve"> и в начале </w:t>
      </w:r>
      <w:r>
        <w:rPr>
          <w:lang w:val="en-US"/>
        </w:rPr>
        <w:t>XX</w:t>
      </w:r>
      <w:r>
        <w:rPr/>
        <w:t xml:space="preserve"> века в Своде гражданских правил был нормативно закреплен договор найма услуг, правовая конструкция которого послужила прототипом многих современных договоров, таких как возмездного оказания услуг, подряда, а также трудового догово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тие в России рыночной экономики обусловило формирование новых экономических отношений, в условиях которых получило новое развитие оказания разного рода услуг субъектами предпринимательства. Предоставление таких услуг осуществляется на основании договоров услуг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2. Состав и структура российского гражданског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одательства об услуг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Оказание услуг – является объектом гражданских прав, в основу которых положено гражданско-правовое регулирование. С развитием рыночной экономики в России менялось и законодательное регулирование многих гражданско-правовых отношений. В частности в Конституции Российской Федерации, а также в ГК РФ, многих федеральных законах и иных нормативно правовых актах Российской Федерации было официально закреплена возрастающая роль услуг в российской экономике, частью которой является гражданский оборот. </w:t>
      </w:r>
    </w:p>
    <w:p>
      <w:pPr>
        <w:pStyle w:val="Normal"/>
        <w:spacing w:lineRule="auto" w:line="360"/>
        <w:jc w:val="both"/>
        <w:rPr/>
      </w:pPr>
      <w:r>
        <w:rPr/>
        <w:tab/>
        <w:t>В частности, в ч. 1 ст. 8 Конституции России установлена гарантия свободного перемещения услуг вместе с другими товарами и финансовыми средствами</w:t>
      </w:r>
      <w:r>
        <w:rPr>
          <w:rStyle w:val="FootnoteCharacters"/>
          <w:rStyle w:val="FootnoteAnchor"/>
        </w:rPr>
        <w:footnoteReference w:id="17"/>
      </w:r>
      <w:r>
        <w:rPr/>
        <w:t>. С развитием Евразийского экономического союза, который вступил в свои права с 1 января 2015 г. для России, Беларуси, Казахстана, Армении и с 29 мая 2015 г. для Кыргызстана</w:t>
      </w:r>
      <w:r>
        <w:rPr>
          <w:rStyle w:val="FootnoteCharacters"/>
          <w:rStyle w:val="FootnoteAnchor"/>
        </w:rPr>
        <w:footnoteReference w:id="18"/>
      </w:r>
      <w:r>
        <w:rPr/>
        <w:t xml:space="preserve">, перемещение услуг субъектами предпринимательства России возможно без каких-либо ограничений в зоне Единого таможенного пространства вышеназванных государств. </w:t>
      </w:r>
    </w:p>
    <w:p>
      <w:pPr>
        <w:pStyle w:val="Normal"/>
        <w:spacing w:lineRule="auto" w:line="360"/>
        <w:jc w:val="both"/>
        <w:rPr/>
      </w:pPr>
      <w:r>
        <w:rPr/>
        <w:tab/>
        <w:t>Часть 1 ст. 74 Конституции Российской Федерации указывает на возможность ограничения перемещения услуг и товаров по территории России, если это необходимо для обеспечения безопасности, защиты жизни и здоровья людей, охраны природы и культурных ценностей. Такие ограничения допустимы только на основании принятого федерального закона. Эти конституционные положения нашли отражение в п. 3 ст. 1 ГК РФ.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Нормативные правовые ак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ституция Российской Федерации : принята всенародным голосованием 12.12.1993 г. (с учетом последних поправок, внесенных Законами РФ от 05.02.2014 № 2-ФКЗ, от 21.07.2014 № 11-ФКЗ) // Собрание законодательства РФ. – 2014. – № 31. – ст. 43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ажданский кодекс Российской Федерации (часть первая) от 30.11.1994 г. № 51-ФЗ (ред. от 22.10.2014) // Собрание законодательства РФ. – 1994. – № 32. – ст. 3301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жданский кодекс РСФСР 1964 г. // Ведомости ВС РСФСР. – 1964. – № 24. – ст. 40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ажданский кодекс РСФСР 1922 г. / по изданию: Хрестоматия по истории отечественного государства и права. 1917 –1991 гг. / под ред. О.И. Чистякова. – М.: Зерцало. – 1997. – С. 111-1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внесении изменений в подраздел 3 раздела I части первой Гражданского кодекса Российской Федерации: Федеральный закон от 02.07.2013 г. № 142-ФЗ // Собрание законодательства РФ. – 2013. – № 27. – ст. 343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Материалы судебной прак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Дело № ????: Постановление Восьмого арбитражного апелляционного суда от 26 декабря 2014 года. Документ опубликован не был. Доступ из справочно-правовой системы «Консультант Плюс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пециа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бровская, О.Н. Договор коммерческого найма: перспективы развития / О.Н. Бобровская. – Современное право. – 2010. – № 2. – С. 51-5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говорное право. Книга третья: Договоры о выполнении работ и оказании услуг / М.И. Брагинский, В.В. Витрянский. – 2-е изд., стер. – М.: Статут. – 2011. – 105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вразийский экономический союз / Материал из Википедии – свободной энциклопедии. URL: https://ru. wikipedia.org/wiki/. (дата обращения: 20.03.2015 г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уракин, Ю. Услуга как объект договора оказания услуг/  Ю.М. Куракин. –  Закон и право. – 2007. – № 6. – С. 100-10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ова, Д.Г. Услуга как объект гражданских прав и ее соотношение с категорией «социальная услуга» / Д.Г. Попова. – Вестник Кемеровского государственного университета. – 2012. – № 4-1 (52). – С. 351-3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имское право. Материал из Википедии – свободной энциклопедии / </w:t>
      </w:r>
      <w:r>
        <w:rPr>
          <w:lang w:val="en-US"/>
        </w:rPr>
        <w:t>URL</w:t>
      </w:r>
      <w:r>
        <w:rPr/>
        <w:t xml:space="preserve">: https://ru.wikipedia.org/wiki/. (дата обращения: 20.03.2015 г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нникова, Л.В. Услуги в гражданском праве России / Л.В. Санникова. – М.: Волтерс Клувер. – 2006. – 16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епанов, Д.И. Услуги как объект гражданских прав / Д.И. Степанов. – М.: Статут. – 2005. – 349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ера услуг: гражданско-правовое регулирование: Сборник статей / А.В. Асосков, А.В. Барков, А.А. Богер и др.; под ред. Е.А. Суханова, Л.В. Санниковой. М.: Инфотропик Медиа, 2011. – 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вод законов гражданских по состоянию на 1911 г. / </w:t>
      </w:r>
      <w:r>
        <w:rPr>
          <w:lang w:val="en-US"/>
        </w:rPr>
        <w:t>URL</w:t>
      </w:r>
      <w:r>
        <w:rPr/>
        <w:t xml:space="preserve">: http://civil-law.narod.ru/wist/szg/. (дата обращения – 20.03.2015 г.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кодекс Российской Федерации (часть первая) от 30.11.1994 г. № 51-ФЗ (ред. от 22.10.2014)</w:t>
      </w:r>
      <w:bookmarkStart w:id="0" w:name="p25"/>
      <w:bookmarkEnd w:id="0"/>
      <w:r>
        <w:rPr>
          <w:sz w:val="20"/>
          <w:szCs w:val="20"/>
        </w:rPr>
        <w:t xml:space="preserve"> // Собрание законодательства РФ. – 1994. – № 32. – ст. 3301.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внесении изменений в подраздел 3 раздела I части первой Гражданского кодекса Российской Федерации: Федеральный закон от 02.07.2013 г. № 142-ФЗ // Собрание законодательства РФ. – 2013. – № 27. – ст. 343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никова, Л.В. Услуги в гражданском праве России/Л.В. Санникова.– М.: Волтерс Клувер.– 2006. – 160 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епанов, Д.И. Услуги как объект гражданских прав / Д.И. Степанов. – М.: Статут. – 2005. – 349 с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имское право. Материал из Википедии – свободной энциклопедии /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 xml:space="preserve">: https://ru.wikipedia.org/wiki/. (дата обращения: 20.03.2015 г.)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ное право. Книга третья: Договоры о выполнении работ и оказании услуг / М.И. Брагинский, В.В. Витрянский. – 2-е изд., стер. – М.: Статут. – 2011. – С. 31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епанов, Д.И. Услуги как объект гражданских прав / Д.И. Степанов. – М.: Статут. – 2005. – С. 92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ровская, О.Н. Договор коммерческого найма: перспективы развития / О.Н. Бобровская. – Современное право. – 2010. – № 2. – С. 51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од законов гражданских по состоянию на 1911 г. /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 xml:space="preserve">: http://civil-law.narod.ru/wist/szg/. (дата обращения – 20.03.2015 г.)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никова, Л.В. Услуги в гражданском праве России /Л.В. Санникова. – М.: Волтерс Клувер. – 2006. – С. 9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никова, Л.В. Услуги в гражданском праве России /Л.В. Санникова. – М.: Волтерс Клувер. – 2006. – С. 9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кодекс РСФСР 1922 г. / по изданию: Хрестоматия по истории отечественного государства и права. 1917 –1991 гг. / под ред. О.И. Чистякова. – М.: Зерцало. – 1997. – С. 111-180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епанов, Д.И. Услуги как объект гражданских прав / Д.И. Степанов. – М.: Статут. – 2005. – С. 94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кодекс РСФСР 1964 г. // Ведомости ВС РСФСР. – 1964. – № 24. – ст. 407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уракин, Ю. Услуга как объект договора оказания услуг/  Ю.М. Куракин. –  Закон и право. – 2007. – № 6. – С. 101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я Российской Федерации : принята всенародным голосованием 12.12.1993 г. (с учетом последних поправок, внесенных Законами РФ от 05.02.2014 № 2-ФКЗ, от 21.07.2014 № 11-ФКЗ) // Собрание законодательства РФ. – 2014. – № 31. – ст. 4398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вразийский экономический союз / Материал из Википедии – свободной энциклопедии.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kipedi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or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wiki</w:t>
      </w:r>
      <w:r>
        <w:rPr>
          <w:sz w:val="20"/>
          <w:szCs w:val="20"/>
        </w:rPr>
        <w:t>/. (дата обращения: 20.03.2015 г.).</w:t>
      </w:r>
    </w:p>
    <w:p>
      <w:pPr>
        <w:pStyle w:val="Foot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l">
    <w:name w:val="hl"/>
    <w:basedOn w:val="Style12"/>
    <w:qFormat/>
    <w:rPr/>
  </w:style>
  <w:style w:type="character" w:styleId="Gr">
    <w:name w:val="gr"/>
    <w:basedOn w:val="Style12"/>
    <w:qFormat/>
    <w:rPr/>
  </w:style>
  <w:style w:type="character" w:styleId="Blk">
    <w:name w:val="blk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5:55:00Z</dcterms:created>
  <dc:creator>Home</dc:creator>
  <dc:description/>
  <dc:language>en-US</dc:language>
  <cp:lastModifiedBy>Олег</cp:lastModifiedBy>
  <dcterms:modified xsi:type="dcterms:W3CDTF">2019-12-07T15:55:00Z</dcterms:modified>
  <cp:revision>2</cp:revision>
  <dc:subject/>
  <dc:title>МИНИСТЕРСТВО ОБРАЗОВАНИЯ И НАУКИ РОССИЙСКОЙ</dc:title>
</cp:coreProperties>
</file>