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Введение</w:t>
      </w:r>
    </w:p>
    <w:p>
      <w:pPr>
        <w:pStyle w:val="Normal"/>
        <w:widowControl w:val="false"/>
        <w:autoSpaceDE w:val="false"/>
        <w:spacing w:lineRule="auto" w:line="360" w:before="0" w:after="0"/>
        <w:ind w:firstLine="709"/>
        <w:jc w:val="both"/>
        <w:rPr>
          <w:rFonts w:ascii="Times New Roman CYR" w:hAnsi="Times New Roman CYR" w:cs="Times New Roman CYR"/>
          <w:color w:val="FFFFFF"/>
          <w:sz w:val="28"/>
          <w:szCs w:val="28"/>
          <w:lang w:val="uk-UA"/>
        </w:rPr>
      </w:pPr>
      <w:r>
        <w:rPr>
          <w:rFonts w:cs="Times New Roman CYR" w:ascii="Times New Roman CYR" w:hAnsi="Times New Roman CYR"/>
          <w:color w:val="FFFFFF"/>
          <w:sz w:val="28"/>
          <w:szCs w:val="28"/>
          <w:lang w:val="uk-UA"/>
        </w:rPr>
        <w:t>управление японский трудов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неджмент в Японии, как и в любом другом государстве, отражает его исторические особенности, а также культуру и психологию общества. Он находится в непосредственной связи с общественно-экономическим укладом государства. Японские методы управления радикально отличаются от американских и европейских. Это не означает того, что японцы управляют более эффективным образом. Скорее можно утверждать, что главные принципы европейского и японского менеджмента лежат в различных плоскостях, обладая очень немногими точками пересечения.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Японский менеджмент основывается на коллективизме. Он применяет все морально-психологические рычаги влияния на личность. В первую очередь, чувство долга перед коллективом, что в менталитете японцев практически приравнено к чувству стыда. С учетом того, что налоговая система функционирует на усреднение дохода и материального состояния граждан собственным подчеркнуто прогрессивно-фискальным механизмом, в обществе минимальным является расслоение по благосостоянию, а это дает возможность использования чувства коллективизма максимально эффективным образо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й предмет управления в Японии - трудовые ресурсы. Цель, поставленная перед японским менеджером - повышение эффективности работы организации преимущественно благодаря повышению производительности труда. При этом, в европейском и американском менеджменте основная цель состоит в максимизации прибыли, т.е. в получении наибольшей выгоды минимальными усили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ъект исследования - менеджмент - в качестве процесс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дмет исследования - анализ японской модели менеджм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 исследования - изучить японскую модель менеджмента и использовать ее в российском менеджмен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ью исследования обусловлена постановка нижеследующих задач:</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Анализ теоретических основ управления Япо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Проведение сравнительного анализа Японской школы менеджмент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Выявление применения Японского опыта в отечественном менеджмент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оретическая и методологическая основа данного исследования состоит из трудов Кравченко А.И., Горбатова И.И., и д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одология данного исследования состоит в системном и функциональном подходах.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аботе использованы такие методы, как анализ и синтез.</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нформационную базу составила научная литература по теме исследования и электронные ресурс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актическая значимость исследования, проводимого в данной курсовой работе состоит в том, что полученные в ходе исследования теоретические и практические материалы могут использоваться как студентами, при их деятельности в сфере менеджмента, так и организациями, занимающимися управленческой деятельностью.</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Структура исследования обусловлена целью и задачами. Работа состоит из введения, трех глав, заключения и библиографического спис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Японская модель управ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Философия управления японским предприятием</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тория Японии в послевоенный период началась с того, что перед руководителями компаний были поставлены задачи создания и восстановления социальной, политической и экономической жизни с помощью новейших методов управления. Японские менеджеры быстро переняли опыт американской идеологии и методы управления бизнесом в период оккупации, ознакомились с базовыми знаниями. Именно в данный период лидеры японского менеджмента начали осваивать социальную ответственность за последствия своей деятель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уководители японских предприятий выполняли свои задачи, изначально применяя традиционные методы управления к новым условиям, а затем с помощью заученных ими теории и методов американского управления. Они пытались не только воплотить в жизнь предвоенный опыт к новым условиям, но и извлечь полезные уроки, принять новые идеи и таким образом встать на новый, японский путь разви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реализации систем управления начали отчетливо выделятся японские черты, отсутствующие в американских моделях. Важнейшими из них являются система пожизненного найма и процесс коллективного принятия ре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у японской компании можно сравнить с отцом. Между сотрудниками царит неформальная атмосфера, минимум внутренних конфликтов. В Японии считается, что фирма - это вторая семья, живой организм, у которого есть своя душа. Даже при смене руководства, фирма продолжает существовать, всё идет по-прежнему, ведь там существует гарантия пожизненного найма.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руководителя компании существует плюс, в виде системы Ринги, согласно которой ответственность за принятие решений распределяется между всеми сотрудниками, а не лежит на одном человек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Японии в компаниях существуют не больше 4 уровней управления. Если происходит расширение компании, то японцы разделяют(дробят) бизнес. К примеру, в американской системе наоборот существует многоуровневый менеджмент, а в Японии этих уровней достаточно мало, поэтому сэкономленные средства идут на различные премии, выплаты сотрудник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роме всего этого, директор компании практически всегда, помимо профильного образования, имеет психологическое. Управленец-психолог - обычное явление, ведь для японцев важен каждый человек, его психологическое состояние, от этого зависит успех фир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Японии у людей нет особого желания занимать руководящие должности, т.к. на руководителя возложена огромная ответственность. К примеру, в компаниях существует негласное правило, что сотрудник не может быть не прав, и, если вдруг случится какая-нибудь спорная ситуация, то штраф обязан будет выплатить руководитель. Значит, это руководитель неправильно дал указания работнику или не проследил за качественным исполнением поруч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ух коллективизма и однородность пронизывает Японское общество. Группы занимают важное место в обществе. Личность осознает себя прежде всего как члена группы, а свою индивидуальность - как индивидуальность части целого. Руководящий принцип японского менеджмента находится в согласии с исследованиями Э. Майо, который показал, что работа есть групповая деятель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прос о том, какие черты человека окажутся достаточно прочными для того, чтобы на них можно было опереться в условиях быстрого изменения общественной психологии и этических ценностей, для Японии, как и для других стран, остается до сих пор открытым.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ногие исследователи считают, что даже кажущиеся наиболее современными особенности мышления и чувствования личности и общественных групп являются порождением прошлых эпох и по ходу развития общества исчезнут. Изменение методов управления в Японии сегодня характеризуется возрастанием свободы выбора концепций для создания оптимальных систем, однако при этом традиционные методы управления не забываются. Стремление к изменениям, основанное на уважении к национальным духовным ценностям, ярко продемонстрировано в следующем высказывании одного из крупных предпринимателей Японии С. Хонд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т, кто является руководителем организации, должен прежде всего сделать свое управление всесторонне обоснованным. Это значит, что он должен прекрасно понимать цели деятельности своей организации, обосновывать ее политику и создавать планы по достижению поставленных задач таким образом, чтобы его подчиненные работали с сознанием собственного достоинства и получали от работы удовлетворение. Для того, чтобы выработать такой образ мышления, который бы подталкивал подчиненных к достижению поставленных целей в любых условиях, лидер должен обладать теоретически сильной и практически применимой концепци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одним немаловажным аспектом японского менеджмента является концепция непрерывного обучения. Непрерывное обучение дает возможность человеку улучшать выполнение своей работы. Это подталкивает к саморазвитию, а личные результаты доставляют моральное удовлетворение. С другой стороны, обучение является подготовкой к наиболее ответственной работе и продвижению по службе. Материальная выгода от проделанной работы не преобладает в японском подходе управления, а является лишь конечным результатом. Японцы уверены, что совершенствование мастерства само по себе может приносить человеку огромное удовлетвор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исанные выше представления были важны для подготовки изменений в японской стратегии управления и стиле руководства, а также для структурной переработки отдельных предприятий и экономической системы в целом. Эталоном новых концепций стало признание социальной ответственности, лежащей на руководител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1947 году предприниматель, один из основателей компании « Panasonic» И. Мацусита основывает творческую лабораторию «Дойкай» для изучения новых управленческих решений. В одним из первых трудов этой лаборатории Мацусита отмечае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ждая компания, вне зависимости от ее размеров, должна иметь определенные цели, отличные от получения прибыли, цели, которые оправдывают ее существование. Она должна иметь свое собственное призвание в этом мире. Если руководитель обладает пониманием этой миссии, он обязан довести до сознания служащих, чего хочет достичь компания, указать ее идеалы. И если его подчиненные осознают, что работают не только за хлеб насущный, они получат стимул к более напряженной совместной работе во имя достижения общей цел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 xml:space="preserve">Современное японское управление приобрело дух открытости, который позволил подчинить технологическое развитие решению выдвигаемых самой жизнью проблем. Японская система управления - это синтез зарубежных идей в взаимосвязи внутренних культурных традициях. </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1.2 Практика решения социально-трудовых проблем в Япо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апреле 2013 г., выступая с программным заявлением о перспективах развития японской экономики, премьер-министр Японии, лидер Либерально-демократической партии Абэ Синдзо провозгласил, что привлечение большего числа женщин на рынок труда станет одним из приоритетных направлений деятельности действующего правительства. Среди экономических мер, направленных на преодоление Японией последствий экономического кризиса и разрушительного землетрясения марта 2011 г., особое место занимает стимулирование развития экономики путем привлечения все большего числа женщин на рынок труд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лабое участие женщин в трудовой деятельности за пределами домашних хозяйств, было и остается одной из наиболее остро стоящих проблем японского общества. На его примере можно проследить конфликт между традиционными общественно-экономическими нормами, одной из которых является ориентированная на мужчин рабочая среда, и новыми тенденциями, благодаря которым все большее число японских женщин не желают приносить свою карьеру в жертву семье. Подобный характер упомянутой проблемы делает её крайне актуальной и обсуждаемой как в академических кругах, так и в СМИ в Японии и за ее пределам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гласно данным на 2013 год, в Японии женщины трудоспособного возраста меньше вовлечены в трудовую деятельность по сравнению с другими развитыми странами. Одна из главных причин этого - рабочая среда, в которой женщины не воспринимаются равными по статусу с мужчинам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ым фактором, делающим выбор в пользу карьеры непривлекательным для многих женщин, является гендерная дискриминация на работе, из-за которой женщины предпочитают оставаться дома. Дискриминация может проявляться уже на уровне приема на работу, когда работодатели размещают информацию о найме только среди мужской аудитории или в прессе, предназначенной для мужчин, или указывают специфические требования к должности, которые не имеют прямого отношения к рабочим обязанностям, а служат как «фильтр», призванный отсеивать женщин-претендентов. Средний уровень заработной платы у мужчин и женщин в японских компаниях также значительно различается, а часть социальных выплат, таких как пособие на содержание семьи, могут получать исключительно мужчин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японских компаниях существует и скрытая дискриминация по отношению к женщинам, выражающаяся, как правило, в существовании так называемых «двух карьерных путей»: управленческого и клеркового. Поступившие на фирму на условиях «управленческого» пути работники могут рассчитывать на регулярное продвижение по службе и повышение зарплаты, в то время как работники, идущие по «клерковому» пути, фактически обречены на низкооплачиваемую работу, без перспектив на повышение. До сих пор подавляющее большинство сотрудников в «управленческой» группе составляют мужчин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существование ряда законов, целью принятия которых было защитить женщин на рабочем месте, ряд проблем по-прежнему остается без внимания. В связи с этим многие женщины до сих пор не видят возможностей для построения карьеры в корпоративной системе и предпочитают роль домохозяйки или работу в семейном бизнес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наковым событием в плане решения проблемы низкой трудовой активности японских женщин стало заявление премьер-министра Японии С. Абэ, сделанное им 19 апреля 2013 г. во время речи в национальном пресс-клубе, о необходимости создания новой Японии, где «женщина будет сиять». За этим последовали определенные шаги как со стороны государства, так и со стороны частных компаний, которые представляют собой пример наиболее комплексного подхода к этой проблеме за всю послевоенную историю Япо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ой политики нынешнего кабинета министров Японии в этом вопросе можно считать следующие положения: увеличение числа женщин, занимающих лидерские позиции во всех сферах, до 30% к 2020 г. и устранение необходимости выбора между карьерой и рождением детей для женщин.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смотря на то, что слова премьер-министра об увеличении числа женщин на руководящих постах носили сугубо рекомендательный характер, за данным заявлением последовала довольно быстрая реакция деловых кругов. В частности, Кэйданрэн в апреле 2014 г. представила новый добровольный план действий для компаний-членов, одним из пунктов которого значится «увеличение числа сотрудников-женщин, в том числе и на управляющих позициях». Однако, в отличие от правительственных планов, в которых четко оговорена цель - довести число женщин-управленцев до 30% к 2020 г., в программе Кэйданрэн не содержится точных цифр.</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ой из главных проблем, связанных с реализацией планов по увеличению количества женщин среди менеджеров высшего звена, является нежелание руководителей многих компаний менять привычную политику найма и продвижения сотрудников. В этой связи представляется весьма полезной инициированная правительством и Бюро по вопросам гендерного равноправия программа по работе с представителями бизнеса, призванная показать позитивный эффект мер по привлечению большего числа женщин в процесс управления не только для каждой отдельной компании, но и для экономики всей страны.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хватка учреждений для детей дошкольного возраста во многом связана с ограниченным бюджетом муниципалитетов, в ведении которых находятся детские сады, и бюрократическими сложностями, связанными с открытием частного детского учреждения. Особенно сильно нехватка детских учреждений ощущается в наиболее крупных и экономически более развитых городах страны, где в последние годы стало появляться все больше семей, в которых даже при наличии детей оба партнера работают в качестве штатных сотрудников полный ден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успешным показал себя метод, примененным в городе Иокогама, втором после Токио по числу жителей городе Японии. Там местными властями было принято решение увеличить количество детских садов путем активного привлечения частных компаний в данную сферу. Несмотря на доводы противников так называемого «Иокогамского метода», указывающих на снижение контроля за частными детскими учреждениями со стороны государства, недостаточную квалификацию персонала и неподходящие для детей санитарные условия, премьер-министр С. Абэ остался доволен результатами данного метода и призвал к тому, чтобы все большее количество муниципалитетов стали применять описанную практику для решения проблемы нехватки детских сад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же помимо увеличения числа детских садов, для обеспечения правильного баланса между работой и семьей необходимо оказание поддержки женщинам, желающим вернуться на работу после перерыва, связанного с рождением детей. В связи с этим премьер-министр обратился к менеджерам частных компаний с просьбой обдумать возможность предоставления своим сотрудницам отпуска по уходу за ребенком сроком до трех лет, а также заявил о готовности предоставить льготы и финансовую поддержку компаниям, которые согласятся пересмотреть свою политику в вопросах предоставления декретных отпус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Несмотря на то, что об ощутимых результатах политики государства и действий бизнеса в вопросах вовлечения женщин в трудовую активность за пределами домашних хозяйств, говорить пока еще рано из-за относительно короткого срока, прошедшего с момента их инициации, существуют прогнозы относительно того, как данные меры повлияют на японскую экономику и японское общество в целом. Наиболее ожидаемым результатом политики активизации трудовой активности женщин станет повышение производительности японских компаний и, соответственно, увеличение ВВП Японии. Меры по поддержке работающих женщин с детьми, в свою очередь, могут способствовать и повышению уровня рождаемости в стран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асширение прав женщин на рабочем месте и ликвидация гендерной дискриминации в рамках отдельных компаний сможет стать первым шагом для устранения дискриминации и в отношении других групп населения, испытывающих на себе все тяготы неравноправного обращения. В первую очередь это касается пожилых людей и людей с ограниченными возможностя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Однако, то обстоятельство, что меры, предлагаемые правительством, носят исключительно добровольный характер, создает ситуацию, при которой масштабы их применения на каждом конкретном предприятии зависят исключительно от желания его руководителей. А значит, для повышения степени вовлечения женщин в трудовую деятельность вне домашних хозяйств правительству необходимо проводить разноплановую разъяснительную и просветительскую работу в бизнес-кругах, с тем, чтобы объяснить все выгоды и потенциальные эффекты предлагаемых мер.</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 Анализ производственной системы toyota - tps (toyota production system)</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1 Трудовые отношения на примере компании Toyota</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Момент возникновения производственных систем связан с момента выделения предприятия как системы, а именно с разработки системного подхода к управлению, разработанным Людвигом фон Берталанфи в начале 20 века, в результате развития общей теории системы, информатики, кибернетики, что позволило создать методологический аппарат для связи в единое целое управленческие задач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пределение «производственных систем» имеет множественную природу. На сегодняшний момент можно говорить о двойственной природе понятия «производственные систем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 одной стороны, это объект организации производства, с другой стороны это самостоятельное направление, направленное на внутренние и внешние стороны организац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иболее близко отражает суть производственной системы следующее определение:</w:t>
        <w:tab/>
        <w:t>Производственная система - целенаправленный процесс,</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вращающий отдельные элементы в полезную продукцию, включающий в себя планирование, анализ и контрол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в производственном процессе создается иерархия систем, связанных по отношению друг к другу единым функционированием и развитием предприятия. К характерным особенностям функционирования предприятия как производственной системы относятс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целенаправлен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листруктурность,</w:t>
        <w:tab/>
        <w:t>(существование на предприятии взаимносообщающихся подсистем (цехов, участков, хозяйств, служб, отдел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крытость, взаимодействие предприятия с внешней сред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изводственные системы изначально более жёсткие, чем финансовоуправленческ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изводственное предприятие должно, в первую очередь работать как хорошо отлаженные часы, где основными механизмами управления являются планирование и оптимальное управление производственным процессо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На</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егодняшний</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день</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уществую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ледующи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производственны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систем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Массовое</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rPr>
        <w:t>производство</w:t>
      </w:r>
      <w:r>
        <w:rPr>
          <w:rFonts w:cs="Times New Roman CYR" w:ascii="Times New Roman CYR" w:hAnsi="Times New Roman CYR"/>
          <w:sz w:val="28"/>
          <w:szCs w:val="28"/>
          <w:lang w:val="en-US"/>
        </w:rPr>
        <w:t>, Manufacturing Resource Planning, Total quarty Management, World Class Manufacturing, Quick Response Manufacturing, Agile Manufacturing.</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изводственная система компании Toyota основополагается на идее полной ликвидации издержек всех технологических процессов, этапов с целью поиска более эффективного метода организации произ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дepжки, это с одной стороны материально-производственные запасы, с другой - этапы обработки и продукция с браком. Перечисленные варианты «потерь» вместе создают издержки большего объема, что в итоге приводит к влиянию на все управление предприятием.</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Автоматический ткацкий станок, изобретенный основателем Toyota Сакичи Тойода, не только автоматизировал работу, выполнявшуюся до этого ручным трудом, но и в тоже время, непосредственно сам станок интегрировали устройство, определяющее неполадки, тем самым исключая выпуск продукции с браком и вытекающую из этого нерациональную организацию производственного процесса. Таким образом, Сакичи Тойода удалось значительно улучшить как производительность, так и эффективность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иичиро Тойода, став преемником данного подхода говорил о том, что «идеальные условия для производства обеспечиваются тогда, когда станки, оборудование и люди работают вместе, тем самым добавляя ценность и не приводя к потерям». Он разработал походы и технологии устранения потерь между процессами, этапами. В результате чего сформировался метод, получивший название «точно вовремя». На сегодня данный подход к производственному процессу называется «Философией компании Toyota», принятым не только автомобилестроительными компаниями в Японии, но и на других производствах во всем ми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йити Оно, будучи начальником механического производственного процесса создал команду, которая смогла в течение тридцати лет разработать и внедрить то, что сейчас называется производственной системой Toyota (TPS, Toyota Production System).</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 всю свою историю развития компания Toyota разработала множество технологий и методов помогающих компании не останавливаться на достигнутом. Одним из важных достижений Toyota является создание её производственной философии, которую называют производственной системой Toyota TPS. За пределами Toyota TPS часто называют бережливым производством (Lean production).</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стема управления производством фирмы «Toyota» была разработана и усовершенствована «Toyota Мотор Корпорейшн» и после 1973 года была принята многими другими японскими компаниями. На данном этапе своего развития компания добилась производства своей продукции в разных странах всего мира, почти 45% всей продукции производятся на зарубежных предприятиях. Причём доля зарубежного производства в компании за последние 10 лет удвоилась, демонстрируя быстрый рост. Toyota старается использовать на своих зарубежных заводах местные человеческие ресурсы, но назначая на важные и ответственные должности опытных японских менеджеров. Одной из главных задач компании является постоянное развитие, поэтому на всех заводах действует постоянная система обучения TPS (Toyota Production System), которую не минует ни один работник.</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ойота» обладала невероятно эффективным производством, в связи с чем выпускала доступные и высококачественные автомобили.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а Западе столь высокую продуктивность связывали с уникальной способностью японских сотрудников работать круглосуточно. Однако, когда филиал компании открылся в США и продолжал показывать ошеломительные результаты эффективности, западные менеджеры выяснили, что высокая продуктивность связана с особой организацией производства; а также высоким вниманием к потребительским предпочтениям, сокращением количества совершаемых операций и многими другими очевидными и элементарными принципами, которые американцам пришлось осваивать, чтобы не потерять конкурентных преимуще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ое производство получило название «бережливое производство» в 1975 году, основателем которого стал Таичи Оно. Он сформулировал основные принципы, которых компания придерживается и по сей ден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Производить только в том случае и в том количестве, которые необходимы удовлетворения потребностей потребителе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Ликвидация ошибок, а именно: в случае обнаружения необходимо устранить причину и не допустить их последующего появлен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Постоянное повышение качества и уровня технолог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о также отметить, что Таичи Оно выявил парадоксальный факт, что производство мелкими партиями более эффективно, чем крупными, связав это с рядом факто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Низкий уровень издержек на транспортировку и хран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Возможность выявления бракованной продукции до момента ее поступления к потребител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оуоtа продолжая свое развитие и совершенствуя методики производства не останавливается на достигнутом. Для большей открытости и понятности своей производственной системы, Фудзио Тё (ученик Тайити Оно) создал схему в виде дома. Она послужила основой для обучения персонала на заводах Тоуоtа и поставщиков, расположенных за пределами Япо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Именно дом служит гарантией целосности структуры. В его основании заложена стабильность, так как она является важным фактором показывающим успешность функционирования организации. Хейдзунка позволяет эффективно удовлетворять спрос клиента, избегая работы партиями, и ведет к минимизации запасов, капитальных затрат, рабочей силы и времени производственного цикла по всему потоку создания ценности. Для того, чтобы ключевые ресурсы, которые, используются для удовлетворения спроса, были загружены более равномерно.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айдзен является важнейшим основанием этой системы, так как непрерывное совершенствование делает организацию недосягаемой для конкурентов. Опорами этого дома являются немаловажные технологии производства «точно вовремя» и «дзидока», которые в комплексе позволяют выполнять технологические операции без всевозможных потерь. Максимальное качество, минимальные затраты и время выполнения заказа это те цели, которые становятся реальными при совокупном использовании производственных систем Toyota и четкой организации производственных процессов в соответствии с многолетним японским опыто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ажно отметить, что установление производства в соответствии с потребительской необходимостью и минимизация количества бракованной продукции - это весьма трудоемкий процесс, который занял не одно десятилетие и, требующий желания самих сотрудников повысить качество произ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результате долгой и усердной работы компании «Тойота» удалось повысить качество до такого уровня, что появилось поточное производство, и почти отсутствовала необходимость выявления брака. В сравнении с американскими корпорациями, которые тратили около четверти производственного времени на диагностику готовой продукции. Таким образом, «Тойота» получила очередное конкурентное преимуще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того чтобы оптимизировать процесс производства, нужно создать определенную философию на предприятии, которая стала бы направляющим вектором для сотрудников, подстегивала к постоянному совершенствованию трудовых навыков. В производственной системе Toyota подобная философия была построена на основе выравнивания общего производственного потока посредством формирования у сотрудников ценностного представления о производстве. Данный подход позволил сэкономить ценное время: не было нужды углубляться в индивидуальное разъяснение каждому сотруднику об ответственности и необходимости работать «на совесть». Формировалось единое представление о производственном цикл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спешное внедрение философии на производстве будет способствовать реализации одного из важнейших компонентов системы бережливого производства - стремления к постоянному совершенствованию. Магистр наук в области машиностроения Техасского университета в Остине -Кевалкумар Вьяс в своем отчете отмечал, что успех кроется в том, насколько успешно удастся внедрить определенную методику на производстве, которая позволяла бы соблюдать концепцию пошагового подхода. Первый шаг создания «цельного» производственного потока заключается в том, чтобы организовать стабильный процесс, направленный на удовлетворение нужд кли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истему бережливого производство следует рассматривать как совокупность принципов и концепций, направленных на регулирования отдельных элементов производства. Базисные принципы позволят оптимизировать производство, но важно, чтобы каждый сотрудник осознавал значимость своего вклада в производственный процесс. Необходима определенная философия производства. Ее внедрение является приоритетной задачей для руководителей корпор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данным официального сайта компании Toyota Motor Corporation на конец 2014 года осуществляла свою деятельность на 56 зарубежных дочерних компаниях-производителях в 29 стран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настоящий момент наблюдается тенденция интеграции различных систем производства, вызванная в первую очередь процессом глобализации. Единство различных систем производства предполагает создание гибкого, эффективного, конкурентоспособного производственного процесса. К примеру, TPS стала фундаментом системы «Бережливого производства», разработанного в США. Идея которой, - любое действия на предприятии проходит проверку на создание ценности для потребителя. Главная цель же здесь, избавиться от потерь - действий, которые не создают ценность. Во всем мире потери стали называть японским словом муда (muda), означающее любое действие, потребляющее ресурсы, но не создающее ценности. В результате все действия классифицируют на три категор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действия, создающие ценнос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действия, не создающие ценность, но неизбежные, например, из-за технологических причин, (проверка качества сварных шв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действия, не создающие ценность, и которые следует исключить из процесса (далеко и неудобно рассоложенные рабочие инструмен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того, чтобы определить потери в Японии делят на семь видов, в Бережливом производстве американцы добавили восьмо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Перепроизводств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Потери при транспортировк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Движение .</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Ожида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Дополнительная (излишняя) обработ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Излишние запас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Дефектный продук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Люд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Еще одним вектором производственной системы Toyota является производство мирового класса (world class manufacturing), которое включает в себя 10 основных направлений: безопасность, перераспределение расходов, нацеленное улучшение, автономное обслуживание, организация рабочего места, профессиональное обслуживание, контроль качества, логистика, развитие персонала, окружающая среда. По каждому направлению можно пользоваться полным набором инструм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ктивное производство (Agile Manufacturing), также основывается на принципах производственной системы Toyota, и в свою очередь, подходит для отрасли, где имеется высокий уровень неопределенности (информационные технологии, потребительская электроника). Система, основываясь на аспектах производственной системы Тойоты, вывела следующие основные положения для себ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непрерывная готовность к изменениям и возможность реагировать на них с помощью сценарных стратег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преимущество интеллектуальных ресурсов и, в свою очередь сокращение материальны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увеличение универсальных сотрудников, способных разобраться в различных аспекта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привлечение специалистов для проектных работ на договорной основе, и перенесение непрофильных работ аутсорсинговым компаниям, в целях рационального количества работников в штате предприяти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тдельно выделяют принципы, которые помогают предприятию, быстро реагировать при изменчивости конъюнктуры рынк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многовекторная сеть организаций-партнеров (с дублирующими и дополняющими компетенциями) и поставщ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ab/>
        <w:t>организация работы по схеме- проектно-командна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главное внимание, предприятиям типа AM уделяется минимизации потерь от возможных, неожиданных негативных изменений, например, потеря контрактов или сегмента производимого изделия. В тоже время, многодисциплинарная, быстро расширяемая, команда и разветвленная партнерская</w:t>
        <w:tab/>
        <w:t>сеть создают предпосылки для того, чтобы быстро реагировать на неожиданно открывающиеся возможност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ыбор той или иной производственной системы будет зависеть от объёмов производства, а также от отрасли в которой работает предприят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2.2 Проблема адаптации японской модели трудовых отношений в Росс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скольку с целью увеличения конкурентоспособности российских предприятий в рамках глобальной конкуренции важным является не только качество выпускаемых товаров /предлагаемой услуги, а также важной является стабильность функционирования внутреннего механизма предприятий - действенная система менеджмента для поддержания положительной динамики развития компании в общем. Также некоторые ученые показали, что повышение конкурентоспособности организаций возможно за счёт перенимания опыта иностранных государств, только не полностью перенос данного опыта на собственное государство, а согласно особенностям ментальности и экономики, а также еще множества факторов. Поэтому в этом разделе я остановлюсь на японском опыт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начала проведем рассмотрение основных моментов японского менеджмента, который также приспособил под себя опыт зарубежных государст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основной ориентир на сотрудников компании:</w:t>
        <w:tab/>
        <w:t>предостави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обходимые условия для труда, патернализм, причастность сотрудников к организации (все сотрудники несут ценность для компани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стремление развиваться: менталитет постоянного улучшения «кайдзен», кружки качества, в которых происходит обсуждение путей улучшения работы предприятия, а также качества выпускаемой работы, система «канбан» - выпуск качественных товаров и отказ от выпуска ненужных продуктов (концепция «Just-in-time» -точно в сроки, по заказ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гибкость производства, быстрая адаптация к меняющемуся рынку;</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высококвалифицированная рабочая сила, проведение развития и обучения работник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поддерживать не только формальную жизнь организации, но и неформальну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высокие требования к руководителям фирм: основная функция руководителя - принимать решения, а этому требуются профессиональные знания, предсказание будущего, обеспечение положительного морального состояния сотрудников компании, улучшение рабочей жизни всех работников, предоставление сотрудникам важной работы, которая их удовлетворит;</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сотрудники компании - семья;</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деньги не являются единственным способом вознаграждения за труд.</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еперь перейдем к особенностям менеджмента в РФ, а вернее проблемам с ним сопряжен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менеджменте главная проблема - работа с персоналом. Люди являются субъектами рыночных отношений. От их квалификации, исполнительности зависимы успехи деятельности любой компании. Работу с персоналом должны осуществлять руководители и менедже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облемы отечественного менеджм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нужно проводить подготовку менеджеров согласно мировым стандарт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неумение принятия решен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неспособность менеджеров к делегированию полномочию;</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неумение прибегать к услугам независимых консульта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низкий уровень профессионализма менеджер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отсутствие должного внимания корпоративной культуре;</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неумение использования приемов риск-менеджмента, боязнь инноваций;</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недостаточное введение в управленческий процесс компонентов информационного менеджм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и другие проблемы, которые требуют долгой работ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применения некоторых аспектов японского менеджмента в российских предприятий, нужно показать итоги исследования Г. Хофстеда, подсчитавшего три показателя: дистанция власти (PDI), избегание неопределенности (UAI) и индивидуализм (IDV) по сорока государствам.</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 подсчитанным 3 показателям мы видим, что ценностные предпочтения наших граждан довольно далеки от ментальности европейских граждан, но являются очень близкими к ценностным предпочтениям людей азиатских и латиноамериканских стран. Принадлежность России к не-Европе лучше отслеживается, если использовать оценки Г. Хофстеда и GLOBE. Касательно оценок А. Наумова, отечественного ученого, они значительно «сдвинуты» к ментальности европейского вида - видимо, респондентам из Школ бизнеса хотелось казаться «цивилизованными» европейцами. Но, как мы видим по графикам, даже им не получается оторваться от собственных культурных корней: их ментальность становится уже не «восточной», а также и еще не западной.</w:t>
      </w:r>
      <w:r>
        <w:br w:type="page"/>
      </w:r>
    </w:p>
    <w:p>
      <w:pPr>
        <w:pStyle w:val="Normal"/>
        <w:widowControl w:val="false"/>
        <w:autoSpaceDE w:val="false"/>
        <w:spacing w:lineRule="auto" w:line="252" w:before="0" w:after="1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pPr>
      <w:r>
        <w:rPr/>
        <w:t>Таблица 1. Методика Г. Хофстеда</w:t>
      </w:r>
    </w:p>
    <w:tbl>
      <w:tblPr>
        <w:tblW w:w="8990" w:type="dxa"/>
        <w:jc w:val="left"/>
        <w:tblInd w:w="-17" w:type="dxa"/>
        <w:tblLayout w:type="fixed"/>
        <w:tblCellMar>
          <w:top w:w="0" w:type="dxa"/>
          <w:left w:w="0" w:type="dxa"/>
          <w:bottom w:w="0" w:type="dxa"/>
          <w:right w:w="0" w:type="dxa"/>
        </w:tblCellMar>
      </w:tblPr>
      <w:tblGrid>
        <w:gridCol w:w="1853"/>
        <w:gridCol w:w="2203"/>
        <w:gridCol w:w="2544"/>
        <w:gridCol w:w="2390"/>
      </w:tblGrid>
      <w:tr>
        <w:trPr/>
        <w:tc>
          <w:tcPr>
            <w:tcW w:w="1853" w:type="dxa"/>
            <w:tcBorders>
              <w:top w:val="single" w:sz="6" w:space="0" w:color="000000"/>
              <w:lef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траны</w:t>
            </w:r>
          </w:p>
        </w:tc>
        <w:tc>
          <w:tcPr>
            <w:tcW w:w="2203" w:type="dxa"/>
            <w:tcBorders>
              <w:top w:val="single" w:sz="6" w:space="0" w:color="000000"/>
              <w:lef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Дистанция власти (PDI - Power Distance)</w:t>
            </w:r>
          </w:p>
        </w:tc>
        <w:tc>
          <w:tcPr>
            <w:tcW w:w="2544" w:type="dxa"/>
            <w:tcBorders>
              <w:top w:val="single" w:sz="6" w:space="0" w:color="000000"/>
              <w:lef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Избегание неопределенности (UAI - Uncertainly Avoidance)</w:t>
            </w:r>
          </w:p>
        </w:tc>
        <w:tc>
          <w:tcPr>
            <w:tcW w:w="2390" w:type="dxa"/>
            <w:tcBorders>
              <w:top w:val="single" w:sz="6" w:space="0" w:color="000000"/>
              <w:left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Индивидуализ м (IDV - Individualism)</w:t>
            </w:r>
          </w:p>
        </w:tc>
      </w:tr>
      <w:tr>
        <w:trPr/>
        <w:tc>
          <w:tcPr>
            <w:tcW w:w="1853" w:type="dxa"/>
            <w:tcBorders>
              <w:top w:val="single" w:sz="6" w:space="0" w:color="000000"/>
              <w:lef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Бельгия</w:t>
            </w:r>
          </w:p>
        </w:tc>
        <w:tc>
          <w:tcPr>
            <w:tcW w:w="2203" w:type="dxa"/>
            <w:tcBorders>
              <w:top w:val="single" w:sz="6" w:space="0" w:color="000000"/>
              <w:lef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5</w:t>
            </w:r>
          </w:p>
        </w:tc>
        <w:tc>
          <w:tcPr>
            <w:tcW w:w="2544" w:type="dxa"/>
            <w:tcBorders>
              <w:top w:val="single" w:sz="6" w:space="0" w:color="000000"/>
              <w:lef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4</w:t>
            </w:r>
          </w:p>
        </w:tc>
        <w:tc>
          <w:tcPr>
            <w:tcW w:w="2390" w:type="dxa"/>
            <w:tcBorders>
              <w:top w:val="single" w:sz="6" w:space="0" w:color="000000"/>
              <w:left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5</w:t>
            </w:r>
          </w:p>
        </w:tc>
      </w:tr>
      <w:tr>
        <w:trPr/>
        <w:tc>
          <w:tcPr>
            <w:tcW w:w="1853" w:type="dxa"/>
            <w:tcBorders>
              <w:top w:val="single" w:sz="6" w:space="0" w:color="000000"/>
              <w:lef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Великобритания</w:t>
            </w:r>
          </w:p>
        </w:tc>
        <w:tc>
          <w:tcPr>
            <w:tcW w:w="2203" w:type="dxa"/>
            <w:tcBorders>
              <w:top w:val="single" w:sz="6" w:space="0" w:color="000000"/>
              <w:lef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5</w:t>
            </w:r>
          </w:p>
        </w:tc>
        <w:tc>
          <w:tcPr>
            <w:tcW w:w="2544" w:type="dxa"/>
            <w:tcBorders>
              <w:top w:val="single" w:sz="6" w:space="0" w:color="000000"/>
              <w:lef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5</w:t>
            </w:r>
          </w:p>
        </w:tc>
        <w:tc>
          <w:tcPr>
            <w:tcW w:w="2390" w:type="dxa"/>
            <w:tcBorders>
              <w:top w:val="single" w:sz="6" w:space="0" w:color="000000"/>
              <w:left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9</w:t>
            </w:r>
          </w:p>
        </w:tc>
      </w:tr>
      <w:tr>
        <w:trPr/>
        <w:tc>
          <w:tcPr>
            <w:tcW w:w="185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Германия (ФРГ)</w:t>
            </w:r>
          </w:p>
        </w:tc>
        <w:tc>
          <w:tcPr>
            <w:tcW w:w="220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5</w:t>
            </w:r>
          </w:p>
        </w:tc>
        <w:tc>
          <w:tcPr>
            <w:tcW w:w="2544"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5</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7</w:t>
            </w:r>
          </w:p>
        </w:tc>
      </w:tr>
      <w:tr>
        <w:trPr/>
        <w:tc>
          <w:tcPr>
            <w:tcW w:w="185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Китай</w:t>
            </w:r>
          </w:p>
        </w:tc>
        <w:tc>
          <w:tcPr>
            <w:tcW w:w="220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3</w:t>
            </w:r>
          </w:p>
        </w:tc>
        <w:tc>
          <w:tcPr>
            <w:tcW w:w="2544"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6</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23</w:t>
            </w:r>
          </w:p>
        </w:tc>
      </w:tr>
      <w:tr>
        <w:trPr/>
        <w:tc>
          <w:tcPr>
            <w:tcW w:w="185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Мексика</w:t>
            </w:r>
          </w:p>
        </w:tc>
        <w:tc>
          <w:tcPr>
            <w:tcW w:w="220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1</w:t>
            </w:r>
          </w:p>
        </w:tc>
        <w:tc>
          <w:tcPr>
            <w:tcW w:w="2544"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2</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30</w:t>
            </w:r>
          </w:p>
        </w:tc>
      </w:tr>
      <w:tr>
        <w:trPr/>
        <w:tc>
          <w:tcPr>
            <w:tcW w:w="185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Россия</w:t>
            </w:r>
          </w:p>
        </w:tc>
        <w:tc>
          <w:tcPr>
            <w:tcW w:w="220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0</w:t>
            </w:r>
          </w:p>
        </w:tc>
        <w:tc>
          <w:tcPr>
            <w:tcW w:w="2544"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0</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0</w:t>
            </w:r>
          </w:p>
        </w:tc>
      </w:tr>
      <w:tr>
        <w:trPr/>
        <w:tc>
          <w:tcPr>
            <w:tcW w:w="185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США</w:t>
            </w:r>
          </w:p>
        </w:tc>
        <w:tc>
          <w:tcPr>
            <w:tcW w:w="220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0</w:t>
            </w:r>
          </w:p>
        </w:tc>
        <w:tc>
          <w:tcPr>
            <w:tcW w:w="2544"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6</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1</w:t>
            </w:r>
          </w:p>
        </w:tc>
      </w:tr>
      <w:tr>
        <w:trPr/>
        <w:tc>
          <w:tcPr>
            <w:tcW w:w="185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Франция</w:t>
            </w:r>
          </w:p>
        </w:tc>
        <w:tc>
          <w:tcPr>
            <w:tcW w:w="220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68</w:t>
            </w:r>
          </w:p>
        </w:tc>
        <w:tc>
          <w:tcPr>
            <w:tcW w:w="2544"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86</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71</w:t>
            </w:r>
          </w:p>
        </w:tc>
      </w:tr>
      <w:tr>
        <w:trPr/>
        <w:tc>
          <w:tcPr>
            <w:tcW w:w="185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Япония</w:t>
            </w:r>
          </w:p>
        </w:tc>
        <w:tc>
          <w:tcPr>
            <w:tcW w:w="2203"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54</w:t>
            </w:r>
          </w:p>
        </w:tc>
        <w:tc>
          <w:tcPr>
            <w:tcW w:w="2544" w:type="dxa"/>
            <w:tcBorders>
              <w:top w:val="single" w:sz="6" w:space="0" w:color="000000"/>
              <w:left w:val="single" w:sz="6" w:space="0" w:color="000000"/>
              <w:bottom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92</w:t>
            </w:r>
          </w:p>
        </w:tc>
        <w:tc>
          <w:tcPr>
            <w:tcW w:w="23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52" w:before="0" w:after="0"/>
              <w:rPr>
                <w:rFonts w:ascii="Times New Roman CYR" w:hAnsi="Times New Roman CYR" w:cs="Times New Roman CYR"/>
                <w:sz w:val="20"/>
                <w:szCs w:val="20"/>
              </w:rPr>
            </w:pPr>
            <w:r>
              <w:rPr>
                <w:rFonts w:cs="Times New Roman CYR" w:ascii="Times New Roman CYR" w:hAnsi="Times New Roman CYR"/>
                <w:sz w:val="20"/>
                <w:szCs w:val="20"/>
              </w:rPr>
              <w:t>46</w:t>
            </w:r>
          </w:p>
        </w:tc>
      </w:tr>
    </w:tbl>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 этого можно сделать вывод, что применение восточного опыта в России в некоторых аспектах возможно.</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Резюме мы выделим аспекты японского менеджмента, которые можно внедрить в применение в российских организациях:</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во-первых, во главе российских организаций должны стоять опытные и знающие руководители, связывающие свою судьбу с Россией, а не стремящиеся «заработать и сбежать»;</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во-вторых нужны новые кадры, для этого высшие учебные заведения должны качественно подготавливать студентов;</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ab/>
        <w:t>в-третьих, необходимо формирование рынка труда, где работающие люди будут получать достойную заработную плату за честный труд. Также необходимо уменьшение различия в заработной плате высшего и низшего звена работников, например в японской практике соотношение з/п высшего и низшего звена работников 5:1, а о том как в России же, я думаю можно не говорить, так как все в курсе ситуации. В западных странах, если ты работаешь - живешь хорошо, у нас же в России некоторые работающие люди - бедные.</w:t>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Заключение</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Высокая конкуренция, обширность предоставляемой продукции и</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высокий уровень качества производимых товаров, вынуждает организаци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оздавать свои методы и технологии, для успешного функционирования</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приятия. Самые успешные и известные методы управления, скрываются в японском менеджменте. На основе японских технологий управления</w:t>
      </w:r>
    </w:p>
    <w:p>
      <w:pPr>
        <w:pStyle w:val="Normal"/>
        <w:widowControl w:val="false"/>
        <w:autoSpaceDE w:val="false"/>
        <w:spacing w:lineRule="auto" w:line="360" w:before="0" w:after="0"/>
        <w:jc w:val="both"/>
        <w:rPr/>
      </w:pPr>
      <w:r>
        <w:rPr>
          <w:rFonts w:cs="Times New Roman CYR" w:ascii="Times New Roman CYR" w:hAnsi="Times New Roman CYR"/>
          <w:sz w:val="28"/>
          <w:szCs w:val="28"/>
        </w:rPr>
        <w:t>предприятием была собрана и изучена информации, которая позволила понять</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принципы и выявить особенности японского стиля организации произ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верженность традициям и особенность менталитета японцев внесл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свою специфическую направленность японского менеджмента.</w:t>
      </w:r>
    </w:p>
    <w:p>
      <w:pPr>
        <w:pStyle w:val="Normal"/>
        <w:widowControl w:val="false"/>
        <w:autoSpaceDE w:val="false"/>
        <w:spacing w:lineRule="auto" w:line="360" w:before="0" w:after="0"/>
        <w:ind w:firstLine="709"/>
        <w:jc w:val="both"/>
        <w:rPr/>
      </w:pPr>
      <w:r>
        <w:rPr>
          <w:rFonts w:cs="Times New Roman CYR" w:ascii="Times New Roman CYR" w:hAnsi="Times New Roman CYR"/>
          <w:sz w:val="28"/>
          <w:szCs w:val="28"/>
        </w:rPr>
        <w:t>Для изучения японских технологий управления предприятием была взята</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за основу компания ООО «Тойота Мотор». Ее производственные системы</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положили начало новой эпохи в сфере автомобилестроения и вывели компанию на лидирующие позиции. Улучшение качества, сокращение издержек, сплоченность коллектива, узнаваемость брэнда, огромные прибыли от продаж все это было достигнуто с помощью применения Toyota production system.</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 ходе данного исследования были проанализированы особенности</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японского менеджмента и основные технологии управления на японских</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предприятиях, на их основе сформированы принципы японского управления и произведено сравнение японского, европейского и американского менеджмента.</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ыла выявлена универсальность подходов Toyota в производстве. Практическое значение итогов исследования обусловлено возможностью использования сформулированных концепций на производстве с целью повышения эффективности руководства.</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rPr>
        <w:t>Разработанная много лет назад система управления в Японии на</w:t>
      </w:r>
      <w:r>
        <w:rPr>
          <w:rFonts w:cs="Times New Roman CYR" w:ascii="Times New Roman CYR" w:hAnsi="Times New Roman CYR"/>
          <w:sz w:val="28"/>
          <w:szCs w:val="28"/>
          <w:lang w:val="uk-UA"/>
        </w:rPr>
        <w:t xml:space="preserve"> </w:t>
      </w:r>
      <w:r>
        <w:rPr>
          <w:rFonts w:cs="Times New Roman CYR" w:ascii="Times New Roman CYR" w:hAnsi="Times New Roman CYR"/>
          <w:sz w:val="28"/>
          <w:szCs w:val="28"/>
        </w:rPr>
        <w:t>сегодняшний день является одной из самой эффективной в мире. Многие страны, которые сегодня стоят на первых местах по развитию производства, пользуются японской системой. Наверное, даже спустя много лет, японские принципы управления останутся самыми успешными</w:t>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r>
        <w:br w:type="page"/>
      </w:r>
    </w:p>
    <w:p>
      <w:pPr>
        <w:pStyle w:val="Normal"/>
        <w:widowControl w:val="false"/>
        <w:autoSpaceDE w:val="false"/>
        <w:spacing w:lineRule="auto" w:line="360" w:before="0" w:after="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писок литературы</w:t>
      </w:r>
    </w:p>
    <w:p>
      <w:pPr>
        <w:pStyle w:val="Normal"/>
        <w:widowControl w:val="false"/>
        <w:autoSpaceDE w:val="false"/>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лексунин В.А. Маркетинг - 5-е изд., перераб. и доп. - М.: Издательско-торговая корпорация «Дашков и К», 2015. - 216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нтонов В., Серебрякова Г. Теоретические основы управления организацией.//Маркетинг-2016-№5 (126).-С.106-12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копян А. Человеческий капитал.//Маркетинг.-2016.-№2 (123)-с.21-3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нтонов В., Серебрякова г. Организационные изменения.//Маркетинг.-2016-№3.-С.111-125.</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нтонов В., Серебрякова Г. Процесс управления// Маркетинг.-2016.-№2(129).-С.113-126.</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нтонов В., Серебрякова Г. Теоретические основы управления организацией// Маркетинг.-2016.-№5(126).-С.106-124.</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нтонов В., Серебрякова Г. Цели, функции и мотивация управления организацией.-2016.-№6(127).-С.109-123.</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нтонакис Дж., Худжберг Р. Следуя новой концепции: три шага к новым обязательствам.//Маркетинг.-2016.-№6.-С.66-70.</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зоев А. Персонализация маркетинговых коммуникаций// Маркетинг.-2016.-№3(112).-С.66-77.</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ртюшина Е.В., Сучков П.В. Роль доверительных отношений в управлении сотрудниками работающими с клиентами// Менеджмент в России и за рубежом.-2017.-№3.-С.106-110.</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Амар П. Психология менеджера: как добиться успеха в работе.-Ростов н/Д: Феникс, 2016 .-217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Бажанов Ю.К. Розничная торговля в России: Монография. - М.: ИНФРА-М, 2016. - 239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Бронникова Т.С. Маркетинг: теория, методика, практика: учебное пособие. -М.: КНОРУС, 2016. -208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Бунеева Р.И. Коммерческая деятельность: организация и управление: учебник.-Ростов-на-Дону: Феникс, 2016. -350с.</w:t>
      </w:r>
    </w:p>
    <w:p>
      <w:pPr>
        <w:pStyle w:val="Normal"/>
        <w:widowControl w:val="false"/>
        <w:autoSpaceDE w:val="false"/>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t>Буров А.Н., Бородин О.И., Василенко И.В. [и др.]. Экспресс-справочник менеджера: учебное пособие.- Волгоград: РГТЭУ, 2016.-164с.</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5:42:00Z</dcterms:created>
  <dc:creator>Олег</dc:creator>
  <dc:description/>
  <dc:language>en-US</dc:language>
  <cp:lastModifiedBy>Олег</cp:lastModifiedBy>
  <dcterms:modified xsi:type="dcterms:W3CDTF">2019-12-02T15:42:00Z</dcterms:modified>
  <cp:revision>2</cp:revision>
  <dc:subject/>
  <dc:title/>
</cp:coreProperties>
</file>