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0" w:leader="none"/>
        </w:tabs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sz w:val="28"/>
          <w:szCs w:val="28"/>
        </w:rPr>
      </w:pPr>
      <w:r>
        <w:rPr>
          <w:rFonts w:eastAsia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Контрольная работа по дисципли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«Налоги и налогообложение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Вариант 2</w:t>
      </w:r>
      <w:r>
        <w:rPr>
          <w:rFonts w:eastAsia="Times New Roman CYR"/>
          <w:b/>
          <w:sz w:val="28"/>
          <w:szCs w:val="28"/>
          <w:lang w:val="en-US"/>
        </w:rPr>
        <w:t xml:space="preserve">.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</w:t>
      </w:r>
      <w:r>
        <w:rPr>
          <w:rFonts w:eastAsia="Times New Roman CYR"/>
          <w:b w:val="false"/>
          <w:sz w:val="28"/>
          <w:szCs w:val="28"/>
          <w:lang w:val="en-US"/>
        </w:rPr>
        <w:t xml:space="preserve">.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righ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center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1.</w:t>
        <w:tab/>
        <w:t>Определение доходов и их состав в целях налогообложения прибыл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2.</w:t>
        <w:tab/>
        <w:t>Порядок исчисления и уплаты налога на доходы физических лиц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Задача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60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360"/>
        <w:ind w:left="709" w:hanging="0"/>
        <w:jc w:val="left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1.</w:t>
        <w:tab/>
        <w:t>Определение доходов и их состав в целях налогообложения прибыл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К доходам в целях налогообложения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) доходы от реализации товаров (работ, услуг) и имущественных пра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) внереализационные до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ри определении доходов из них исключаются суммы налогов, предъявленные в соответствии с НК РФ налогоплательщиком покупателю (приобретателю) товаров (работ, услуг, имущественных прав), т.е. косвенные нало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оходы определяются на основании первичных документов и других документов, подтверждающих их получение, и документов налог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олученные налогоплательщиком доходы, которые выражены в иностранной валюте или в условных единицах, учитываются в совокупности с доходами, которые выражены в рубл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оходом от реализации признается выручка от реализации товаров (работ, услуг) как собственного производства, так и ранее приобретенных, выручка от реализации имущественных пра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ыручку от реализации определяют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 (п. 1 и 2 ст. 249 НК РФ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оходы от реализации могут выражаться не только в рублях, но и в иностранной валюте. В этом случае их следует пересчитывать в рубли по курсу, который установлен ЦБ РФ на дату признания доход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се доходы, которые нельзя отнести к доходам от реализации, относятся к внереализационным доход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К ним относятся, в частности, следующие доход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от долевого участия в других организаци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положительной курсовой разницы, возникающей при переоценке имущества в виде валютных це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признанных должником или подлежащих уплате должником по решению суда штрафов, пеней, иных санкци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от сдачи имущества в аренду (субаренд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безвозмездно полученного имущества (работ, услуг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Определяя стоимость безвозмездно полученного имущества, необходимо исходить из рыночных цен, указанных в биржевых котировках или установленных независимым оценщико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дохода прошлых лет, выявленного в отчетном (налоговом) периоде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уммовых и курсовых разниц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умм восстановленных резервов, расходы на формирование которых были приняты в составе расходов при налогообложении прибыл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умм кредиторской задолженности, списанной в связи с тем, что истек срок исковой дав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тоимости излишков товарно1материальных ценностей, которые выявлены в результате инвентар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тоимости материалов или иного имущества при демонтаже (разборке), ликвидации основных средств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прочие до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Налоговый кодекс также выделяет доходы, освобождаемые от налогооб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Исчерпывающий перечень доходов, не признаваемых при налогообложении прибыли, приведен в ст. 251 НК РФ. Среди прочего названы средства или имущество, полученны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качестве вклада в уставный (складочный) капитал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залога или задатк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бюджетными учреждениями по решению органов исполнительной вла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имущества, полученного российской организацией безвозмездно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от организации, если уставный (складочный) капитал (фонд) получающей стороны более чем на 50% состоит из вклада (доли) передающей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от организации, если уставный (складочный) капитал (фонд) передающей стороны более чем на 50% состоит из вклада (доли) получающей организ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от физического лица, если уставный (складочный) капитал (фонд) получающей стороны более чем на 5% состоит из вклада (доли) этого физ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ри этом полученное имущество не признается доходом для целей налогообложения только в том случае, если в течение одного года со дня его получения указанное имущество (за исключением денежных средств) не передается третьим лицам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по кредитному договору или договорам займа (независимо от формы, оформления заимствований, включая ценные бумаги по долговым обязательствам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имущества, безвозмездно полученного государственными и муниципальными образовательными учреждениями, а также негосударственными образовательными учреждениями, имеющими лицензии на право ведения образовательной деятельности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на ведение уставной деятельности (пп. 22 п. 1 ст. 251 НК РФ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имущества (включая денежные средства), которое получено религиозными организациями на осуществление уста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имущества, полученного налогоплательщиком в рамках целевого финансирования. К средствам целевого финансирования относится имущество, полученное налогоплательщиком и используемое им по назначению, определенному организацией или федеральными закон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комиссионером в пользу комитента в соответствии с пп. 9 п. 1 ст. 251 НК РФ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умм кредиторской задолженности налогоплательщика по уплате налогов и сборов перед бюджетами разных уровней, списанных и (или) уменьшенных иным образом в соответствии с законодательством РФ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в виде стоимости полученных сельскохозяйственными товаропроизводителями объектов сельскохозяйственного назначения, построенных за счет средств бюджетов всех уровней (пп. 19 п. ст. 251 НК РФ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Кроме того, в состав налогооблагаемых доходов не включаются товары (работы, услуги, имущественные права), полученные в качестве предварительной оплаты товаров (работ услуг), правда, это касается только организаций, которые определяют доходы по методу начисления. При кассовом же методе суммы полученных авансов при налогообложении прибыли учиты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 целях определения налоговой базы по налогу на прибыль полученные налогоплательщиком доходы уменьшаются на произведенные расход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Глава 25 "Налог на прибыль организаций" предусматривает два метода определения доходов и расходов - метод начислений и кассовый метод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Метод начис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Этот метод во многом схож с действовавшим до 1 января методом "по отгрузке", который был установлен пунктом 13 Положения о составе затрат. Если предприятие выберет этот метод, то ему придется учитывать доходы в том периоде, в котором они имели место, независимо от того, когда фактически поступила опла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Расходы также признаются в том отчетном периоде, к которому они относятся, независимо от времени их фактической оплаты. Доходы от реализации признаются тогда, когда произошла отгрузка или передача товара. Датой отгрузки, согласно пункту 3 статьи 271 Налогового кодекса, считается день перехода права собственности на товар от продавца к покупателю. Доход от выполненных работ или оказанных услуг нужно отражать в том отчетном периоде, в котором был подписан двусторонний акт, свидетельствующий, что работы выполнены, а услуги оказа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 пункте 4 статьи 271 Налогового кодекса предусмотрено девять дат, когда внереализационные доходы считаются полученными для целей налогооб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Так, для определения даты получения дохода в виде дивидендов от долевого участия в деятельности других организаций или безвозмездно полученного имущества принимается дата поступления денежных средств или подписания акта приемки-передачи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 момент, когда покупателю предъявляются расчетные документы, считаются полученными доходы от сдачи имущества в аренду и лицензионные платежи за пользование объектами интеллекту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роценты по кредитам и займам, штрафы, пени и иные санкции за нарушение договорных обязательств, а также суммы возмещения убытков учитываются в тот день, когда начисляются по условиям договора или на основании решения су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 последний день отчетного (налогового) периода отражается получение восстановленных резервов, доходов по договору простого товарищества, доходов от доверительного управления имуществом. Доходы прошлых лет учитываются в момент их выявления. Доходы, полученные от операций с иностранной валютой и драгоценными металлами, признаются в момент совершения операции. А положительная курсовая разница определяется в конце каждого месяца. Точно так же производится дооценка драгоценных металл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оход от дооценки имущества (за исключением амортизируемого имущества и ценных бумаг) определяется на дату проведения его переоцен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ату составления акта ликвидации амортизируемого имущества нужно использовать для определения дохода в виде материальных ценностей, которые получены при ликвидации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Кассовый метод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рименяя кассовый метод, предприятие учитывает доходы для целей налогообложения, как и при методе "по оплате", в том периоде, в котором они были фактически получен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А вот расходы в целях налогообложения учитываются только те, которые предприятие оплатило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ри кассовом методе доход считается полученным в день поступления денежных средств на счет предприятия или в его кассу либо в момент получения в качестве оплаты какого-либо имущества, оказания услуг или выполнения работ, что должно быть подтверждено актом. Расходы нужно определять в соответствии с пунктом 3 статьи 273 Налогового кодекса. Это значит, что товар признается оплаченным, когда покупатель погашает перед продавцом свое обязательство, связанное с поставкой этих товар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Но кроме этого отдельные расходы признаются в особом порядке. Амортизационные отчисления можно включать в расходы только по оплаченному имуществу. А расходы по оплате труда учитываются в момент выдачи зарплаты. Что касается налогов и сборов, то они признаются расходами в момент их перечисления с расчетного с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360"/>
        <w:ind w:left="709" w:hanging="0"/>
        <w:jc w:val="left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2.</w:t>
        <w:tab/>
        <w:t xml:space="preserve">Порядок исчисления и уплаты налога на доходы физических лиц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В рыночной России подоходный налог с физических лиц был введен с 1 января 1992 г. Законом РФ от 7 декабря 1991 г.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№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 1998-I «О подоходном налоге с физических лиц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Была установлена прогрессивная школа налоговых ставок, действовавшая до 2001 г. В связи с введением в действие с 1 января 2001 г. гл. 23 НК РФ подоходный налог был преобразован в налог на доходы физических лиц, который действует и до настоящего времени, и стал взиматься по «плоской» ставке 13% от облагаемого дохода, хотя острую дискуссию вызывают правомерность и справедливость такой став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Налог на доходы физических лиц отнесен к группе федеральных налогов (ст. 13 НК РФ). Вместе с тем платежи этого налога в последние годы переданы в доходы территориальных бюджетов вплоть до поселенческого уровня и в доходы федерального бюджета не зачисляются. НДФЛ является прямым личным налогом, уплачивается непосредственно плательщиками. Третьи лица не могут применять налоговые оговорки в части компенсации расходов физических лиц, связанных с уплатой нало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Статья 207 НК РФ к налогоплательщикам НДФЛ относит физических лиц и делит их на две группы: налоговые резиденты РФ и нерезиденты Р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К налоговым резидентам относятся физические лица, пребывавшие на территории РФ не менее 183 календарных дней, в течение 12 следующих подряд месяцев, начиная со дня регистрации в России физического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Статус налогового резидента сохраняется при краткосрочном выезде из России (менее 6 месяцев) на лечение и обуч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ля военнослужащих, проходящих службу за границей, а также работников органов государственной власти и органов местного самоуправления, командированных на работу за границу, статус налогового резидента сохраняется независимо от фактического времени нахождения в Р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Доходы в натуральной форме включаются в состав налоговой базы по рыночной стоимости, включая косвенные налоги (НДС, акцизы), и исключается частичная оплата налогоплательщиком стоимости полученных им товаров, выполненных для него работ, оказанных ему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К доходам относятся также материальные выгод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суммы экономии на процентах при получении заемных (кредитных) средств, если фактическая ставка по договору займа (кредита) менее 2/3 ставки рефинансирования ЦБ РФ, а по займам в иностранной валюте - менее 9% годовых, за исключением выгоды по операциям с банковскими картами в течение беспроцентного периода, предусмотренного в договоре. Также не учитывается материальная выгода за счет экономии на процентах при пользовании заемными (кредитными) средствами на новое строительство либо приобретение на территории РФ жилого дома, квартиры, комнаты или доли в них, при условии, если налогоплательщик имеет право на получение имущественного налогового вычета согласно ст. 220 НК РФ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материальная выгода, полученная от приобретения товаров (работ, услуг) у физических лиц, организаций и индивидуальных предпринимателей, являющихся взаимозависимыми лицами по отношению к налогоплательщику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материальная выгода по договорам добровольного страхования на срок менее пяти лет, если сумма страховой выплаты превышает сумму страховых взносов, увеличенных на среднегодовую ставку рефинансирования ЦБ РФ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экономия на процентах по вкладам в кредитных учреждениях, если фактический процент по вкладу превышает ставку рефинансирования ЦБ РФ, увеличенную на пять процентных пун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Эта норма практически не работает, так как ни один банк не выплачивает такие высокие проценты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</w:t>
      </w:r>
      <w:r>
        <w:rPr>
          <w:rFonts w:eastAsia="Times New Roman CYR" w:ascii="Times New Roman CYR" w:hAnsi="Times New Roman CYR"/>
          <w:b w:val="false"/>
          <w:sz w:val="28"/>
          <w:szCs w:val="28"/>
        </w:rPr>
        <w:t>материальная выгода, полученная от приобретения ценных бумаг, определяется как превышение их рыночной стоимости, определяемой с учетом предельной границы колебаний рыночной цены, над суммой фактических расходов налогоплательщика на их приобрет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Государство возложило обязанность взимания налога с работающих физических лиц на налоговых агентов, т.е. на организации и индивидуальных предпринимателей, производящих выплату доходов этим лицам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Они обязаны правильно исчислять, удерживать и своевременно перечислять удержанные суммы налога в бюджет одновременно с получением наличных денег в банке на выплату заработной платы, а также вести учет начисленных доходов и удержанных сумм налога в отношении каждого плательщика на налоговых картах (форма 1-НДФЛ) и не позднее 1 апреля каждого года сообщать налоговым органам сведения обо всех выплатах и удержаниях налога по форме 2-НДФ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Исчисление сумм налога производится налоговыми агентами ежемесячно нарастающим итогом с начала налогового периода, с зачетом ранее удержанных сумм. Если доходы облагаются по разным ставкам, исчисление налога производится отдельно по каждой сумме дох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ри невозможности удержать налог до конца текущего года налоговый агент обязан в месячный срок сообщить об этом налоговому органу по установленной форме. Налоговый агент несет ответственность за несообщение или несвоевременное сообщение этих сведений в соответствии с НК РФ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Налоговые агенты - российские организации, имеющие обособленные подразделения, обязаны перечислять удержанные суммы налога по месту как своего нахождения, так и каждого обособленного подразделения исходя из суммы дохода, подлежащего налогообложению, начисляемого и выплачиваемого работникам этих обособленных подразде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Если удержанная сумма налога не превышает 100 руб., перечисление в бюджет может производиться в следующем месяце, но не позднее декабря текуще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Уплата налога за счет средств налогового агента не допуск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Удержание налога производится из дохода самого налогоплательщи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Индивидуальные предприниматели и физические лица, получающие доходы, с которых не удержан НДФЛ налоговым агентом, исчисляют и уплачивают налог самостоятельно и представляют в налоговый орган по месту жительства налоговую декларацию по установл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Задача 1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Рассчитать НДС, подлежащий к уплате в бюджет за налоговый пери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 налоговом периоде выполнено и сдано законченных работ на сумму 298006 р. (без НДС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Оплачено 50% выполненных рабо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Получено авансов в счет финансирования по ранее заключенным договорам на сумму 659801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Оплачено и оприходовано ТМЦ по счетам-фактурам с учетом НДС по стандартной ставке на сумму 500087 р., в том числе НДС - 76284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Оплачено и оприходовано по счетам без НДС 22900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Перечислено авансов субподрядным организациям - 333000р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)</w:t>
        <w:tab/>
        <w:t xml:space="preserve">Определяем налоговую базу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Налоговая база по сданным работам 298006р.,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Получен аванс 659801 р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)</w:t>
        <w:tab/>
        <w:t>Начислим НДС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·0,18=53641 р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:1,18= 100648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Сумма начисленного налога 53641+200648=154289 р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)</w:t>
        <w:tab/>
        <w:t>Вычет НДС по материальным ценностям 76284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Вычет НДС по перечисленным авансам 333000:1,18=50797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Сумма налоговых вычетов 76284+50797=127081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>)</w:t>
        <w:tab/>
        <w:t>НДС к уплате 154289-127081=27208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  <w:t xml:space="preserve">ый месяц 9069 р., 2-ой месяц 9069 р., 3-й месяц 9070 р. Перечисляются до 20 числа следующего месяц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/>
          <w:b/>
          <w:sz w:val="28"/>
          <w:szCs w:val="28"/>
        </w:rPr>
      </w:pPr>
      <w:r>
        <w:rPr>
          <w:rFonts w:eastAsia="Times New Roman CYR" w:ascii="Times New Roman CYR" w:hAnsi="Times New Roman CYR"/>
          <w:b/>
          <w:sz w:val="28"/>
          <w:szCs w:val="28"/>
        </w:rPr>
        <w:t>Задача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FFFFFF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color w:val="FFFFFF"/>
          <w:sz w:val="28"/>
          <w:szCs w:val="28"/>
        </w:rPr>
        <w:t>доход налог прибыль бюдже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</w:rPr>
        <w:t>Предприятие имеет филиал в другом городе. По итогам первого квартала налогооблагаемая прибыль предприятия составила 3000 тыс.р. Остаточная стоимость всех основных средств предприятия на 31 марта составила 5500 тыс.р. Их них 1800 тыс.р. - стоимость имущества филиала. Расходы по оплате труда составили 2700 тыс.р., в том числе работникам филиала выплачено 910 тыс.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</w:rPr>
        <w:t xml:space="preserve">Определить, какую сумму налога на прибыль должны заплатить в федеральный и региональный бюджеты головное предприятие и его филиа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</w:rPr>
        <w:t>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sz w:val="28"/>
          <w:szCs w:val="28"/>
        </w:rPr>
      </w:pP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</w:rPr>
        <w:t>)</w:t>
        <w:tab/>
        <w:t>Определяем долю филиала по оплате труд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</w:rPr>
        <w:t>К</w:t>
      </w: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  <w:vertAlign w:val="subscript"/>
        </w:rPr>
        <w:t>1</w:t>
      </w: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=910000:2700000=0,33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)</w:t>
        <w:tab/>
        <w:t>Определяем долю филиала по стоимости основных средст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  <w:vertAlign w:val="subscript"/>
        </w:rPr>
        <w:t>2</w:t>
      </w: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=1800000:5500000=0,327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)</w:t>
        <w:tab/>
        <w:t xml:space="preserve">Определяем средний коэффициент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К</w:t>
      </w:r>
      <w:r>
        <w:rPr>
          <w:rFonts w:eastAsia="Times New Roman CYR" w:ascii="Times New Roman CYR" w:hAnsi="Times New Roman CYR"/>
          <w:b w:val="false"/>
          <w:color w:val="000000"/>
          <w:sz w:val="28"/>
          <w:szCs w:val="28"/>
          <w:vertAlign w:val="subscript"/>
        </w:rPr>
        <w:t>ф</w:t>
      </w: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=(0,337+0,327):2=0,33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)</w:t>
        <w:tab/>
        <w:t>Определяем прибыль филиал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·0,332=996000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)</w:t>
        <w:tab/>
        <w:t>Прибыль головной орган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 xml:space="preserve">=2004000р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)</w:t>
        <w:tab/>
        <w:t xml:space="preserve">Определяем федеральную часть налога на прибыль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en-US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</w:rPr>
        <w:t>·2%=60000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7)</w:t>
        <w:tab/>
        <w:t>Определяем региональную часть налога на прибыль по филиалу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*18%=179280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)</w:t>
        <w:tab/>
        <w:t>Определяем региональную часть налога на прибыль по головнму предприятию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*18%=360720 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)</w:t>
        <w:tab/>
        <w:t>Определяем общую сумму начисления налога на прибыль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 xml:space="preserve">+179280+360720=600000 р. </w:t>
      </w:r>
      <w:r>
        <w:br w:type="page"/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709"/>
        <w:rPr>
          <w:rFonts w:ascii="Times New Roman CYR" w:hAnsi="Times New Roman CYR" w:eastAsia="Times New Roman CYR"/>
          <w:b/>
          <w:b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/>
          <w:color w:val="000000"/>
          <w:position w:val="0"/>
          <w:sz w:val="28"/>
          <w:sz w:val="28"/>
          <w:szCs w:val="28"/>
          <w:vertAlign w:val="baseline"/>
          <w:lang w:val="ru-RU"/>
        </w:rPr>
        <w:t>Список использованных источн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.</w:t>
        <w:tab/>
        <w:t>Налоговый кодекс Российской Федерации. Часть 1 и 2: - Москва, Эксмо, 2007 г.- 848 с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>
          <w:rFonts w:ascii="Times New Roman CYR" w:hAnsi="Times New Roman CYR" w:eastAsia="Times New Roman CYR"/>
          <w:b w:val="false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2.</w:t>
        <w:tab/>
        <w:t xml:space="preserve">Федеральные налоги и сборы: Учебное пособие / Г.Л. Баяндурян, А.А. Полиди, М.Л. Осадчук; Под общ. ред. проф. Г.Л. Баяндурян. - М.: Магистр: НИЦ Инфра-М, 2012. - 240 с.: 60x90 1/16. (переплет) ISBN 978-5-9776-0222-8, 500 экз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hanging="0"/>
        <w:jc w:val="left"/>
        <w:rPr/>
      </w:pPr>
      <w:r>
        <w:rPr>
          <w:rFonts w:eastAsia="Times New Roman CYR" w:ascii="Times New Roman CYR" w:hAnsi="Times New Roman CYR"/>
          <w:b w:val="false"/>
          <w:color w:val="000000"/>
          <w:position w:val="0"/>
          <w:sz w:val="28"/>
          <w:sz w:val="28"/>
          <w:szCs w:val="28"/>
          <w:vertAlign w:val="baseline"/>
          <w:lang w:val="ru-RU"/>
        </w:rPr>
        <w:t>.</w:t>
        <w:tab/>
        <w:t xml:space="preserve">Колчин, С. П. Налоги в Российской Федерации [Электронный ресурс]: учеб. пособие для студентов вузов, обучающихся по экономическим специальностям / С. П. Колчин. - 2-е изд., перераб. и доп. - М.: ЮНИТИ-ДАНА, 2012. - 271 с. - ISBN 978-5-238-01922-2. </w:t>
      </w:r>
    </w:p>
    <w:sectPr>
      <w:type w:val="nextPage"/>
      <w:pgSz w:orient="landscape"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sz w:val="21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4:19:05Z</dcterms:created>
  <dc:creator/>
  <dc:description/>
  <dc:language>en-US</dc:language>
  <cp:lastModifiedBy>VIE-L29</cp:lastModifiedBy>
  <dcterms:modified xsi:type="dcterms:W3CDTF">2019-12-23T14:27:22Z</dcterms:modified>
  <cp:revision>0</cp:revision>
  <dc:subject/>
  <dc:title/>
</cp:coreProperties>
</file>