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СЕРОССИЙСКИЙ ЗАОЧНЫЙ ФИНАНСОВО-ЭКОНОМИЧЕСКИЙ </w:t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НСТИТУТ </w:t>
      </w:r>
    </w:p>
    <w:p>
      <w:pPr>
        <w:pStyle w:val="Normal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sz w:val="28"/>
        </w:rPr>
        <w:t>КАФЕДРА МАТЕМАТИКИ И ИНФОРМАТИКИ</w:t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Информатика»</w:t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«Средства и технологии обработки текстовой информации» </w:t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3120" w:leader="none"/>
          <w:tab w:val="left" w:pos="3960" w:leader="none"/>
        </w:tabs>
        <w:spacing w:lineRule="auto" w:line="360"/>
        <w:ind w:left="0" w:firstLine="720"/>
        <w:jc w:val="left"/>
        <w:rPr/>
      </w:pPr>
      <w:r>
        <w:rPr>
          <w:b/>
          <w:sz w:val="28"/>
        </w:rPr>
        <w:t xml:space="preserve">                                              </w:t>
      </w:r>
      <w:r>
        <w:rPr>
          <w:sz w:val="28"/>
        </w:rPr>
        <w:t>Исполнитель:</w:t>
      </w:r>
    </w:p>
    <w:p>
      <w:pPr>
        <w:pStyle w:val="Normal1"/>
        <w:tabs>
          <w:tab w:val="clear" w:pos="708"/>
          <w:tab w:val="left" w:pos="4530" w:leader="none"/>
        </w:tabs>
        <w:spacing w:lineRule="auto" w:line="360"/>
        <w:ind w:left="0" w:firstLine="720"/>
        <w:jc w:val="left"/>
        <w:rPr/>
      </w:pPr>
      <w:r>
        <w:rPr>
          <w:sz w:val="28"/>
        </w:rPr>
        <w:tab/>
      </w:r>
      <w:r>
        <w:rPr>
          <w:i/>
          <w:sz w:val="28"/>
        </w:rPr>
        <w:t xml:space="preserve"> </w:t>
      </w:r>
    </w:p>
    <w:p>
      <w:pPr>
        <w:pStyle w:val="Normal1"/>
        <w:spacing w:lineRule="auto" w:line="240"/>
        <w:rPr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sz w:val="28"/>
        </w:rPr>
        <w:t xml:space="preserve">         </w:t>
      </w:r>
      <w:r>
        <w:rPr>
          <w:sz w:val="28"/>
        </w:rPr>
        <w:t xml:space="preserve">специальность                            </w:t>
      </w:r>
    </w:p>
    <w:p>
      <w:pPr>
        <w:pStyle w:val="Normal1"/>
        <w:tabs>
          <w:tab w:val="clear" w:pos="708"/>
          <w:tab w:val="left" w:pos="1800" w:leader="none"/>
        </w:tabs>
        <w:spacing w:lineRule="auto" w:line="240"/>
        <w:ind w:left="0" w:firstLine="720"/>
        <w:jc w:val="left"/>
        <w:rPr/>
      </w:pPr>
      <w:r>
        <w:rPr>
          <w:b/>
          <w:sz w:val="28"/>
        </w:rPr>
        <w:t xml:space="preserve">                                  </w:t>
      </w: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4065" w:leader="none"/>
        </w:tabs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группа                                         </w:t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4140" w:leader="none"/>
        </w:tabs>
        <w:spacing w:lineRule="auto" w:line="360"/>
        <w:ind w:left="0" w:firstLine="720"/>
        <w:jc w:val="lef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уководитель: </w:t>
      </w:r>
    </w:p>
    <w:p>
      <w:pPr>
        <w:pStyle w:val="Normal1"/>
        <w:spacing w:lineRule="auto" w:line="360"/>
        <w:ind w:left="0" w:firstLine="720"/>
        <w:rPr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</w:t>
      </w:r>
    </w:p>
    <w:p>
      <w:pPr>
        <w:pStyle w:val="Normal1"/>
        <w:spacing w:lineRule="auto" w:line="360"/>
        <w:ind w:left="0"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фа – 2010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лавлени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кстовые редакторы, процессоры……………………………………………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Текстовый редактор </w:t>
      </w:r>
      <w:r>
        <w:rPr>
          <w:sz w:val="28"/>
          <w:szCs w:val="28"/>
          <w:lang w:val="en-US"/>
        </w:rPr>
        <w:t>Microsoft World</w:t>
      </w:r>
      <w:r>
        <w:rPr>
          <w:sz w:val="28"/>
          <w:szCs w:val="28"/>
        </w:rPr>
        <w:t>…………………………………………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ключение…………………………………………………………………….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……………………………………………………………..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ая характеристика задачи……………………………………………….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писание алгоритма решения задачи……………………………………….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обработки текстовой информации на компьютере используются приложения общего назначения – текстовые редакторы. </w:t>
      </w:r>
    </w:p>
    <w:p>
      <w:pPr>
        <w:pStyle w:val="3"/>
        <w:ind w:right="113" w:firstLine="567"/>
        <w:jc w:val="both"/>
        <w:rPr/>
      </w:pPr>
      <w:r>
        <w:rPr>
          <w:i w:val="false"/>
          <w:sz w:val="28"/>
          <w:szCs w:val="28"/>
        </w:rPr>
        <w:t>Современные текстовые процессоры предоставляют пользователю широкие возможности по подготовке документов. Это и функции редактирования, допускающие возможность любого изменения, вставки, замены, копирования и перемещения фрагментов в рамках одного документа и между различными документами, контекстного поиска, функции форматирования символов, абзацев, страниц, разделов документа, верстки, проверки грамматики и орфографии, использования наряду с простыми текстовыми элементами списков, таблиц, рисунков, графиков и диаграмм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ля создания на компьютере документов с использованием текстового редактора необходимо овладеть технологией обработки информации, для редактирования изображения с помощью графического редактора – технологией обработки графической информации, для проведения </w:t>
      </w:r>
      <w:r>
        <w:rPr>
          <w:iCs/>
          <w:sz w:val="28"/>
          <w:szCs w:val="28"/>
        </w:rPr>
        <w:t>вычислений в электронных таблицах – технологией обработки числовой информации и так далее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ль курсовой работы состоит в том, чтобы показать основные средства и технологии обработки текстовой информации, изучить функциональные возможности текстового процессора </w:t>
      </w:r>
      <w:r>
        <w:rPr>
          <w:iCs/>
          <w:sz w:val="28"/>
          <w:szCs w:val="28"/>
          <w:lang w:val="en-US"/>
        </w:rPr>
        <w:t>Microsof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ord</w:t>
      </w:r>
      <w:r>
        <w:rPr>
          <w:iCs/>
          <w:sz w:val="28"/>
          <w:szCs w:val="28"/>
        </w:rPr>
        <w:t xml:space="preserve">, научиться решать практические задачи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овые редакторы, процессо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ремен изобретения письменности текстовые документы используются для хранения и передачи данных. В современном понимании текстовым документом является и короткая записка, и толстая иллюстрированная книга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многообразием возможностей создания и оформления текстовых документов, пользователю предоставляется многообразие программных продуктов по работе с этими документами. Условно их можно разбить на текстовые редакторы и текстовые процессоры [1, С. 189]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ые редакторы – это программы для создания и редактирования текстовых документов. Редактирование текста – это комплекс операций по внутренней (смысловой) и внешней (оформительской) работе над текст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локнот (</w:t>
      </w:r>
      <w:r>
        <w:rPr>
          <w:sz w:val="28"/>
          <w:szCs w:val="28"/>
          <w:lang w:val="en-US"/>
        </w:rPr>
        <w:t>NotePad</w:t>
      </w:r>
      <w:r>
        <w:rPr>
          <w:sz w:val="28"/>
          <w:szCs w:val="28"/>
        </w:rPr>
        <w:t xml:space="preserve">) – текстовый процессор, предназначен для создания небольших, объемом до 50 килобайт, неформатированных текстов. Создаваемые файлы имеют текстовый формат *.txt в кодовой таблице Windows 1251.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блокнот используют для проверки, и в некоторых случаях написания, HTML кода для вэб-страниц. Это связано с тем что, блокнот записывает в свой файл только чистый код символов без форматирования, что является очень удобным для программистов. И иногда это просмотр .dll, .inf, .cfg и .bat файлов, которые небольшие по размерам, но важные по содержанию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альнейшее развитие возможностей текстового редактора получено в текстовом процессоре WordPad, который, также как и  «Блокнот», встроен в операционные системы Windows 9X.</w:t>
      </w:r>
    </w:p>
    <w:p>
      <w:pPr>
        <w:pStyle w:val="Header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едактор Word Pad, входящий в состав Windows, не называется особо мощным. Никаких излишеств, присущих, например, Microsoft Word, в нем не найти. Не располагает он также какими-либо особенными возможностями форматирования: Word Pad не поддерживает даже такую простую функцию, как выравнивание текста по обоим краям.</w:t>
      </w:r>
    </w:p>
    <w:p>
      <w:pPr>
        <w:pStyle w:val="Header"/>
        <w:spacing w:lineRule="auto" w:line="360"/>
        <w:ind w:firstLine="567"/>
        <w:jc w:val="both"/>
        <w:rPr/>
      </w:pPr>
      <w:r>
        <w:rPr>
          <w:sz w:val="28"/>
          <w:szCs w:val="28"/>
        </w:rPr>
        <w:t>Но с большинством повседневных задач – с написанием письма, студенческого реферата, изготовлением поздравительной открытки – Word Pad справляется вполне успешно.</w:t>
      </w:r>
    </w:p>
    <w:p>
      <w:pPr>
        <w:pStyle w:val="Head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Word Pad можно: работать со шрифтами, использовать разнообразное начертание и цвет шрифтов; сохранять  тексты, как в своем собственном формате, так и в других популярных форматах (в том числе в формате Microsoft Word); вставлять в текст картинки разнообразных форма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кстовые процессоры – это программы, предоставляющие более широкий круг (в сравнении с редакторами) возможностей  форматирования (шрифты, таблицы, формулы), создания документов, содержащих данные разных типов (вставка графических, звуковых данных), создания электронных документов. Типичным представителем этой группы является текстовый процессор Word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уществует еще одна отдельная группа текстовых  процессоров – это настольные издательские системы. Пример подобной системы Adobe PageMaker. В чем-то они похожи на обычные текстовые процессоры, позволяют набирать и форматировать документ, но, как правило, используются для верстки. Издательские системы имеют широкий спектр читаемых форматов, т.е. возможность работать с файлами, созданными во многих других программах: текстовых, графических, чертежных. Текст легко можно вставить внутрь любого рисунка, и рисунок можно вставить в текст; кроме того, имеются средства для рисования простых фигур внутри самой программы. В цветных изданиях есть возможность поработать с цветовой гаммой, в полиграфии это называют разложением цвета на отдельные составляющие. Для подготовки к публикации в Интернете web-страниц используют специализированные приложения (например, Microsoft FrontPage или Macromedia Dreamweaver)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екстовый редактор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ый процессор Word сейчас один из самых популярных программных продуктов в мире. Его последние версии представляют мощный программный конгломерат, объединяющий около тысячи различных возможностей по работе с текстовыми и электронными документами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популярным является текстовый процессор Microsoft Word 2003, но уже появилась новая версия Microsoft Office 2007.</w:t>
      </w:r>
    </w:p>
    <w:p>
      <w:pPr>
        <w:pStyle w:val="3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ласть применения Word весьма широка. С помощью Word можно не просто набрать текст, но и оформить его по своему вкусу: включить в него таблицы и графики, картинки и даже звуки и видеоизображения. Word поможет составить простое письмо и сложный объемный документ, яркую поздравительную открытку или рекламный блок. Кроме того, в последние версии Word добавлены весьма развитые средства работы с гипертекстовыми документами и документами, предназначенными для публикации в Интерне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уска Word 2003 открывается новый документ с именем документ 1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о программы Microsoft Word состоит из следующих элементов: стока заголовка, строка меню, панели инструментов, измерительные линейки, полосы прокрутки, текстовое поле, строка состояния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троке заголовка выводится название активного документа. Строка меню содержит следующие пункты: Файл, Правка, Вид, Вставка, Формат, Сервис, Таблица, Окно, Справка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ню Файл содержатся команды, с помощью которых можно создавать, открывать или сохранять документы. С помощью меню Правка можно редактировать документ. Меню Вид позволяет выбирать форму представления документа. Меню Вставка позволяет вставлять в текст различные объекты. С помощью меню Формат можно форматировать текст. В меню Сервис существуют команды для проверки орфографии и исправления опечаток в документе. В меню Таблица находятся все команды, необходимые для работы с таблицами. С помощью меню Окно можно переключаться с работы над одним документом на работу с другим. В меню Справка можно найти все, что необходимо для получения помощи при работе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зонтальная управляющая линейка служит для установки в выделенных абзацах позиций табуляции и отступов, а также для настройки ширины столбцов в документах газетного типа. Передвигая мышью, нижние треугольники на линейке, можно установить правый и левый абзацный отступ. Аналогично с помощью верхнего треугольника можно установить позицию табуляции («красной строки»)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а и внизу от документа расположены полосы вертикальной и горизонтальной прокрутки текста. Они применяются в тех случаях, когда весь текст не помещается на экране и требует сдвига (прокрутки) вверх-вниз или влево-вправо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жней части Главного окн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 находится строка состояния, на которую выводится информация о положении текстового курсора в документе и о текущем режиме работы [3, С. 5-6]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здание оглавления, сносок и колонтитулов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вление представляет собой список заголовков документа. Оно используется для просмотра тем, обсуждаемых в документе. Наиболее простым способом создания оглавления является использование встроенных форматов уровней структуры или стилей заголовков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 можно оформить документ сносками (обычными и концевыми). Обычная сноска располагается в нижней части страницы или внизу текста. Концевая сноска выполняется в конце документа (или в конце раздела). В один документ можно включить сноски обоих типов. Чтобы отредактировать текст сноски достаточно сделать двойной клик мышью на маркере нужной сноски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нтитулы служат для сносок пояснений к тексту, вставок даты и времени, автотекста, добавления числа страниц, номера страницы. Колонтитулы могут быть верхними и нижними. В колонтитул обычно вставляется текст и/или рисунок (номер страницы, дата печати документа, эмблема организации и т. п.), который должен быть напечатан внизу или вверху каждой страницы документа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 xml:space="preserve">Стилевое оформление, шаблоны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ем называется группа форматов, обозначенная уникальным именем. Для создания стиля необходимо выбрать форматы, которые хочется применить (шрифт, выравнивание, отступы и т.д.) и дать этой группе форматов уникальное имя. После этого за один шаг можно применить всю группу выбранных форматов Для форматирования текста можно использовать стили следующих видов: стиль абзаца, стиль знака, стиль таблиц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тиль абзаца управляет внешним видом абзаца (шрифтом, кеглем шрифта, межстрочным интервалом, выравниванием текста, позициями табуляции и т.д.)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тиль знака управляет внешним видом отдельных символов, слов или фраз и может включать в себя все форматы, которые устанавливаются в диалоговом окне Шрифт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ь таблицы управляет внешним видом таблицы (сеткой, шрифтом, межстрочным интервалом, выравниванием текста и др.)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Шаблон является заготовкой для всех документов определенного типа, имеющие расширение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. В шаблоны можно включить текст и графику, которые должны присутствовать во всех документах данного типа. Каждый шаблон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 связан с определенным набором стилей. В систем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 имеются шаблон некоторых распространенных типов документов, например, писем, служебных записок, отчетов и т.п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описания. Автотекст. Автозамена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проверки правописания набранного текста необходимо выбрать команду Правописание меню Сервис или щелкнуть на соответствующей пиктограмме панели инструментов. Если есть слово с ошибкой, то появляется диалоговое окно проверки орфографии. Если не обязательно изменять слово, то нужно нажать кнопку Пропусти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создания элемента Автотекста необходимо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ыделить фрагмент документа, который нужно запомнить в качестве элемента Автотекс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Запустить команду Автотекст подменю Автотекст меню Встав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явится диалоговое окно, вид которого представле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В поле Имя элемента вкладки Автотекст нужно ввести имя (до 32 символов) и кликнуть кнопку добавит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замена используется для автоматической замены неправильно набираемых слов в текст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 дополнительным возможностям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 можно отнести: создание таблиц, разработка форм и макросов, копирование объектов, работу с большими документами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 предусматривает два способа создания таблицы: </w:t>
        <w:br/>
        <w:t xml:space="preserve">преобразование в таблицу существующего текста; создание пустой таблицы с последующим заполнением ячеек [2, С.92]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создания формы целесообразно использовать панель инструментов Формы, которая отображается на экране командой Формы подменю Панели инструментов меню Вид. Для вставки текстового поля в форму необходимо нажать пиктограмму Текстовое поле на панели инструментов Формы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используемую последовательность операций можно объявить </w:t>
        <w:br/>
        <w:t xml:space="preserve">макросом. Вызов этого макроса будет приводить к выполнению составляющих его операций в заданной последовательности. для создания макроса достаточно дважды кликнуть переключатель ЗАП в строке состояния. На экран выводится диалоговое окно Запись макроса, с помощью которого можно перейти в режим записи макроса [3, С. 10-12]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кстовый процессор Microsoft Word – это один из самых популярных и самых распространенных текстовых редакторов фирмы Microsoft. На сегодняшний день существует несколько версий программы Microsoft Word, которая входит в пакет пограмм Microsoft Offise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написания работы становится ясно, что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 – одна из самых совершенных программ в классе текстовых процессоров, которая предусматривает выполнение сотен операций над текстовой и графической информацией. С помощью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 можно быстро и с высоким качеством подготовить любой документ – от простой записки до макета сложного изда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урсовой был рассмотрен: состав окна программы Мi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; стилевое оформление в текстовом редакторе; создание шаблонов, оглавления, сносок; проверка правописания; автотекст; автозамена; дополнительных возможностей текстового редактор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бщая характеристика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Сигмаком» предоставляет услуги доступа к сети Интернет. Данные о тарифах на услуги предоставления доступа к Интернету для абонентов квартирного сектора представлены на рис.1, о курсе у.е. к рублю РФ на определенную дату – на рис.2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Построить таблицы по приведенным ниже данны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Произвести расчет начисленной суммы, баланса на конец месяца в у.е. и в рублях за услуги предоставления доступа к Интернету для абонентов квартирного сектора. Для определения начисленной суммы использовать функцию ВПР() (рис.1 – 3). Необходимо учитывать, что предоплаченный трафик входит в сумму абонентской платы и необходимо оплачивать только тот трафик, который получен сверх предоплаченного.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слено, у.е. = Абонентская плата, у.е. + (Трафик, МЬ – Предоплаченный трафик, МЬ) × Стоимость трафика за 1 МЬ, у. 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анные расчета занести в таблицу на рис.3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По данным таблицы на рис.3. построить гистограмму, отражающую баланс на начало и конец месяца в у.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формировать и заполнить ведомость начисления за услуги предоставления доступа к Интернету за месяц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редставления доступа к Интернету ООО «Сигмаком» для абонентов квартирного с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кабрь 2010г.)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942"/>
        <w:gridCol w:w="2439"/>
        <w:gridCol w:w="2261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ариф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ская плата, у.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плаченный трафик, </w:t>
            </w:r>
            <w:r>
              <w:rPr>
                <w:b/>
                <w:sz w:val="28"/>
                <w:szCs w:val="28"/>
                <w:lang w:val="en-US"/>
              </w:rPr>
              <w:t>Mb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трафика за 1</w:t>
            </w:r>
            <w:r>
              <w:rPr>
                <w:b/>
                <w:sz w:val="28"/>
                <w:szCs w:val="28"/>
                <w:lang w:val="en-US"/>
              </w:rPr>
              <w:t>Mb</w:t>
            </w:r>
            <w:r>
              <w:rPr>
                <w:b/>
                <w:sz w:val="28"/>
                <w:szCs w:val="28"/>
              </w:rPr>
              <w:t>, у.е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5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о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0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ис.1. </w:t>
      </w:r>
      <w:r>
        <w:rPr>
          <w:sz w:val="28"/>
          <w:szCs w:val="28"/>
        </w:rPr>
        <w:t>Тарифы на услуги предоставления доступа к Интернету для абонентов квартирного сектор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рс у.е. к рублю РФ, установленный ООО «Сигмаком» на 1.12.2010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у.е.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0 руб. </w:t>
            </w:r>
          </w:p>
        </w:tc>
      </w:tr>
    </w:tbl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ис. 2. </w:t>
      </w:r>
      <w:r>
        <w:rPr>
          <w:sz w:val="28"/>
          <w:szCs w:val="28"/>
        </w:rPr>
        <w:t>Курс у.е. к рублю РФ, установленный ООО «Сигмаком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417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сления за услуги предоставления доступа к Интернету за декабрь 2010г.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963"/>
        <w:gridCol w:w="1941"/>
        <w:gridCol w:w="1165"/>
        <w:gridCol w:w="916"/>
        <w:gridCol w:w="769"/>
        <w:gridCol w:w="1107"/>
        <w:gridCol w:w="930"/>
      </w:tblGrid>
      <w:tr>
        <w:trPr>
          <w:trHeight w:val="2784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догово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ариф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бон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 на начало месяца, у.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фик, </w:t>
            </w:r>
            <w:r>
              <w:rPr>
                <w:b/>
                <w:sz w:val="28"/>
                <w:szCs w:val="28"/>
                <w:lang w:val="en-US"/>
              </w:rPr>
              <w:t>M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ислено, у.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 на конец  месяца, у.е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 на конец месяца, руб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М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56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П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47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о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К.К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89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кин Р.Д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49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кин Н.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3. </w:t>
      </w:r>
      <w:r>
        <w:rPr>
          <w:sz w:val="28"/>
          <w:szCs w:val="28"/>
        </w:rPr>
        <w:t>Начисления за услуги предоставления доступа к Интернет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2. Описание алгоритма решения задачи </w:t>
      </w:r>
      <w:r>
        <w:rPr>
          <w:i/>
        </w:rPr>
        <w:br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Запустить табличный процес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>
          <w:sz w:val="28"/>
          <w:szCs w:val="28"/>
        </w:rPr>
        <w:t>2. Создать книгу с именем «Сигмаком»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Лист 1 переименовать в лист с названием </w:t>
      </w:r>
      <w:r>
        <w:rPr>
          <w:b/>
          <w:sz w:val="28"/>
          <w:szCs w:val="28"/>
        </w:rPr>
        <w:t>Тарифы на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 На рабочем листе </w:t>
      </w:r>
      <w:r>
        <w:rPr>
          <w:b/>
          <w:sz w:val="28"/>
          <w:szCs w:val="28"/>
        </w:rPr>
        <w:t>Тарифы на услу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таблицу Тарифы на услуги предоставления доступа к Интернету для абонентов квартирного сектора.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полнить данную таблицу исходными данными (рис. 4)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547370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" t="4691" r="55815" b="66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. 4. Расположение таблицы </w:t>
      </w:r>
      <w:r>
        <w:rPr>
          <w:b/>
          <w:sz w:val="28"/>
          <w:szCs w:val="28"/>
        </w:rPr>
        <w:t>«Тарифы на услуги предоставления доступа к Интернету для абонентов квартирного сектора»</w:t>
      </w:r>
      <w:r>
        <w:rPr>
          <w:sz w:val="28"/>
          <w:szCs w:val="28"/>
        </w:rPr>
        <w:t xml:space="preserve"> на рабочем листе Тарифы на услуг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 Лист 2 переименовать в лист с названием </w:t>
      </w:r>
      <w:r>
        <w:rPr>
          <w:b/>
          <w:sz w:val="28"/>
          <w:szCs w:val="28"/>
        </w:rPr>
        <w:t>Курс у.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. На рабочем листе </w:t>
      </w:r>
      <w:r>
        <w:rPr>
          <w:b/>
          <w:sz w:val="28"/>
          <w:szCs w:val="28"/>
        </w:rPr>
        <w:t>Курс у.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таблицу, в которой будет содержаться курс у.е. к рублю РФ, установленный ООО «Сигмаком»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полнить таблицу.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73700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" t="5739" r="52222" b="76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 Расположение таблицы </w:t>
      </w:r>
      <w:r>
        <w:rPr>
          <w:b/>
          <w:sz w:val="28"/>
          <w:szCs w:val="28"/>
        </w:rPr>
        <w:t>«Курс у.е.»</w:t>
      </w:r>
      <w:r>
        <w:rPr>
          <w:sz w:val="28"/>
          <w:szCs w:val="28"/>
        </w:rPr>
        <w:t xml:space="preserve"> на рабочем листе Курс у.е.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зработать структуру шаблона таблицы «Начисления за услуги предоставления доступа к Интернету» (рис. 6).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366"/>
        <w:gridCol w:w="1650"/>
        <w:gridCol w:w="1309"/>
        <w:gridCol w:w="1496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нка электронной таблицы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(реквизит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т данных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чность</w:t>
            </w:r>
          </w:p>
        </w:tc>
      </w:tr>
      <w:tr>
        <w:trPr>
          <w:trHeight w:val="3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ариф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абонен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на начало месяца, у.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рафик, </w:t>
            </w:r>
            <w:r>
              <w:rPr>
                <w:sz w:val="28"/>
                <w:szCs w:val="28"/>
                <w:lang w:val="en-US"/>
              </w:rPr>
              <w:t>Mb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, у.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на конец месяца, у.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на конец месяца, 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6. Структура шаблона таблицы </w:t>
      </w:r>
      <w:r>
        <w:rPr>
          <w:b/>
          <w:sz w:val="28"/>
          <w:szCs w:val="28"/>
        </w:rPr>
        <w:t>«Начисления за услуги предоставления доступа к Интерне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Лист  3 переименовать в лист с названием </w:t>
      </w:r>
      <w:r>
        <w:rPr>
          <w:b/>
          <w:sz w:val="28"/>
          <w:szCs w:val="28"/>
        </w:rPr>
        <w:t xml:space="preserve">Начисления за услуги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1. На рабочем листе </w:t>
      </w:r>
      <w:r>
        <w:rPr>
          <w:b/>
          <w:sz w:val="28"/>
          <w:szCs w:val="28"/>
        </w:rPr>
        <w:t>Начисления за услу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таблицу, в которой будет содержаться список начислений за услуги предаставления доступа к Интернету за месяц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аполнить таблицу </w:t>
      </w:r>
      <w:r>
        <w:rPr>
          <w:b/>
          <w:sz w:val="28"/>
          <w:szCs w:val="28"/>
        </w:rPr>
        <w:t>«Начисления за услуги предоставления доступа к Интернету» исходными данными</w:t>
      </w:r>
      <w:r>
        <w:rPr>
          <w:sz w:val="28"/>
          <w:szCs w:val="28"/>
        </w:rPr>
        <w:t xml:space="preserve"> (рис.7)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3491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7. Расположение таблицы </w:t>
      </w:r>
      <w:r>
        <w:rPr>
          <w:b/>
          <w:sz w:val="28"/>
          <w:szCs w:val="28"/>
        </w:rPr>
        <w:t>«Начисления за услуги предоставления доступа к Интернету за декабрь 20__г.»</w:t>
      </w:r>
      <w:r>
        <w:rPr>
          <w:sz w:val="28"/>
          <w:szCs w:val="28"/>
        </w:rPr>
        <w:t xml:space="preserve"> на рабочем листе </w:t>
      </w:r>
      <w:r>
        <w:rPr>
          <w:b/>
          <w:sz w:val="28"/>
          <w:szCs w:val="28"/>
        </w:rPr>
        <w:t xml:space="preserve">Начисления за услуг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 Заполнить графу </w:t>
      </w:r>
      <w:r>
        <w:rPr>
          <w:b/>
          <w:sz w:val="28"/>
          <w:szCs w:val="28"/>
        </w:rPr>
        <w:t>Начислено, у.е.</w:t>
      </w:r>
      <w:r>
        <w:rPr>
          <w:sz w:val="28"/>
          <w:szCs w:val="28"/>
        </w:rPr>
        <w:t xml:space="preserve"> таблицы </w:t>
      </w:r>
      <w:r>
        <w:rPr>
          <w:b/>
          <w:sz w:val="28"/>
          <w:szCs w:val="28"/>
        </w:rPr>
        <w:t>«Начисления за услуги предоставления доступа к Интернету за декабрь  20__г.»</w:t>
      </w:r>
      <w:r>
        <w:rPr>
          <w:sz w:val="28"/>
          <w:szCs w:val="28"/>
        </w:rPr>
        <w:t>, находящейся на листе Начисления за услуги при помощи функции ВПР.</w:t>
      </w:r>
    </w:p>
    <w:p>
      <w:pPr>
        <w:pStyle w:val="Normal"/>
        <w:spacing w:lineRule="auto" w:line="360"/>
        <w:ind w:right="113" w:firstLine="567"/>
        <w:jc w:val="both"/>
        <w:rPr/>
      </w:pPr>
      <w:r>
        <w:rPr>
          <w:sz w:val="28"/>
          <w:szCs w:val="28"/>
        </w:rPr>
        <w:t xml:space="preserve">Занести в ячей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формулу:</w:t>
      </w:r>
    </w:p>
    <w:p>
      <w:pPr>
        <w:pStyle w:val="Normal"/>
        <w:spacing w:lineRule="auto" w:line="36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ВПР(B3;'Тарифы на услуги'!$A$3:$B$6;2)+(E3-ВПР(B3;'Тарифы на услуги'!$A$3:$C$6;3))*ВПР(B3;'Тарифы на услуги'!$A$3:$D$6;4). </w:t>
      </w:r>
    </w:p>
    <w:p>
      <w:pPr>
        <w:pStyle w:val="Normal"/>
        <w:widowControl w:val="false"/>
        <w:spacing w:lineRule="auto" w:line="36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ножить введенную в ячей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 формулу для остальных ячеек (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4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) данной графы.</w:t>
      </w:r>
    </w:p>
    <w:p>
      <w:pPr>
        <w:pStyle w:val="Normal"/>
        <w:widowControl w:val="false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Заполнить графу </w:t>
      </w:r>
      <w:r>
        <w:rPr>
          <w:b/>
          <w:sz w:val="28"/>
          <w:szCs w:val="28"/>
        </w:rPr>
        <w:t>Баланс на конец месяца, у.е.</w:t>
      </w:r>
      <w:r>
        <w:rPr>
          <w:sz w:val="28"/>
          <w:szCs w:val="28"/>
        </w:rPr>
        <w:t xml:space="preserve"> таблицы </w:t>
      </w:r>
      <w:r>
        <w:rPr>
          <w:b/>
          <w:sz w:val="28"/>
          <w:szCs w:val="28"/>
        </w:rPr>
        <w:t xml:space="preserve">«Начисления за услуги предоставления доступа к Интернету», </w:t>
      </w:r>
      <w:r>
        <w:rPr>
          <w:sz w:val="28"/>
          <w:szCs w:val="28"/>
        </w:rPr>
        <w:t xml:space="preserve">находящейся на листе </w:t>
      </w:r>
      <w:r>
        <w:rPr>
          <w:b/>
          <w:sz w:val="28"/>
          <w:szCs w:val="28"/>
        </w:rPr>
        <w:t xml:space="preserve">Начисления </w:t>
      </w:r>
      <w:r>
        <w:rPr>
          <w:sz w:val="28"/>
          <w:szCs w:val="28"/>
        </w:rPr>
        <w:t>следующим образом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Занести в ячей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 формул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=D3+F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змножить введенную в ячей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3 формулу для остальных ячеек (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4 п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) данной граф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5. Заполнить графу </w:t>
      </w:r>
      <w:r>
        <w:rPr>
          <w:b/>
          <w:sz w:val="28"/>
          <w:szCs w:val="28"/>
        </w:rPr>
        <w:t>Баланс на конец месяца, руб.</w:t>
      </w:r>
      <w:r>
        <w:rPr>
          <w:sz w:val="28"/>
          <w:szCs w:val="28"/>
        </w:rPr>
        <w:t xml:space="preserve"> таблицы </w:t>
      </w:r>
      <w:r>
        <w:rPr>
          <w:b/>
          <w:sz w:val="28"/>
          <w:szCs w:val="28"/>
        </w:rPr>
        <w:t>«Начисления за услуги предоставления доступа к Интернету»</w:t>
      </w:r>
      <w:r>
        <w:rPr>
          <w:sz w:val="28"/>
          <w:szCs w:val="28"/>
        </w:rPr>
        <w:t xml:space="preserve">, находящейся на листе </w:t>
      </w:r>
      <w:r>
        <w:rPr>
          <w:b/>
          <w:sz w:val="28"/>
          <w:szCs w:val="28"/>
        </w:rPr>
        <w:t xml:space="preserve">Начисления </w:t>
      </w:r>
      <w:r>
        <w:rPr>
          <w:sz w:val="28"/>
          <w:szCs w:val="28"/>
        </w:rPr>
        <w:t>следующим образо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ести в ячейк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 формул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3*32; (т.к. по условию 1 у.е. = 32 руб.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множить введенную в ячейку Н3 формулу для остальных ячеек (с Н4 по Н7) данной граф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Лист 4 переименовать в лист с названием </w:t>
      </w:r>
      <w:r>
        <w:rPr>
          <w:b/>
          <w:sz w:val="28"/>
          <w:szCs w:val="28"/>
        </w:rPr>
        <w:t>Ведо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7. На основе данных из таблиц Тарифы на услуги предоставления доступа к Интернету для абонентов квартирного сектора и Начисления за услуги предоставления доступа к Интернету за декабрь составить ведомость начисления за услуги предоставления доступа к Интернету за месяц (рис.8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00"/>
        <w:gridCol w:w="1560"/>
        <w:gridCol w:w="1060"/>
        <w:gridCol w:w="816"/>
        <w:gridCol w:w="780"/>
        <w:gridCol w:w="820"/>
        <w:gridCol w:w="780"/>
      </w:tblGrid>
      <w:tr>
        <w:trPr>
          <w:trHeight w:val="870" w:hRule="atLeast"/>
        </w:trPr>
        <w:tc>
          <w:tcPr>
            <w:tcW w:w="851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начисления за услуги предоставления доступа к Интернету за декабрь </w:t>
            </w:r>
          </w:p>
        </w:tc>
      </w:tr>
      <w:tr>
        <w:trPr>
          <w:trHeight w:val="331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говор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ариф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абонента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на начало месяца, у.е.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фик, Mb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слено, у.е. 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на конец месяца, у.е.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на конец месяца, руб. </w:t>
            </w:r>
          </w:p>
        </w:tc>
      </w:tr>
      <w:tr>
        <w:trPr>
          <w:trHeight w:val="36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бонентск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ванов М.М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6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маш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етров С.П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2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7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коростно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идоров К.К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0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9b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азовы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ванкин Р.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бонентск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ышкин Н.Г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 xml:space="preserve">18. Лист 4 переименовать в лист с названием Гистограмма.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sz w:val="28"/>
          <w:szCs w:val="28"/>
        </w:rPr>
        <w:t xml:space="preserve">19. На рабочем листе Гистограмм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гистограмму, отражающую баланс на начало и на конец месяца в у.е. 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575437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ой литера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тика/Под ред. Б.В. Соболь. – Ростов н/Д.: Феникс, 2007. – 44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нформатика/Под ред. д.э.н., проф., Г.Н. Хубаева. – Ростов н/Д.: Феникс, 2010. – 28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Пащенко И.Г. Карманный справочник по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– Ростов н/Д.: Феникс, 2007. – 12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219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TimesNewRoman141">
    <w:name w:val="Стиль Times New Roman 14 пт1"/>
    <w:basedOn w:val="Style13"/>
    <w:qFormat/>
    <w:rPr>
      <w:rFonts w:ascii="Times New Roman" w:hAnsi="Times New Roman" w:cs="Times New Roman"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i/>
      <w:iCs/>
      <w:sz w:val="3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5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1:00Z</dcterms:created>
  <dc:creator>Вика</dc:creator>
  <dc:description/>
  <cp:keywords/>
  <dc:language>en-US</dc:language>
  <cp:lastModifiedBy>Вика</cp:lastModifiedBy>
  <dcterms:modified xsi:type="dcterms:W3CDTF">2011-03-11T15:52:00Z</dcterms:modified>
  <cp:revision>12</cp:revision>
  <dc:subject/>
  <dc:title>Оглавление </dc:title>
</cp:coreProperties>
</file>